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Средняя общеобразовательная школа №1279 с углубленным изучением английского языка Юго-Западного Административного Округа г. Моск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Экзаменационный проект по информационным технологиям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Тема: «Защита и нападение посредством протокола </w:t>
      </w:r>
      <w:r>
        <w:rPr>
          <w:sz w:val="32"/>
          <w:szCs w:val="32"/>
          <w:lang w:val="en-US"/>
        </w:rPr>
        <w:t>TCP</w:t>
      </w:r>
      <w:r>
        <w:rPr>
          <w:sz w:val="32"/>
          <w:szCs w:val="32"/>
        </w:rPr>
        <w:t>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бота допущена к защит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та: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пись руководител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ыполнил: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робьев Михаил Александрович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ученик 11 «А» класс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уководитель проекта и консультант: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Богомолов Виталий Владимирович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ва 200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3:52:00Z</dcterms:created>
  <dc:creator>CheckiSt</dc:creator>
  <dc:description/>
  <dc:language>en-US</dc:language>
  <cp:lastModifiedBy>CheckiSt</cp:lastModifiedBy>
  <dcterms:modified xsi:type="dcterms:W3CDTF">2002-12-19T11:10:00Z</dcterms:modified>
  <cp:revision>2</cp:revision>
  <dc:subject/>
  <dc:title>Средняя общеобразовательная школа №1279 с углубленным изучением английского языка Юго-Западного Административного Округа г</dc:title>
</cp:coreProperties>
</file>