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/>
      </w:pPr>
      <w:r>
        <w:rPr>
          <w:rFonts w:cs="Arial Cyr;Arial" w:ascii="Arial Cyr;Arial" w:hAnsi="Arial Cyr;Arial"/>
          <w:sz w:val="28"/>
        </w:rPr>
        <w:t xml:space="preserve">5 </w:t>
      </w:r>
      <w:r>
        <w:rPr>
          <w:rFonts w:cs="Arial Cyr;Arial" w:ascii="Arial Cyr;Arial" w:hAnsi="Arial Cyr;Arial"/>
          <w:sz w:val="28"/>
          <w:lang w:val="ru-RU"/>
        </w:rPr>
        <w:t>Фирмы-производители оборудования для АТМ</w:t>
      </w:r>
    </w:p>
    <w:p>
      <w:pPr>
        <w:pStyle w:val="Normal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b/>
          <w:sz w:val="28"/>
          <w:lang w:val="ru-RU"/>
        </w:rPr>
        <w:t>FORE Systems</w:t>
      </w:r>
      <w:r>
        <w:rPr>
          <w:rFonts w:cs="Arial Cyr;Arial" w:ascii="Arial Cyr;Arial" w:hAnsi="Arial Cyr;Arial"/>
          <w:sz w:val="28"/>
          <w:lang w:val="ru-RU"/>
        </w:rPr>
        <w:t xml:space="preserve"> снижает цены на ATM-коммутаторы и предлагает новые интерфейсные модули. Компания FORE Systems, ведущий производитель оборудования для сетей АТМ, объявила о снижении цен и выпуске новых продуктов семейства ForeRunnerLE. 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Стоимость этого АТМ - коммутатора снижена почти на 40% и составляет теперь 399 дол. в расчете на один порт (для витой пары). Более того, в соответствии со своей стратегией продвижения новых продуктов на рынок (CW-M. 1997) FORE предлагает комплект ForeRunnerLE 155, включающий интерфейсный модуль для коммутатора и адаптер для персонального компьютера, всего за 575 дол. Таким  образом, ей удалось достичь рекордного соотношения цена/производительность и сместить стоимость как одного порта с быстродействием 155 Мбит/с, так и  оборудования одного рабочего места на более низкий уровень по сравнению с аналогичными показателями для ряда решений на основе технологий Token Ring и Fast Ethernet.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eastAsia="Arial Cyr;Arial" w:cs="Arial Cyr;Arial" w:ascii="Arial Cyr;Arial" w:hAnsi="Arial Cyr;Arial"/>
          <w:sz w:val="28"/>
          <w:lang w:val="ru-RU"/>
        </w:rPr>
        <w:t xml:space="preserve">  </w:t>
      </w:r>
      <w:r>
        <w:rPr>
          <w:rFonts w:cs="Arial Cyr;Arial" w:ascii="Arial Cyr;Arial" w:hAnsi="Arial Cyr;Arial"/>
          <w:b/>
          <w:sz w:val="28"/>
          <w:lang w:val="ru-RU"/>
        </w:rPr>
        <w:t>Xylan</w:t>
      </w:r>
      <w:r>
        <w:rPr>
          <w:rFonts w:cs="Arial Cyr;Arial" w:ascii="Arial Cyr;Arial" w:hAnsi="Arial Cyr;Arial"/>
          <w:sz w:val="28"/>
          <w:lang w:val="ru-RU"/>
        </w:rPr>
        <w:t xml:space="preserve"> расширяет возможности своих ATM-коммутаторов. Компания Xylan выпустила новые аппаратные и программные продукты для АТМ - трафиком. Линия этих продуктов включает модуль ASM2 для соединения с сетевой магистралью, средства формирования трафика, туннелирования и  построения гибких виртуальных соединений. 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eastAsia="Arial Cyr;Arial" w:cs="Arial Cyr;Arial" w:ascii="Arial Cyr;Arial" w:hAnsi="Arial Cyr;Arial"/>
          <w:sz w:val="28"/>
          <w:lang w:val="ru-RU"/>
        </w:rPr>
        <w:t xml:space="preserve">  </w:t>
      </w:r>
      <w:r>
        <w:rPr>
          <w:rFonts w:cs="Arial Cyr;Arial" w:ascii="Arial Cyr;Arial" w:hAnsi="Arial Cyr;Arial"/>
          <w:sz w:val="28"/>
          <w:lang w:val="ru-RU"/>
        </w:rPr>
        <w:t xml:space="preserve">Модуль ASM2 в сочетании с новыми программными возможностями Xylan Operating System (XOS) обеспечивает более эффективную передачу трафика между ЛС и магистралью АТМ и резервирование полосы пропускания, что достигается благодаря формированию трафика. Данная функция позволяет выделять каждой рабочей группе фиксированную полосу пропускания в разделяемом высокоскоростном канале АТМ. 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b/>
          <w:sz w:val="28"/>
        </w:rPr>
        <w:t xml:space="preserve">HyNEX </w:t>
      </w:r>
      <w:r>
        <w:rPr>
          <w:rFonts w:cs="Arial Cyr;Arial" w:ascii="Arial Cyr;Arial" w:hAnsi="Arial Cyr;Arial"/>
          <w:sz w:val="28"/>
          <w:lang w:val="ru-RU"/>
        </w:rPr>
        <w:t>представляет интеллектуальное устройство доступа в сети ATM.  Израильская фирма HyNEX, специализирующаяся на выпуске аппаратуры для сопряжения сетей АТМ с традиционными ЛС, продемонстрировала на выставке CeBIT  '98 новое устройство доступа Hunt 7100. Представители компании именуют этот продукт, как и предыдущую модель 7000, оконечным АТМ - устройством (Network  Termination Unit), подчеркивая его отличие от других устройств доступа (ATM access devices). Его функции по сравнению с возможностями простейших образцов этой категории оборудования выходят далеко за рамки минимально требуемого преобразования данных из одного формата в другой. Модель 7100 осуществляет также интеллектуальное управление трафиком, обычно возлагаемое на периферийные АТМ - коммутаторы.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 xml:space="preserve">Корпорация </w:t>
      </w:r>
      <w:r>
        <w:rPr>
          <w:rFonts w:cs="Arial Cyr;Arial" w:ascii="Arial Cyr;Arial" w:hAnsi="Arial Cyr;Arial"/>
          <w:b/>
          <w:sz w:val="28"/>
          <w:lang w:val="ru-RU"/>
        </w:rPr>
        <w:t>3Com</w:t>
      </w:r>
      <w:r>
        <w:rPr>
          <w:rFonts w:cs="Arial Cyr;Arial" w:ascii="Arial Cyr;Arial" w:hAnsi="Arial Cyr;Arial"/>
          <w:sz w:val="28"/>
          <w:lang w:val="ru-RU"/>
        </w:rPr>
        <w:t xml:space="preserve"> начинает выпуск двух устройств, с помощью которых пользователи смогут экономично передавать на большие расстояния трафики значительного объема со своих локальных сетей АТМ. Компания представила модели AccessBuilder 9300 и AccessBuilder 9010, реализующие перекачку трафиков локальных сетей (155 Мбит/с) в магистральные каналы со скоростью передачи данных от 1,5 до 6 Мбит/с.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 xml:space="preserve">Компания </w:t>
      </w:r>
      <w:r>
        <w:rPr>
          <w:rFonts w:cs="Arial Cyr;Arial" w:ascii="Arial Cyr;Arial" w:hAnsi="Arial Cyr;Arial"/>
          <w:b/>
          <w:sz w:val="28"/>
          <w:lang w:val="ru-RU"/>
        </w:rPr>
        <w:t>Bay Networks</w:t>
      </w:r>
      <w:r>
        <w:rPr>
          <w:rFonts w:cs="Arial Cyr;Arial" w:ascii="Arial Cyr;Arial" w:hAnsi="Arial Cyr;Arial"/>
          <w:sz w:val="28"/>
          <w:lang w:val="ru-RU"/>
        </w:rPr>
        <w:t xml:space="preserve"> приступает к продажам ATM-коммутаторов, выпускаемых компанией First Virtual, с тем, чтобы расширить использование технологии асинхронного режима передачи (ATM, Asynchronous Transfer Mode) в настольных системах. В систему Multimedia Switch, которую будет предлагать компания, входят ATM-коммутаторы для рабочих групп с пропускной способностью 25 Мбит/с, сетевые платы с такой же пропускной способностью и программное обеспечение Media Operating Software.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 xml:space="preserve">Компания </w:t>
      </w:r>
      <w:r>
        <w:rPr>
          <w:rFonts w:cs="Arial Cyr;Arial" w:ascii="Arial Cyr;Arial" w:hAnsi="Arial Cyr;Arial"/>
          <w:b/>
          <w:sz w:val="28"/>
          <w:lang w:val="ru-RU"/>
        </w:rPr>
        <w:t>Digital Equipment</w:t>
      </w:r>
      <w:r>
        <w:rPr>
          <w:rFonts w:cs="Arial Cyr;Arial" w:ascii="Arial Cyr;Arial" w:hAnsi="Arial Cyr;Arial"/>
          <w:sz w:val="28"/>
          <w:lang w:val="ru-RU"/>
        </w:rPr>
        <w:t xml:space="preserve"> представила продукт для постепенного перехода от сетей на основе маршрутизаторов к сетям, построенным на высокоскоростных коммутаторах АТМ (Asynchronous Transfer Mode).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b/>
          <w:sz w:val="28"/>
          <w:lang w:val="ru-RU"/>
        </w:rPr>
        <w:t xml:space="preserve">Xylan </w:t>
      </w:r>
      <w:r>
        <w:rPr>
          <w:rFonts w:cs="Arial Cyr;Arial" w:ascii="Arial Cyr;Arial" w:hAnsi="Arial Cyr;Arial"/>
          <w:sz w:val="28"/>
          <w:lang w:val="ru-RU"/>
        </w:rPr>
        <w:t>и</w:t>
      </w:r>
      <w:r>
        <w:rPr>
          <w:rFonts w:cs="Arial Cyr;Arial" w:ascii="Arial Cyr;Arial" w:hAnsi="Arial Cyr;Arial"/>
          <w:b/>
          <w:sz w:val="28"/>
          <w:lang w:val="ru-RU"/>
        </w:rPr>
        <w:t xml:space="preserve"> Interphase</w:t>
      </w:r>
      <w:r>
        <w:rPr>
          <w:rFonts w:cs="Arial Cyr;Arial" w:ascii="Arial Cyr;Arial" w:hAnsi="Arial Cyr;Arial"/>
          <w:sz w:val="28"/>
          <w:lang w:val="ru-RU"/>
        </w:rPr>
        <w:t xml:space="preserve"> предлагают совместные ATM-решения.  Компания Xylan, разработчик оборудования для ограниченных территориальных сетей, и фирма Interphase, специализирующаяся на поставках серверных интерфейсов, заключили соглашение о совместной разработке готовых корпоративных систем на основе технологии АТМ.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sectPr>
      <w:type w:val="nextPage"/>
      <w:pgSz w:w="12240" w:h="15840"/>
      <w:pgMar w:left="1843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7T06:19:00Z</dcterms:created>
  <dc:creator/>
  <dc:description/>
  <dc:language>en-US</dc:language>
  <cp:lastModifiedBy>Иван Чемоданов</cp:lastModifiedBy>
  <dcterms:modified xsi:type="dcterms:W3CDTF">2000-04-29T06:23:00Z</dcterms:modified>
  <cp:revision>5</cp:revision>
  <dc:subject/>
  <dc:title/>
</cp:coreProperties>
</file>