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</w:rPr>
        <w:t>Список использованной литературы</w:t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Э.А. Якубайтис, «Информатика-электроника-сети». М., «Финансы и статистика», 198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Ю. Шафрин, «Основы компьютерной технологии». М., АБФ, 199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А.М. Кенин, Н.С. Печенкина, «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 для пользователей или как научится работать на компьютере». Екатеринбург, «АРД ЛТД», 199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.А. Богданова, «Телекоммуникации в школе». «Информатика и образование», №№ 1-3, 19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«Навигатор игрового мира», №№ 3(11), 4(12), 7(15), 199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 xml:space="preserve">Smiles”. </w:t>
      </w:r>
      <w:hyperlink r:id="rId2">
        <w:r>
          <w:rPr>
            <w:rStyle w:val="InternetLink"/>
            <w:sz w:val="28"/>
            <w:lang w:val="en-US"/>
          </w:rPr>
          <w:t>http://www.czweb.com/smilies.ht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web.com/smilies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2:05:00Z</dcterms:created>
  <dc:creator>BooRuN</dc:creator>
  <dc:description/>
  <cp:keywords/>
  <dc:language>en-US</dc:language>
  <cp:lastModifiedBy>DISAY</cp:lastModifiedBy>
  <cp:lastPrinted>1998-12-08T20:41:00Z</cp:lastPrinted>
  <dcterms:modified xsi:type="dcterms:W3CDTF">2006-10-22T04:18:00Z</dcterms:modified>
  <cp:revision>4</cp:revision>
  <dc:subject/>
  <dc:title>Список использованной литературы</dc:title>
</cp:coreProperties>
</file>