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Экзаменационный реферат по информатике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9.8pt;width:216pt;height:1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166356" r:id="rId2"/>
        </w:object>
      </w:r>
      <w:r>
        <w:rPr>
          <w:rFonts w:cs="Times New Roman Cyr" w:ascii="Times New Roman Cyr" w:hAnsi="Times New Roman Cyr"/>
        </w:rPr>
        <w:t>Глобальные и локальные сети. Электронная почта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57:00Z</dcterms:created>
  <dc:creator>BooRuN</dc:creator>
  <dc:description/>
  <dc:language>en-US</dc:language>
  <cp:lastModifiedBy>BooRuN</cp:lastModifiedBy>
  <cp:lastPrinted>1998-12-08T21:02:00Z</cp:lastPrinted>
  <dcterms:modified xsi:type="dcterms:W3CDTF">1998-12-08T18:13:00Z</dcterms:modified>
  <cp:revision>2</cp:revision>
  <dc:subject/>
  <dc:title>Экзаменационный реферат</dc:title>
</cp:coreProperties>
</file>