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7555</wp:posOffset>
                </wp:positionH>
                <wp:positionV relativeFrom="page">
                  <wp:posOffset>216535</wp:posOffset>
                </wp:positionV>
                <wp:extent cx="6492875" cy="10118725"/>
                <wp:effectExtent l="12065" t="1270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10118880"/>
                          <a:chOff x="0" y="0"/>
                          <a:chExt cx="6492960" cy="10118880"/>
                        </a:xfrm>
                      </wpg:grpSpPr>
                      <wps:wsp>
                        <wps:cNvSpPr/>
                        <wps:spPr>
                          <a:xfrm>
                            <a:off x="2282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490800" cy="1009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5872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980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8658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9199800"/>
                            <a:ext cx="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9379440"/>
                            <a:ext cx="175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9560520"/>
                            <a:ext cx="17521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83980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01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7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56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74016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2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9019440"/>
                            <a:ext cx="657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019440"/>
                            <a:ext cx="81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901944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9020880"/>
                            <a:ext cx="362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9213120"/>
                            <a:ext cx="457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9386640"/>
                            <a:ext cx="35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7315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925200"/>
                            <a:ext cx="301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9213120"/>
                            <a:ext cx="704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31200" y="9210600"/>
                            <a:ext cx="306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4080" y="9211320"/>
                            <a:ext cx="380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92113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938520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упей В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9747360"/>
                            <a:ext cx="781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4680" y="9412560"/>
                            <a:ext cx="1529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пецификац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8772480"/>
                            <a:ext cx="3508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360" y="989532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080" y="9332640"/>
                            <a:ext cx="539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64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567000"/>
                            <a:ext cx="586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920" y="9567000"/>
                            <a:ext cx="742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7160" y="9380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93801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9686880"/>
                            <a:ext cx="1682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ТУ     ЭМ – 3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17.05pt;width:511.2pt;height:796.75pt" coordorigin="1193,341" coordsize="10224,15935">
                <v:line id="shape_0" from="4787,13977" to="4787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1194;top:341;width:10221;height:158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195,13977" to="11416,139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829" to="11414,148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6,13977" to="3406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0,13977" to="2190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4,13977" to="4234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82,13977" to="1582,148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5,14829" to="8655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84,14832" to="9484,15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50,14832" to="10450,15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3,15111" to="11414,15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9,15397" to="11417,15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1,14262" to="4802,142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4545" to="4802,145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111" to="4802,151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397" to="4802,153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680" to="4802,1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964" to="4802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1;top:14545;width:1034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4545;width:127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14545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4547;width:57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4850;width:72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5123;width:56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;top:15666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5971;width:474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850;width:1108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14846;width:48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14847;width:59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8;top:14847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5121;width:1243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упей В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5691;width:1229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5164;width:2408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пецификац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14156;width:5525;height:43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5924;width:1243;height:3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3;top:15038;width:849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5407;width:922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15407;width:1168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15113" to="8921,153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04,15113" to="9204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14;top:15596;width:2649;height:4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ТУ     ЭМ – 3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Спецификация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5957"/>
        <w:gridCol w:w="554"/>
        <w:gridCol w:w="2047"/>
      </w:tblGrid>
      <w:tr>
        <w:trPr>
          <w:trHeight w:val="76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sz w:val="22"/>
              </w:rPr>
              <w:t>Позицион.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sz w:val="22"/>
              </w:rPr>
              <w:t>Обозн</w:t>
            </w:r>
            <w:r>
              <w:rPr/>
              <w:t>.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Цифровые микросхемы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33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22:47:00Z</dcterms:created>
  <dc:creator>Magistr</dc:creator>
  <dc:description/>
  <dc:language>en-US</dc:language>
  <cp:lastModifiedBy>Magistr</cp:lastModifiedBy>
  <dcterms:modified xsi:type="dcterms:W3CDTF">2001-05-04T22:48:00Z</dcterms:modified>
  <cp:revision>1</cp:revision>
  <dc:subject/>
  <dc:title>Спецификация</dc:title>
</cp:coreProperties>
</file>