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180340</wp:posOffset>
                </wp:positionV>
                <wp:extent cx="6491605" cy="10098405"/>
                <wp:effectExtent l="7620" t="952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/>
                        <wps:spPr>
                          <a:xfrm>
                            <a:off x="2273400" y="953460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9534600"/>
                            <a:ext cx="0" cy="53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533160"/>
                            <a:ext cx="0" cy="53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6466680" cy="10073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33160"/>
                            <a:ext cx="646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953280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9532800"/>
                            <a:ext cx="0" cy="54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0800" y="9538200"/>
                            <a:ext cx="0" cy="53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0800" y="9793440"/>
                            <a:ext cx="334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3600"/>
                            <a:ext cx="227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3960"/>
                            <a:ext cx="227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9906120"/>
                            <a:ext cx="2973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9906480"/>
                            <a:ext cx="3906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560" y="9909000"/>
                            <a:ext cx="8082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9908640"/>
                            <a:ext cx="5112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9909000"/>
                            <a:ext cx="361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1720" y="9575280"/>
                            <a:ext cx="3798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920" y="9730080"/>
                            <a:ext cx="3535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4.2pt;width:511.15pt;height:795.15pt" coordorigin="1136,284" coordsize="10223,15903">
                <v:line id="shape_0" from="4716,15299" to="4716,161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340,15299" to="3340,161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0,15297" to="2130,16143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39;top:284;width:10183;height:1586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1136,15297" to="11319,1529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169,15296" to="4169,1614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25,15296" to="1525,1614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91,15305" to="10791,1614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791,15707" to="11317,15707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36,15597" to="4714,155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6,15881" to="4714,1588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6;top:15884;width:467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2;top:15885;width:614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0;top:15889;width:1272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3;top:15888;width:804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;top:15889;width:568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1;top:15363;width:597;height:29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8;top:15607;width:556;height:56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9:57:00Z</dcterms:created>
  <dc:creator>1</dc:creator>
  <dc:description/>
  <dc:language>en-US</dc:language>
  <cp:lastModifiedBy>Master Warrior</cp:lastModifiedBy>
  <cp:lastPrinted>2000-10-13T16:44:00Z</cp:lastPrinted>
  <dcterms:modified xsi:type="dcterms:W3CDTF">2000-11-10T09:57:00Z</dcterms:modified>
  <cp:revision>2</cp:revision>
  <dc:subject/>
  <dc:title/>
</cp:coreProperties>
</file>