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0975</wp:posOffset>
                </wp:positionV>
                <wp:extent cx="10090150" cy="6542405"/>
                <wp:effectExtent l="0" t="571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080" cy="6542280"/>
                          <a:chOff x="0" y="0"/>
                          <a:chExt cx="10090080" cy="6542280"/>
                        </a:xfrm>
                      </wpg:grpSpPr>
                      <wps:wsp>
                        <wps:cNvSpPr/>
                        <wps:spPr>
                          <a:xfrm>
                            <a:off x="377280" y="6135840"/>
                            <a:ext cx="1440" cy="335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090080" cy="6472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480" y="1869480"/>
                              <a:ext cx="5364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40" y="621000"/>
                              <a:ext cx="5364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261000"/>
                              <a:ext cx="53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19440" y="-1798560"/>
                              <a:ext cx="646740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4320"/>
                              <a:ext cx="0" cy="646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1375560"/>
                              <a:ext cx="540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2272680"/>
                              <a:ext cx="540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6135840"/>
                              <a:ext cx="5320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560" y="4320"/>
                              <a:ext cx="720" cy="227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4320"/>
                              <a:ext cx="720" cy="2272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27000" y="47880"/>
                              <a:ext cx="2761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00800" y="372600"/>
                              <a:ext cx="3938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318240" y="934920"/>
                              <a:ext cx="828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163800" y="1540080"/>
                              <a:ext cx="50940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79920" y="1988640"/>
                              <a:ext cx="37224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5400000">
                            <a:off x="214560" y="6207480"/>
                            <a:ext cx="4888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1pt;margin-top:-127.4pt;width:677.6pt;height:793.2pt" coordorigin="-502,-2548" coordsize="13552,15864">
                <v:line id="shape_0" from="594,9948" to="595,104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-502;top:-2548;width:13552;height:15864">
                  <v:line id="shape_0" from="10,3229" to="854,32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5,1263" to="869,126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2,696" to="878,6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2865;top:-2547;width:10184;height:15863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line id="shape_0" from="878,292" to="878,104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,2451" to="860,24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,3864" to="868,386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,9948" to="863,99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,292" to="593,387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09,292" to="309,38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2;top:360;width:434;height:283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8;top:872;width:619;height:301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01;top:1757;width:1304;height:283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58;top:2710;width:801;height:283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5;top:3417;width:585;height:283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9;top:10061;width:769;height:283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08:14:00Z</dcterms:created>
  <dc:creator>1</dc:creator>
  <dc:description/>
  <dc:language>en-US</dc:language>
  <cp:lastModifiedBy>Васильев Виталий</cp:lastModifiedBy>
  <cp:lastPrinted>2000-10-13T16:44:00Z</cp:lastPrinted>
  <dcterms:modified xsi:type="dcterms:W3CDTF">2000-11-30T08:28:00Z</dcterms:modified>
  <cp:revision>4</cp:revision>
  <dc:subject/>
  <dc:title/>
</cp:coreProperties>
</file>