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-554355</wp:posOffset>
                </wp:positionV>
                <wp:extent cx="6122670" cy="97212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9721080"/>
                          <a:chOff x="0" y="0"/>
                          <a:chExt cx="6122520" cy="9721080"/>
                        </a:xfrm>
                      </wpg:grpSpPr>
                      <wpg:grpSp>
                        <wpg:cNvGrpSpPr/>
                        <wpg:grpSpPr>
                          <a:xfrm>
                            <a:off x="1800" y="0"/>
                            <a:ext cx="6120720" cy="972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36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720" y="0"/>
                              <a:ext cx="360000" cy="972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00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72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1080"/>
                            <a:ext cx="6120720" cy="3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-43.65pt;width:482.1pt;height:765.45pt" coordorigin="-96,-873" coordsize="9642,15309">
                <v:group id="shape_0" style="position:absolute;left:-93;top:-873;width:9639;height:15309">
                  <v:rect id="shape_0" stroked="t" o:allowincell="f" style="position:absolute;left:-93;top:-873;width:566;height:1530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41;top:-873;width:566;height:1530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175;top:-873;width:566;height:1530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309;top:-873;width:566;height:1530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443;top:-873;width:566;height:1530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577;top:-873;width:566;height:1530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6711;top:-873;width:566;height:1530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7845;top:-873;width:566;height:1530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8979;top:-873;width:566;height:1530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-96;top:-873;width:9638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96;top:261;width:9638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96;top:1395;width:9638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96;top:2529;width:9638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96;top:3663;width:9638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96;top:4797;width:9638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96;top:5931;width:9638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96;top:7065;width:9638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96;top:8199;width:9638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96;top:9333;width:9638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96;top:10467;width:9638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96;top:11601;width:9638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96;top:12735;width:9638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96;top:13869;width:9638;height:566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9:19:00Z</dcterms:created>
  <dc:creator>Васильев Виталий</dc:creator>
  <dc:description/>
  <dc:language>en-US</dc:language>
  <cp:lastModifiedBy>Васильев Виталий</cp:lastModifiedBy>
  <dcterms:modified xsi:type="dcterms:W3CDTF">2000-09-22T09:23:00Z</dcterms:modified>
  <cp:revision>1</cp:revision>
  <dc:subject/>
  <dc:title/>
</cp:coreProperties>
</file>