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492875" cy="10118725"/>
                <wp:effectExtent l="12065" t="12700" r="1143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960" cy="10118880"/>
                          <a:chOff x="0" y="0"/>
                          <a:chExt cx="6492960" cy="10118880"/>
                        </a:xfrm>
                      </wpg:grpSpPr>
                      <wps:wsp>
                        <wps:cNvSpPr/>
                        <wps:spPr>
                          <a:xfrm>
                            <a:off x="2282040" y="8658720"/>
                            <a:ext cx="0" cy="144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6490800" cy="10090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8658720"/>
                            <a:ext cx="64908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99800"/>
                            <a:ext cx="64908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080" y="8658720"/>
                            <a:ext cx="0" cy="144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8658720"/>
                            <a:ext cx="0" cy="144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040" y="8658720"/>
                            <a:ext cx="0" cy="144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960" y="8658720"/>
                            <a:ext cx="720" cy="541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8320" y="9199800"/>
                            <a:ext cx="0" cy="90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4640" y="9201960"/>
                            <a:ext cx="0" cy="360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8080" y="9201960"/>
                            <a:ext cx="0" cy="360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240" y="9379440"/>
                            <a:ext cx="17539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0840" y="9560520"/>
                            <a:ext cx="1752120" cy="2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8839800"/>
                            <a:ext cx="2280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9019440"/>
                            <a:ext cx="2280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9379440"/>
                            <a:ext cx="2280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9560520"/>
                            <a:ext cx="2280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9740160"/>
                            <a:ext cx="2280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9920520"/>
                            <a:ext cx="2280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40" y="9019440"/>
                            <a:ext cx="65736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Изм.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360" y="9019440"/>
                            <a:ext cx="81144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№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9840" y="9019440"/>
                            <a:ext cx="51300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1760" y="9020880"/>
                            <a:ext cx="36252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3636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40" y="9213120"/>
                            <a:ext cx="45792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Разраб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" y="9386640"/>
                            <a:ext cx="35748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Пров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60" y="9731520"/>
                            <a:ext cx="51300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Н.контр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9925200"/>
                            <a:ext cx="30168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56640" y="9213120"/>
                            <a:ext cx="70416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1200" y="9210600"/>
                            <a:ext cx="30672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4080" y="9211320"/>
                            <a:ext cx="38088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34240" y="9211320"/>
                            <a:ext cx="51300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600" y="9385200"/>
                            <a:ext cx="7898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64920" y="9747360"/>
                            <a:ext cx="78120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94680" y="9412560"/>
                            <a:ext cx="15296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15400" y="8772480"/>
                            <a:ext cx="35089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39360" y="9895320"/>
                            <a:ext cx="7898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02080" y="9332640"/>
                            <a:ext cx="539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440" y="9567000"/>
                            <a:ext cx="58608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55920" y="9567000"/>
                            <a:ext cx="74232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907160" y="9380160"/>
                            <a:ext cx="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7160" y="9380160"/>
                            <a:ext cx="0" cy="177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75760" y="9686880"/>
                            <a:ext cx="168264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ГТУ     ЭМ - 37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11.2pt;height:796.75pt" coordorigin="1134,284" coordsize="10224,15935">
                <v:line id="shape_0" from="4728,13920" to="4728,1618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rect id="shape_0" stroked="t" o:allowincell="f" style="position:absolute;left:1135;top:284;width:10221;height:1588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136,13920" to="11357,139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4,14772" to="11355,1477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347,13920" to="3347,1618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31,13920" to="2131,1618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175,13920" to="4175,1618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523,13920" to="1523,14771" stroked="t" o:allowincell="f" style="position:absolute;flip:x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96,14772" to="8596,1618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425,14775" to="9425,153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391,14775" to="10391,1534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94,15055" to="11355,1505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600,15340" to="11358,1534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2,14205" to="4743,1420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2,14488" to="4743,1448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2,15055" to="4743,1505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2,15340" to="4743,1534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2,15623" to="4743,156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2,15907" to="4743,1590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42;top:14488;width:1034;height:29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Изм.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1;top:14488;width:1277;height:29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№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0;top:14488;width:807;height:29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76;top:14490;width:570;height:29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6;top:14793;width:720;height:29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Разраб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0;top:15066;width:562;height:29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Про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7;top:15609;width:807;height:29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Н.конт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6;top:15914;width:474;height:29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8;top:14793;width:1108;height:29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42;top:14789;width:482;height:29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97;top:14790;width:599;height:29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79;top:14790;width:807;height:29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15064;width:1243;height:35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1;top:15634;width:1229;height:29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5;top:15107;width:2408;height:71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3;top:14099;width:5525;height:43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1;top:15867;width:1243;height:35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84;top:14981;width:849;height:43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3;top:15350;width:922;height:29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7;top:15350;width:1168;height:29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62,15056" to="8862,1534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145,15056" to="9145,1533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655;top:15539;width:2649;height:49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ГТУ     ЭМ - 37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 xml:space="preserve">                             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sectPr>
      <w:type w:val="nextPage"/>
      <w:pgSz w:w="11906" w:h="16838"/>
      <w:pgMar w:left="1418" w:right="386" w:gutter="0" w:header="0" w:top="284" w:footer="0" w:bottom="6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4T20:32:00Z</dcterms:created>
  <dc:creator>Arty</dc:creator>
  <dc:description/>
  <dc:language>en-US</dc:language>
  <cp:lastModifiedBy>Master Warrior</cp:lastModifiedBy>
  <cp:lastPrinted>2000-10-29T16:38:00Z</cp:lastPrinted>
  <dcterms:modified xsi:type="dcterms:W3CDTF">2000-11-14T20:32:00Z</dcterms:modified>
  <cp:revision>2</cp:revision>
  <dc:subject/>
  <dc:title>Содержание</dc:title>
</cp:coreProperties>
</file>