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НЕКОТОРЫЕ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Б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ФИСНОЙ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ЭЛЕКТРО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 К А Н Е Р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7:00Z</dcterms:created>
  <dc:creator>ГЕННАДИЙ</dc:creator>
  <dc:description/>
  <dc:language>en-US</dc:language>
  <cp:lastModifiedBy>ГЕННАДИЙ</cp:lastModifiedBy>
  <dcterms:modified xsi:type="dcterms:W3CDTF">2008-01-29T19:08:00Z</dcterms:modified>
  <cp:revision>1</cp:revision>
  <dc:subject/>
  <dc:title>       НЕКОТОРЫЕ</dc:title>
</cp:coreProperties>
</file>