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  <w:r>
        <w:rPr/>
        <w:t>ИМПУЛЬС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БЛО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ПИТАНИЯ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9:11:00Z</dcterms:created>
  <dc:creator>ГЕННАДИЙ</dc:creator>
  <dc:description/>
  <dc:language>en-US</dc:language>
  <cp:lastModifiedBy>ГЕННАДИЙ</cp:lastModifiedBy>
  <dcterms:modified xsi:type="dcterms:W3CDTF">2008-01-29T19:12:00Z</dcterms:modified>
  <cp:revision>1</cp:revision>
  <dc:subject/>
  <dc:title>   ИМПУЛЬСНЫЕ</dc:title>
</cp:coreProperties>
</file>