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БЛОК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ЦЕНТРАЛЬНОГО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ПРАВЛЕНИЯ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БЦУ -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ЕЧАТАЮЩЕГ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ЗНАКОСИНТЕЗИРУЮЩЕГО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М - 633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2:00Z</dcterms:created>
  <dc:creator>ГЕННАДИЙ</dc:creator>
  <dc:description/>
  <dc:language>en-US</dc:language>
  <cp:lastModifiedBy>ГЕННАДИЙ</cp:lastModifiedBy>
  <dcterms:modified xsi:type="dcterms:W3CDTF">2008-01-29T19:04:00Z</dcterms:modified>
  <cp:revision>1</cp:revision>
  <dc:subject/>
  <dc:title>           БЛОК</dc:title>
</cp:coreProperties>
</file>