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 Е Х А Н И З М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</w:t>
      </w:r>
      <w:r>
        <w:rPr/>
        <w:t>С Б Р О С А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Л И Т Е Р Н Ы Х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 Ы Ч А Г О 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05:00Z</dcterms:created>
  <dc:creator>ГЕННАДИЙ</dc:creator>
  <dc:description/>
  <dc:language>en-US</dc:language>
  <cp:lastModifiedBy>ГЕННАДИЙ</cp:lastModifiedBy>
  <dcterms:modified xsi:type="dcterms:W3CDTF">2008-01-29T19:06:00Z</dcterms:modified>
  <cp:revision>1</cp:revision>
  <dc:subject/>
  <dc:title>М Е Х А Н И З М</dc:title>
</cp:coreProperties>
</file>