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ИСТОРИЯ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РАЗВИТИЯ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ЫЧИСЛИТЕЛЬНОЙ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ХНИ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8:00Z</dcterms:created>
  <dc:creator>ГЕННАДИЙ</dc:creator>
  <dc:description/>
  <dc:language>en-US</dc:language>
  <cp:lastModifiedBy>ГЕННАДИЙ</cp:lastModifiedBy>
  <dcterms:modified xsi:type="dcterms:W3CDTF">2008-01-29T19:29:00Z</dcterms:modified>
  <cp:revision>1</cp:revision>
  <dc:subject/>
  <dc:title> ИСТОРИЯ</dc:title>
</cp:coreProperties>
</file>