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 Л А В Н Ы Й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(Ш А Г О В Ы 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М Е Х А Н И З 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09:00Z</dcterms:created>
  <dc:creator>ГЕННАДИЙ</dc:creator>
  <dc:description/>
  <dc:language>en-US</dc:language>
  <cp:lastModifiedBy>ГЕННАДИЙ</cp:lastModifiedBy>
  <dcterms:modified xsi:type="dcterms:W3CDTF">2008-01-29T19:10:00Z</dcterms:modified>
  <cp:revision>1</cp:revision>
  <dc:subject/>
  <dc:title>Г Л А В Н Ы Й</dc:title>
</cp:coreProperties>
</file>