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2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Style9"/>
        <w:ind w:right="20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 Введ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..8</w:t>
      </w:r>
    </w:p>
    <w:p>
      <w:pPr>
        <w:pStyle w:val="Style9"/>
        <w:ind w:right="20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счетно-теоретическая часть</w:t>
      </w:r>
      <w:r>
        <w:rPr>
          <w:rFonts w:cs="Times New Roman" w:ascii="Times New Roman" w:hAnsi="Times New Roman"/>
          <w:sz w:val="28"/>
          <w:szCs w:val="28"/>
        </w:rPr>
        <w:t>…………………………………...……………...10</w:t>
      </w:r>
    </w:p>
    <w:p>
      <w:pPr>
        <w:pStyle w:val="Style9"/>
        <w:ind w:right="202" w:hanging="0"/>
        <w:rPr/>
      </w:pPr>
      <w:r>
        <w:rPr>
          <w:rFonts w:cs="Times New Roman" w:ascii="Times New Roman" w:hAnsi="Times New Roman"/>
          <w:sz w:val="28"/>
          <w:szCs w:val="28"/>
        </w:rPr>
        <w:t>2.1 Обзор современных типов жестких дисков………………………………..……..10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Физический метод хранения информации на 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ых носителях………………………………………………………………......12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офилактическое обслуживание накопителя…………………………………...13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 Форматирование диска…………………………………………………………...13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Характерные неисправности и методы их устранения……………………...…...14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15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Защита от вирусов…………………………………………………………………..20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  Экспериментально-практическая часть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.22</w:t>
      </w:r>
    </w:p>
    <w:p>
      <w:pPr>
        <w:pStyle w:val="Style9"/>
        <w:ind w:right="20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1 Хранение информации…………………………......................................................22 </w:t>
      </w:r>
    </w:p>
    <w:p>
      <w:pPr>
        <w:pStyle w:val="Style9"/>
        <w:ind w:right="2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2 Принципы магнитной записи на жесткий диск…………………………………..23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Механическая конструкция жесткого магнитного диска………………………..27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Технические характеристики………………………………………………………29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Принцип работы устройства жесткого диска…………………………………….30</w:t>
      </w:r>
    </w:p>
    <w:p>
      <w:pPr>
        <w:pStyle w:val="Style9"/>
        <w:ind w:right="20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6 Структурная схема устройства…………………………………………………….32 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Принципиальная схема устройства жесткого диска……………………………..34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Принцип работы шпиндельного двигателя……………….....................................35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 Схема управления шпиндельным двигателем………………………………….37</w:t>
      </w:r>
    </w:p>
    <w:p>
      <w:pPr>
        <w:pStyle w:val="Style9"/>
        <w:ind w:righ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Экономическая часть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..42</w:t>
      </w:r>
    </w:p>
    <w:p>
      <w:pPr>
        <w:pStyle w:val="Style9"/>
        <w:spacing w:before="100" w:after="100"/>
        <w:ind w:right="202" w:hanging="0"/>
        <w:rPr/>
      </w:pPr>
      <w:r>
        <w:rPr>
          <w:rFonts w:cs="Times New Roman" w:ascii="Times New Roman" w:hAnsi="Times New Roman"/>
          <w:sz w:val="28"/>
          <w:szCs w:val="28"/>
        </w:rPr>
        <w:t>4.1 Расчет стоимости восстановления дисков…………………….</w:t>
      </w:r>
      <w:r>
        <w:rPr>
          <w:rFonts w:cs="Times New Roman" w:ascii="Times New Roman" w:hAnsi="Times New Roman"/>
          <w:sz w:val="28"/>
          <w:szCs w:val="28"/>
        </w:rPr>
        <w:t>..............................4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1730</wp:posOffset>
                </wp:positionH>
                <wp:positionV relativeFrom="paragraph">
                  <wp:posOffset>4549775</wp:posOffset>
                </wp:positionV>
                <wp:extent cx="91440" cy="9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7.2pt;mso-wrap-distance-left:9.05pt;mso-wrap-distance-right:9.05pt;mso-wrap-distance-top:0pt;mso-wrap-distance-bottom:0pt;margin-top:358.25pt;mso-position-vertical-relative:text;margin-left:38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1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206" w:gutter="0" w:header="181" w:top="851" w:footer="720" w:bottom="3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267970</wp:posOffset>
              </wp:positionV>
              <wp:extent cx="571500" cy="196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ров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5.5pt;mso-wrap-distance-left:9.05pt;mso-wrap-distance-right:9.05pt;mso-wrap-distance-top:0pt;mso-wrap-distance-bottom:0pt;margin-top:-21.1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Пров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81915</wp:posOffset>
              </wp:positionV>
              <wp:extent cx="542925" cy="1809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6.45pt;mso-position-vertical-relative:text;margin-left:-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310515</wp:posOffset>
              </wp:positionV>
              <wp:extent cx="542925" cy="1809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Ут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24.45pt;mso-position-vertical-relative:text;margin-left:-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8755</wp:posOffset>
              </wp:positionH>
              <wp:positionV relativeFrom="paragraph">
                <wp:posOffset>82550</wp:posOffset>
              </wp:positionV>
              <wp:extent cx="6713220" cy="10285730"/>
              <wp:effectExtent l="0" t="952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13280" cy="10285560"/>
                        <a:chOff x="0" y="0"/>
                        <a:chExt cx="6713280" cy="10285560"/>
                      </a:xfrm>
                    </wpg:grpSpPr>
                    <wps:wsp>
                      <wps:cNvSpPr/>
                      <wps:spPr>
                        <a:xfrm flipV="1">
                          <a:off x="31680" y="10272240"/>
                          <a:ext cx="663624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8360" y="0"/>
                          <a:ext cx="6661080" cy="10285560"/>
                        </a:xfrm>
                      </wpg:grpSpPr>
                      <wps:wsp>
                        <wps:cNvSpPr/>
                        <wps:spPr>
                          <a:xfrm>
                            <a:off x="11520" y="9909000"/>
                            <a:ext cx="23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9725760"/>
                            <a:ext cx="23385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10091880"/>
                            <a:ext cx="23302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542160"/>
                            <a:ext cx="232920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9359280"/>
                            <a:ext cx="2324160" cy="1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9173160"/>
                            <a:ext cx="233352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8992080"/>
                            <a:ext cx="23335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10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8806680"/>
                            <a:ext cx="66362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920" y="9357840"/>
                            <a:ext cx="431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9706680"/>
                            <a:ext cx="178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9530640"/>
                            <a:ext cx="178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5760" y="8808120"/>
                            <a:ext cx="0" cy="1457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0" cy="1028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920" y="4320"/>
                            <a:ext cx="1440" cy="1027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8814600"/>
                            <a:ext cx="0" cy="146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6480" y="8810640"/>
                            <a:ext cx="1440" cy="146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9280" y="8805600"/>
                            <a:ext cx="0" cy="147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809200"/>
                            <a:ext cx="0" cy="55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4600" y="9353520"/>
                            <a:ext cx="5760" cy="9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880" y="9357840"/>
                            <a:ext cx="720" cy="35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6680" y="935784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280" y="9537840"/>
                            <a:ext cx="0" cy="17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4240" y="9537120"/>
                            <a:ext cx="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266040" y="9090720"/>
                          <a:ext cx="4557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tIns="11880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0" y="9212040"/>
                          <a:ext cx="368280" cy="1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54000" t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0120" y="9090720"/>
                          <a:ext cx="91116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tIns="118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7520" y="9090720"/>
                          <a:ext cx="6840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tIns="118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6840" y="9090720"/>
                          <a:ext cx="45576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tIns="118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17160" y="9666720"/>
                          <a:ext cx="18230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- 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26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800" y="9334440"/>
                          <a:ext cx="8960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325080"/>
                          <a:ext cx="69732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824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33680" y="8943840"/>
                          <a:ext cx="4029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ТУ.28.02.09.091340. П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3480" y="9549720"/>
                          <a:ext cx="9932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03560" y="9280440"/>
                          <a:ext cx="534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тера</w:t>
                            </w:r>
                          </w:p>
                        </w:txbxContent>
                      </wps:txbx>
                      <wps:bodyPr wrap="square" tIns="118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61840" y="9272160"/>
                          <a:ext cx="60588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tIns="118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49080" y="9264600"/>
                          <a:ext cx="5709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tIns="118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61840" y="9513720"/>
                          <a:ext cx="610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36480" y="9435600"/>
                          <a:ext cx="2407320" cy="80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0"/>
                                <w:bCs w:val="false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Исследованрие приводов на магнитных диск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02360" y="9509040"/>
                          <a:ext cx="610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65pt;margin-top:6.5pt;width:528.6pt;height:809.85pt" coordorigin="-313,130" coordsize="10572,16197">
              <v:line id="shape_0" from="-263,16307" to="10187,1630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-284;top:130;width:10489;height:16197">
                <v:line id="shape_0" from="-266,15735" to="3419,15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66,15446" to="3416,154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-266,16023" to="3403,160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-266,15157" to="3401,15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66,14869" to="3393,14870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-266,14576" to="3408,14578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-266,14291" to="3408,1429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-284,130" to="10205,1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66,13999" to="10184,140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99,14867" to="10187,148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62,15416" to="10180,154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62,15139" to="10180,15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0,14001" to="3410,16295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-267,131" to="-267,16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88,137" to="10189,163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02,14011" to="702,16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94,14005" to="1995,1630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833,13997" to="2833,163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8,14003" to="128,148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61,14860" to="7369,163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32,14867" to="9032,154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99,14867" to="8199,154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35,15150" to="7935,154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44,15149" to="7644,15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6;top:14446;width:717;height:5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05;top:14637;width:579;height:3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2;top:14446;width:1434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88;top:14446;width:1076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16;top:14446;width:71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73;top:15353;width:2870;height:89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- 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82;top:14830;width:1410;height:35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13;top:14815;width:1097;height:3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77;top:14215;width:6344;height:5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ТУ.28.02.09.091340.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90;top:15169;width:1563;height:36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409;top:14745;width:841;height:35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тер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31;top:14732;width:953;height:3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13;top:14720;width:898;height:5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31;top:15112;width:961;height:36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24;top:14989;width:3790;height:12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0"/>
                          <w:bCs w:val="false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Исследованрие приводов на магнитных диска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97;top:15105;width:961;height:36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Courier New" w:hAnsi="Courier New" w:cs="Times New Roman"/>
      <w:bCs w:val="false"/>
      <w:caps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48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17"/>
      <w:szCs w:val="17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Подпись под рисунком"/>
    <w:basedOn w:val="Normal"/>
    <w:next w:val="Normal"/>
    <w:qFormat/>
    <w:pPr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Style11">
    <w:name w:val="Заголовок Д"/>
    <w:basedOn w:val="Heading1"/>
    <w:qFormat/>
    <w:pPr>
      <w:numPr>
        <w:ilvl w:val="0"/>
        <w:numId w:val="0"/>
      </w:numPr>
      <w:spacing w:lineRule="auto" w:line="360" w:before="0" w:after="0"/>
      <w:ind w:firstLine="567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25:00Z</dcterms:created>
  <dc:creator>Вакера</dc:creator>
  <dc:description/>
  <cp:keywords/>
  <dc:language>en-US</dc:language>
  <cp:lastModifiedBy>Library</cp:lastModifiedBy>
  <cp:lastPrinted>2009-02-12T16:30:00Z</cp:lastPrinted>
  <dcterms:modified xsi:type="dcterms:W3CDTF">2009-02-12T10:35:00Z</dcterms:modified>
  <cp:revision>28</cp:revision>
  <dc:subject/>
  <dc:title>АННОТАЦИЯ</dc:title>
</cp:coreProperties>
</file>