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360" w:right="228" w:firstLine="709"/>
        <w:rPr>
          <w:szCs w:val="28"/>
        </w:rPr>
      </w:pPr>
      <w:r>
        <w:rPr>
          <w:szCs w:val="28"/>
        </w:rPr>
        <w:t>1. Тема Дипломного проекта несомненно представляет интерес</w:t>
      </w:r>
    </w:p>
    <w:p>
      <w:pPr>
        <w:pStyle w:val="Normal"/>
        <w:tabs>
          <w:tab w:val="clear" w:pos="708"/>
          <w:tab w:val="left" w:pos="540" w:leader="none"/>
        </w:tabs>
        <w:ind w:left="360" w:right="2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ный проект выполнен в соответствии с заданием на проектирование.</w:t>
      </w:r>
    </w:p>
    <w:p>
      <w:pPr>
        <w:pStyle w:val="Normal"/>
        <w:tabs>
          <w:tab w:val="clear" w:pos="708"/>
          <w:tab w:val="left" w:pos="540" w:leader="none"/>
        </w:tabs>
        <w:ind w:left="360" w:right="228" w:firstLine="709"/>
        <w:jc w:val="both"/>
        <w:rPr/>
      </w:pPr>
      <w:r>
        <w:rPr>
          <w:sz w:val="28"/>
          <w:szCs w:val="28"/>
        </w:rPr>
        <w:t>2. В проекте нашли отражение: расчетно-теоретическая часть, экспериментально-практическая часть, экономическая часть, безопасность и жизнедеятельность; приводится список использованной литературы.</w:t>
      </w:r>
    </w:p>
    <w:p>
      <w:pPr>
        <w:pStyle w:val="Style9"/>
        <w:spacing w:before="0" w:after="0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четно-теоретической части были рассмотрены основные устройства и принцип работы жесткого диска.</w:t>
      </w:r>
    </w:p>
    <w:p>
      <w:pPr>
        <w:pStyle w:val="Style9"/>
        <w:spacing w:before="0" w:after="0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ческой части обследовались технические характеристики,  структурная схема, принципиальная схема жесткого диска и принципиальная схема шпиндельного двигателя, а также неисправности жестких дисков и способы их устранения и др.</w:t>
      </w:r>
    </w:p>
    <w:p>
      <w:pPr>
        <w:pStyle w:val="Normal"/>
        <w:tabs>
          <w:tab w:val="clear" w:pos="708"/>
          <w:tab w:val="left" w:pos="540" w:leader="none"/>
        </w:tabs>
        <w:ind w:left="360" w:right="228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Дипломном проекте нашла отражение  экономическая часть. Рассчитана стоимость восстановления дисков с помощью специальной аппаратуры.</w:t>
      </w:r>
    </w:p>
    <w:p>
      <w:pPr>
        <w:pStyle w:val="Normal"/>
        <w:tabs>
          <w:tab w:val="clear" w:pos="708"/>
          <w:tab w:val="left" w:pos="540" w:leader="none"/>
        </w:tabs>
        <w:ind w:left="360" w:right="2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смотрены вопросы безопасности жизнедеятельности, включая общие вопросы охраны труда, техника безопасности, производственная санитария, пожарная безопасность. </w:t>
      </w:r>
    </w:p>
    <w:p>
      <w:pPr>
        <w:pStyle w:val="Normal"/>
        <w:tabs>
          <w:tab w:val="clear" w:pos="708"/>
          <w:tab w:val="left" w:pos="540" w:leader="none"/>
        </w:tabs>
        <w:ind w:left="360" w:right="228" w:firstLine="709"/>
        <w:jc w:val="both"/>
        <w:rPr/>
      </w:pPr>
      <w:r>
        <w:rPr>
          <w:sz w:val="28"/>
          <w:szCs w:val="28"/>
        </w:rPr>
        <w:t xml:space="preserve">6. Дипломная работа носит практическую направленность, ее материалы окажутся необходимыми и полезными при эксплуатации компьютеро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851" w:footer="720" w:bottom="144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666230" cy="543560"/>
              <wp:effectExtent l="0" t="6985" r="0" b="9525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6120" cy="543600"/>
                        <a:chOff x="0" y="0"/>
                        <a:chExt cx="6666120" cy="543600"/>
                      </a:xfrm>
                    </wpg:grpSpPr>
                    <wps:wsp>
                      <wps:cNvSpPr/>
                      <wps:spPr>
                        <a:xfrm>
                          <a:off x="0" y="362520"/>
                          <a:ext cx="2407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440"/>
                          <a:ext cx="2407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920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2928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8140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03724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0732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666120" cy="543600"/>
                        </a:xfrm>
                      </wpg:grpSpPr>
                      <wps:wsp>
                        <wps:cNvSpPr/>
                        <wps:spPr>
                          <a:xfrm>
                            <a:off x="0" y="543600"/>
                            <a:ext cx="666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666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6040" y="254160"/>
                            <a:ext cx="36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6040" y="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.65pt;width:524.85pt;height:42.8pt" coordorigin="0,113" coordsize="10497,856">
              <v:line id="shape_0" from="0,684" to="3790,68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0,399" to="3790,39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08,113" to="408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991,113" to="991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2333,113" to="2333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3208,113" to="3208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3791,113" to="3791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0;top:113;width:10497;height:856">
                <v:line id="shape_0" from="0,969" to="10497,9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117" to="10497,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15,513" to="10494,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15,113" to="9915,9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267450</wp:posOffset>
              </wp:positionH>
              <wp:positionV relativeFrom="paragraph">
                <wp:posOffset>170180</wp:posOffset>
              </wp:positionV>
              <wp:extent cx="361950" cy="18097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13.4pt;mso-position-vertical-relative:text;margin-left:49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400300</wp:posOffset>
              </wp:positionH>
              <wp:positionV relativeFrom="paragraph">
                <wp:posOffset>74930</wp:posOffset>
              </wp:positionV>
              <wp:extent cx="3886200" cy="34290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ВВЕДЕНИЕ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27pt;mso-wrap-distance-left:9.05pt;mso-wrap-distance-right:9.05pt;mso-wrap-distance-top:0pt;mso-wrap-distance-bottom:0pt;margin-top:5.9pt;mso-position-vertical-relative:text;margin-left:18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ВВЕДЕНИЕ</w:t>
                    </w:r>
                  </w:p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286500</wp:posOffset>
              </wp:positionH>
              <wp:positionV relativeFrom="paragraph">
                <wp:posOffset>191135</wp:posOffset>
              </wp:positionV>
              <wp:extent cx="342900" cy="228600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057400</wp:posOffset>
              </wp:positionH>
              <wp:positionV relativeFrom="paragraph">
                <wp:posOffset>303530</wp:posOffset>
              </wp:positionV>
              <wp:extent cx="361950" cy="18097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23.9pt;mso-position-vertical-relative:text;margin-left:16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485900</wp:posOffset>
              </wp:positionH>
              <wp:positionV relativeFrom="paragraph">
                <wp:posOffset>303530</wp:posOffset>
              </wp:positionV>
              <wp:extent cx="542925" cy="18097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23.9pt;mso-position-vertical-relative:text;margin-left:11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53415</wp:posOffset>
              </wp:positionH>
              <wp:positionV relativeFrom="paragraph">
                <wp:posOffset>303530</wp:posOffset>
              </wp:positionV>
              <wp:extent cx="832485" cy="18097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14.25pt;mso-wrap-distance-left:9.05pt;mso-wrap-distance-right:9.05pt;mso-wrap-distance-top:0pt;mso-wrap-distance-bottom:0pt;margin-top:23.9pt;mso-position-vertical-relative:text;margin-left:51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28600</wp:posOffset>
              </wp:positionH>
              <wp:positionV relativeFrom="paragraph">
                <wp:posOffset>303530</wp:posOffset>
              </wp:positionV>
              <wp:extent cx="361950" cy="180975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23.9pt;mso-position-vertical-relative:text;margin-left:1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303530</wp:posOffset>
              </wp:positionV>
              <wp:extent cx="253365" cy="180975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4.25pt;mso-wrap-distance-left:9.05pt;mso-wrap-distance-right:9.05pt;mso-wrap-distance-top:0pt;mso-wrap-distance-bottom:0pt;margin-top:23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14300</wp:posOffset>
              </wp:positionH>
              <wp:positionV relativeFrom="paragraph">
                <wp:posOffset>514985</wp:posOffset>
              </wp:positionV>
              <wp:extent cx="571500" cy="114300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9pt;mso-wrap-distance-left:9.05pt;mso-wrap-distance-right:9.05pt;mso-wrap-distance-top:0pt;mso-wrap-distance-bottom:0pt;margin-top:4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-1009015</wp:posOffset>
              </wp:positionV>
              <wp:extent cx="6582410" cy="1454150"/>
              <wp:effectExtent l="0" t="0" r="0" b="381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1454040"/>
                        <a:chOff x="0" y="0"/>
                        <a:chExt cx="6582240" cy="1454040"/>
                      </a:xfrm>
                    </wpg:grpSpPr>
                    <wps:wsp>
                      <wps:cNvSpPr/>
                      <wps:spPr>
                        <a:xfrm flipV="1">
                          <a:off x="2376720" y="720"/>
                          <a:ext cx="0" cy="144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582240" cy="1454040"/>
                        </a:xfrm>
                      </wpg:grpSpPr>
                      <wps:wsp>
                        <wps:cNvSpPr/>
                        <wps:spPr>
                          <a:xfrm>
                            <a:off x="0" y="1448280"/>
                            <a:ext cx="658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480"/>
                            <a:ext cx="657936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4753440" y="904680"/>
                              <a:ext cx="181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79360" cy="144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79360" cy="14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6840"/>
                                  <a:ext cx="2376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2376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4680"/>
                                  <a:ext cx="2376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0"/>
                                  <a:ext cx="2376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9360" cy="144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720"/>
                                    <a:ext cx="2376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760"/>
                                    <a:ext cx="6579360" cy="53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37120"/>
                                      <a:ext cx="6579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040"/>
                                      <a:ext cx="2375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579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21000" y="0"/>
                                    <a:ext cx="0" cy="144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61600" y="0"/>
                                    <a:ext cx="0" cy="144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0240" y="0"/>
                                    <a:ext cx="0" cy="144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753080" y="723600"/>
                                <a:ext cx="181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3080" y="54216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35960" y="72324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18840" y="72324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01720" y="5428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850720" y="542880"/>
                              <a:ext cx="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9pt;margin-top:-79.45pt;width:518.25pt;height:114.45pt" coordorigin="18,-1589" coordsize="10365,2289">
              <v:line id="shape_0" from="3761,-1588" to="3761,69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18;top:-1589;width:10365;height:2289">
                <v:line id="shape_0" from="18,692" to="10383,6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1,-1589" to="421,-7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8;top:-1579;width:10360;height:2279">
                  <v:line id="shape_0" from="7504,-154" to="10367,-1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8;top:-1579;width:10360;height:2279">
                    <v:group id="shape_0" style="position:absolute;left:18;top:-1579;width:10360;height:2279">
                      <v:line id="shape_0" from="18,416" to="3759,41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,131" to="3759,13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,-154" to="3759,-15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,-439" to="3759,-43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;top:-1579;width:10360;height:2279">
                        <v:line id="shape_0" from="18,-1294" to="3759,-129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8;top:-1570;width:10360;height:845">
                          <v:line id="shape_0" from="18,-724" to="10378,-72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8,-1009" to="3758,-100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8,-1570" to="10378,-157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996,-1579" to="996,70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20,-1579" to="2320,70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4,-1579" to="3184,70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503,-439" to="10366,-4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03,-725" to="7503,69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91,-440" to="7791,-15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079,-440" to="8079,-15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67,-724" to="8367,-15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232,-724" to="9232,-15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w:t xml:space="preserve">                                                                                                                                             </w:t>
    </w:r>
    <w:r>
      <w:rPr/>
      <w:t>ИС 03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57400</wp:posOffset>
              </wp:positionH>
              <wp:positionV relativeFrom="paragraph">
                <wp:posOffset>-603885</wp:posOffset>
              </wp:positionV>
              <wp:extent cx="361950" cy="342900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27pt;mso-wrap-distance-left:9.05pt;mso-wrap-distance-right:9.05pt;mso-wrap-distance-top:0pt;mso-wrap-distance-bottom:0pt;margin-top:-47.55pt;mso-position-vertical-relative:text;margin-left:16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400300</wp:posOffset>
              </wp:positionH>
              <wp:positionV relativeFrom="paragraph">
                <wp:posOffset>-296545</wp:posOffset>
              </wp:positionV>
              <wp:extent cx="2400300" cy="714375"/>
              <wp:effectExtent l="0" t="0" r="0" b="0"/>
              <wp:wrapNone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spacing w:lineRule="auto" w:line="240" w:before="240" w:after="6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i w:val="false"/>
                              <w:i w:val="false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i w:val="false"/>
                              <w:sz w:val="24"/>
                              <w:lang w:val="kk-KZ"/>
                            </w:rPr>
                            <w:t>Исследование приводов на магнитных диска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i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56.25pt;mso-wrap-distance-left:9.05pt;mso-wrap-distance-right:9.05pt;mso-wrap-distance-top:0pt;mso-wrap-distance-bottom:0pt;margin-top:-23.35pt;mso-position-vertical-relative:text;margin-left:18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spacing w:lineRule="auto" w:line="240" w:before="240" w:after="60"/>
                      <w:ind w:hanging="0"/>
                      <w:jc w:val="center"/>
                      <w:rPr>
                        <w:rFonts w:ascii="Times New Roman" w:hAnsi="Times New Roman" w:cs="Times New Roman"/>
                        <w:b w:val="false"/>
                        <w:b w:val="false"/>
                        <w:i w:val="false"/>
                        <w:i w:val="false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i w:val="false"/>
                        <w:sz w:val="24"/>
                        <w:lang w:val="kk-KZ"/>
                      </w:rPr>
                      <w:t>Исследование приводов на магнитных дисках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Fonts w:cs="Times New Roman"/>
                        <w:b/>
                        <w:i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6658610" cy="10335260"/>
              <wp:effectExtent l="12700" t="12700" r="1270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8560" cy="10335240"/>
                        <a:chOff x="0" y="0"/>
                        <a:chExt cx="6658560" cy="1033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58560" cy="103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8560" y="0"/>
                            <a:ext cx="0" cy="103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0" cy="1033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4.2pt;width:524.25pt;height:813.75pt" coordorigin="0,284" coordsize="10485,16275">
              <v:group id="shape_0" style="position:absolute;left:0;top:284;width:10485;height:16274">
                <v:line id="shape_0" from="0,284" to="10485,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486,284" to="10486,16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line id="shape_0" from="0,284" to="0,1655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6658610" cy="10335260"/>
              <wp:effectExtent l="12700" t="12700" r="1270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8560" cy="10335240"/>
                        <a:chOff x="0" y="0"/>
                        <a:chExt cx="6658560" cy="1033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58560" cy="103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8560" y="0"/>
                            <a:ext cx="0" cy="103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0" cy="1033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4.2pt;width:524.25pt;height:813.75pt" coordorigin="0,284" coordsize="10485,16275">
              <v:group id="shape_0" style="position:absolute;left:0;top:284;width:10485;height:16274">
                <v:line id="shape_0" from="0,284" to="10485,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486,284" to="10486,16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line id="shape_0" from="0,284" to="0,1655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3365</wp:posOffset>
              </wp:positionH>
              <wp:positionV relativeFrom="paragraph">
                <wp:posOffset>9455785</wp:posOffset>
              </wp:positionV>
              <wp:extent cx="361950" cy="180975"/>
              <wp:effectExtent l="0" t="0" r="0" b="0"/>
              <wp:wrapNone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744.55pt;mso-position-vertical-relative:text;margin-left:19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315</wp:posOffset>
              </wp:positionH>
              <wp:positionV relativeFrom="paragraph">
                <wp:posOffset>9455785</wp:posOffset>
              </wp:positionV>
              <wp:extent cx="832485" cy="180975"/>
              <wp:effectExtent l="0" t="0" r="0" b="0"/>
              <wp:wrapNone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14.25pt;mso-wrap-distance-left:9.05pt;mso-wrap-distance-right:9.05pt;mso-wrap-distance-top:0pt;mso-wrap-distance-bottom:0pt;margin-top:744.55pt;mso-position-vertical-relative:text;margin-left:48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455785</wp:posOffset>
              </wp:positionV>
              <wp:extent cx="253365" cy="180975"/>
              <wp:effectExtent l="0" t="0" r="0" b="0"/>
              <wp:wrapNone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4.25pt;mso-wrap-distance-left:9.05pt;mso-wrap-distance-right:9.05pt;mso-wrap-distance-top:0pt;mso-wrap-distance-bottom:0pt;margin-top:744.5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47800</wp:posOffset>
              </wp:positionH>
              <wp:positionV relativeFrom="paragraph">
                <wp:posOffset>9455785</wp:posOffset>
              </wp:positionV>
              <wp:extent cx="542925" cy="180975"/>
              <wp:effectExtent l="0" t="0" r="0" b="0"/>
              <wp:wrapNone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44.55pt;mso-position-vertical-relative:text;margin-left:11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9617710</wp:posOffset>
              </wp:positionV>
              <wp:extent cx="542925" cy="180975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57.3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9798685</wp:posOffset>
              </wp:positionV>
              <wp:extent cx="542925" cy="18097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Про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71.5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8575</wp:posOffset>
              </wp:positionH>
              <wp:positionV relativeFrom="paragraph">
                <wp:posOffset>10189210</wp:posOffset>
              </wp:positionV>
              <wp:extent cx="542925" cy="18097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Н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802.3pt;mso-position-vertical-relative:text;margin-left: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829175</wp:posOffset>
              </wp:positionH>
              <wp:positionV relativeFrom="paragraph">
                <wp:posOffset>9617710</wp:posOffset>
              </wp:positionV>
              <wp:extent cx="542925" cy="1809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т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57.3pt;mso-position-vertical-relative:text;margin-left:38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8575</wp:posOffset>
              </wp:positionH>
              <wp:positionV relativeFrom="paragraph">
                <wp:posOffset>10370185</wp:posOffset>
              </wp:positionV>
              <wp:extent cx="542925" cy="18097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Ут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816.55pt;mso-position-vertical-relative:text;margin-left: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372100</wp:posOffset>
              </wp:positionH>
              <wp:positionV relativeFrom="paragraph">
                <wp:posOffset>9617710</wp:posOffset>
              </wp:positionV>
              <wp:extent cx="542925" cy="18097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57.3pt;mso-position-vertical-relative:text;margin-left:4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915025</wp:posOffset>
              </wp:positionH>
              <wp:positionV relativeFrom="paragraph">
                <wp:posOffset>9617710</wp:posOffset>
              </wp:positionV>
              <wp:extent cx="723900" cy="18097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14.25pt;mso-wrap-distance-left:9.05pt;mso-wrap-distance-right:9.05pt;mso-wrap-distance-top:0pt;mso-wrap-distance-bottom:0pt;margin-top:757.3pt;mso-position-vertical-relative:text;margin-left:46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466975</wp:posOffset>
              </wp:positionH>
              <wp:positionV relativeFrom="paragraph">
                <wp:posOffset>9206865</wp:posOffset>
              </wp:positionV>
              <wp:extent cx="4162425" cy="1809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24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АТУ.28.02.09. 091340. П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75pt;height:14.25pt;mso-wrap-distance-left:9.05pt;mso-wrap-distance-right:9.05pt;mso-wrap-distance-top:0pt;mso-wrap-distance-bottom:0pt;margin-top:724.95pt;mso-position-vertical-relative:text;margin-left:19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АТУ.28.02.09. 091340. 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400675</wp:posOffset>
              </wp:positionH>
              <wp:positionV relativeFrom="paragraph">
                <wp:posOffset>9798685</wp:posOffset>
              </wp:positionV>
              <wp:extent cx="542925" cy="180975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>7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71.55pt;mso-position-vertical-relative:text;margin-left:42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2"/>
                        <w:szCs w:val="22"/>
                        <w:lang w:val="en-US"/>
                      </w:rPr>
                      <w:t>7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972175</wp:posOffset>
              </wp:positionH>
              <wp:positionV relativeFrom="paragraph">
                <wp:posOffset>9798685</wp:posOffset>
              </wp:positionV>
              <wp:extent cx="542925" cy="18097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>7</w:t>
                          </w: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71.55pt;mso-position-vertical-relative:text;margin-left:47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2"/>
                        <w:szCs w:val="22"/>
                        <w:lang w:val="en-US"/>
                      </w:rPr>
                      <w:t>7</w:t>
                    </w:r>
                    <w:r>
                      <w:rPr>
                        <w:sz w:val="22"/>
                        <w:szCs w:val="22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Courier New" w:hAnsi="Courier New" w:cs="Courier New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1134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1134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1134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228" w:firstLine="9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ascii="Arial" w:hAnsi="Arial" w:cs="Arial"/>
      <w:i/>
      <w:strike w:val="false"/>
      <w:dstrike w:val="false"/>
      <w:position w:val="0"/>
      <w:sz w:val="16"/>
      <w:sz w:val="16"/>
      <w:vertAlign w:val="baseline"/>
    </w:rPr>
  </w:style>
  <w:style w:type="character" w:styleId="Style8">
    <w:name w:val=" Знак Знак"/>
    <w:basedOn w:val="Style7"/>
    <w:qFormat/>
    <w:rPr>
      <w:rFonts w:ascii="Arial" w:hAnsi="Arial" w:cs="Arial"/>
      <w:sz w:val="17"/>
      <w:szCs w:val="17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48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Style9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Tahoma"/>
      <w:color w:val="000000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тиль Заголовок 2 + влево"/>
    <w:basedOn w:val="Heading2"/>
    <w:qFormat/>
    <w:pPr>
      <w:numPr>
        <w:ilvl w:val="0"/>
        <w:numId w:val="0"/>
      </w:numPr>
      <w:ind w:hanging="0"/>
      <w:jc w:val="left"/>
      <w:outlineLvl w:val="9"/>
    </w:pPr>
    <w:rPr>
      <w:rFonts w:ascii="Times New Roman" w:hAnsi="Times New Roman" w:cs="Times New Roman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spacing w:lineRule="auto" w:line="360"/>
      <w:ind w:left="180" w:right="228" w:firstLine="900"/>
      <w:jc w:val="both"/>
    </w:pPr>
    <w:rPr>
      <w:spacing w:val="30"/>
      <w:sz w:val="28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33:00Z</dcterms:created>
  <dc:creator>Вакера</dc:creator>
  <dc:description/>
  <cp:keywords/>
  <dc:language>en-US</dc:language>
  <cp:lastModifiedBy>Library</cp:lastModifiedBy>
  <dcterms:modified xsi:type="dcterms:W3CDTF">2009-02-12T09:36:00Z</dcterms:modified>
  <cp:revision>4</cp:revision>
  <dc:subject/>
  <dc:title>Jhhgjkf</dc:title>
</cp:coreProperties>
</file>