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left="540" w:right="22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ономическая часть</w:t>
      </w:r>
    </w:p>
    <w:p>
      <w:pPr>
        <w:pStyle w:val="Normal"/>
        <w:tabs>
          <w:tab w:val="clear" w:pos="708"/>
          <w:tab w:val="left" w:pos="9720" w:leader="none"/>
        </w:tabs>
        <w:ind w:left="540" w:right="22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Расчет стоимости восстановления дисков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Жесткие магнитные диски, особенно имеющие большую емкость  (десятки – сотни гигабайт) являются довольно дорогими компонентами компьютера. Поэтому для повышения их надежности, в частности, увеличения параметра </w:t>
      </w:r>
      <w:r>
        <w:rPr>
          <w:rFonts w:cs="Times New Roman" w:ascii="Times New Roman" w:hAnsi="Times New Roman"/>
          <w:sz w:val="28"/>
          <w:szCs w:val="28"/>
          <w:lang w:val="en-US"/>
        </w:rPr>
        <w:t>MTBF</w:t>
      </w:r>
      <w:r>
        <w:rPr>
          <w:rFonts w:cs="Times New Roman" w:ascii="Times New Roman" w:hAnsi="Times New Roman"/>
          <w:sz w:val="28"/>
          <w:szCs w:val="28"/>
        </w:rPr>
        <w:t xml:space="preserve">- среднего времени наработки на отказ или иначе безотказной работы,  прибегают к их восстановлению. Чаще всего с этой целью используется аппаратура РС – 3000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 экономический расчет использования РС – 3000 для восстановления жестких дисков. С этой целью рассчитаем эксплуатационные расходы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онные расходы определяются по формул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1).</w:t>
      </w:r>
    </w:p>
    <w:p>
      <w:pPr>
        <w:pStyle w:val="Style12"/>
        <w:spacing w:before="0" w:after="0"/>
        <w:ind w:left="180" w:right="228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общ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мат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з/пл.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т.р. +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а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р.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э/э,             (1)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бщ – тг/год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мат – затраты на материалы, тг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з/пл. – расходы на основную и дополнительную заработную плату 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.р. – затраты на текущий профилактический ремонт, тг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а – амортизационные отчисления, тг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р. - затраты на прочие эксплутационные расходы, тг; 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э/э – затраты на электроэнергию, тг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материалы и комплектующие изделия приведены в таблице 5.1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930"/>
        <w:gridCol w:w="1584"/>
        <w:gridCol w:w="2016"/>
        <w:gridCol w:w="2340"/>
      </w:tblGrid>
      <w:tr>
        <w:trPr>
          <w:trHeight w:val="766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332" w:leader="none"/>
                <w:tab w:val="left" w:pos="1368" w:leader="none"/>
              </w:tabs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800" w:leader="none"/>
              </w:tabs>
              <w:spacing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     тг.</w:t>
            </w:r>
          </w:p>
        </w:tc>
      </w:tr>
      <w:tr>
        <w:trPr>
          <w:trHeight w:val="606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С - 3000</w:t>
            </w:r>
          </w:p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</w:t>
            </w:r>
          </w:p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</w:t>
            </w:r>
          </w:p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</w:t>
            </w:r>
          </w:p>
        </w:tc>
      </w:tr>
      <w:tr>
        <w:trPr>
          <w:trHeight w:val="72" w:hRule="atLeast"/>
        </w:trPr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</w:t>
            </w:r>
          </w:p>
        </w:tc>
      </w:tr>
      <w:tr>
        <w:trPr>
          <w:trHeight w:val="496" w:hRule="atLeast"/>
        </w:trPr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0" w:righ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5,6</w:t>
            </w:r>
          </w:p>
        </w:tc>
      </w:tr>
    </w:tbl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мат =105000 тенге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заработную плату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5.2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800"/>
        <w:gridCol w:w="2160"/>
      </w:tblGrid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</w:tr>
      <w:tr>
        <w:trPr>
          <w:trHeight w:val="9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0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оц.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81"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00</w:t>
            </w:r>
          </w:p>
        </w:tc>
      </w:tr>
    </w:tbl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 S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720000</w:t>
      </w:r>
      <w:r>
        <w:rPr>
          <w:rFonts w:cs="Times New Roman" w:ascii="Times New Roman" w:hAnsi="Times New Roman"/>
          <w:sz w:val="28"/>
          <w:szCs w:val="28"/>
        </w:rPr>
        <w:t>тенг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доп – коэффициент, учитывающей дополнительную заработную плату, составляет 10% от заработной платы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доп = (720000 х 10%) / 100% = 72000(тенге).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можно вычислить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/пл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/пл. = 720000 + 72000 = 792000 (тенге).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>Затраты на текущий и профилактический ремонт определяется по формуле (2).</w:t>
      </w:r>
    </w:p>
    <w:p>
      <w:pPr>
        <w:pStyle w:val="Style12"/>
        <w:spacing w:before="0" w:after="0"/>
        <w:ind w:left="180" w:right="228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р = (Сп х Нтр) /100%,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– первоначальная стоимость устройства которая составляет 105000(тенге)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тр – норма затрат на текущий и профилактический ремонт которая составляет 15% от стоимости устройства; 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тр = (105000 х 15%) / 100% = 15750 (тенге).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рассчитываются по формуле (3).</w:t>
      </w:r>
    </w:p>
    <w:p>
      <w:pPr>
        <w:pStyle w:val="Style12"/>
        <w:spacing w:before="0" w:after="0"/>
        <w:ind w:left="180" w:right="228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а = (Сп х На) /100%                            (3)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– первоначальная стоимость устройства, которая составляет 105000(тенге)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– норма отчисления конкретного вида технических средств, которая составляет 16% от стоимости устройства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а = (105000 х 16%) /100% = 16800 (тенге).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эксплутационные расходы определяется по формуле (4)</w:t>
      </w:r>
    </w:p>
    <w:p>
      <w:pPr>
        <w:pStyle w:val="Style12"/>
        <w:spacing w:before="0" w:after="0"/>
        <w:ind w:left="180" w:right="228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р = Сп  х 0.15                  (4)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– первоначальная стоимость устройства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р = 105000 х 0,15 = 15750 (тенге). 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э/э = наладка оборудования , займет четыре часа. Часовая ставка наладчика 500 тг. в час.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х 4 = 2000 (тенге).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ектроэнергию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00К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.02 = 4010тг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итание макета осуществляется от стандартной сети (220В)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все необходимые данные можно подсчитать расходы на эксплуатацию оборудования в течение года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бщ = 105000 + 792000 + 15750 + 16800 + 2000 + 4010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бщ = 935560 (тенге/год)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расходы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5000 + 792000) х 0.15 = 134550 (тенге).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асходы себестоимости оборудования РС - 3000 составляют;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ОБ = 105000 + 792000 + 134550 = 1031550 (тенге). 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;</w:t>
      </w:r>
    </w:p>
    <w:p>
      <w:pPr>
        <w:pStyle w:val="Style12"/>
        <w:spacing w:before="0" w:after="0"/>
        <w:ind w:left="180" w:right="2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данное оборудование применяться для восстановления накопителей жестких дисков с интерфейсом </w:t>
      </w:r>
      <w:r>
        <w:rPr>
          <w:rFonts w:cs="Times New Roman" w:ascii="Times New Roman" w:hAnsi="Times New Roman"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sz w:val="28"/>
          <w:szCs w:val="28"/>
        </w:rPr>
        <w:t>,  то намного облегчит и улучшит работу на фирме. Себестоимость данного оборудования по экономическим расчетам составляет 1031550 (тенге).</w:t>
      </w:r>
    </w:p>
    <w:p>
      <w:pPr>
        <w:pStyle w:val="Style12"/>
        <w:spacing w:before="0" w:after="0"/>
        <w:ind w:left="180" w:right="2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0" w:top="851" w:footer="720" w:bottom="1440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666230" cy="543560"/>
              <wp:effectExtent l="0" t="6985" r="0" b="952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120" cy="543600"/>
                        <a:chOff x="0" y="0"/>
                        <a:chExt cx="6666120" cy="543600"/>
                      </a:xfrm>
                    </wpg:grpSpPr>
                    <wps:wsp>
                      <wps:cNvSpPr/>
                      <wps:spPr>
                        <a:xfrm>
                          <a:off x="0" y="362520"/>
                          <a:ext cx="240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440"/>
                          <a:ext cx="240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92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928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14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3724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732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66120" cy="543600"/>
                        </a:xfrm>
                      </wpg:grpSpPr>
                      <wps:wsp>
                        <wps:cNvSpPr/>
                        <wps:spPr>
                          <a:xfrm>
                            <a:off x="0" y="54360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25416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.65pt;width:524.85pt;height:42.75pt" coordorigin="0,113" coordsize="10497,855">
              <v:line id="shape_0" from="0,684" to="3790,6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399" to="3790,39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,113" to="4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91,113" to="9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2333,113" to="2333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208,113" to="32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791,113" to="37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0;top:113;width:10497;height:855">
                <v:line id="shape_0" from="0,969" to="10497,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17" to="10497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513" to="10494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113" to="9915,9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7450</wp:posOffset>
              </wp:positionH>
              <wp:positionV relativeFrom="paragraph">
                <wp:posOffset>170180</wp:posOffset>
              </wp:positionV>
              <wp:extent cx="361950" cy="1809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13.4pt;mso-position-vertical-relative:text;margin-left:49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514985</wp:posOffset>
              </wp:positionV>
              <wp:extent cx="571500" cy="114300"/>
              <wp:effectExtent l="0" t="0" r="0" b="0"/>
              <wp:wrapNone/>
              <wp:docPr id="1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9pt;mso-wrap-distance-left:9.05pt;mso-wrap-distance-right:9.05pt;mso-wrap-distance-top:0pt;mso-wrap-distance-bottom:0pt;margin-top:4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03530</wp:posOffset>
              </wp:positionV>
              <wp:extent cx="253365" cy="180975"/>
              <wp:effectExtent l="0" t="0" r="0" b="0"/>
              <wp:wrapNone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23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53415</wp:posOffset>
              </wp:positionH>
              <wp:positionV relativeFrom="paragraph">
                <wp:posOffset>303530</wp:posOffset>
              </wp:positionV>
              <wp:extent cx="832485" cy="18097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23.9pt;mso-position-vertical-relative:text;margin-left:5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85900</wp:posOffset>
              </wp:positionH>
              <wp:positionV relativeFrom="paragraph">
                <wp:posOffset>303530</wp:posOffset>
              </wp:positionV>
              <wp:extent cx="542925" cy="18097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3.9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574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400300</wp:posOffset>
              </wp:positionH>
              <wp:positionV relativeFrom="paragraph">
                <wp:posOffset>74930</wp:posOffset>
              </wp:positionV>
              <wp:extent cx="3886200" cy="18097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170" w:hanging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i w:val="false"/>
                              <w:caps/>
                              <w:color w:val="808080"/>
                              <w:sz w:val="24"/>
                            </w:rPr>
                            <w:t>Экономическая часть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aps/>
                              <w:color w:val="808080"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caps/>
                              <w:color w:val="80808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4.25pt;mso-wrap-distance-left:9.05pt;mso-wrap-distance-right:9.05pt;mso-wrap-distance-top:0pt;mso-wrap-distance-bottom:0pt;margin-top:5.9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numPr>
                        <w:ilvl w:val="0"/>
                        <w:numId w:val="0"/>
                      </w:numPr>
                      <w:spacing w:before="0" w:after="0"/>
                      <w:ind w:left="0" w:right="170" w:hanging="0"/>
                      <w:jc w:val="center"/>
                      <w:rPr/>
                    </w:pPr>
                    <w:r>
                      <w:rPr>
                        <w:b w:val="false"/>
                        <w:i w:val="false"/>
                        <w:caps/>
                        <w:color w:val="808080"/>
                        <w:sz w:val="24"/>
                      </w:rPr>
                      <w:t>Экономическая часть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caps/>
                        <w:color w:val="808080"/>
                        <w:sz w:val="24"/>
                      </w:rPr>
                    </w:pPr>
                    <w:r>
                      <w:rPr>
                        <w:b/>
                        <w:i/>
                        <w:caps/>
                        <w:color w:val="80808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286500</wp:posOffset>
              </wp:positionH>
              <wp:positionV relativeFrom="paragraph">
                <wp:posOffset>191135</wp:posOffset>
              </wp:positionV>
              <wp:extent cx="342900" cy="228600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szCs w:val="2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szCs w:val="2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szCs w:val="22"/>
                              <w:rFonts w:cs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szCs w:val="2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Times New Roman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szCs w:val="2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szCs w:val="22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szCs w:val="22"/>
                        <w:rFonts w:cs="Times New Roman"/>
                      </w:rPr>
                      <w:t>44</w:t>
                    </w:r>
                    <w:r>
                      <w:rPr>
                        <w:rStyle w:val="PageNumber"/>
                        <w:sz w:val="22"/>
                        <w:i w:val="false"/>
                        <w:szCs w:val="2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</w:t>
    </w:r>
  </w:p>
  <w:p>
    <w:pPr>
      <w:pStyle w:val="Footer"/>
      <w:jc w:val="center"/>
      <w:rPr/>
    </w:pPr>
    <w:r>
      <w:rPr/>
      <w:t xml:space="preserve">          </w:t>
    </w:r>
    <w:r>
      <w:rPr/>
      <w:t>Исследование приводов на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372100</wp:posOffset>
              </wp:positionH>
              <wp:positionV relativeFrom="paragraph">
                <wp:posOffset>89535</wp:posOffset>
              </wp:positionV>
              <wp:extent cx="542925" cy="18097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4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.0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4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43600</wp:posOffset>
              </wp:positionH>
              <wp:positionV relativeFrom="paragraph">
                <wp:posOffset>89535</wp:posOffset>
              </wp:positionV>
              <wp:extent cx="542925" cy="18097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7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.05pt;mso-position-vertical-relative:text;margin-left:46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7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          </w:t>
    </w:r>
    <w:r>
      <w:rPr/>
      <w:t>магнитных дисках</w:t>
    </w:r>
  </w:p>
  <w:p>
    <w:pPr>
      <w:pStyle w:val="Footer"/>
      <w:rPr/>
    </w:pPr>
    <w:r>
      <w:rPr>
        <w:rFonts w:eastAsia="Arial" w:cs="Arial" w:ascii="Arial" w:hAnsi="Arial"/>
        <w:i/>
      </w:rPr>
      <w:t xml:space="preserve">             </w:t>
    </w:r>
    <w:r>
      <w:rPr>
        <w:lang w:val="en-US" w:eastAsia="en-US"/>
      </w:rPr>
      <w:t xml:space="preserve"> </w:t>
    </w: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009015</wp:posOffset>
              </wp:positionV>
              <wp:extent cx="6666230" cy="1454150"/>
              <wp:effectExtent l="0" t="0" r="0" b="381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120" cy="1454040"/>
                        <a:chOff x="0" y="0"/>
                        <a:chExt cx="6666120" cy="1454040"/>
                      </a:xfrm>
                    </wpg:grpSpPr>
                    <wps:wsp>
                      <wps:cNvSpPr/>
                      <wps:spPr>
                        <a:xfrm flipV="1">
                          <a:off x="2407320" y="720"/>
                          <a:ext cx="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66120" cy="1454040"/>
                        </a:xfrm>
                      </wpg:grpSpPr>
                      <wps:wsp>
                        <wps:cNvSpPr/>
                        <wps:spPr>
                          <a:xfrm>
                            <a:off x="0" y="144828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80"/>
                            <a:ext cx="666288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4813920" y="904680"/>
                              <a:ext cx="1841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2880" cy="14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288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6840"/>
                                  <a:ext cx="2406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406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4680"/>
                                  <a:ext cx="2406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0"/>
                                  <a:ext cx="2406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6288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2405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666288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37120"/>
                                      <a:ext cx="6662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040"/>
                                      <a:ext cx="2405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2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2928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068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58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813920" y="723600"/>
                                <a:ext cx="1841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13920" y="54216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860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0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9040" y="542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925240" y="54288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9.45pt;width:524.85pt;height:114.45pt" coordorigin="0,-1589" coordsize="10497,2289">
              <v:line id="shape_0" from="3791,-1588" to="3791,69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0;top:-1589;width:10497;height:2289">
                <v:line id="shape_0" from="0,692" to="10497,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,-1589" to="408,-7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0;top:-1579;width:10492;height:2279">
                  <v:line id="shape_0" from="7581,-154" to="10480,-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0;top:-1579;width:10492;height:2279">
                    <v:group id="shape_0" style="position:absolute;left:0;top:-1579;width:10492;height:2279">
                      <v:line id="shape_0" from="0,416" to="3789,4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131" to="3789,13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-154" to="3789,-15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-439" to="3789,-43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0;top:-1579;width:10492;height:2279">
                        <v:line id="shape_0" from="0,-1294" to="3788,-129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0;top:-1570;width:10492;height:845">
                          <v:line id="shape_0" from="0,-724" to="10492,-7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-1009" to="3788,-10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-1570" to="10492,-157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91,-1579" to="991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2,-1579" to="2332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06,-1579" to="3206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581,-439" to="10480,-4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1,-725" to="7581,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72,-440" to="7872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4,-440" to="8164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5,-724" to="8455,-1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331,-724" to="9331,-1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w:rPr>
        <w:lang w:val="en-US" w:eastAsia="en-US"/>
      </w:rPr>
      <w:t xml:space="preserve">                                                                                                                              </w:t>
    </w:r>
    <w:r>
      <w:rPr>
        <w:lang w:val="en-US" w:eastAsia="en-US"/>
      </w:rPr>
      <w:t>ИС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53365</wp:posOffset>
              </wp:positionH>
              <wp:positionV relativeFrom="paragraph">
                <wp:posOffset>9455785</wp:posOffset>
              </wp:positionV>
              <wp:extent cx="361950" cy="180975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744.5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5315</wp:posOffset>
              </wp:positionH>
              <wp:positionV relativeFrom="paragraph">
                <wp:posOffset>9455785</wp:posOffset>
              </wp:positionV>
              <wp:extent cx="832485" cy="180975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744.55pt;mso-position-vertical-relative:text;margin-left:4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9455785</wp:posOffset>
              </wp:positionV>
              <wp:extent cx="253365" cy="18097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744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447800</wp:posOffset>
              </wp:positionH>
              <wp:positionV relativeFrom="paragraph">
                <wp:posOffset>9455785</wp:posOffset>
              </wp:positionV>
              <wp:extent cx="542925" cy="18097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44.55pt;mso-position-vertical-relative:text;margin-left:11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057400</wp:posOffset>
              </wp:positionH>
              <wp:positionV relativeFrom="paragraph">
                <wp:posOffset>9455785</wp:posOffset>
              </wp:positionV>
              <wp:extent cx="361950" cy="18097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744.55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10189210</wp:posOffset>
              </wp:positionV>
              <wp:extent cx="542925" cy="18097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02.3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29175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38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8575</wp:posOffset>
              </wp:positionH>
              <wp:positionV relativeFrom="paragraph">
                <wp:posOffset>10370185</wp:posOffset>
              </wp:positionV>
              <wp:extent cx="542925" cy="18097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16.55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37210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915025</wp:posOffset>
              </wp:positionH>
              <wp:positionV relativeFrom="paragraph">
                <wp:posOffset>9617710</wp:posOffset>
              </wp:positionV>
              <wp:extent cx="723900" cy="18097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4.25pt;mso-wrap-distance-left:9.05pt;mso-wrap-distance-right:9.05pt;mso-wrap-distance-top:0pt;mso-wrap-distance-bottom:0pt;margin-top:757.3pt;mso-position-vertical-relative:text;margin-left:46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466975</wp:posOffset>
              </wp:positionH>
              <wp:positionV relativeFrom="paragraph">
                <wp:posOffset>9206865</wp:posOffset>
              </wp:positionV>
              <wp:extent cx="4162425" cy="18097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24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АТУ.28.02.09.091340. П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75pt;height:14.25pt;mso-wrap-distance-left:9.05pt;mso-wrap-distance-right:9.05pt;mso-wrap-distance-top:0pt;mso-wrap-distance-bottom:0pt;margin-top:724.95pt;mso-position-vertical-relative:text;margin-left:19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АТУ.28.02.09.091340. ПЗ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ourier New" w:hAnsi="Courier New" w:cs="Courier New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113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113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1134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  <w:i/>
      <w:strike w:val="false"/>
      <w:dstrike w:val="false"/>
      <w:position w:val="0"/>
      <w:sz w:val="16"/>
      <w:sz w:val="16"/>
      <w:vertAlign w:val="baseline"/>
    </w:rPr>
  </w:style>
  <w:style w:type="character" w:styleId="Style11">
    <w:name w:val=" Знак Знак"/>
    <w:basedOn w:val="Style10"/>
    <w:qFormat/>
    <w:rPr>
      <w:rFonts w:ascii="Arial" w:hAnsi="Arial" w:cs="Arial"/>
      <w:sz w:val="17"/>
      <w:szCs w:val="17"/>
      <w:lang w:val="ru-RU" w:bidi="ar-SA"/>
    </w:rPr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Tahoma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 Заголовок 2 + влево"/>
    <w:basedOn w:val="Heading2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ind w:left="180" w:right="228" w:firstLine="72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46:00Z</dcterms:created>
  <dc:creator>Вакера</dc:creator>
  <dc:description/>
  <cp:keywords/>
  <dc:language>en-US</dc:language>
  <cp:lastModifiedBy>Library</cp:lastModifiedBy>
  <dcterms:modified xsi:type="dcterms:W3CDTF">2009-02-12T09:27:00Z</dcterms:modified>
  <cp:revision>10</cp:revision>
  <dc:subject/>
  <dc:title>Jhhgjkf</dc:title>
</cp:coreProperties>
</file>