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пломном проекте исследованы приводы запоминающих устройств на жестких магнитных дисках.</w:t>
      </w:r>
    </w:p>
    <w:p>
      <w:pPr>
        <w:pStyle w:val="Style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обращено на принципы работы, методы хранения информации на жестких магнитных дисках, особенностям их работы и обслуживания, защиты информации. Указанные вопросы   исследовались как теоретически, так и практически.</w:t>
      </w:r>
    </w:p>
    <w:p>
      <w:pPr>
        <w:pStyle w:val="Style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ся экономическая часть и раздел безопасности жизнедеятельности.</w:t>
      </w:r>
    </w:p>
    <w:p>
      <w:pPr>
        <w:pStyle w:val="TextBody"/>
        <w:ind w:firstLine="709"/>
        <w:rPr>
          <w:caps/>
          <w:sz w:val="28"/>
          <w:szCs w:val="28"/>
        </w:rPr>
      </w:pPr>
      <w:r>
        <w:rPr>
          <w:sz w:val="28"/>
          <w:szCs w:val="28"/>
        </w:rPr>
        <w:t>Прилагается список используемой литературы.</w:t>
      </w:r>
    </w:p>
    <w:p>
      <w:pPr>
        <w:pStyle w:val="TextBody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180" w:firstLine="528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TextBody"/>
        <w:ind w:firstLine="540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ind w:firstLine="54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81" w:top="851" w:footer="72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267970</wp:posOffset>
              </wp:positionV>
              <wp:extent cx="571500" cy="1968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Пров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5.5pt;mso-wrap-distance-left:9.05pt;mso-wrap-distance-right:9.05pt;mso-wrap-distance-top:0pt;mso-wrap-distance-bottom:0pt;margin-top:-21.1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Пров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4145</wp:posOffset>
              </wp:positionH>
              <wp:positionV relativeFrom="paragraph">
                <wp:posOffset>122555</wp:posOffset>
              </wp:positionV>
              <wp:extent cx="542925" cy="180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9.65pt;mso-position-vertical-relative:text;margin-left:-1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4145</wp:posOffset>
              </wp:positionH>
              <wp:positionV relativeFrom="paragraph">
                <wp:posOffset>351155</wp:posOffset>
              </wp:positionV>
              <wp:extent cx="542925" cy="180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27.65pt;mso-position-vertical-relative:text;margin-left:-1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8755</wp:posOffset>
              </wp:positionH>
              <wp:positionV relativeFrom="paragraph">
                <wp:posOffset>82550</wp:posOffset>
              </wp:positionV>
              <wp:extent cx="6713220" cy="10367010"/>
              <wp:effectExtent l="0" t="952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3280" cy="10366920"/>
                        <a:chOff x="0" y="0"/>
                        <a:chExt cx="6713280" cy="10366920"/>
                      </a:xfrm>
                    </wpg:grpSpPr>
                    <wps:wsp>
                      <wps:cNvSpPr/>
                      <wps:spPr>
                        <a:xfrm flipV="1">
                          <a:off x="31680" y="10353600"/>
                          <a:ext cx="663624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8360" y="0"/>
                          <a:ext cx="6661080" cy="10366920"/>
                        </a:xfrm>
                      </wpg:grpSpPr>
                      <wps:wsp>
                        <wps:cNvSpPr/>
                        <wps:spPr>
                          <a:xfrm>
                            <a:off x="11520" y="9987120"/>
                            <a:ext cx="234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9801720"/>
                            <a:ext cx="23385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10171440"/>
                            <a:ext cx="23302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617760"/>
                            <a:ext cx="232920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9432360"/>
                            <a:ext cx="232416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9246240"/>
                            <a:ext cx="2333520" cy="2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9062640"/>
                            <a:ext cx="23335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10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8876160"/>
                            <a:ext cx="663624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920" y="9431640"/>
                            <a:ext cx="431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9783360"/>
                            <a:ext cx="178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9606240"/>
                            <a:ext cx="178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5760" y="8877960"/>
                            <a:ext cx="0" cy="1468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440"/>
                            <a:ext cx="0" cy="10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920" y="5040"/>
                            <a:ext cx="1440" cy="1035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8884440"/>
                            <a:ext cx="0" cy="147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6480" y="8880480"/>
                            <a:ext cx="1440" cy="147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9280" y="8875440"/>
                            <a:ext cx="0" cy="148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879040"/>
                            <a:ext cx="0" cy="56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4600" y="9427320"/>
                            <a:ext cx="5760" cy="92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880" y="9431640"/>
                            <a:ext cx="720" cy="35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6680" y="9431640"/>
                            <a:ext cx="0" cy="35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280" y="9613440"/>
                            <a:ext cx="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4240" y="9612720"/>
                            <a:ext cx="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266040" y="9163080"/>
                          <a:ext cx="455760" cy="34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tIns="11880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0" y="9284400"/>
                          <a:ext cx="368280" cy="19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54000" t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0120" y="9163080"/>
                          <a:ext cx="91116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7520" y="9163080"/>
                          <a:ext cx="68400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6840" y="9163080"/>
                          <a:ext cx="45576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17160" y="9743400"/>
                          <a:ext cx="1823040" cy="57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- 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26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800" y="9408960"/>
                          <a:ext cx="8960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399240"/>
                          <a:ext cx="6973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824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33680" y="9015840"/>
                          <a:ext cx="4029120" cy="34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ТУ.28.02.09.091340. П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3480" y="9625320"/>
                          <a:ext cx="99324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03560" y="9353520"/>
                          <a:ext cx="53460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ера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1840" y="9345240"/>
                          <a:ext cx="605880" cy="23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49080" y="9338400"/>
                          <a:ext cx="570960" cy="34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tIns="1188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1840" y="9589680"/>
                          <a:ext cx="61092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36480" y="9509760"/>
                          <a:ext cx="2407320" cy="80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0"/>
                                <w:bCs w:val="false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. Исследованрие приводов на магнитных диск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02360" y="9585360"/>
                          <a:ext cx="61092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65pt;margin-top:6.5pt;width:528.6pt;height:816.25pt" coordorigin="-313,130" coordsize="10572,16325">
              <v:line id="shape_0" from="-263,16435" to="10187,1643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-284;top:130;width:10489;height:16325">
                <v:line id="shape_0" from="-266,15858" to="3419,158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66,15566" to="3416,1556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266,16148" to="3403,161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266,15276" to="3401,152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66,14984" to="3393,14986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-266,14691" to="3408,14694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-266,14402" to="3408,144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284,130" to="10205,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66,14108" to="10184,141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99,14983" to="10187,14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62,15537" to="10180,155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62,15258" to="10180,15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0,14111" to="3410,16423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-267,132" to="-267,16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88,138" to="10189,164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2,14121" to="702,164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94,14115" to="1995,1643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833,14107" to="2833,164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8,14113" to="128,14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61,14976" to="7369,1642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32,14983" to="9032,155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99,14983" to="8199,155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35,15269" to="7935,155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44,15268" to="7644,155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6;top:14560;width:717;height:5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05;top:14751;width:579;height:3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2;top:14560;width:1434;height:3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88;top:14560;width:1076;height:3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16;top:14560;width:717;height:3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3;top:15474;width:2870;height:9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- 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82;top:14947;width:1410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13;top:14932;width:109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77;top:14328;width:6344;height:5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ТУ.28.02.09.091340.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90;top:15288;width:1563;height:36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409;top:14860;width:841;height:36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ер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31;top:14847;width:953;height:37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13;top:14836;width:898;height:5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31;top:15232;width:961;height:3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24;top:15106;width:3790;height:127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0"/>
                          <w:bCs w:val="false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. Исследованрие приводов на магнитных диск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97;top:15225;width:961;height:3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Courier New" w:hAnsi="Courier New" w:cs="Times New Roman"/>
      <w:bCs w:val="false"/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48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17"/>
      <w:szCs w:val="17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Подпись под рисунком"/>
    <w:basedOn w:val="Normal"/>
    <w:next w:val="Normal"/>
    <w:qFormat/>
    <w:pPr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Style11">
    <w:name w:val="Заголовок Д"/>
    <w:basedOn w:val="Heading1"/>
    <w:qFormat/>
    <w:pPr>
      <w:numPr>
        <w:ilvl w:val="0"/>
        <w:numId w:val="0"/>
      </w:numPr>
      <w:spacing w:lineRule="auto" w:line="360" w:before="0" w:after="0"/>
      <w:ind w:firstLine="567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21:00Z</dcterms:created>
  <dc:creator>Вакера</dc:creator>
  <dc:description/>
  <cp:keywords/>
  <dc:language>en-US</dc:language>
  <cp:lastModifiedBy>Library</cp:lastModifiedBy>
  <cp:lastPrinted>2007-02-15T17:22:00Z</cp:lastPrinted>
  <dcterms:modified xsi:type="dcterms:W3CDTF">2009-02-12T09:11:00Z</dcterms:modified>
  <cp:revision>9</cp:revision>
  <dc:subject/>
  <dc:title>АННОТАЦИЯ</dc:title>
</cp:coreProperties>
</file>