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В процессе выполнения дипломного проекта мною были рассмотрены основные устройства и принцип работы жесткого диска, его технические характеристики,  структурная схема, принципиальная схема жесткого диска и принципиальная схема шпиндельного двигателя, а также неисправности жестких дисков и способы их устран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 Жесткий диск является одним из важных частей персонального компьютера. Существование современных персональных ЭВМ без жесткого диска невозможно представить. Область применения накопителя чрезвычайно  широ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сткий диск, пожалуй, самый сложный элемент компьютера, так как является электронно-механическим изделием, работающим при больших физических нагрузк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у всей конструкции составляет литой металлический корпус, предохраняющий точную механику от воздействия окружающей среды. Внутренний объем корпуса заполнен очищенным от пыли воздух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В гермоблоке размещается пакет магнитных дисков, насаженный на шпиндель предусилитель/коммутатор, обеспечивающий усиление сигнала с головок и переключение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рпусе гермоблока имеется отверстие, закрытое плотным фильтром, обеспечивающее выравнивание внутреннего давления воздуха с атмосферным давлением. При вращении дисков создается поток воздуха, который циркулирует внутри корпуса и, постоянно проходя через еще один фильтр, дополнительно очищается от пыли.  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и цифровой магнитной записи в магнитную головку поступает ток, при котором поле записи через определенные промежутки времени изменяет свое направление на противоположное. В результате под действием поля рассеяния магнитной головки происходят намагничивание или перемагничивание отдельных участков движущегося магнитного носител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периодическом изменении направления поля записи в рабочем слое носителя возникает цепочка участков с противоположным направлением намагниченности, которые соприкасаются друг с другом одноименными полюсами. Рассмотренный вид записи, когда участки рабочего слоя носителя перемагничиваются вдоль его движения, называется продольной записью [2] (рис.3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ля магнитной записи используются носители в виде магнитных пластин (дисков). Пластины изготавливаются процессом напыления множественных металлических пленок и защитного слоя покрытия на очень плоскую, бездефектную стеклянную или алюминиевую подложку. Информация размещается в виде концентрических окружностей, называемых дорожками (рис. 4.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Прошу обратить внимание на структурную схему устройства жесткого диска, она состоит: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DEX</w:t>
      </w:r>
      <w:r>
        <w:rPr>
          <w:i/>
          <w:sz w:val="28"/>
          <w:szCs w:val="28"/>
        </w:rPr>
        <w:t xml:space="preserve"> - сигнал вырабатываемый схемой управления шпиндельного двигателя за один оборот диска;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START - </w:t>
      </w:r>
      <w:r>
        <w:rPr>
          <w:i/>
          <w:sz w:val="28"/>
          <w:szCs w:val="28"/>
        </w:rPr>
        <w:t>разреш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пуск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шпиндельног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вигателя</w:t>
      </w:r>
      <w:r>
        <w:rPr>
          <w:i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HD0-HDn - </w:t>
      </w:r>
      <w:r>
        <w:rPr>
          <w:i/>
          <w:sz w:val="28"/>
          <w:szCs w:val="28"/>
        </w:rPr>
        <w:t>двоич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ыбор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оловк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читывания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записи</w:t>
      </w:r>
      <w:r>
        <w:rPr>
          <w:i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RDDATARLL - </w:t>
      </w:r>
      <w:r>
        <w:rPr>
          <w:i/>
          <w:sz w:val="28"/>
          <w:szCs w:val="28"/>
        </w:rPr>
        <w:t>данны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тения</w:t>
      </w:r>
      <w:r>
        <w:rPr>
          <w:i/>
          <w:sz w:val="28"/>
          <w:szCs w:val="28"/>
          <w:lang w:val="en-US"/>
        </w:rPr>
        <w:t xml:space="preserve"> RLL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WRDATARLL - </w:t>
      </w:r>
      <w:r>
        <w:rPr>
          <w:i/>
          <w:sz w:val="28"/>
          <w:szCs w:val="28"/>
        </w:rPr>
        <w:t>данны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писи</w:t>
      </w:r>
      <w:r>
        <w:rPr>
          <w:i/>
          <w:sz w:val="28"/>
          <w:szCs w:val="28"/>
          <w:lang w:val="en-US"/>
        </w:rPr>
        <w:t xml:space="preserve"> RLL;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WF - </w:t>
      </w:r>
      <w:r>
        <w:rPr>
          <w:i/>
          <w:sz w:val="28"/>
          <w:szCs w:val="28"/>
        </w:rPr>
        <w:t>сигнал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ырабатываем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хемо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пис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шибке</w:t>
      </w:r>
      <w:r>
        <w:rPr>
          <w:i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WCLK - </w:t>
      </w:r>
      <w:r>
        <w:rPr>
          <w:i/>
          <w:sz w:val="28"/>
          <w:szCs w:val="28"/>
        </w:rPr>
        <w:t>синхроимпульсы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писываемых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анных</w:t>
      </w:r>
      <w:r>
        <w:rPr>
          <w:i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WRDATA - </w:t>
      </w:r>
      <w:r>
        <w:rPr>
          <w:i/>
          <w:sz w:val="28"/>
          <w:szCs w:val="28"/>
        </w:rPr>
        <w:t>данны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пис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де</w:t>
      </w:r>
      <w:r>
        <w:rPr>
          <w:i/>
          <w:sz w:val="28"/>
          <w:szCs w:val="28"/>
          <w:lang w:val="en-US"/>
        </w:rPr>
        <w:t xml:space="preserve"> NRZ;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AT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ARLY</w:t>
      </w:r>
      <w:r>
        <w:rPr>
          <w:i/>
          <w:sz w:val="28"/>
          <w:szCs w:val="28"/>
        </w:rPr>
        <w:t xml:space="preserve"> - сигналы управления режимом предкомпенсации; </w:t>
      </w:r>
      <w:r>
        <w:rPr>
          <w:i/>
          <w:sz w:val="28"/>
          <w:szCs w:val="28"/>
          <w:lang w:val="en-US"/>
        </w:rPr>
        <w:t>DRUN</w:t>
      </w:r>
      <w:r>
        <w:rPr>
          <w:i/>
          <w:sz w:val="28"/>
          <w:szCs w:val="28"/>
        </w:rPr>
        <w:t xml:space="preserve"> - выход детектора поля синхронизации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CLK</w:t>
      </w:r>
      <w:r>
        <w:rPr>
          <w:i/>
          <w:sz w:val="28"/>
          <w:szCs w:val="28"/>
        </w:rPr>
        <w:t xml:space="preserve"> - синхроимпульсы считываемых данных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DDATA</w:t>
      </w:r>
      <w:r>
        <w:rPr>
          <w:i/>
          <w:sz w:val="28"/>
          <w:szCs w:val="28"/>
        </w:rPr>
        <w:t xml:space="preserve"> - считываемые данные в коде </w:t>
      </w:r>
      <w:r>
        <w:rPr>
          <w:i/>
          <w:sz w:val="28"/>
          <w:szCs w:val="28"/>
          <w:lang w:val="en-US"/>
        </w:rPr>
        <w:t>NRZ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DGATE</w:t>
      </w:r>
      <w:r>
        <w:rPr>
          <w:i/>
          <w:sz w:val="28"/>
          <w:szCs w:val="28"/>
        </w:rPr>
        <w:t xml:space="preserve"> - строб чтения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RGATE</w:t>
      </w:r>
      <w:r>
        <w:rPr>
          <w:i/>
          <w:sz w:val="28"/>
          <w:szCs w:val="28"/>
        </w:rPr>
        <w:t xml:space="preserve"> - строб записи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ALE</w:t>
      </w:r>
      <w:r>
        <w:rPr>
          <w:i/>
          <w:sz w:val="28"/>
          <w:szCs w:val="28"/>
        </w:rPr>
        <w:t xml:space="preserve"> - строб адреса управляющего микропроцессора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RE</w:t>
      </w:r>
      <w:r>
        <w:rPr>
          <w:i/>
          <w:sz w:val="28"/>
          <w:szCs w:val="28"/>
        </w:rPr>
        <w:t xml:space="preserve"> - стоб чтения управляющего микропроцессора: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WE</w:t>
      </w:r>
      <w:r>
        <w:rPr>
          <w:i/>
          <w:sz w:val="28"/>
          <w:szCs w:val="28"/>
        </w:rPr>
        <w:t xml:space="preserve"> - стоб записи управляющего микропроцессора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7 - внутренняя шина данных накопителя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CINT</w:t>
      </w:r>
      <w:r>
        <w:rPr>
          <w:i/>
          <w:sz w:val="28"/>
          <w:szCs w:val="28"/>
        </w:rPr>
        <w:t xml:space="preserve"> - сигнал прерывания от однокристального микроконтроллера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/ОЕ - строб чтения для буферного ОЗУ/</w:t>
      </w:r>
      <w:r>
        <w:rPr>
          <w:i/>
          <w:spacing w:val="-6"/>
          <w:sz w:val="28"/>
          <w:szCs w:val="28"/>
          <w:lang w:val="en-US"/>
        </w:rPr>
        <w:t>WE</w:t>
      </w:r>
      <w:r>
        <w:rPr>
          <w:i/>
          <w:spacing w:val="-6"/>
          <w:sz w:val="28"/>
          <w:szCs w:val="28"/>
        </w:rPr>
        <w:t xml:space="preserve"> - строб записи для буферного ОЗУ;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HDO-HD15, </w:t>
      </w:r>
      <w:r>
        <w:rPr>
          <w:i/>
          <w:sz w:val="28"/>
          <w:szCs w:val="28"/>
        </w:rPr>
        <w:t>НАО</w:t>
      </w: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2, /CS0, /CSI, /HIOW, /HIOR, /IOCS16, IRQ14, RESET - </w:t>
      </w:r>
      <w:r>
        <w:rPr>
          <w:i/>
          <w:sz w:val="28"/>
          <w:szCs w:val="28"/>
        </w:rPr>
        <w:t>интерфейсны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игналы</w:t>
      </w:r>
      <w:r>
        <w:rPr>
          <w:i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center" w:pos="8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Принципиальная схема устройства жесткого д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D</w:t>
      </w:r>
      <w:r>
        <w:rPr>
          <w:iCs/>
          <w:sz w:val="28"/>
          <w:szCs w:val="28"/>
        </w:rPr>
        <w:t>1- Контролер управления шагового двигателя и записи чтения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D</w:t>
      </w:r>
      <w:r>
        <w:rPr>
          <w:iCs/>
          <w:sz w:val="28"/>
          <w:szCs w:val="28"/>
        </w:rPr>
        <w:t xml:space="preserve">2- Регистр данных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DD3</w:t>
      </w:r>
      <w:r>
        <w:rPr>
          <w:sz w:val="28"/>
          <w:szCs w:val="28"/>
        </w:rPr>
        <w:t xml:space="preserve"> - Дешифратор адре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DD4</w:t>
      </w:r>
      <w:r>
        <w:rPr>
          <w:sz w:val="28"/>
          <w:szCs w:val="28"/>
        </w:rPr>
        <w:t xml:space="preserve"> - Регистр-защелка младшего байта адре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DD5</w:t>
      </w:r>
      <w:r>
        <w:rPr>
          <w:sz w:val="28"/>
          <w:szCs w:val="28"/>
        </w:rPr>
        <w:t xml:space="preserve"> - Регистр-расширитель 16 бит данных (вывод данных в IDE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0 - порт обмена данными с внешними устройствами и выдача младшего байта адрес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1 - используется для реализации LPT интерфейса c PC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2 - сигналы данных для LPT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3 - LPT &amp; вспомогательные сигналы &amp; реализация RS-232c DD2 - Регистр-расширитель 16 бит данных (ввод данных с IDE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ринципиальная схема шпиндельного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лер управляет 3-фазным двигателем, его программирование осуществляется микропроцессором . Имеются три режима для управления шпиндельным двигателем: запуска, ускорения и стабильного вращения. В режиме запуска при включении питания Power Monitor (MP3771) подает сигнал сброса на микропроцессор (МВ9004) и контроллер. Микропроцессор по последовательному каналу программирует внутренние регистры контроллера на запуск и заряжает конденсатор раскачки контроллера, используя сигнал Charge Pump. Количество заряда определяет ток, который потечет в шпиндельный двигатель. Когда конденсатор раскачки зарядится достаточно, микропроцессор программирует контроллер на режим старта, после чего ток величиной около 1,3 А течет в шпиндельный двигатель. Контроллер генерирует сигналы переключения фаз, при этом шпиндельный двигатель начинает вращаться с маленькой скоростью, и в обмотках генерируется ЭДС самоиндукции. Контроллер обнаруживает ЭДС и сообщает микропроцессору, который использует этот сигнал для контроля вращения. В режиме ускорения микропроцессор увеличивает частоту переключение фаз и измеряет скорость вращения шпиндельного двигателя, пока она не достигнет 5400 об./мин. По достижении этого значения контроллер вводит режим стабильного вращения. В этом режиме микропроцессор вычисляет скорость вращения шпиндельного двигателя и подстраивает ее посредством заряда или разряда конденсатора раска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В экономической</w:t>
      </w:r>
      <w:r>
        <w:rPr>
          <w:sz w:val="28"/>
          <w:szCs w:val="28"/>
        </w:rPr>
        <w:t xml:space="preserve"> части осуществляются экономический расчет жестких дисков. Для эксплуатации любого устройства требуется определенные затрат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материалы, расходы на основную и дополнительную заработную плату,  затраты на текущий профилактический ремонт, амортизационные отчисления,  затраты на прочие эксплутационные расходы, затраты на электроэнергию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 эксплуатационные расходы определяются по формуле</w:t>
      </w:r>
      <w:r>
        <w:rPr>
          <w:sz w:val="28"/>
          <w:szCs w:val="28"/>
          <w:lang w:val="en-US" w:eastAsia="en-US"/>
        </w:rPr>
        <w:t>(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щ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т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з/пл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.р. +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/э,       (1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где: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общ – тг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мат – затраты на материалы, т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з/пл. – расходы на основную и дополнительную заработную пла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т.р. – затраты на текущий профилактический ремонт, т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а – амортизационные отчисления, т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пр. - затраты на прочие эксплутационные расходы, тг;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/э – затраты на электроэнергию, тг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0 </w:t>
      </w:r>
      <w:r>
        <w:rPr>
          <w:b/>
          <w:sz w:val="28"/>
          <w:szCs w:val="28"/>
        </w:rPr>
        <w:t>Охрана труда представляет</w:t>
      </w:r>
      <w:r>
        <w:rPr>
          <w:sz w:val="28"/>
          <w:szCs w:val="28"/>
        </w:rPr>
        <w:t xml:space="preserve"> собой систему законодательных актов,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в процессе труд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счетно-теоретической части были рассмотрены основные устройства и принцип работы жесткого д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актической части обследовались технические характеристики,  структурная схема, принципиальная схема жесткого диска и принципиальная схема шпиндельного двигателя, а также неисправности жестких дисков и способы их устран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пломная работа выполнена в полном объеме в соответствии с заданием на 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номическая часть посвящена расчету себестоимости жесткого д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разделе безопасность жизнедеятельности освящены вопросы техники безопасности,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ипломная работа носит практическую направ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Times New Roman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14:00Z</dcterms:created>
  <dc:creator>Железо</dc:creator>
  <dc:description/>
  <cp:keywords/>
  <dc:language>en-US</dc:language>
  <cp:lastModifiedBy>Library</cp:lastModifiedBy>
  <dcterms:modified xsi:type="dcterms:W3CDTF">2009-02-12T07:39:00Z</dcterms:modified>
  <cp:revision>6</cp:revision>
  <dc:subject/>
  <dc:title>Моя дипломная работа написана по теме: «Устройства и принцип работы жесткого диска»</dc:title>
</cp:coreProperties>
</file>