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firstLine="52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left="180" w:firstLine="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ьютере обычно установлено несколько накопителей информации, которые различают принципом работы, характеристиками и т.д. Среди них можно назвать накопители на гибких и жестких магнитных дисках, внешние подключаемые накопители на магнитных лентах, кассетах и др. Они способны сохранять огромные объемы информации. Для получения доступа к этой информации необходимо выполнить двух шаговую процедуру (в отличие от памяти оперативной, где это происходит за один шаг): сначала считать информацию в оперативную память компьютера, а затем переслать ее в процессор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кость и время считывания единичного объема информации из накопителя в оперативную память и являются определяющими параметрами накопителей информации. Эти параметры могут значительно различаться в зависимости от вида накопителя информации. Большинство накопителей, используемых в настоящее время, создано на базе магнитных носителей. Им отдается предпочтение на протяжении всей истории развития компьютеров.    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хранения информации могут быть классифицированы по следующим признакам: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хранения информации - магнитоэлектрические, оптические, магнитооптические и др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носителя информации - накопители на гибких и жестких  магнитных дисках, оптических и магнитооптических дисках, магнитной ленте, твердотельные элементы памяти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организации доступа к информации - накопители прямого, последовательного и блочного доступа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у используемого носителя информации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ипу устройства хранения информации - встраиваемые (внутренние), внешние, автономные, мобильные (носимые) и др.      </w:t>
      </w:r>
    </w:p>
    <w:p>
      <w:pPr>
        <w:pStyle w:val="Style9"/>
        <w:spacing w:before="0" w:after="0"/>
        <w:ind w:left="180" w:firstLine="529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я персональных компьютеров связана с изменениями накопителей на жестких дисках. Первые накопители не имели таких накопителей, в компьютерах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 xml:space="preserve"> эти устройства уже использовались, а в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жестким диском придавалось особое значение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иска - жесткий - подчеркивает его отличие от гибкого диска: магнитное покрытие наноситься на жесткую подложку. Кстати, термин жесткий диск (</w:t>
      </w:r>
      <w:r>
        <w:rPr>
          <w:rFonts w:cs="Times New Roman" w:ascii="Times New Roman" w:hAnsi="Times New Roman"/>
          <w:sz w:val="28"/>
          <w:szCs w:val="28"/>
          <w:lang w:val="en-US"/>
        </w:rPr>
        <w:t>h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 xml:space="preserve">) используется, в основном, в англоязычных странах. Первый накопитель на жестких дисках был создан в 1973г. По технологии 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и имел кодовое обозначение «30/30» (двухсторонний диск емкостью 30+30 Мбайт). Это кодовое обозначение совпадало с обозначением калибра легендарного охотничьего ружья «винчестер», использовавшегося при завоевании Дикого Запада. Такие же намерения были и у разработчиков жесткого диска; наименование «винчестер» получило широкое распространение.</w:t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0" w:after="0"/>
        <w:ind w:lef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/>
        <w:ind w:left="180" w:right="0" w:firstLine="529"/>
        <w:rPr>
          <w:spacing w:val="0"/>
          <w:position w:val="0"/>
          <w:sz w:val="24"/>
          <w:szCs w:val="28"/>
          <w:vertAlign w:val="baseline"/>
        </w:rPr>
      </w:pPr>
      <w:r>
        <w:rPr>
          <w:spacing w:val="0"/>
          <w:position w:val="0"/>
          <w:sz w:val="28"/>
          <w:szCs w:val="28"/>
          <w:vertAlign w:val="baseline"/>
        </w:rPr>
        <w:t>Жесткий диск является одним из важных компонентов персонального компьютера. Существование современных персональных ЭВМ без винчестера невозможно представить. Область применения накопителя чрезвычайно  широка.</w:t>
      </w:r>
    </w:p>
    <w:p>
      <w:pPr>
        <w:pStyle w:val="Style11"/>
        <w:spacing w:lineRule="auto" w:line="240"/>
        <w:ind w:left="180" w:right="0" w:firstLine="529"/>
        <w:rPr>
          <w:spacing w:val="0"/>
          <w:position w:val="0"/>
          <w:sz w:val="24"/>
          <w:szCs w:val="28"/>
          <w:vertAlign w:val="baseline"/>
        </w:rPr>
      </w:pPr>
      <w:r>
        <w:rPr>
          <w:spacing w:val="0"/>
          <w:position w:val="0"/>
          <w:sz w:val="24"/>
          <w:szCs w:val="28"/>
          <w:vertAlign w:val="baseline"/>
        </w:rPr>
        <w:t xml:space="preserve">Исследованиям приводов на магнитных жестких дисках и посвящен данный проект. </w:t>
      </w:r>
    </w:p>
    <w:p>
      <w:pPr>
        <w:pStyle w:val="Style11"/>
        <w:spacing w:lineRule="auto" w:line="240"/>
        <w:ind w:left="180" w:right="0" w:firstLine="529"/>
        <w:rPr/>
      </w:pPr>
      <w:r>
        <w:rPr>
          <w:spacing w:val="0"/>
          <w:position w:val="0"/>
          <w:sz w:val="28"/>
          <w:szCs w:val="28"/>
          <w:vertAlign w:val="baseline"/>
        </w:rPr>
        <w:t>Почему вынесено в заголовок название «приводов», а не накопителей на магнитных дисках? Потому, что  это мехатронные устройства, содержащие как механические, так и электронные составляющие. Кроме того, считывание информации, включая программы и данные, происходит не непосредственно с винчестера, это было бы медленно, а через оперативные запоминающие  устрой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666230" cy="543560"/>
              <wp:effectExtent l="0" t="6985" r="0" b="952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120" cy="543600"/>
                        <a:chOff x="0" y="0"/>
                        <a:chExt cx="6666120" cy="543600"/>
                      </a:xfrm>
                    </wpg:grpSpPr>
                    <wps:wsp>
                      <wps:cNvSpPr/>
                      <wps:spPr>
                        <a:xfrm>
                          <a:off x="0" y="362520"/>
                          <a:ext cx="240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40"/>
                          <a:ext cx="240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92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928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140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3724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732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66120" cy="54360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66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2541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.65pt;width:524.85pt;height:42.75pt" coordorigin="0,113" coordsize="10497,855">
              <v:line id="shape_0" from="0,684" to="3790,6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399" to="3790,39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,113" to="4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991,113" to="9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2333,113" to="2333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208,113" to="3208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3791,113" to="3791,96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0;top:113;width:10497;height:855">
                <v:line id="shape_0" from="0,969" to="10497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17" to="10497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513" to="10494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5,113" to="9915,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7450</wp:posOffset>
              </wp:positionH>
              <wp:positionV relativeFrom="paragraph">
                <wp:posOffset>170180</wp:posOffset>
              </wp:positionV>
              <wp:extent cx="361950" cy="1809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13.4pt;mso-position-vertical-relative:text;margin-left:49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514985</wp:posOffset>
              </wp:positionV>
              <wp:extent cx="571500" cy="114300"/>
              <wp:effectExtent l="0" t="0" r="0" b="0"/>
              <wp:wrapNone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9pt;mso-wrap-distance-left:9.05pt;mso-wrap-distance-right:9.05pt;mso-wrap-distance-top:0pt;mso-wrap-distance-bottom:0pt;margin-top:4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03530</wp:posOffset>
              </wp:positionV>
              <wp:extent cx="253365" cy="180975"/>
              <wp:effectExtent l="0" t="0" r="0" b="0"/>
              <wp:wrapNone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23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3415</wp:posOffset>
              </wp:positionH>
              <wp:positionV relativeFrom="paragraph">
                <wp:posOffset>303530</wp:posOffset>
              </wp:positionV>
              <wp:extent cx="832485" cy="18097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3.9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85900</wp:posOffset>
              </wp:positionH>
              <wp:positionV relativeFrom="paragraph">
                <wp:posOffset>303530</wp:posOffset>
              </wp:positionV>
              <wp:extent cx="542925" cy="18097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3.9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57400</wp:posOffset>
              </wp:positionH>
              <wp:positionV relativeFrom="paragraph">
                <wp:posOffset>303530</wp:posOffset>
              </wp:positionV>
              <wp:extent cx="361950" cy="18097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23.9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00300</wp:posOffset>
              </wp:positionH>
              <wp:positionV relativeFrom="paragraph">
                <wp:posOffset>74930</wp:posOffset>
              </wp:positionV>
              <wp:extent cx="3886200" cy="342900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ВЕДЕНИЕ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pt;mso-wrap-distance-left:9.05pt;mso-wrap-distance-right:9.05pt;mso-wrap-distance-top:0pt;mso-wrap-distance-bottom:0pt;margin-top:5.9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ВЕДЕНИЕ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86500</wp:posOffset>
              </wp:positionH>
              <wp:positionV relativeFrom="paragraph">
                <wp:posOffset>191135</wp:posOffset>
              </wp:positionV>
              <wp:extent cx="342900" cy="228600"/>
              <wp:effectExtent l="0" t="0" r="0" b="0"/>
              <wp:wrapNone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009015</wp:posOffset>
              </wp:positionV>
              <wp:extent cx="6582410" cy="1454150"/>
              <wp:effectExtent l="0" t="0" r="0" b="38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1454040"/>
                        <a:chOff x="0" y="0"/>
                        <a:chExt cx="6582240" cy="1454040"/>
                      </a:xfrm>
                    </wpg:grpSpPr>
                    <wps:wsp>
                      <wps:cNvSpPr/>
                      <wps:spPr>
                        <a:xfrm flipV="1">
                          <a:off x="2376720" y="720"/>
                          <a:ext cx="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582240" cy="1454040"/>
                        </a:xfrm>
                      </wpg:grpSpPr>
                      <wps:wsp>
                        <wps:cNvSpPr/>
                        <wps:spPr>
                          <a:xfrm>
                            <a:off x="0" y="1448280"/>
                            <a:ext cx="658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80"/>
                            <a:ext cx="65793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4753440" y="904680"/>
                              <a:ext cx="181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936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7936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684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68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936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2376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657936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3712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040"/>
                                      <a:ext cx="2375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7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210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160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0240" y="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753080" y="72360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3080" y="54216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596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8840" y="7232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1720" y="542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50720" y="54288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9pt;margin-top:-79.45pt;width:518.25pt;height:114.45pt" coordorigin="18,-1589" coordsize="10365,2289">
              <v:line id="shape_0" from="3761,-1588" to="3761,6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8;top:-1589;width:10365;height:2289">
                <v:line id="shape_0" from="18,692" to="10383,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,-1589" to="421,-7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;top:-1579;width:10360;height:2279">
                  <v:line id="shape_0" from="7504,-154" to="10367,-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;top:-1579;width:10360;height:2279">
                    <v:group id="shape_0" style="position:absolute;left:18;top:-1579;width:10360;height:2279">
                      <v:line id="shape_0" from="18,416" to="3759,4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131" to="3759,1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154" to="3759,-15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,-439" to="3759,-4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;top:-1579;width:10360;height:2279">
                        <v:line id="shape_0" from="18,-1294" to="3759,-12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8;top:-1570;width:10360;height:845">
                          <v:line id="shape_0" from="18,-724" to="10378,-7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009" to="3758,-1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,-1570" to="10378,-15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96,-1579" to="996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0,-1579" to="2320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4,-1579" to="3184,70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503,-439" to="10366,-4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03,-725" to="7503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91,-440" to="7791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79,-440" to="8079,-1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67,-724" to="8367,-1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32,-724" to="9232,-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t xml:space="preserve">                                                                                                                                             </w:t>
    </w:r>
    <w:r>
      <w:rPr/>
      <w:t>ИС 03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57400</wp:posOffset>
              </wp:positionH>
              <wp:positionV relativeFrom="paragraph">
                <wp:posOffset>-603885</wp:posOffset>
              </wp:positionV>
              <wp:extent cx="361950" cy="342900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pt;mso-wrap-distance-left:9.05pt;mso-wrap-distance-right:9.05pt;mso-wrap-distance-top:0pt;mso-wrap-distance-bottom:0pt;margin-top:-47.55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00300</wp:posOffset>
              </wp:positionH>
              <wp:positionV relativeFrom="paragraph">
                <wp:posOffset>-296545</wp:posOffset>
              </wp:positionV>
              <wp:extent cx="2400300" cy="71437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lineRule="auto" w:line="240" w:before="240" w:after="6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4"/>
                              <w:lang w:val="kk-KZ"/>
                            </w:rPr>
                            <w:t>Исследование приводов на магнитных диска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56.25pt;mso-wrap-distance-left:9.05pt;mso-wrap-distance-right:9.05pt;mso-wrap-distance-top:0pt;mso-wrap-distance-bottom:0pt;margin-top:-23.35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spacing w:lineRule="auto" w:line="240" w:before="240" w:after="60"/>
                      <w:ind w:hanging="0"/>
                      <w:jc w:val="center"/>
                      <w:rPr>
                        <w:rFonts w:ascii="Times New Roman" w:hAnsi="Times New Roman" w:cs="Times New Roman"/>
                        <w:b w:val="false"/>
                        <w:b w:val="false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i w:val="false"/>
                        <w:sz w:val="24"/>
                        <w:lang w:val="kk-KZ"/>
                      </w:rPr>
                      <w:t>Исследование приводов на магнитных дисках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58610" cy="10335260"/>
              <wp:effectExtent l="12700" t="12700" r="1270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5240"/>
                        <a:chOff x="0" y="0"/>
                        <a:chExt cx="6658560" cy="1033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0"/>
                            <a:ext cx="0" cy="103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0" cy="1033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4.2pt;width:524.25pt;height:813.75pt" coordorigin="0,284" coordsize="10485,16275">
              <v:group id="shape_0" style="position:absolute;left:0;top:284;width:10485;height:16274">
                <v:line id="shape_0" from="0,284" to="10485,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86,284" to="10486,16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0,284" to="0,1655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</wp:posOffset>
              </wp:positionH>
              <wp:positionV relativeFrom="paragraph">
                <wp:posOffset>9455785</wp:posOffset>
              </wp:positionV>
              <wp:extent cx="361950" cy="180975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44.5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5315</wp:posOffset>
              </wp:positionH>
              <wp:positionV relativeFrom="paragraph">
                <wp:posOffset>9455785</wp:posOffset>
              </wp:positionV>
              <wp:extent cx="832485" cy="18097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744.55pt;mso-position-vertical-relative:text;margin-left:4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455785</wp:posOffset>
              </wp:positionV>
              <wp:extent cx="253365" cy="180975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4.25pt;mso-wrap-distance-left:9.05pt;mso-wrap-distance-right:9.05pt;mso-wrap-distance-top:0pt;mso-wrap-distance-bottom:0pt;margin-top:744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47800</wp:posOffset>
              </wp:positionH>
              <wp:positionV relativeFrom="paragraph">
                <wp:posOffset>9455785</wp:posOffset>
              </wp:positionV>
              <wp:extent cx="542925" cy="180975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44.55pt;mso-position-vertical-relative:text;margin-left:11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8575</wp:posOffset>
              </wp:positionH>
              <wp:positionV relativeFrom="paragraph">
                <wp:posOffset>10189210</wp:posOffset>
              </wp:positionV>
              <wp:extent cx="542925" cy="1809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02.3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29175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38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8575</wp:posOffset>
              </wp:positionH>
              <wp:positionV relativeFrom="paragraph">
                <wp:posOffset>10370185</wp:posOffset>
              </wp:positionV>
              <wp:extent cx="542925" cy="1809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816.55pt;mso-position-vertical-relative:text;margin-left: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72100</wp:posOffset>
              </wp:positionH>
              <wp:positionV relativeFrom="paragraph">
                <wp:posOffset>9617710</wp:posOffset>
              </wp:positionV>
              <wp:extent cx="542925" cy="18097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57.3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915025</wp:posOffset>
              </wp:positionH>
              <wp:positionV relativeFrom="paragraph">
                <wp:posOffset>9617710</wp:posOffset>
              </wp:positionV>
              <wp:extent cx="723900" cy="1809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4.25pt;mso-wrap-distance-left:9.05pt;mso-wrap-distance-right:9.05pt;mso-wrap-distance-top:0pt;mso-wrap-distance-bottom:0pt;margin-top:757.3pt;mso-position-vertical-relative:text;margin-left:46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66975</wp:posOffset>
              </wp:positionH>
              <wp:positionV relativeFrom="paragraph">
                <wp:posOffset>9206865</wp:posOffset>
              </wp:positionV>
              <wp:extent cx="4162425" cy="1809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24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АТУ.28.02.09. 091340. 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75pt;height:14.25pt;mso-wrap-distance-left:9.05pt;mso-wrap-distance-right:9.05pt;mso-wrap-distance-top:0pt;mso-wrap-distance-bottom:0pt;margin-top:724.95pt;mso-position-vertical-relative:text;margin-left:19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АТУ.28.02.09. 091340.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4006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2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72175</wp:posOffset>
              </wp:positionH>
              <wp:positionV relativeFrom="paragraph">
                <wp:posOffset>9798685</wp:posOffset>
              </wp:positionV>
              <wp:extent cx="542925" cy="18097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71.55pt;mso-position-vertical-relative:text;margin-left:47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7</w:t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ourier New" w:hAnsi="Courier New" w:cs="Courier New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113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113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113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28"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Arial" w:hAnsi="Arial" w:cs="Arial"/>
      <w:i/>
      <w:strike w:val="false"/>
      <w:dstrike w:val="false"/>
      <w:position w:val="0"/>
      <w:sz w:val="16"/>
      <w:sz w:val="16"/>
      <w:vertAlign w:val="baseline"/>
    </w:rPr>
  </w:style>
  <w:style w:type="character" w:styleId="Style8">
    <w:name w:val=" Знак Знак"/>
    <w:basedOn w:val="Style7"/>
    <w:qFormat/>
    <w:rPr>
      <w:rFonts w:ascii="Arial" w:hAnsi="Arial" w:cs="Arial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Tahoma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 Заголовок 2 + влево"/>
    <w:basedOn w:val="Heading2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spacing w:lineRule="auto" w:line="360"/>
      <w:ind w:left="180" w:right="228" w:firstLine="900"/>
      <w:jc w:val="both"/>
    </w:pPr>
    <w:rPr>
      <w:spacing w:val="30"/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2:38:00Z</dcterms:created>
  <dc:creator>Вакера</dc:creator>
  <dc:description/>
  <cp:keywords/>
  <dc:language>en-US</dc:language>
  <cp:lastModifiedBy>Library</cp:lastModifiedBy>
  <dcterms:modified xsi:type="dcterms:W3CDTF">2009-02-12T09:09:00Z</dcterms:modified>
  <cp:revision>12</cp:revision>
  <dc:subject/>
  <dc:title>Jhhgjkf</dc:title>
</cp:coreProperties>
</file>