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Таблица 1</w:t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980"/>
        <w:gridCol w:w="2340"/>
        <w:gridCol w:w="27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оступлени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>- пак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оступлени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P</w:t>
            </w:r>
            <w:r>
              <w:rPr/>
              <w:t>-запр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поступление пакета по протоколу </w:t>
            </w:r>
            <w:r>
              <w:rPr>
                <w:lang w:val="en-US"/>
              </w:rPr>
              <w:t>RI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поступление пакета по протоколу </w:t>
            </w:r>
            <w:r>
              <w:rPr>
                <w:lang w:val="en-US"/>
              </w:rPr>
              <w:t>OSPF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оступление сигнала инициализации маршрутизатора</w:t>
            </w:r>
          </w:p>
        </w:tc>
      </w:tr>
      <w:tr>
        <w:trPr>
          <w:trHeight w:val="2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5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0-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5-1,10-1</w:t>
            </w:r>
          </w:p>
        </w:tc>
      </w:tr>
    </w:tbl>
    <w:p>
      <w:pPr>
        <w:pStyle w:val="Normal"/>
        <w:jc w:val="right"/>
        <w:rPr/>
      </w:pPr>
      <w:r>
        <w:rPr/>
        <w:t xml:space="preserve">   </w:t>
      </w:r>
      <w:r>
        <w:rPr/>
        <w:t>Входные воздействия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Модуль обработки пакетов в стеке протоколов TCP/IP</w:t>
      </w:r>
    </w:p>
    <w:tbl>
      <w:tblPr>
        <w:tblW w:w="108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  <w:gridCol w:w="720"/>
        <w:gridCol w:w="720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  Модуль обработки пакетов в стеке протоколов TCP/IP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ожидание поступления заголовка кад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создание дескриптора процесса, прием  кадра данных  в буфер  (1-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МАС- адрес совпадает 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удаление кад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11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фильтрация (разрешено прохождение кадра от этого отправителя ?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6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освобождение кадров от заголовков канального уров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извлечение из кадра номера сети на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8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сравнение номера сети назначения с записью в первой строке таблицы маршрутизации (совпадает ?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1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9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сравнение со следующей записью (совпадает ?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11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10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запись последняя (</w:t>
            </w:r>
            <w:r>
              <w:rPr>
                <w:lang w:val="en-US"/>
              </w:rPr>
              <w:t>default</w:t>
            </w:r>
            <w:r>
              <w:rPr/>
              <w:t>) 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высчитывается контрольная сумма пак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сумма совпала 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1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1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удаление пак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уменьшение значения времени жизни пак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время жизни пакета допустимое 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1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удаление пак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пересчёт контрольной су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1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определение номера собственного выходного 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анализ параметров выходного 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размер данного пакета для следующей сети является приемлемым 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2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разбиение пакета (фрагментация)  (1-2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2</w:t>
      </w:r>
    </w:p>
    <w:tbl>
      <w:tblPr>
        <w:tblW w:w="108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1080"/>
        <w:gridCol w:w="90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определение МАС – адреса следующего маршрутизатора (получателя) (1-2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-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вет получен 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2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2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пакет удаляет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занесение </w:t>
            </w:r>
            <w:r>
              <w:rPr>
                <w:lang w:val="en-US"/>
              </w:rPr>
              <w:t>ARP</w:t>
            </w:r>
            <w:r>
              <w:rPr/>
              <w:t>-ответа в таблиц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передача на канальный уровень локального адреса и номера выходного пор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коммутация с одним из интерфейс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2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упаковка пакета в кадр канального уро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2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размещение в поле адреса назначения заголовка кадра локального адреса следующего маршрутизат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отправка кадра в се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все пакеты обработаны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3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удаление дескриптора процес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  <w:t>Отображение сетевых адресов на локальные адреса</w:t>
      </w:r>
    </w:p>
    <w:tbl>
      <w:tblPr>
        <w:tblW w:w="108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1080"/>
        <w:gridCol w:w="90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 Отображение сетевых адресов на локальные адреса по протоколу  ARP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сетевой модуль (</w:t>
            </w:r>
            <w:r>
              <w:rPr>
                <w:lang w:val="en-US"/>
              </w:rPr>
              <w:t>IP</w:t>
            </w:r>
            <w:r>
              <w:rPr/>
              <w:t>) обращается к модулю протокола разрешения адреса (</w:t>
            </w:r>
            <w:r>
              <w:rPr>
                <w:lang w:val="en-US"/>
              </w:rPr>
              <w:t>ARP</w:t>
            </w:r>
            <w:r>
              <w:rPr/>
              <w:t>) с запросом на разрешение адре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-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поиск указанного сетевого адреса в А</w:t>
            </w:r>
            <w:r>
              <w:rPr>
                <w:lang w:val="en-US"/>
              </w:rPr>
              <w:t>RP</w:t>
            </w:r>
            <w:r>
              <w:rPr/>
              <w:t>-таблиц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адрес присутствует 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С(1)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-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исходящий пакет ставится в очеред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-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формируется </w:t>
            </w:r>
            <w:r>
              <w:rPr>
                <w:lang w:val="en-US"/>
              </w:rPr>
              <w:t>ARP</w:t>
            </w:r>
            <w:r>
              <w:rPr/>
              <w:t xml:space="preserve">-запро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-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ARP</w:t>
            </w:r>
            <w:r>
              <w:rPr/>
              <w:t>-запрос вкладывается в кадр протокола канального уро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-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широковещательная рассылка кадра запро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2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  <w:t>Фрагментация пакета</w:t>
      </w:r>
    </w:p>
    <w:tbl>
      <w:tblPr>
        <w:tblW w:w="108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1080"/>
        <w:gridCol w:w="900"/>
      </w:tblGrid>
      <w:tr>
        <w:trPr>
          <w:trHeight w:val="315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7"/>
              <w:ind w:right="20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Фрагментация пакет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пакет фрагментируемый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3-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3-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удаление пак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3-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отправка уведомления отправител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разбивка поля данных пакета на меньшие ч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упаковка частей в новые паке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3-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создание новых заголов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3-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установка идентификато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3-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установка сме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3-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пакет послед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3-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отметка последнего пак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С(1)</w:t>
            </w:r>
          </w:p>
        </w:tc>
      </w:tr>
    </w:tbl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  <w:t>Обслуживание очередей кадров</w:t>
      </w:r>
    </w:p>
    <w:tbl>
      <w:tblPr>
        <w:tblW w:w="108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1080"/>
        <w:gridCol w:w="90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7"/>
              <w:ind w:right="20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4. Обслуживание очередей кадров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прием серии кад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4-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постановка серии кадров в очеред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4-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прием следующей очереди кадр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4-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все кадры могут быть записаны в очередь 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4-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4-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постановка в очеред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4-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в очередь ставится допустимое число кад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4-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удаление непоместившихся кадр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4-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уведомление отправителей об удал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4-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анализ приоритетов кад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4-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перестроение очереди в соответствии с приорите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4-1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выбор из очереди кадра с наибольшим приоритет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С(1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3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right="200" w:hanging="0"/>
      <w:jc w:val="center"/>
      <w:outlineLvl w:val="6"/>
    </w:pPr>
    <w:rPr>
      <w:rFonts w:ascii="TIMES NEW ROMAN CYR" w:hAnsi="TIMES NEW ROMAN CYR" w:cs="TIMES NEW ROMAN CYR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1:23:00Z</dcterms:created>
  <dc:creator>Себостьяно</dc:creator>
  <dc:description/>
  <dc:language>en-US</dc:language>
  <cp:lastModifiedBy>Себостьяно</cp:lastModifiedBy>
  <dcterms:modified xsi:type="dcterms:W3CDTF">2001-06-19T13:39:00Z</dcterms:modified>
  <cp:revision>6</cp:revision>
  <dc:subject/>
  <dc:title>Таблица 1</dc:title>
</cp:coreProperties>
</file>