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1741790425"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1688969397"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761960574"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214900355"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662670057"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