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урсовой работ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асть </w:t>
      </w:r>
      <w:r>
        <w:rPr>
          <w:b/>
          <w:bCs/>
          <w:i/>
          <w:iCs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/>
        <w:t xml:space="preserve">Первая часть курсовой работы связана с использованием электронных таблиц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На нефтяной терминал порта поступают железнодорожные цистерны с нефтепродуктами в соответствии с суточным графиком. Ёмкость железнодорожной цистерны равна 60 кубических метров. </w:t>
      </w:r>
    </w:p>
    <w:p>
      <w:pPr>
        <w:pStyle w:val="TextBodyIndent"/>
        <w:rPr/>
      </w:pPr>
      <w:r>
        <w:rPr/>
        <w:t xml:space="preserve">Терминал оборудован насосами для перекачки нефтепродуктов и накопительным резервуаром, параметры которых заданы. Кроме того, заданы следующие ограничения для количества нефтепродуктов в накопительном резервуаре в %: </w:t>
      </w:r>
    </w:p>
    <w:p>
      <w:pPr>
        <w:pStyle w:val="Normal"/>
        <w:ind w:firstLine="567"/>
        <w:jc w:val="both"/>
        <w:rPr/>
      </w:pPr>
      <w:r>
        <w:rPr/>
        <w:t>Среднее заданное количество – для каждого варианта;</w:t>
      </w:r>
    </w:p>
    <w:p>
      <w:pPr>
        <w:pStyle w:val="Normal"/>
        <w:ind w:firstLine="567"/>
        <w:jc w:val="both"/>
        <w:rPr/>
      </w:pPr>
      <w:r>
        <w:rPr/>
        <w:t>Максимальное количество – 85%;</w:t>
      </w:r>
    </w:p>
    <w:p>
      <w:pPr>
        <w:pStyle w:val="Normal"/>
        <w:ind w:firstLine="567"/>
        <w:jc w:val="both"/>
        <w:rPr/>
      </w:pPr>
      <w:r>
        <w:rPr/>
        <w:t>Минимальное количество – 15%;</w:t>
      </w:r>
    </w:p>
    <w:p>
      <w:pPr>
        <w:pStyle w:val="Normal"/>
        <w:ind w:firstLine="567"/>
        <w:jc w:val="both"/>
        <w:rPr/>
      </w:pPr>
      <w:r>
        <w:rPr/>
        <w:t xml:space="preserve">Требуется выполнить с помощью электронной таблиц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оставить расчётную таблицу</w:t>
      </w:r>
      <w:r>
        <w:rPr/>
        <w:t xml:space="preserve"> для своего варианта, содержащую следующие коло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ы сут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ление нефтепродуктов на участок слива терминала в железнодорожных цистер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ление нефтепродуктов в куб. м. по часам суток (расчетная велич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ление нефтепродуктов в куб. м. с начала суток с накоплением (расчетная велич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включенных насосов по часам суток (расчетная велич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нефтепродуктов в резервуаре в куб. м. по часам суток (расчетная велич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нефтепродуктов в резервуаре в % от объёма резервуара по часам суток (расчетная велич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ение количества нефтепродуктов в резервуаре в % от среднего заданного по часам суток (расчетная величина)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ссчитать для терминала в целом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ступление нефтепродуктов в куб. м. всего за сут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еднее значение количества нефтепродуктов в резервуаре в куб. м. за сут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еднее значение количества нефтепродуктов в резервуаре в % за сут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ксимальное отклонение количества нефтепродуктов от заданного в %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четное максимальное количество насосов в установк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часов работы насосов в сут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есячный расход электроэнергии в квт</w:t>
      </w:r>
      <w:r>
        <w:rPr/>
      </w:r>
      <m:oMath xmlns:m="http://schemas.openxmlformats.org/officeDocument/2006/math"/>
      <w:r>
        <w:rPr/>
        <w:t>ч из расчёта средней продолжительности месяца – 30 дн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 электроэнергии в квт</w:t>
      </w:r>
      <w:r>
        <w:rPr/>
      </w:r>
      <m:oMath xmlns:m="http://schemas.openxmlformats.org/officeDocument/2006/math"/>
      <w:r>
        <w:rPr/>
        <w:t>ч с начала месяца по текущую д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Выполнить графическую схему </w:t>
      </w:r>
      <w:r>
        <w:rPr/>
        <w:t>нефтяного терминала с указанием расположения основных компонентов терминала – участка слива нефтепродуктов, железнодорожных цистерн, накопительного резервуара, насосов с указанием наименования и основных технических характеристи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остроить графики </w:t>
      </w:r>
      <w:r>
        <w:rPr/>
        <w:t>для следующих величин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упления нефтепродуктов в куб. м. по часам суток и всего с начала сут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ения насосов по часам сут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я количества нефтепродуктов в % от объёма накопительного резервуара, на котором отметить верхнюю и нижнюю допустимые гран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лонения количества нефтепродуктов в процентах от заданного среднего знач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сходные данны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Количество ж.д. цистерн, поступающих на терминал по часам суток</w:t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both"/>
              <w:rPr/>
            </w:pPr>
            <w:r>
              <w:rPr>
                <w:sz w:val="24"/>
              </w:rPr>
              <w:t>Час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начения основных параметров терминала</w:t>
      </w:r>
    </w:p>
    <w:p>
      <w:pPr>
        <w:pStyle w:val="Normal"/>
        <w:ind w:firstLine="567"/>
        <w:rPr/>
      </w:pPr>
      <w:r>
        <w:rPr>
          <w:lang w:val="en-US"/>
        </w:rPr>
        <w:t>V</w:t>
      </w:r>
      <w:r>
        <w:rPr>
          <w:vertAlign w:val="subscript"/>
        </w:rPr>
        <w:t>рез</w:t>
      </w:r>
      <w:r>
        <w:rPr/>
        <w:t>=1150 м</w:t>
      </w:r>
      <w:r>
        <w:rPr>
          <w:vertAlign w:val="superscript"/>
        </w:rPr>
        <w:t>3</w:t>
      </w:r>
      <w:r>
        <w:rPr/>
        <w:t xml:space="preserve"> (объём накопительного резервуара нефтяного терминала);</w:t>
      </w:r>
    </w:p>
    <w:p>
      <w:pPr>
        <w:pStyle w:val="Normal"/>
        <w:ind w:firstLine="567"/>
        <w:rPr/>
      </w:pPr>
      <w:r>
        <w:rPr>
          <w:lang w:val="en-US"/>
        </w:rPr>
        <w:t>V</w:t>
      </w:r>
      <w:r>
        <w:rPr>
          <w:vertAlign w:val="subscript"/>
        </w:rPr>
        <w:t xml:space="preserve">ср  </w:t>
      </w:r>
      <w:r>
        <w:rPr/>
        <w:t>=35% (среднее заданное количество нефтепродуктов в резервуаре);</w:t>
      </w:r>
    </w:p>
    <w:p>
      <w:pPr>
        <w:pStyle w:val="Normal"/>
        <w:ind w:firstLine="567"/>
        <w:rPr/>
      </w:pPr>
      <w:r>
        <w:rPr>
          <w:lang w:val="en-US"/>
        </w:rPr>
        <w:t>Q</w:t>
      </w:r>
      <w:r>
        <w:rPr>
          <w:vertAlign w:val="subscript"/>
        </w:rPr>
        <w:t>нас</w:t>
      </w:r>
      <w:r>
        <w:rPr/>
        <w:t>=310 м</w:t>
      </w:r>
      <w:r>
        <w:rPr>
          <w:vertAlign w:val="superscript"/>
        </w:rPr>
        <w:t>3</w:t>
      </w:r>
      <w:r>
        <w:rPr/>
        <w:t>/час (производительность одного насоса перекачивающей установки);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нас</w:t>
      </w:r>
      <w:r>
        <w:rPr/>
        <w:t>=16,2 кВт (мощность приводного электродвигателя насоса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0" w:right="566" w:gutter="0" w:header="0" w:top="851" w:footer="1151" w:bottom="12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bullet"/>
      <w:lvlText w:val="●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7:17:00Z</dcterms:created>
  <dc:creator>Дмитрий</dc:creator>
  <dc:description/>
  <dc:language>en-US</dc:language>
  <cp:lastModifiedBy>Дмитрий</cp:lastModifiedBy>
  <dcterms:modified xsi:type="dcterms:W3CDTF">2000-05-17T21:37:00Z</dcterms:modified>
  <cp:revision>11</cp:revision>
  <dc:subject/>
  <dc:title>Задание первой части курсовой работы</dc:title>
</cp:coreProperties>
</file>