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523703724"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1267560757"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1089638283"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639903305"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695406579"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1722899331"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