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487969359"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1776302341"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746020058"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563521861"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331774663"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