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ТЗЫВ</w:t>
      </w:r>
    </w:p>
    <w:p>
      <w:pPr>
        <w:pStyle w:val="Subtitle"/>
        <w:rPr/>
      </w:pPr>
      <w:r>
        <w:rPr/>
        <w:t>НА ДИПЛОМНУЮ РАБОТУ СТУДЕН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Р. МИД-195 ЕФРЕМОВА М.О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«ПРОГРАММНО-АППАРАТНЫЙ КОМПЛЕКС </w:t>
      </w:r>
    </w:p>
    <w:p>
      <w:pPr>
        <w:pStyle w:val="Normal"/>
        <w:jc w:val="center"/>
        <w:rPr/>
      </w:pPr>
      <w:r>
        <w:rPr>
          <w:sz w:val="28"/>
        </w:rPr>
        <w:t xml:space="preserve">ДЛЯ МОНИТОРИНГА СИМУЛЯТОРА </w:t>
      </w:r>
      <w:r>
        <w:rPr>
          <w:sz w:val="28"/>
          <w:lang w:val="en-US"/>
        </w:rPr>
        <w:t>SLS</w:t>
      </w:r>
      <w:r>
        <w:rPr>
          <w:sz w:val="28"/>
        </w:rPr>
        <w:t>-9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 xml:space="preserve">     </w:t>
      </w:r>
      <w:r>
        <w:rPr/>
        <w:t xml:space="preserve">Компьютерная томография является  эффективным и современным средством  диагностики. Однако компьютерные томографы являются очень дорогостоящими приборами. Поэтому применение рентгеновского симулятора в качестве компьютерного томографа является актуальной и перспективной задачей. 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В дипломной работе Ефремов М. О. разработал программно-аппаратный комплекс для управления записью изображения в компьютер при использовании симулятора в режиме компьютерной томографии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Ефремовым М. О. осуществлена разработка принципиальной схемы устройства сопряжения рентгеновского симулятора с персональным компьютером и программного обеспечения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При проектировании принципиальной схемы использована современная элементная база. Разработка программной части осуществлена с помощью новейших программных средств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Все работы по выполнению задания по теме дипломного проекта Ефремов М. О. выполнил в срок, проявляя при этом достаточную эрудицию и знания, показал умение использовать научно-техническую литературу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Считаю, что при соответствующей защите дипломного проекта Ефремова заслуживает оценки «отлично», а Ефремов М. О. присвоения ему звания инженера по специальности 1906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  <w:t xml:space="preserve">                              </w:t>
      </w:r>
      <w:r>
        <w:rPr/>
        <w:t>Руководитель                                               Семенов С.И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6T07:11:00Z</dcterms:created>
  <dc:creator>Предеин Антон Евгеньевич</dc:creator>
  <dc:description/>
  <dc:language>en-US</dc:language>
  <cp:lastModifiedBy>Предеин Антон Евгеньевич</cp:lastModifiedBy>
  <cp:lastPrinted>2000-06-06T11:35:00Z</cp:lastPrinted>
  <dcterms:modified xsi:type="dcterms:W3CDTF">2000-06-06T07:41:00Z</dcterms:modified>
  <cp:revision>1</cp:revision>
  <dc:subject/>
  <dc:title>ОТЗЫВ</dc:title>
</cp:coreProperties>
</file>