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pPr>
      <w:r>
        <w:rPr>
          <w:b/>
          <w:sz w:val="24"/>
          <w:szCs w:val="24"/>
        </w:rPr>
        <w:t>Технолгии Web-приложений с БД. (20) Объектная модель ADO 2.5</w:t>
      </w:r>
    </w:p>
    <w:p>
      <w:pPr>
        <w:pStyle w:val="Normal"/>
        <w:ind w:left="-1284" w:right="-596" w:hanging="0"/>
        <w:jc w:val="both"/>
        <w:rPr/>
      </w:pPr>
      <w:r>
        <w:rPr>
          <w:sz w:val="24"/>
          <w:szCs w:val="24"/>
        </w:rPr>
        <w:t xml:space="preserve">Объективная модель ADO 2.5 напоминает предыдущую версию, но имеются 2 новых объекта (Stream и Record). Эти объекты и их отношения друг к другу показаны в Приложении 2. Рассмотрим объекты ADO подробнее. </w:t>
      </w:r>
      <w:r>
        <w:rPr>
          <w:b/>
          <w:sz w:val="24"/>
          <w:szCs w:val="24"/>
        </w:rPr>
        <w:t xml:space="preserve">Объект Connection </w:t>
      </w:r>
      <w:r>
        <w:rPr>
          <w:sz w:val="24"/>
          <w:szCs w:val="24"/>
        </w:rPr>
        <w:t>дает возможность взаимодействовать с информационными хранилищами. С его помощью можно указать используемого провайдера OLE DB, характеристики безопасности для подключения к базе данных и другие параметры, относящиеся к соединению с информационным хранилищем. Для установления соединения с информационным хранилищем объект Connection явным образом генерировать не надо. Объекты Command, Recordset и Record можно создавать и без объекта Connection, хотя характеристики соединения указать придётся. Если не создать этот объект, ADO неявно сделает это сам. Однако для отправки провайдеру нескольких команд следует явным образом создать объект Connection, так как это эффективнее, чем заставлять ADO делать его при каждой отправки команды. Помимо установки соединения с информационным хранилищем, объект Connection позволяет отправлять ему команды. Это могут быть создаваемые в запросе или сохраненные команды (например, команды SQL или сохраняемые процедуры), и они могут (необязательно) возвращать набор данных из хранилища.</w:t>
      </w:r>
      <w:r>
        <w:rPr>
          <w:b/>
          <w:sz w:val="24"/>
          <w:szCs w:val="24"/>
        </w:rPr>
        <w:t xml:space="preserve">Объект Command </w:t>
      </w:r>
      <w:r>
        <w:rPr>
          <w:sz w:val="24"/>
          <w:szCs w:val="24"/>
        </w:rPr>
        <w:t xml:space="preserve">команды информационному хранилищу. Это может делать и объект Connection, но возможности последнего по работе с командами ограничены, а первый создан специально для этой цели и потому позволяет работать со всеми аспектами команд. Фактически объект Command неявно создается при вводе команды объектом Connection. Хотя остальные объекты позволяют передавать в командах параметры, нет возможности их подробно описывать. Объект Command дает возможность определять конкретные детали (такие как тип данных и длина) входных параметров, а также параметры на выходе и возвращаемые значения, принимающие информацию от команды. Помимо запуска команд, возможно, получения записей, возможно извлечь предоставляемую командой дополнительную информацию. Объект Command дает возможность вводить команды, не возвращающие записей (например, запросы SQL, вставляющие новые данные или обновляющие имеющиеся). </w:t>
      </w:r>
      <w:r>
        <w:rPr>
          <w:b/>
          <w:sz w:val="24"/>
          <w:szCs w:val="24"/>
        </w:rPr>
        <w:t xml:space="preserve">Объект Recordset </w:t>
      </w:r>
      <w:r>
        <w:rPr>
          <w:sz w:val="24"/>
          <w:szCs w:val="24"/>
        </w:rPr>
        <w:t xml:space="preserve">является одним из самых распространенных объектов ADO, так как он содержит данные, извлекаемые из информационных хранилищ. Часто приходится вводить команды, не возвращающие данных, например добавляющие и обновляющие их, но чаще всего требуется прочитать наборы записей. Эти наборы находятся в объекте Recordset. Он позволяет изменять данные (добавлять, обновлять и удалять их), перемещаться по записям, фильтровать их, показывая только подмножества и т.д. Кроме того, объект Recordset содержит семейство Fields, в котором для каждого поля (столбца) набора имеется объект Field. Независимо от того, работаете ли вы с данными страницы ASP или обращаетесь к ним удаленно с помощью служб удаленных данных (Remote Data Services, RDC), вам придется обращаться непосредственно к объекту Recordset. </w:t>
      </w:r>
      <w:r>
        <w:rPr>
          <w:b/>
          <w:sz w:val="24"/>
          <w:szCs w:val="24"/>
        </w:rPr>
        <w:t xml:space="preserve">Oбъект Record </w:t>
      </w:r>
      <w:r>
        <w:rPr>
          <w:sz w:val="24"/>
          <w:szCs w:val="24"/>
        </w:rPr>
        <w:t xml:space="preserve">Версии ADO до 2.5 позволяли работать со структурированными данными, такими как наборы записей в базах данных, но не были предназначены для таких наборов, где столбцы различаются для каждой строки (т.е. различается количество столбцов и типы их данных). Это не является проблемой для данных SQL, но при работе с файлами и почтовыми системами, web-серверами и информационными хранилищами других типов (такие данные считаются полуструктурированными) это необходимо. </w:t>
      </w:r>
      <w:r>
        <w:rPr>
          <w:b/>
          <w:sz w:val="24"/>
          <w:szCs w:val="24"/>
        </w:rPr>
        <w:t xml:space="preserve">Объект Stream </w:t>
      </w:r>
      <w:r>
        <w:rPr>
          <w:sz w:val="24"/>
          <w:szCs w:val="24"/>
        </w:rPr>
        <w:t xml:space="preserve">предоставляет доступ к содержимому узла, такого как электронное сообщение или web-страница. Он показывает фактическое содержимое файла или ресурса. Таким образом, при совместном использовании с объектами Record и Recordset возможно не только получить доступ к файлам web-сервера или электронным сообщениям, но и обращаться к их содержимому. Можно, например, создать почтовый клиент, который применяет в качестве метода доступа к почтовой системе только ADO. При этом не нужно изучать интерфейс программирования или объектную модель почтовой системы, что упрощает разработку. </w:t>
      </w:r>
      <w:r>
        <w:rPr>
          <w:b/>
          <w:sz w:val="24"/>
          <w:szCs w:val="24"/>
        </w:rPr>
        <w:t xml:space="preserve">Создание Web-приложения по технологии ASP </w:t>
      </w:r>
      <w:r>
        <w:rPr>
          <w:sz w:val="24"/>
          <w:szCs w:val="24"/>
        </w:rPr>
        <w:t xml:space="preserve">  Обзор </w:t>
      </w:r>
      <w:r>
        <w:rPr>
          <w:b/>
          <w:sz w:val="24"/>
          <w:szCs w:val="24"/>
        </w:rPr>
        <w:t xml:space="preserve">инструментария </w:t>
      </w:r>
      <w:r>
        <w:rPr>
          <w:sz w:val="24"/>
          <w:szCs w:val="24"/>
        </w:rPr>
        <w:t>для создания Web-приложения Для реализации вышеизложенной задачи используется персональный компьютер с операционной Microsoft Windows 98 или 2000 (Workstation и Server), установленный IIS (Internet Information Server) для Win2000 или PWS (Personal Web Server) для Win9x, Microsoft Access (версии 97 или 2000). Таким образом, технология ASP представляет собой удобный и мощный инструмент для реализации задач Web-программирования, с минимальными требованиями для его реализации. Важной особенностью является возможность доступа к источникам информации, в частности к базам данных. Так же стоит упомянуть и о том, что приложения созданные на ASP всегда можно протестировать непосредственно в сети Интернет, используя ASP-хостинг. Созданное Web-приложение представляет собой простейший пример использования технологии ASP. В дальнейшем работа над этим приложением может привести к созданию многоуровнего каталога изображений с авторизацией прав пользователя, поиском нужного изображения, а также более мощными инструментами управления.</w:t>
      </w:r>
    </w:p>
    <w:p>
      <w:pPr>
        <w:pStyle w:val="Normal"/>
        <w:ind w:left="-1284" w:right="-596" w:hanging="0"/>
        <w:jc w:val="both"/>
        <w:rPr>
          <w:sz w:val="24"/>
          <w:szCs w:val="24"/>
        </w:rPr>
      </w:pPr>
      <w:r>
        <w:rPr>
          <w:sz w:val="24"/>
          <w:szCs w:val="24"/>
        </w:rPr>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27:00Z</dcterms:created>
  <dc:creator>user</dc:creator>
  <dc:description/>
  <dc:language>en-US</dc:language>
  <cp:lastModifiedBy>user</cp:lastModifiedBy>
  <dcterms:modified xsi:type="dcterms:W3CDTF">2004-03-30T22:32:00Z</dcterms:modified>
  <cp:revision>1</cp:revision>
  <dc:subject/>
  <dc:title>Технолгии Web-приложений с БД</dc:title>
</cp:coreProperties>
</file>