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7"/>
          <w:szCs w:val="17"/>
        </w:rPr>
      </w:pPr>
      <w:r>
        <w:rPr>
          <w:b/>
          <w:sz w:val="17"/>
          <w:szCs w:val="17"/>
        </w:rPr>
        <w:t>Интерфейс системной шины (7)</w:t>
      </w:r>
    </w:p>
    <w:p>
      <w:pPr>
        <w:pStyle w:val="Normal"/>
        <w:ind w:left="-1284" w:right="-596" w:hanging="0"/>
        <w:jc w:val="both"/>
        <w:rPr/>
      </w:pPr>
      <w:r>
        <w:rPr>
          <w:sz w:val="17"/>
          <w:szCs w:val="17"/>
        </w:rPr>
        <w:t>Шины материнской платы. Связь между всеми собственными устройствами материнской платы и устройствами, подключаемыми к ее слотам, выполняют шины материнской платы и логические микросхемы, управляющие передачей сигналов по этим шинам. От архитектуры этих элементов во многом зависит производительность компьютера. К сожалению во многих случаях именно шины материнской платы представляют «бутылочное горлышко», в котором замедляется циркуляция сигналов. Нет никакого смысла использовать высокопроизводительный процессор, оперативную память с малым временем доступа и дорогие высокопроизводительные  жесткие диски, если шины материнской платы будут тормозить обмен сигналами между ними. Историческим достижением компьютеров формы IBM PC стало внедрение почти двадцать лет назад шины под названием ISA (</w:t>
      </w:r>
      <w:r>
        <w:rPr>
          <w:sz w:val="17"/>
          <w:szCs w:val="17"/>
          <w:lang w:val="en-US"/>
        </w:rPr>
        <w:t>IndustryStandartArchitecture</w:t>
      </w:r>
      <w:r>
        <w:rPr>
          <w:sz w:val="17"/>
          <w:szCs w:val="17"/>
        </w:rPr>
        <w:t>). Она не только позволила связать все устройства системного блока между собой, но и обеспечила простейшее подключение новых устройств через стандартные разъемы (слоты). Несмотря на низкую пропускную способность, эта шина продолжает использоваться в компьютерах и по сегодняшний день, и хотя большинство устройств от нее уже «оторвали», разъемы ISA все еще можно найти даже на самых современных материнских платах. По мере развития производительности процессоров и увеличения оперативной памяти пропускной способности шины ISA стало не хватать. Тогда было принято решение о том, чтобы соединить процессор и оперативную память напрямую по отдельной специальной шине – ее назвали локальной шиной. Прочие устройства продолжали подключать к шине IS</w:t>
      </w:r>
      <w:r>
        <w:rPr>
          <w:sz w:val="17"/>
          <w:szCs w:val="17"/>
          <w:lang w:val="en-US"/>
        </w:rPr>
        <w:t>A</w:t>
      </w:r>
      <w:r>
        <w:rPr>
          <w:sz w:val="17"/>
          <w:szCs w:val="17"/>
        </w:rPr>
        <w:t xml:space="preserve">. Устройство для которого в первую очередь недостаточно пропускной способности шины </w:t>
      </w:r>
      <w:r>
        <w:rPr>
          <w:sz w:val="17"/>
          <w:szCs w:val="17"/>
          <w:lang w:val="en-US"/>
        </w:rPr>
        <w:t>ISA</w:t>
      </w:r>
      <w:r>
        <w:rPr>
          <w:sz w:val="17"/>
          <w:szCs w:val="17"/>
        </w:rPr>
        <w:t>, стал видеоадаптер. По мере улучшения качества компьютерной графики объемы передаваемых сигналов нарастали очень быстро, и для видеоадаптера выполнили специальную локальную шину –VLB (</w:t>
      </w:r>
      <w:r>
        <w:rPr>
          <w:sz w:val="17"/>
          <w:szCs w:val="17"/>
          <w:lang w:val="en-US"/>
        </w:rPr>
        <w:t>Video</w:t>
      </w:r>
      <w:r>
        <w:rPr>
          <w:sz w:val="17"/>
          <w:szCs w:val="17"/>
        </w:rPr>
        <w:t xml:space="preserve"> </w:t>
      </w:r>
      <w:r>
        <w:rPr>
          <w:sz w:val="17"/>
          <w:szCs w:val="17"/>
          <w:lang w:val="en-US"/>
        </w:rPr>
        <w:t>local</w:t>
      </w:r>
      <w:r>
        <w:rPr>
          <w:sz w:val="17"/>
          <w:szCs w:val="17"/>
        </w:rPr>
        <w:t xml:space="preserve"> </w:t>
      </w:r>
      <w:r>
        <w:rPr>
          <w:sz w:val="17"/>
          <w:szCs w:val="17"/>
          <w:lang w:val="en-US"/>
        </w:rPr>
        <w:t>bus</w:t>
      </w:r>
      <w:r>
        <w:rPr>
          <w:sz w:val="17"/>
          <w:szCs w:val="17"/>
        </w:rPr>
        <w:t>). Этот «разрыв» видеокарты с шиной ISA произшел в эпоху компьютеров, работавших на базе процессоров Intel80486. Появление компьютеров на базе I</w:t>
      </w:r>
      <w:r>
        <w:rPr>
          <w:sz w:val="17"/>
          <w:szCs w:val="17"/>
          <w:lang w:val="en-US"/>
        </w:rPr>
        <w:t>telPentium</w:t>
      </w:r>
      <w:r>
        <w:rPr>
          <w:sz w:val="17"/>
          <w:szCs w:val="17"/>
        </w:rPr>
        <w:t xml:space="preserve"> сопровождпалось радикальым изменением локальной шины. Новой локальной шиной стала шина PCI, способная работать с тактовой частотой 33 МГц. Далее история повторилась. Как когда-то в шину ISA врезали слоты для подключениядополнительных устройств, так теперь началось врезание слотов в локальную шину PCI. В компьютерах на базе процессоров Intel Pentium эта шина постепенно утратила значение локальной и стала приобретать черты основной. С переходом к прцессорам седьмого поколения (</w:t>
      </w:r>
      <w:r>
        <w:rPr>
          <w:sz w:val="17"/>
          <w:szCs w:val="17"/>
          <w:lang w:val="en-US"/>
        </w:rPr>
        <w:t>IntelPentium</w:t>
      </w:r>
      <w:r>
        <w:rPr>
          <w:sz w:val="17"/>
          <w:szCs w:val="17"/>
        </w:rPr>
        <w:t xml:space="preserve"> </w:t>
      </w:r>
      <w:r>
        <w:rPr>
          <w:sz w:val="17"/>
          <w:szCs w:val="17"/>
          <w:lang w:val="en-US"/>
        </w:rPr>
        <w:t>II</w:t>
      </w:r>
      <w:r>
        <w:rPr>
          <w:sz w:val="17"/>
          <w:szCs w:val="17"/>
        </w:rPr>
        <w:t xml:space="preserve">, </w:t>
      </w:r>
      <w:r>
        <w:rPr>
          <w:sz w:val="17"/>
          <w:szCs w:val="17"/>
          <w:lang w:val="en-US"/>
        </w:rPr>
        <w:t>IntelCeleron</w:t>
      </w:r>
      <w:r>
        <w:rPr>
          <w:sz w:val="17"/>
          <w:szCs w:val="17"/>
        </w:rPr>
        <w:t xml:space="preserve">, </w:t>
      </w:r>
      <w:r>
        <w:rPr>
          <w:sz w:val="17"/>
          <w:szCs w:val="17"/>
          <w:lang w:val="en-US"/>
        </w:rPr>
        <w:t>AMD</w:t>
      </w:r>
      <w:r>
        <w:rPr>
          <w:sz w:val="17"/>
          <w:szCs w:val="17"/>
        </w:rPr>
        <w:t>-</w:t>
      </w:r>
      <w:r>
        <w:rPr>
          <w:sz w:val="17"/>
          <w:szCs w:val="17"/>
          <w:lang w:val="en-US"/>
        </w:rPr>
        <w:t>K</w:t>
      </w:r>
      <w:r>
        <w:rPr>
          <w:sz w:val="17"/>
          <w:szCs w:val="17"/>
        </w:rPr>
        <w:t xml:space="preserve">6-2, </w:t>
      </w:r>
      <w:r>
        <w:rPr>
          <w:sz w:val="17"/>
          <w:szCs w:val="17"/>
          <w:lang w:val="en-US"/>
        </w:rPr>
        <w:t>IntelPentium</w:t>
      </w:r>
      <w:r>
        <w:rPr>
          <w:sz w:val="17"/>
          <w:szCs w:val="17"/>
        </w:rPr>
        <w:t xml:space="preserve"> </w:t>
      </w:r>
      <w:r>
        <w:rPr>
          <w:sz w:val="17"/>
          <w:szCs w:val="17"/>
          <w:lang w:val="en-US"/>
        </w:rPr>
        <w:t>III</w:t>
      </w:r>
      <w:r>
        <w:rPr>
          <w:sz w:val="17"/>
          <w:szCs w:val="17"/>
        </w:rPr>
        <w:t xml:space="preserve">, </w:t>
      </w:r>
      <w:r>
        <w:rPr>
          <w:sz w:val="17"/>
          <w:szCs w:val="17"/>
          <w:lang w:val="en-US"/>
        </w:rPr>
        <w:t>IntelXeon</w:t>
      </w:r>
      <w:r>
        <w:rPr>
          <w:sz w:val="17"/>
          <w:szCs w:val="17"/>
        </w:rPr>
        <w:t xml:space="preserve">), работающим на частотах в несколько сот мегагерц, шина PCI, работала на частоте 33 МГц, стала «узким местом». Современные модели материнских плат имеют несколько шинных архитектур: шину для связи процессора и оперативной памяти, шину AGP (усовершенствованный графический порт) для поключения видеоадаптера, шину PCI для подключения дополнительных устройств и шину ISA для устаревших устройств и устройств, которые не нуждаются в высокой скорости обмена данными. При выборе материнской платы всегда предварительно оценивают, сколько устройств к ней будет подключаться и какого типа они будут. В соответствии с этим выбирают и материнскую плату, имеющую, например, один слотAGP, три-пять слотов для подключения устройств к шине PCI и два-три слота для подключения устаревших устройств к шине ISA. </w:t>
      </w:r>
      <w:r>
        <w:rPr>
          <w:b/>
          <w:sz w:val="17"/>
          <w:szCs w:val="17"/>
        </w:rPr>
        <w:t xml:space="preserve">Интерфейсы периферийных устройств </w:t>
      </w:r>
      <w:r>
        <w:rPr>
          <w:sz w:val="17"/>
          <w:szCs w:val="17"/>
        </w:rPr>
        <w:t>Внутримашинный системный интерфейс - система связи и сопряжения узлов и блоков ЭВМ между собой - представляет собой совокупность электрических линий связи (проводов), схем сопряжения с компонентами компьютера, протоколов (алгоритмов) передачи и преобразования сигналов. Существует два варианта организации внутримашинного интерфейса: 1-многосвязный интерфейс: каждый блок ПК связан с прочими блоками своими локальными проводами; интерфейс применяется, как правило, только в простейших бытовых. 2-односвязный интерфейс:</w:t>
      </w:r>
      <w:r>
        <w:rPr>
          <w:i/>
          <w:iCs/>
          <w:sz w:val="17"/>
          <w:szCs w:val="17"/>
        </w:rPr>
        <w:t xml:space="preserve"> </w:t>
      </w:r>
      <w:r>
        <w:rPr>
          <w:sz w:val="17"/>
          <w:szCs w:val="17"/>
        </w:rPr>
        <w:t>все блоки ПК связаны друг с другом через общую или системную шину. В подавляющем большинстве современных ПК в качестве системного интерфейса используется системная шина</w:t>
      </w:r>
      <w:r>
        <w:rPr>
          <w:i/>
          <w:iCs/>
          <w:sz w:val="17"/>
          <w:szCs w:val="17"/>
        </w:rPr>
        <w:t>.</w:t>
      </w:r>
      <w:r>
        <w:rPr>
          <w:sz w:val="17"/>
          <w:szCs w:val="17"/>
        </w:rPr>
        <w:t xml:space="preserve"> Важнейшими функциональными характеристиками системной шины являются: 1-количество обслуживаемых ею устройств и пропускная способность, т.е. максимально возможная скорость передачи информации. Пропускная способность шины зависит от ее разрядности (есть шины 8-, 16-,32- и 64- разрядные) и тактовой частоты, на которой шина работает. В качестве системной шины в разных ПК использовались и могут использоваться: -шины расширений - шины общего назначения, позволяющие подключать большое числи самых разнообразных устройств; -локальные шины, специализирующиеся на обслуживании небольшого количества устройств определенного класса. </w:t>
      </w:r>
      <w:r>
        <w:rPr>
          <w:b/>
          <w:sz w:val="17"/>
          <w:szCs w:val="17"/>
        </w:rPr>
        <w:t xml:space="preserve">Шины расширений </w:t>
      </w:r>
      <w:r>
        <w:rPr>
          <w:sz w:val="17"/>
          <w:szCs w:val="17"/>
        </w:rPr>
        <w:t>Шина Multibus I имеет две модификации: PC/XT bus (PC extended Technology ) - ПК с расширенной техлогией ) и PC/AT bus (PC advanced technology - ПК с усовершенствованной технологией ). Шина PC XT bus</w:t>
      </w:r>
      <w:r>
        <w:rPr>
          <w:i/>
          <w:iCs/>
          <w:sz w:val="17"/>
          <w:szCs w:val="17"/>
        </w:rPr>
        <w:t xml:space="preserve"> - </w:t>
      </w:r>
      <w:r>
        <w:rPr>
          <w:sz w:val="17"/>
          <w:szCs w:val="17"/>
        </w:rPr>
        <w:t xml:space="preserve">8-раазрядная шина данных и 20-разрядная шина адреса, рассчитанная на тактовую частоту 4,77 МГц; имеет 3 линии для адаптерных прерываний и 3 канала для прямого доступа в память (каналы DMA - Direkt Memory Access). Шина адреса ограничивали адресное пространство микропроцессора величиной 1 Мбайт. Используется с МП 8086,8088 Шина PC At bus  - 16 разрядная шина данных и 24-разрядная шина адреса, рабочая тактовая частота до 8 МГц , но может использоваться и МП с тактовой частотой 16 МГц ,так как контроллер шины может делить частоту пополам; имеет 7 линий для адаптерных прерываний и 4 канала DMA . Используется с МП 80286 Шина ISA (Industry Standard Architecture - архитектура промышленного стандарта) - 16-разрядная шина данных и 24-разрядная шина адреса, рабочая тактовая частота 16 МГц, но может использоваться и МП с тактовой частотой 50 МГц (коэффициент деления увеличен ): по сравнению с шинами PC/XT и PC /AT увеличено количество линий аппаратных прерываний с 7 до 15 и каналов прямого доступа к памяти DMA с 7 до 11. Благодаря 24-разрядной шине адреса адресное пространство увеличилось с 1 до 16 Мбайт. Теоретическая пропускная способность шины данных равна 16 Мбайт /с, но реально она ниже, около 3-5 Мбайт/с, ввиду ряда особенностей со использования. С появлением 32-разрядных высокоскоростных МП шина ISA стала существенным препятствием увеличения быстродействия ПК. Шина EISA (Extended ISA) - 32-разрядная шина данных и 32-разрядная шина адреса создана в 1989 ;. Адресное пространство шины 4 Гбайта, пропускная способность 33 Мбайт/с. причем скорость обмена по каналу МП - КЭШ - ОП определяется параметрами микросхем памяти, увеличено число разъемов расширений, (теоретически может подключаться до 15 устройств, практически до- 10). Улучшена система прерываний длина EISA обеспечивает автоматическое конфигурирование системы и управление DMA; полностью совместима с шина ISA(есть разъемы для подключения ISA), шина поддерживает многопроцессорную архитектуру вычислительных систем. Шина EISA весьма дорогая и применяется в скоростных ПК, сетевых серверах и рабочих станциях. Шина MCA (Micro Channel Architecture) - 32-разрядная шина, созданная фирмой IBM в 1987 г. для машин PC /2 , пропускная способность 76 Мбайт/с, рабочая частота 10-20 Мгц. По своим прочим характеристикам близка к шине EISA, но не совместима ни с ISA, ни с EISA. Поскольку ЭВМ PS/2 не получили широкого распространения, в первую очередь ввиду отсутствия наработанного обилия прикладных программ, шина МСА также используется не очень широко. </w:t>
      </w:r>
      <w:r>
        <w:rPr>
          <w:b/>
          <w:sz w:val="17"/>
          <w:szCs w:val="17"/>
        </w:rPr>
        <w:t xml:space="preserve">Локальные шины </w:t>
      </w:r>
      <w:r>
        <w:rPr>
          <w:sz w:val="17"/>
          <w:szCs w:val="17"/>
        </w:rPr>
        <w:t xml:space="preserve">Современные вычислительные системы характеризуются: -стремительным ростом быстродействия микропроцессоров (например, МП Pentium может выдавать данные со скоростью 528 Мбайт/с по 64-разрядной шине данных) и некоторых внешних устройств (так, для отображения цифрового полноэкранного видео с высоким качеством необходима пропускная способность 22 Мбайт/с );  -появлением программ, требующих выполнения большого количества интерфейсных операций (например, программы обработки графики в Windows, работа в среде Multimedia).  В этих условиях пропускной способности шин расширения, обслуживающих одновременно несколько устройств, оказалось недостаточно для комфортной работы пользователей, ибо компьютеры стали подолгу "задумываться ". Разработчики интерфейсов пошли по пути создания локальных шин, подключаемых непосредственно </w:t>
      </w:r>
      <w:r>
        <w:rPr>
          <w:i/>
          <w:iCs/>
          <w:sz w:val="17"/>
          <w:szCs w:val="17"/>
        </w:rPr>
        <w:t xml:space="preserve">к </w:t>
      </w:r>
      <w:r>
        <w:rPr>
          <w:sz w:val="17"/>
          <w:szCs w:val="17"/>
        </w:rPr>
        <w:t>шине МП, работающих на тактовой частоте МП, (но не на внутренней рабочей его частоте) и обеспечивающих связь с некоторыми скоростными внешними по отношению к МП, устройствами: основной и внешней памятью, видеосистемами и др. Cейчас существуют два основных стандарта универсальных локальных шин:  1-Шина VLB</w:t>
      </w:r>
      <w:r>
        <w:rPr>
          <w:i/>
          <w:iCs/>
          <w:sz w:val="17"/>
          <w:szCs w:val="17"/>
        </w:rPr>
        <w:t xml:space="preserve"> </w:t>
      </w:r>
      <w:r>
        <w:rPr>
          <w:sz w:val="17"/>
          <w:szCs w:val="17"/>
        </w:rPr>
        <w:t>(VESA Local Bus- локальная шина VESA) -разработана в 1992 г. Ассоциацией стандартов видеооборудования (VESA - Video Electronics Standards Association), поэтому часто ее называют тиной VESA. Шина VLB по существу, является расширением внутренней шины МП для связи с видеоадаптером и реже с винчестером, на подходе 64-разрядный вариант шины. Реальная скорость передачи данных по VLB -80 Мбайт /с (теоретически достижимая - 132 Мбайт /с). Недостатки шины: рассчитана на работу МП 80386, 80486, не адаптирована для процессоров Pentium, Pentium Pro, Power PC;  жесткая зависимость от тактовой частоты МП (каждая шина VLB рассчитана только на конкретную частоту);  малое количество подключаемых устройств - к шине VLB могут подключаться только четыре устройства;  отсутствует арбитраж шины - могут быть конфликты между подключаемыми устройствами. 2-Шина PCI (Peripheral Component Interconnect - соединение внешних устройств)- разработана в 1993 г. фирмой Intel. Шина РСI является на много более универсальной, чем VLB. Имеет свой адаптер, позволяющий ей настраиваться на работу с любым МП: 80486, Pentium , Pentium Pro , Power PC и др., она позволяет подключать 10 устройств самой разной конфигурации с возможностью автоконфигурирования, имеет свой "арбитраж", средства управления передачей данных. Шина PCI пока еще весьма дорогая. Разрядность PCI - 32 бита с возможностью расширения до 64 бит, теоретическая пропускная способность 132 Мбайта/с (реальная вдвое ниже). Шина PCI хотя и является локальной, выполняет и многие функции шины расширения, в частности, шины расширения ISA, EISA, MCA (а она совместима сними) при наличии шины PCI подключаются не посредственно к МП (как это имеет место при использовании шины VLB) а к самой шине PCI (через интерфейс расширения).  Следует иметь ввиду, что использование в ПК шин VLB и РСI возможно только при наличии соответствующей VLB - или PCI-материнской платы. Выпускаются материнские платы с мультишинной структурой, позволяющей использовать ISA/EISA, VLB и PCI, так называемые материнские платы с шиной VIP (по начальным буквам VLB , ISA и PCI ). Но в настоящее время платы с шинами VLB не производится и отмирает шина ISA, появились новые шины, такие как AGP, предназначенные для видеоадаптеров с высокой пропускной способностью или так называемые 3D ускорители.</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8:39:00Z</dcterms:created>
  <dc:creator>user</dc:creator>
  <dc:description/>
  <dc:language>en-US</dc:language>
  <cp:lastModifiedBy>user</cp:lastModifiedBy>
  <dcterms:modified xsi:type="dcterms:W3CDTF">2004-03-31T08:38:00Z</dcterms:modified>
  <cp:revision>8</cp:revision>
  <dc:subject/>
  <dc:title>Интерфейс системной шины (7)</dc:title>
</cp:coreProperties>
</file>