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й бюджет РФ (84).</w:t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4917440</wp:posOffset>
            </wp:positionV>
            <wp:extent cx="6052185" cy="554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Бюджет – сводный план сбора доходов и использование полученных средств на покрытие расходов федеральных или местных органов государственной власти. Бюджет является важным рычагом воздействия на ход общественного воспроизводства и стимулирования экономического роста. Путем изменения уровня государственных расходов и налогообложения правительства могут регулировать объем совокупного спроса (величину) потребительских расходов), а тем самым влиять на колебания экономической конъюнктуры. Регулирующая роль бюджета рассматривается как план финансового хозяйства, который служит средством достижения экономической стабильности и выполняет функции в строенного бюджетного стабилизатора. Такое предназначение бюджетного механизма во многом зависит от источников, характера формирования его доходной части и направленности государственных расходов. Бюджет выступает также как основной инструмент социальной политики государства. С его помощью проводится широкомасштабное перераспределение доходов в целях достижения большей социальной справедливости. Как известно, население западных стран уплачивает сравнительно большие налоги, однако значительная их часть возвращается в виде трансфертных платежей, идущих на социальные нужды. Бюджетные затраты на социально-экономические потребности подразделяются на две большие группы. Первая группа касается собственно социальных нужд (затраты на пенсии, пособии, на здравоохранение, оборудование и т.д.). Вторая группа затрагивает непосредственно экономические расходы (на энергетику, жилищное строительство, коммунальное хозяйство, природные ресурсы, охрану окружающей среды, транспорт, связь, сельское хозяйство и т.д.). Существенная доля бюджетных средств на прямые и косвенные военные расходы, в том числе экономическую и военную помощь зарубежным странам, затраты на космические и иные исследования в военной области, пенсии и пособия бывшим военнослужащим. Федеральный бюджет России утверждается Государственной Думой и Федеральным Собранием – высшей законодательной властью страны. Правительство же готовит проект бюджета и отвечает за его исполнение. Оно организует (через министерство финансов и налоговую службу) сбор доходов и осуществление (через государственные службы) расходов по направлениям в размерах установленных в бюджете. Такое разделение прав и обязанностей между законодательной и исполнительной ветвями власти помогает поставить расходование средств налогоплательщиков под контроль высшей выборной власти и избежать бездумной или корыстной траты денег государственными чиновниками. Построение бюджета должно подчиняться бюджетному тождеству:</w:t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Т</w:t>
      </w:r>
      <w:r>
        <w:rPr>
          <w:i/>
          <w:iCs/>
          <w:sz w:val="24"/>
          <w:szCs w:val="24"/>
          <w:u w:val="single"/>
        </w:rPr>
        <w:t>рансферт</w:t>
      </w:r>
      <w:r>
        <w:rPr>
          <w:sz w:val="24"/>
          <w:szCs w:val="24"/>
        </w:rPr>
        <w:t xml:space="preserve"> – денежная сумма, передаваемая государством беднейшим гражданам для повышения их уровня жизни и формируемая за счет средств, изъятых с помощью налогов у более состоятельных граждан. Но управлять государственными финансами на основе этой формулы на самом деле крайне сложно: от правительства все время требуют новых и новых расходов. Требуют бедняки и пенсионеры, требуют отрасли находящиеся в кризисе, требуют музыканты, учителя, требует армия и т.д. И у каждого просителя свой резон, но ведь и финансовые ресурсы государства не бесконечны. </w:t>
      </w:r>
    </w:p>
    <w:p>
      <w:pPr>
        <w:pStyle w:val="Normal"/>
        <w:ind w:left="-1284" w:right="-596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295</wp:posOffset>
            </wp:positionH>
            <wp:positionV relativeFrom="paragraph">
              <wp:posOffset>722630</wp:posOffset>
            </wp:positionV>
            <wp:extent cx="5985510" cy="3244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 xml:space="preserve">И если государство уступает этим просьбам, то, в конце концов, оно попадает в ситуацию, когда сумма обещанных расходов начинает превышать возможные доходы государства от налогообложения. Иными словами, левая часть уравнения оказывается больше, чем правая и бюджетное тождество превращается в неравенство: </w:t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означает, что государственный бюджет составлен с дефицитом. </w:t>
      </w:r>
      <w:r>
        <w:rPr>
          <w:b/>
          <w:sz w:val="24"/>
          <w:szCs w:val="24"/>
        </w:rPr>
        <w:t xml:space="preserve">Бюджетный дефицит. </w:t>
      </w:r>
      <w:r>
        <w:rPr>
          <w:sz w:val="24"/>
          <w:szCs w:val="24"/>
        </w:rPr>
        <w:t xml:space="preserve">В такой ситуации наша страна находится уже много лет. По расчетам экспертов, еще в 1987 г. размер дефицита государственного бюджета СССР достиг величины почти 9%. Возможно, дефицит государственного бюджета существовал и раньше, но это всегда было государственной тайной, и теперь уже правдивых данных не найти. Если же сравнить величину дефицита бюджета с его доходами, то мы обнаружим, что, скажем, в декабре 1993 г. дефицит госбюджета РФ составлял 16% к доходам бюджета, а в декабре 1994г. – уже 35%. Годовой бюджет на 1995г. был принят с дефицитом на уровне примерно 29%. </w:t>
      </w:r>
      <w:r>
        <w:rPr>
          <w:b/>
          <w:sz w:val="24"/>
          <w:szCs w:val="24"/>
        </w:rPr>
        <w:t>Способы решения</w:t>
      </w:r>
      <w:r>
        <w:rPr>
          <w:sz w:val="24"/>
          <w:szCs w:val="24"/>
        </w:rPr>
        <w:t xml:space="preserve"> проблемы дефицита бюджета. Мировая практика знает четыре основных способа решения этой проблемы: </w:t>
      </w:r>
      <w:r>
        <w:rPr>
          <w:i/>
          <w:iCs/>
          <w:sz w:val="24"/>
          <w:szCs w:val="24"/>
        </w:rPr>
        <w:t xml:space="preserve">сокращение бюджетных расходов; изыскание источников дополнительных доходов; выпуск необеспеченных денег для расхода; одалживание денег у граждан, банков, организаций, других государств и иностранных организаций. </w:t>
      </w:r>
      <w:r>
        <w:rPr>
          <w:i/>
          <w:iCs/>
          <w:sz w:val="24"/>
          <w:szCs w:val="24"/>
          <w:u w:val="single"/>
        </w:rPr>
        <w:t>Сокращение бюджетных расходов</w:t>
      </w:r>
      <w:r>
        <w:rPr>
          <w:sz w:val="24"/>
          <w:szCs w:val="24"/>
        </w:rPr>
        <w:t xml:space="preserve">. Этот путь преодоления бюджетного дефицита самый простой, а реально самый безболезненный. К началу 90-х годов доля государственных расходов в общей стоимости товаров и услуг, произведенных страной за год, составляла 60%. Даже после приватизации, освободившись от предприятий с титулами “планово-убыточные” доля госрасходов страны никак не опускается ниже 50% (хотя в развитых странах 40%), а причина в том, что государству достаются финансировать те нужды общества, которые больше никто финансировать не хочет или не может. Например  “на шее” госбюджета висит почти вся сфера образования. В других странах значительная доля образовательных услуг оказывается за плату и немалую. Но в России для большинства граждан пока не по силам учить своих детей в школах и вузах за плату. Если государство в этой ситуации откажется поддерживать из госбюджета систему образования, то молодежь лишиться шансов на образование, а школьные и вузовские педагоги окажутся на улице в толпе безработных. По этому максимум того, что пока может себе позволить российское государство, - понемногу урезать различного рода социальные расходы и пособия. В результате чего государственные школы, больницы перестают получать деньги на ремонт своих помещений и приобретение новых книг и пособий, а многодетные семьи не могут купить малышам новую одежду. Нередко приходится сокращать расходы на армию, что ведет к увольнению в запас кадровых офицеров. Очевидно, что урезание социальных программ, пособий обычно ведет к росту напряженности в обществе и подрывает его политическую стабильность. Поэтому на такой шаг правительства идут в самую последнюю очередь – если не удается реализовать остальные три способа преодоления дефицита бюджета. </w:t>
      </w:r>
      <w:r>
        <w:rPr>
          <w:i/>
          <w:iCs/>
          <w:sz w:val="24"/>
          <w:szCs w:val="24"/>
          <w:u w:val="single"/>
        </w:rPr>
        <w:t>Изыскание источников дополнительных доходов</w:t>
      </w:r>
      <w:r>
        <w:rPr>
          <w:sz w:val="24"/>
          <w:szCs w:val="24"/>
        </w:rPr>
        <w:t xml:space="preserve">. Самый лучший способ – привлечение в бюджет дополнительных доходов. Однако,  реально решить такую задачу крайне трудно. Конечно, можно пытаться повышать налоги или пошлины, но это путь опасный и ведет часто к сокращению налоговых доходов государства. Причин тому две: во-первых, люди теряют интерес к труду, если слишком большая доля их заработков отбирается государством; во-вторых, люди начинают прятать свои доходы от налогообложения. </w:t>
      </w:r>
      <w:r>
        <w:rPr>
          <w:i/>
          <w:iCs/>
          <w:sz w:val="24"/>
          <w:szCs w:val="24"/>
          <w:u w:val="single"/>
        </w:rPr>
        <w:t>Выпуск (эмиссия) необеспеченных денег.</w:t>
      </w:r>
      <w:r>
        <w:rPr>
          <w:sz w:val="24"/>
          <w:szCs w:val="24"/>
        </w:rPr>
        <w:t xml:space="preserve"> Самый легкий и самый опасный способ затыкания дыр в бюджете – выпуск государством денег сверх реальных потребностей экономики. Этот способ на время снимает боль и тревогу, но затем порождает еще худшую экономическую ситуацию. Причина проста – общенациональный рынок, немедленно определяет истинную цену этим деньгам. На их появление он реагирует скачком цен или исчезновением товаров с прилавка. Также известно, расходы бюджета возрастают быстрее, чем суммы налоговых поступлений, зависящие от инфляционного роста доходов налогоплательщиков. Дело в том, что расходы нужно осуществлять сегодня и по нынешним ценам, а налоги берутся с доходов вчерашних, при старом уровне цен. В итоге дефицит не сокращается, а возрастает. </w:t>
      </w:r>
      <w:r>
        <w:rPr>
          <w:i/>
          <w:iCs/>
          <w:sz w:val="24"/>
          <w:szCs w:val="24"/>
          <w:u w:val="single"/>
        </w:rPr>
        <w:t>Одалживание денег</w:t>
      </w:r>
      <w:r>
        <w:rPr>
          <w:sz w:val="24"/>
          <w:szCs w:val="24"/>
        </w:rPr>
        <w:t xml:space="preserve">. Государство при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1505</wp:posOffset>
            </wp:positionH>
            <wp:positionV relativeFrom="paragraph">
              <wp:posOffset>5088890</wp:posOffset>
            </wp:positionV>
            <wp:extent cx="5828030" cy="554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ехватке денег может одолжить их и получится тождество.</w:t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 xml:space="preserve">У кого же государство может взять деньги взаймы? Прежде всего у собственного, то есть государственного банка. Но изымая деньги из Центрального банка, государство теряет те доходы, которые оно как владелец этого банка могло бы получить. По этому оказывается выгоднее одолжить деньги у граждан и организаций страны. Формы такого одалживания могут быть самыми разными, но чаще это делается путем продажи </w:t>
      </w:r>
      <w:r>
        <w:rPr>
          <w:i/>
          <w:iCs/>
          <w:sz w:val="24"/>
          <w:szCs w:val="24"/>
          <w:u w:val="single"/>
        </w:rPr>
        <w:t>государственных ценных бумаг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ые ценные бумаги – обязательства государства вернуть одолженную сумму плюс проценты за использование этих денег. Одалживание денег, решает одну проблему и немедленно рождает другую проблему иную – необходимость завтра добыть деньги для расплаты по долгам. Заимствование денег рождает </w:t>
      </w:r>
      <w:r>
        <w:rPr>
          <w:i/>
          <w:iCs/>
          <w:sz w:val="24"/>
          <w:szCs w:val="24"/>
          <w:u w:val="single"/>
        </w:rPr>
        <w:t xml:space="preserve">государственный долг.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ый долг</w:t>
      </w:r>
      <w:r>
        <w:rPr>
          <w:sz w:val="24"/>
          <w:szCs w:val="24"/>
        </w:rPr>
        <w:t xml:space="preserve"> – сумма ссуд, взятых государственными органами и еще не возвращенных кредиторам. Государственный долг бывает двух видов:</w:t>
      </w:r>
    </w:p>
    <w:p>
      <w:pPr>
        <w:pStyle w:val="Normal"/>
        <w:ind w:left="-1284" w:right="-596" w:hanging="0"/>
        <w:jc w:val="both"/>
        <w:rPr/>
      </w:pPr>
      <w:r>
        <w:rPr>
          <w:i/>
          <w:iCs/>
          <w:sz w:val="24"/>
          <w:szCs w:val="24"/>
          <w:u w:val="single"/>
        </w:rPr>
        <w:t>внутренний</w:t>
      </w:r>
      <w:r>
        <w:rPr>
          <w:sz w:val="24"/>
          <w:szCs w:val="24"/>
        </w:rPr>
        <w:t xml:space="preserve"> – перед гражданами, банками и фирмами своей страны; </w:t>
      </w:r>
      <w:r>
        <w:rPr>
          <w:i/>
          <w:iCs/>
          <w:sz w:val="24"/>
          <w:szCs w:val="24"/>
          <w:u w:val="single"/>
        </w:rPr>
        <w:t>внешний</w:t>
      </w:r>
      <w:r>
        <w:rPr>
          <w:sz w:val="24"/>
          <w:szCs w:val="24"/>
        </w:rPr>
        <w:t xml:space="preserve"> – перед правительствами, международными банками и финансовыми организациями предоставившим деньги взаем на основе правительственных соглашений. Большинство стран мира сегодня живет с большим государственным долгом. Впрочем, при разумном ведении дел большой государственный долг не разрушает экономику страны и не приводит к острым социально – политическим конфликтам. Иное дело, если привлеченные в долг деньги используются неразумно. Тогда обслуживание государственного долга повисает на бюджете тяжким грузом и государство оказывается перед нелегким выбором: либо прекратить погашение долга “заморозить” его до лучших времен; либо для погашения долга сокращать расходы на социальные программы и поддержку национальной экономики. Очевидно, что любая из этих путей не сулит радости ни руководству страны, ни гражданам. Предотвращение таких ситуаций может только проведение очень тщательно продуманной и последовательной государственной финансовой политики.</w:t>
      </w:r>
    </w:p>
    <w:p>
      <w:pPr>
        <w:pStyle w:val="Normal"/>
        <w:ind w:left="-1284" w:right="-5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37" w:footer="0" w:bottom="436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6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i/>
      <w:iCs/>
      <w:sz w:val="30"/>
      <w:szCs w:val="3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23:00Z</dcterms:created>
  <dc:creator>user</dc:creator>
  <dc:description/>
  <dc:language>en-US</dc:language>
  <cp:lastModifiedBy>user</cp:lastModifiedBy>
  <dcterms:modified xsi:type="dcterms:W3CDTF">2004-03-31T07:49:00Z</dcterms:modified>
  <cp:revision>4</cp:revision>
  <dc:subject/>
  <dc:title>Государственный бюджет РФ (84)</dc:title>
</cp:coreProperties>
</file>