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1625</wp:posOffset>
                </wp:positionH>
                <wp:positionV relativeFrom="paragraph">
                  <wp:posOffset>-100330</wp:posOffset>
                </wp:positionV>
                <wp:extent cx="3305175" cy="100984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0098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18"/>
                              </w:rPr>
                              <w:t>Билет№1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изические файлы. Виды файлов и описание их файловой переменн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Файл - наименьшая область памяти  на диске или на другом внешнем запоминающем устройстве. Файлы MS Dos явля</w:t>
                              <w:softHyphen/>
                              <w:t>ются физическими файлами как в Dos так и в turbo Paskal. Уточним понятие файлов как область на внешнем носителе информации каждый конкретный физический файл является последовательностью байтов. Но при этом одну и туже последовательность байтов можно рассматривать и обрабатывать и как последовательность байтов, и как последова</w:t>
                              <w:softHyphen/>
                              <w:t xml:space="preserve">тельность значений какого либо типа и как последовательность символов разбитого на строки. Файлы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Dos</w:t>
                            </w:r>
                            <w:r>
                              <w:rPr>
                                <w:sz w:val="18"/>
                              </w:rPr>
                              <w:t xml:space="preserve"> делятся на два вид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текстовые файлы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двуичные файл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Текстовые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файлы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кстовые файлы в Паскале - это файлы последовательного доступа. Они состоят из элементов различной длины т.е. компонентами текстового файла являются строки к которым можно обращаться только последовательно: от начала к концу для многих случаев такой порядок выборки данных из файла вызывает большие потери времен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Двуичные файл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Эти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файлы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состоят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их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однотипных элементов как и массивы. Двуичные файлы в Паскале- это файлы прямого или про</w:t>
                              <w:softHyphen/>
                              <w:t>извольного доступа. Найти любой элемент в таком файле можно по его порядковому номеру. В общем случае система обработки данных с файлами прямого доступа более эффективна, чем система с последовательными файлами, но она требует большего времени на разборку. В турбо Паскале различают следующие три типа файлов:1. Текстовые файлы (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18"/>
                              </w:rPr>
                              <w:t>text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) </w:t>
                            </w:r>
                            <w:r>
                              <w:rPr>
                                <w:sz w:val="18"/>
                              </w:rPr>
                              <w:t>2. Типизированные файлы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(file of &lt;</w:t>
                            </w:r>
                            <w:r>
                              <w:rPr>
                                <w:sz w:val="18"/>
                              </w:rPr>
                              <w:t>тип компонентов файлов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&gt;</w:t>
                            </w:r>
                            <w:r>
                              <w:rPr>
                                <w:sz w:val="18"/>
                              </w:rPr>
                              <w:t>). 3. Безтиповые файлы (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file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нешние файлы данных повышают универсальность и гибкость программ обработки данны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Операция ввода данных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та операция при работе с файлами означает, что данные из файла вводятся в ячейки памяти ЭВМ. Эта операция осу</w:t>
                              <w:softHyphen/>
                              <w:t>ществляется через область памяти программы, которая называется буфером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Операция вывода данных.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ри работе с файлами эта операция означает, что происходит пересылка данных из рабочей памяти ЭВМ в файл. Эта операция также осуществляется через буфер.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Файловая переменная.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При работе с файлами ключевым понятием является понятие переменной файлового типа, которая называется файло</w:t>
                              <w:softHyphen/>
                              <w:t>вой переменной. В зависимости от типа файла переменная записывается так: текстовый файл (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var &lt;</w:t>
                            </w:r>
                            <w:r>
                              <w:rPr>
                                <w:sz w:val="18"/>
                              </w:rPr>
                              <w:t>фп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&gt;:text;)</w:t>
                            </w:r>
                            <w:r>
                              <w:rPr>
                                <w:sz w:val="18"/>
                              </w:rPr>
                              <w:t>, типизи</w:t>
                              <w:softHyphen/>
                              <w:t>рованный файл (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var fp: file of&lt;</w:t>
                            </w:r>
                            <w:r>
                              <w:rPr>
                                <w:sz w:val="18"/>
                              </w:rPr>
                              <w:t>тип компонента файлов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&gt;</w:t>
                            </w:r>
                            <w:r>
                              <w:rPr>
                                <w:sz w:val="18"/>
                              </w:rPr>
                              <w:t>), без типовой файл (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var fp:file;)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обходимо помнить,  что файловая переменная, которая может иметь любой тип и любое имя указывается во всех программных действиях с файлом. Таким образом файловая переменная обеспечивает связь между физическим файлом и программ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25pt;height:795.15pt;mso-wrap-distance-left:9.05pt;mso-wrap-distance-right:9.05pt;mso-wrap-distance-top:0pt;mso-wrap-distance-bottom:0pt;margin-top:-7.9pt;mso-position-vertical-relative:text;margin-left:-23.75pt;mso-position-horizontal-relative:text">
                <v:textbox>
                  <w:txbxContent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16"/>
                        </w:rPr>
                        <w:t xml:space="preserve">                                     </w:t>
                      </w:r>
                      <w:r>
                        <w:rPr>
                          <w:sz w:val="18"/>
                        </w:rPr>
                        <w:t>Билет№1</w:t>
                      </w:r>
                    </w:p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изические файлы. Виды файлов и описание их файловой переменно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Файл - наименьшая область памяти  на диске или на другом внешнем запоминающем устройстве. Файлы MS Dos явля</w:t>
                        <w:softHyphen/>
                        <w:t>ются физическими файлами как в Dos так и в turbo Paskal. Уточним понятие файлов как область на внешнем носителе информации каждый конкретный физический файл является последовательностью байтов. Но при этом одну и туже последовательность байтов можно рассматривать и обрабатывать и как последовательность байтов, и как последова</w:t>
                        <w:softHyphen/>
                        <w:t xml:space="preserve">тельность значений какого либо типа и как последовательность символов разбитого на строки. Файлы </w:t>
                      </w:r>
                      <w:r>
                        <w:rPr>
                          <w:sz w:val="18"/>
                          <w:lang w:val="en-US"/>
                        </w:rPr>
                        <w:t>Dos</w:t>
                      </w:r>
                      <w:r>
                        <w:rPr>
                          <w:sz w:val="18"/>
                        </w:rPr>
                        <w:t xml:space="preserve"> делятся на два вида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текстовые файлы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двуичные файл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 w:val="false"/>
                          <w:sz w:val="18"/>
                        </w:rPr>
                        <w:t xml:space="preserve">                          </w:t>
                      </w:r>
                      <w:r>
                        <w:rPr>
                          <w:b/>
                          <w:bCs w:val="false"/>
                          <w:sz w:val="18"/>
                        </w:rPr>
                        <w:t>Текстовые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sz w:val="18"/>
                        </w:rPr>
                        <w:t>файлы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екстовые файлы в Паскале - это файлы последовательного доступа. Они состоят из элементов различной длины т.е. компонентами текстового файла являются строки к которым можно обращаться только последовательно: от начала к концу для многих случаев такой порядок выборки данных из файла вызывает большие потери времен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18"/>
                        </w:rPr>
                      </w:pPr>
                      <w:r>
                        <w:rPr>
                          <w:b/>
                          <w:bCs w:val="false"/>
                          <w:sz w:val="18"/>
                        </w:rPr>
                        <w:t>Двуичные файлы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Эти</w:t>
                      </w:r>
                      <w:r>
                        <w:rPr>
                          <w:b/>
                          <w:bCs w:val="false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файлы</w:t>
                      </w:r>
                      <w:r>
                        <w:rPr>
                          <w:b/>
                          <w:bCs w:val="false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состоят</w:t>
                      </w:r>
                      <w:r>
                        <w:rPr>
                          <w:b/>
                          <w:bCs w:val="false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их</w:t>
                      </w:r>
                      <w:r>
                        <w:rPr>
                          <w:b/>
                          <w:bCs w:val="false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однотипных элементов как и массивы. Двуичные файлы в Паскале- это файлы прямого или про</w:t>
                        <w:softHyphen/>
                        <w:t>извольного доступа. Найти любой элемент в таком файле можно по его порядковому номеру. В общем случае система обработки данных с файлами прямого доступа более эффективна, чем система с последовательными файлами, но она требует большего времени на разборку. В турбо Паскале различают следующие три типа файлов:1. Текстовые файлы (</w:t>
                      </w:r>
                      <w:r>
                        <w:rPr>
                          <w:sz w:val="18"/>
                          <w:lang w:val="en-US"/>
                        </w:rPr>
                        <w:t>-</w:t>
                      </w:r>
                      <w:r>
                        <w:rPr>
                          <w:sz w:val="18"/>
                        </w:rPr>
                        <w:t>text</w:t>
                      </w:r>
                      <w:r>
                        <w:rPr>
                          <w:sz w:val="18"/>
                          <w:lang w:val="en-US"/>
                        </w:rPr>
                        <w:t xml:space="preserve">) </w:t>
                      </w:r>
                      <w:r>
                        <w:rPr>
                          <w:sz w:val="18"/>
                        </w:rPr>
                        <w:t>2. Типизированные файлы</w:t>
                      </w:r>
                      <w:r>
                        <w:rPr>
                          <w:sz w:val="18"/>
                          <w:lang w:val="en-US"/>
                        </w:rPr>
                        <w:t xml:space="preserve"> (file of &lt;</w:t>
                      </w:r>
                      <w:r>
                        <w:rPr>
                          <w:sz w:val="18"/>
                        </w:rPr>
                        <w:t>тип компонентов файлов</w:t>
                      </w:r>
                      <w:r>
                        <w:rPr>
                          <w:sz w:val="18"/>
                          <w:lang w:val="en-US"/>
                        </w:rPr>
                        <w:t>&gt;</w:t>
                      </w:r>
                      <w:r>
                        <w:rPr>
                          <w:sz w:val="18"/>
                        </w:rPr>
                        <w:t>). 3. Безтиповые файлы (</w:t>
                      </w:r>
                      <w:r>
                        <w:rPr>
                          <w:sz w:val="18"/>
                          <w:lang w:val="en-US"/>
                        </w:rPr>
                        <w:t>file)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нешние файлы данных повышают универсальность и гибкость программ обработки данных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Операция ввода данных.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Эта операция при работе с файлами означает, что данные из файла вводятся в ячейки памяти ЭВМ. Эта операция осу</w:t>
                        <w:softHyphen/>
                        <w:t>ществляется через область памяти программы, которая называется буфером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Операция вывода данных.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ри работе с файлами эта операция означает, что происходит пересылка данных из рабочей памяти ЭВМ в файл. Эта операция также осуществляется через буфер. </w:t>
                      </w:r>
                    </w:p>
                    <w:p>
                      <w:pPr>
                        <w:pStyle w:val="2"/>
                        <w:jc w:val="center"/>
                        <w:rPr>
                          <w:b/>
                          <w:b/>
                          <w:bCs w:val="false"/>
                          <w:sz w:val="18"/>
                        </w:rPr>
                      </w:pPr>
                      <w:r>
                        <w:rPr>
                          <w:b/>
                          <w:bCs w:val="false"/>
                          <w:sz w:val="18"/>
                        </w:rPr>
                        <w:t>Файловая переменная.</w:t>
                      </w:r>
                    </w:p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При работе с файлами ключевым понятием является понятие переменной файлового типа, которая называется файло</w:t>
                        <w:softHyphen/>
                        <w:t>вой переменной. В зависимости от типа файла переменная записывается так: текстовый файл (</w:t>
                      </w:r>
                      <w:r>
                        <w:rPr>
                          <w:sz w:val="18"/>
                          <w:lang w:val="en-US"/>
                        </w:rPr>
                        <w:t>var &lt;</w:t>
                      </w:r>
                      <w:r>
                        <w:rPr>
                          <w:sz w:val="18"/>
                        </w:rPr>
                        <w:t>фп</w:t>
                      </w:r>
                      <w:r>
                        <w:rPr>
                          <w:sz w:val="18"/>
                          <w:lang w:val="en-US"/>
                        </w:rPr>
                        <w:t>&gt;:text;)</w:t>
                      </w:r>
                      <w:r>
                        <w:rPr>
                          <w:sz w:val="18"/>
                        </w:rPr>
                        <w:t>, типизи</w:t>
                        <w:softHyphen/>
                        <w:t>рованный файл (</w:t>
                      </w:r>
                      <w:r>
                        <w:rPr>
                          <w:sz w:val="18"/>
                          <w:lang w:val="en-US"/>
                        </w:rPr>
                        <w:t>var fp: file of&lt;</w:t>
                      </w:r>
                      <w:r>
                        <w:rPr>
                          <w:sz w:val="18"/>
                        </w:rPr>
                        <w:t>тип компонента файлов</w:t>
                      </w:r>
                      <w:r>
                        <w:rPr>
                          <w:sz w:val="18"/>
                          <w:lang w:val="en-US"/>
                        </w:rPr>
                        <w:t>&gt;</w:t>
                      </w:r>
                      <w:r>
                        <w:rPr>
                          <w:sz w:val="18"/>
                        </w:rPr>
                        <w:t>), без типовой файл (</w:t>
                      </w:r>
                      <w:r>
                        <w:rPr>
                          <w:sz w:val="18"/>
                          <w:lang w:val="en-US"/>
                        </w:rPr>
                        <w:t>var fp:file;)</w:t>
                      </w:r>
                    </w:p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еобходимо помнить,  что файловая переменная, которая может иметь любой тип и любое имя указывается во всех программных действиях с файлом. Таким образом файловая переменная обеспечивает связь между физическим файлом и программо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-100330</wp:posOffset>
                </wp:positionV>
                <wp:extent cx="3159125" cy="10280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1028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Билет № 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Различия между тремя типами файлов при</w:t>
                              <w:softHyphen/>
                              <w:t xml:space="preserve">меняемых в 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lang w:val="en-US"/>
                              </w:rPr>
                              <w:t>Dos.</w:t>
                            </w:r>
                          </w:p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вестно, что в Паскале можно использовать три разно</w:t>
                              <w:softHyphen/>
                              <w:t>видности файлов, которые различа</w:t>
                              <w:softHyphen/>
                              <w:t>ются друг от друга следующим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1.Текстовый файл</w:t>
                            </w:r>
                            <w:r>
                              <w:rPr>
                                <w:sz w:val="18"/>
                              </w:rPr>
                              <w:t xml:space="preserve"> – это файл в общем смысле последо</w:t>
                              <w:softHyphen/>
                              <w:t>вательность символов разбитая на строки. В то же самое время строка представ</w:t>
                              <w:softHyphen/>
                              <w:t>ляет собой последовательность символов с явно обозначенным окончанием. В турбо Пас</w:t>
                              <w:softHyphen/>
                              <w:t>кале для текстовых файлов определен специ</w:t>
                              <w:softHyphen/>
                              <w:t xml:space="preserve">альный тип с типом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text. Например</w:t>
                            </w:r>
                            <w:r>
                              <w:rPr>
                                <w:sz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в программе можно дать тип файловым переменным: 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lang w:val="en-US"/>
                              </w:rPr>
                              <w:t>var fp, fi: text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дчеркнем, что хотя элементом текста являются символы, текстовый файл отличается от типа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file of char.</w:t>
                            </w:r>
                            <w:r>
                              <w:rPr>
                                <w:sz w:val="18"/>
                              </w:rPr>
                              <w:t xml:space="preserve"> В текстах есть специальные символы с помощью которых задаются конец строки и конец текста. Их обработка отличается от обработки других символов и задается специальными подпрограммам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2.Типизированый файл,</w:t>
                            </w:r>
                            <w:r>
                              <w:rPr>
                                <w:sz w:val="18"/>
                              </w:rPr>
                              <w:t xml:space="preserve"> рассматривается как последовательность переменных  какого-то оп</w:t>
                              <w:softHyphen/>
                              <w:t>ределенного типа, причем этот тип  задается файловой переменной. Тип файловой перемен</w:t>
                              <w:softHyphen/>
                              <w:t>ной в типизированном файле в программе: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lang w:val="en-US"/>
                              </w:rPr>
                              <w:t>var fp, fi: file of integer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аким образом значениями элементов типизи</w:t>
                              <w:softHyphen/>
                              <w:t>рованного файла, являются значения того типа, которой является файловая переменна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3.Безтиповые файлы</w:t>
                            </w:r>
                            <w:r>
                              <w:rPr>
                                <w:sz w:val="18"/>
                              </w:rPr>
                              <w:t xml:space="preserve"> рассматриваются как по</w:t>
                              <w:softHyphen/>
                              <w:t>следовательность байтов и определяются с по</w:t>
                              <w:softHyphen/>
                              <w:t>мощью служебного слова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lang w:val="en-US"/>
                              </w:rPr>
                              <w:t>file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 xml:space="preserve">В таких файлах файловая переменная описывается так: 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lang w:val="en-US"/>
                              </w:rPr>
                              <w:t>var fp, fi: file;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таким образом приведенные три вида файлов различаются между собой не столько их возможным содержанием, сколько наборами подпрограмм ввода-вывода, применяемых к ним.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илет № 5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здание файла на жестком диске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  <w:t>Для этого надо создать каталог (директорию)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) Создание каталога (директории)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  <w:t xml:space="preserve">Вся информация в компьютере записана на магнитный диск, который имеет имя </w:t>
                            </w:r>
                            <w:r>
                              <w:rPr>
                                <w:b w:val="false"/>
                                <w:bCs/>
                                <w:sz w:val="18"/>
                                <w:lang w:val="en-US"/>
                              </w:rPr>
                              <w:t>C://</w:t>
                            </w: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  <w:t>. Это жесткий диск. Гибкий диск имеет имя «А» и «В». На диски вся информация распределена по каталогам. Это также как книга делится на главы. В каждой главе могут быть под главы также как и в каталогах могут быть подкаталоги. Создавать файл буде на жестком диске «С»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) переход на диск «С»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  <w:t>После включения компьютера мы имеем на экране два окна синего цвета. После этого надо: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  <w:t xml:space="preserve">1.Установить курсор в левое окно при помощи клавиши </w:t>
                            </w:r>
                            <w:r>
                              <w:rPr>
                                <w:b w:val="false"/>
                                <w:bCs/>
                                <w:sz w:val="18"/>
                                <w:lang w:val="en-US"/>
                              </w:rPr>
                              <w:t>Tab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  <w:t xml:space="preserve">2.Нажать клавиши </w:t>
                            </w:r>
                            <w:r>
                              <w:rPr>
                                <w:b w:val="false"/>
                                <w:bCs/>
                                <w:sz w:val="18"/>
                                <w:lang w:val="en-US"/>
                              </w:rPr>
                              <w:t>Alt+F1</w:t>
                            </w: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  <w:t>, при этом на экране появится окно: «ВЫБЕРИ ДИСК»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  <w:t>3.Устанавливаем курсор на символ «С» этого окна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  <w:t xml:space="preserve">4.Нажать клавишу </w:t>
                            </w:r>
                            <w:r>
                              <w:rPr>
                                <w:b w:val="false"/>
                                <w:bCs/>
                                <w:sz w:val="18"/>
                                <w:lang w:val="en-US"/>
                              </w:rPr>
                              <w:t>ENTER</w:t>
                            </w: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  <w:t>, при этом окно исчезнет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  <w:t>При этом происходит переход на диск «С» и появляется окно с надписью С:\. Т.е. в левом окне Нортона Командора мы видим информацию, которая записана на диске «С». На этом диске есть главный (корневой). Признаком того, что мы находимся в главном каталоге является отсутствие двух точек. При этом в верхней строке окна написано имя диска и черта слеш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  <w:t>Для перехода на диск С в правом окне надо: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  <w:t xml:space="preserve">1.Установить курсор клавишей </w:t>
                            </w:r>
                            <w:r>
                              <w:rPr>
                                <w:b w:val="false"/>
                                <w:bCs/>
                                <w:sz w:val="18"/>
                                <w:lang w:val="en-US"/>
                              </w:rPr>
                              <w:t>Tab</w:t>
                            </w: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  <w:t xml:space="preserve"> на правое окно  и нажать </w:t>
                            </w:r>
                            <w:r>
                              <w:rPr>
                                <w:b w:val="false"/>
                                <w:bCs/>
                                <w:sz w:val="18"/>
                                <w:lang w:val="en-US"/>
                              </w:rPr>
                              <w:t>Alt+F2.</w:t>
                            </w: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  <w:t xml:space="preserve"> При этом появится окно «выбери диск», далее </w:t>
                            </w:r>
                            <w:r>
                              <w:rPr>
                                <w:b w:val="false"/>
                                <w:bCs/>
                                <w:sz w:val="18"/>
                                <w:u w:val="single"/>
                              </w:rPr>
                              <w:t>выполняем то же само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 w:val="fals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75pt;height:809.45pt;mso-wrap-distance-left:9.05pt;mso-wrap-distance-right:9.05pt;mso-wrap-distance-top:0pt;mso-wrap-distance-bottom:0pt;margin-top:-7.9pt;mso-position-vertical-relative:text;margin-left:275.25pt;mso-position-horizontal-relative:text">
                <v:textbox>
                  <w:txbxContent>
                    <w:p>
                      <w:pPr>
                        <w:pStyle w:val="Heading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Билет № 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18"/>
                        </w:rPr>
                      </w:pPr>
                      <w:r>
                        <w:rPr>
                          <w:b/>
                          <w:bCs w:val="false"/>
                          <w:sz w:val="18"/>
                        </w:rPr>
                        <w:t>Различия между тремя типами файлов при</w:t>
                        <w:softHyphen/>
                        <w:t xml:space="preserve">меняемых в </w:t>
                      </w:r>
                      <w:r>
                        <w:rPr>
                          <w:b/>
                          <w:bCs w:val="false"/>
                          <w:sz w:val="18"/>
                          <w:lang w:val="en-US"/>
                        </w:rPr>
                        <w:t>Dos.</w:t>
                      </w:r>
                    </w:p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звестно, что в Паскале можно использовать три разно</w:t>
                        <w:softHyphen/>
                        <w:t>видности файлов, которые различа</w:t>
                        <w:softHyphen/>
                        <w:t>ются друг от друга следующим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b/>
                          <w:bCs w:val="false"/>
                          <w:sz w:val="18"/>
                        </w:rPr>
                        <w:t>1.Текстовый файл</w:t>
                      </w:r>
                      <w:r>
                        <w:rPr>
                          <w:sz w:val="18"/>
                        </w:rPr>
                        <w:t xml:space="preserve"> – это файл в общем смысле последо</w:t>
                        <w:softHyphen/>
                        <w:t>вательность символов разбитая на строки. В то же самое время строка представ</w:t>
                        <w:softHyphen/>
                        <w:t>ляет собой последовательность символов с явно обозначенным окончанием. В турбо Пас</w:t>
                        <w:softHyphen/>
                        <w:t>кале для текстовых файлов определен специ</w:t>
                        <w:softHyphen/>
                        <w:t xml:space="preserve">альный тип с типом </w:t>
                      </w:r>
                      <w:r>
                        <w:rPr>
                          <w:sz w:val="18"/>
                          <w:lang w:val="en-US"/>
                        </w:rPr>
                        <w:t xml:space="preserve"> text. Например</w:t>
                      </w:r>
                      <w:r>
                        <w:rPr>
                          <w:sz w:val="18"/>
                        </w:rPr>
                        <w:t>,</w:t>
                      </w:r>
                      <w:r>
                        <w:rPr>
                          <w:sz w:val="18"/>
                          <w:lang w:val="en-US"/>
                        </w:rPr>
                        <w:t xml:space="preserve"> в программе можно дать тип файловым переменным: </w:t>
                      </w:r>
                      <w:r>
                        <w:rPr>
                          <w:b/>
                          <w:bCs w:val="false"/>
                          <w:sz w:val="18"/>
                          <w:lang w:val="en-US"/>
                        </w:rPr>
                        <w:t>var fp, fi: text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Подчеркнем, что хотя элементом текста являются символы, текстовый файл отличается от типа</w:t>
                      </w:r>
                      <w:r>
                        <w:rPr>
                          <w:sz w:val="18"/>
                          <w:lang w:val="en-US"/>
                        </w:rPr>
                        <w:t xml:space="preserve"> file of char.</w:t>
                      </w:r>
                      <w:r>
                        <w:rPr>
                          <w:sz w:val="18"/>
                        </w:rPr>
                        <w:t xml:space="preserve"> В текстах есть специальные символы с помощью которых задаются конец строки и конец текста. Их обработка отличается от обработки других символов и задается специальными подпрограммам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b/>
                          <w:bCs w:val="false"/>
                          <w:sz w:val="18"/>
                        </w:rPr>
                        <w:t>2.Типизированый файл,</w:t>
                      </w:r>
                      <w:r>
                        <w:rPr>
                          <w:sz w:val="18"/>
                        </w:rPr>
                        <w:t xml:space="preserve"> рассматривается как последовательность переменных  какого-то оп</w:t>
                        <w:softHyphen/>
                        <w:t>ределенного типа, причем этот тип  задается файловой переменной. Тип файловой перемен</w:t>
                        <w:softHyphen/>
                        <w:t>ной в типизированном файле в программе:</w:t>
                      </w:r>
                      <w:r>
                        <w:rPr>
                          <w:b/>
                          <w:bCs w:val="false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sz w:val="18"/>
                          <w:lang w:val="en-US"/>
                        </w:rPr>
                        <w:t>var fp, fi: file of integer</w:t>
                      </w:r>
                      <w:r>
                        <w:rPr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аким образом значениями элементов типизи</w:t>
                        <w:softHyphen/>
                        <w:t>рованного файла, являются значения того типа, которой является файловая переменна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 w:val="false"/>
                          <w:sz w:val="18"/>
                        </w:rPr>
                        <w:t>3.Безтиповые файлы</w:t>
                      </w:r>
                      <w:r>
                        <w:rPr>
                          <w:sz w:val="18"/>
                        </w:rPr>
                        <w:t xml:space="preserve"> рассматриваются как по</w:t>
                        <w:softHyphen/>
                        <w:t>следовательность байтов и определяются с по</w:t>
                        <w:softHyphen/>
                        <w:t>мощью служебного слова</w:t>
                      </w: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sz w:val="18"/>
                          <w:lang w:val="en-US"/>
                        </w:rPr>
                        <w:t>file</w:t>
                      </w:r>
                      <w:r>
                        <w:rPr>
                          <w:b/>
                          <w:bCs w:val="false"/>
                          <w:sz w:val="18"/>
                        </w:rPr>
                        <w:t xml:space="preserve">. </w:t>
                      </w:r>
                      <w:r>
                        <w:rPr>
                          <w:sz w:val="18"/>
                        </w:rPr>
                        <w:t xml:space="preserve">В таких файлах файловая переменная описывается так: </w:t>
                      </w:r>
                      <w:r>
                        <w:rPr>
                          <w:b/>
                          <w:bCs w:val="false"/>
                          <w:sz w:val="18"/>
                          <w:lang w:val="en-US"/>
                        </w:rPr>
                        <w:t>var fp, fi: file;</w:t>
                      </w:r>
                      <w:r>
                        <w:rPr>
                          <w:b/>
                          <w:bCs w:val="false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таким образом приведенные три вида файлов различаются между собой не столько их возможным содержанием, сколько наборами подпрограмм ввода-вывода, применяемых к ним.</w:t>
                      </w:r>
                    </w:p>
                    <w:p>
                      <w:pPr>
                        <w:pStyle w:val="Heading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Билет № 5</w:t>
                      </w:r>
                    </w:p>
                    <w:p>
                      <w:pPr>
                        <w:pStyle w:val="Heading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здание файла на жестком диске.</w:t>
                      </w:r>
                    </w:p>
                    <w:p>
                      <w:pPr>
                        <w:pStyle w:val="Heading"/>
                        <w:jc w:val="both"/>
                        <w:rPr>
                          <w:b w:val="false"/>
                          <w:b w:val="false"/>
                          <w:bCs/>
                          <w:sz w:val="18"/>
                        </w:rPr>
                      </w:pPr>
                      <w:r>
                        <w:rPr>
                          <w:b w:val="false"/>
                          <w:bCs/>
                          <w:sz w:val="18"/>
                        </w:rPr>
                        <w:t>Для этого надо создать каталог (директорию).</w:t>
                      </w:r>
                    </w:p>
                    <w:p>
                      <w:pPr>
                        <w:pStyle w:val="Heading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) Создание каталога (директории).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8"/>
                        </w:rPr>
                        <w:t xml:space="preserve">Вся информация в компьютере записана на магнитный диск, который имеет имя </w:t>
                      </w:r>
                      <w:r>
                        <w:rPr>
                          <w:b w:val="false"/>
                          <w:bCs/>
                          <w:sz w:val="18"/>
                          <w:lang w:val="en-US"/>
                        </w:rPr>
                        <w:t>C://</w:t>
                      </w:r>
                      <w:r>
                        <w:rPr>
                          <w:b w:val="false"/>
                          <w:bCs/>
                          <w:sz w:val="18"/>
                        </w:rPr>
                        <w:t>. Это жесткий диск. Гибкий диск имеет имя «А» и «В». На диски вся информация распределена по каталогам. Это также как книга делится на главы. В каждой главе могут быть под главы также как и в каталогах могут быть подкаталоги. Создавать файл буде на жестком диске «С».</w:t>
                      </w:r>
                    </w:p>
                    <w:p>
                      <w:pPr>
                        <w:pStyle w:val="Heading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Б) переход на диск «С».</w:t>
                      </w:r>
                    </w:p>
                    <w:p>
                      <w:pPr>
                        <w:pStyle w:val="Heading"/>
                        <w:jc w:val="both"/>
                        <w:rPr>
                          <w:b w:val="false"/>
                          <w:b w:val="false"/>
                          <w:bCs/>
                          <w:sz w:val="18"/>
                        </w:rPr>
                      </w:pPr>
                      <w:r>
                        <w:rPr>
                          <w:b w:val="false"/>
                          <w:bCs/>
                          <w:sz w:val="18"/>
                        </w:rPr>
                        <w:t>После включения компьютера мы имеем на экране два окна синего цвета. После этого надо:</w:t>
                      </w:r>
                    </w:p>
                    <w:p>
                      <w:pPr>
                        <w:pStyle w:val="Heading"/>
                        <w:jc w:val="both"/>
                        <w:rPr>
                          <w:b w:val="false"/>
                          <w:b w:val="false"/>
                          <w:bCs/>
                          <w:sz w:val="18"/>
                        </w:rPr>
                      </w:pPr>
                      <w:r>
                        <w:rPr>
                          <w:b w:val="false"/>
                          <w:bCs/>
                          <w:sz w:val="18"/>
                        </w:rPr>
                        <w:t xml:space="preserve">1.Установить курсор в левое окно при помощи клавиши </w:t>
                      </w:r>
                      <w:r>
                        <w:rPr>
                          <w:b w:val="false"/>
                          <w:bCs/>
                          <w:sz w:val="18"/>
                          <w:lang w:val="en-US"/>
                        </w:rPr>
                        <w:t>Tab.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8"/>
                        </w:rPr>
                        <w:t xml:space="preserve">2.Нажать клавиши </w:t>
                      </w:r>
                      <w:r>
                        <w:rPr>
                          <w:b w:val="false"/>
                          <w:bCs/>
                          <w:sz w:val="18"/>
                          <w:lang w:val="en-US"/>
                        </w:rPr>
                        <w:t>Alt+F1</w:t>
                      </w:r>
                      <w:r>
                        <w:rPr>
                          <w:b w:val="false"/>
                          <w:bCs/>
                          <w:sz w:val="18"/>
                        </w:rPr>
                        <w:t>, при этом на экране появится окно: «ВЫБЕРИ ДИСК».</w:t>
                      </w:r>
                    </w:p>
                    <w:p>
                      <w:pPr>
                        <w:pStyle w:val="Heading"/>
                        <w:jc w:val="both"/>
                        <w:rPr>
                          <w:b w:val="false"/>
                          <w:b w:val="false"/>
                          <w:bCs/>
                          <w:sz w:val="18"/>
                        </w:rPr>
                      </w:pPr>
                      <w:r>
                        <w:rPr>
                          <w:b w:val="false"/>
                          <w:bCs/>
                          <w:sz w:val="18"/>
                        </w:rPr>
                        <w:t>3.Устанавливаем курсор на символ «С» этого окна.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8"/>
                        </w:rPr>
                        <w:t xml:space="preserve">4.Нажать клавишу </w:t>
                      </w:r>
                      <w:r>
                        <w:rPr>
                          <w:b w:val="false"/>
                          <w:bCs/>
                          <w:sz w:val="18"/>
                          <w:lang w:val="en-US"/>
                        </w:rPr>
                        <w:t>ENTER</w:t>
                      </w:r>
                      <w:r>
                        <w:rPr>
                          <w:b w:val="false"/>
                          <w:bCs/>
                          <w:sz w:val="18"/>
                        </w:rPr>
                        <w:t>, при этом окно исчезнет.</w:t>
                      </w:r>
                    </w:p>
                    <w:p>
                      <w:pPr>
                        <w:pStyle w:val="Heading"/>
                        <w:jc w:val="both"/>
                        <w:rPr>
                          <w:b w:val="false"/>
                          <w:b w:val="false"/>
                          <w:bCs/>
                          <w:sz w:val="18"/>
                        </w:rPr>
                      </w:pPr>
                      <w:r>
                        <w:rPr>
                          <w:b w:val="false"/>
                          <w:bCs/>
                          <w:sz w:val="18"/>
                        </w:rPr>
                        <w:t>При этом происходит переход на диск «С» и появляется окно с надписью С:\. Т.е. в левом окне Нортона Командора мы видим информацию, которая записана на диске «С». На этом диске есть главный (корневой). Признаком того, что мы находимся в главном каталоге является отсутствие двух точек. При этом в верхней строке окна написано имя диска и черта слеш.</w:t>
                      </w:r>
                    </w:p>
                    <w:p>
                      <w:pPr>
                        <w:pStyle w:val="Heading"/>
                        <w:jc w:val="both"/>
                        <w:rPr>
                          <w:b w:val="false"/>
                          <w:b w:val="false"/>
                          <w:bCs/>
                          <w:sz w:val="18"/>
                        </w:rPr>
                      </w:pPr>
                      <w:r>
                        <w:rPr>
                          <w:b w:val="false"/>
                          <w:bCs/>
                          <w:sz w:val="18"/>
                        </w:rPr>
                        <w:t>Для перехода на диск С в правом окне надо: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8"/>
                        </w:rPr>
                        <w:t xml:space="preserve">1.Установить курсор клавишей </w:t>
                      </w:r>
                      <w:r>
                        <w:rPr>
                          <w:b w:val="false"/>
                          <w:bCs/>
                          <w:sz w:val="18"/>
                          <w:lang w:val="en-US"/>
                        </w:rPr>
                        <w:t>Tab</w:t>
                      </w:r>
                      <w:r>
                        <w:rPr>
                          <w:b w:val="false"/>
                          <w:bCs/>
                          <w:sz w:val="18"/>
                        </w:rPr>
                        <w:t xml:space="preserve"> на правое окно  и нажать </w:t>
                      </w:r>
                      <w:r>
                        <w:rPr>
                          <w:b w:val="false"/>
                          <w:bCs/>
                          <w:sz w:val="18"/>
                          <w:lang w:val="en-US"/>
                        </w:rPr>
                        <w:t>Alt+F2.</w:t>
                      </w:r>
                      <w:r>
                        <w:rPr>
                          <w:b w:val="false"/>
                          <w:bCs/>
                          <w:sz w:val="18"/>
                        </w:rPr>
                        <w:t xml:space="preserve"> При этом появится окно «выбери диск», далее </w:t>
                      </w:r>
                      <w:r>
                        <w:rPr>
                          <w:b w:val="false"/>
                          <w:bCs/>
                          <w:sz w:val="18"/>
                          <w:u w:val="single"/>
                        </w:rPr>
                        <w:t>выполняем то же самое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 w:val="false"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 w:val="false"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5675</wp:posOffset>
                </wp:positionH>
                <wp:positionV relativeFrom="paragraph">
                  <wp:posOffset>-100330</wp:posOffset>
                </wp:positionV>
                <wp:extent cx="3159125" cy="9644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964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0"/>
                              </w:rPr>
                              <w:t>Билет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  <w:t>Общие процедуры и функции,</w:t>
                            </w:r>
                            <w:r>
                              <w:rPr>
                                <w:b/>
                                <w:bCs w:val="false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  <w:t>ис</w:t>
                              <w:softHyphen/>
                              <w:t>пользуемые при работе с файлами всех тип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lang w:val="en-US"/>
                              </w:rPr>
                              <w:t xml:space="preserve">Assign (fp)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</w:rPr>
                              <w:t>эта процедура связывает файловую процедуру(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p)</w:t>
                            </w:r>
                            <w:r>
                              <w:rPr>
                                <w:sz w:val="20"/>
                              </w:rPr>
                              <w:t xml:space="preserve"> с именем фи</w:t>
                              <w:softHyphen/>
                              <w:t>зического  файла, причем имя физиче</w:t>
                              <w:softHyphen/>
                              <w:t xml:space="preserve">ского файла заканчивается переменной строкового типа. Таким образом эта процедура в программе выглядит так: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ssign (fp,’a:\one.tex’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lang w:val="en-US"/>
                              </w:rPr>
                              <w:t>Rewrite (fp)</w:t>
                            </w: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– создает и открывает но</w:t>
                              <w:softHyphen/>
                              <w:t>вые файл с логическим именем файло</w:t>
                              <w:softHyphen/>
                              <w:t>вой переменной для записи. Т.е. если в используемом файле содержимое файла заменяется (или если это новый файл), то такой файл открывается этим опера</w:t>
                              <w:softHyphen/>
                              <w:t>торо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lang w:val="en-US"/>
                              </w:rPr>
                              <w:t>Reset (fp)</w:t>
                            </w: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  <w:t xml:space="preserve"> – </w:t>
                            </w:r>
                            <w:r>
                              <w:rPr>
                                <w:sz w:val="20"/>
                              </w:rPr>
                              <w:t>открывает существующий файл для чтения. При этом текущим компонентом становится первые ком</w:t>
                              <w:softHyphen/>
                              <w:t xml:space="preserve">понент файла т.е. компонент с № «0». При открытии файла с типом или без типа этим оператором, то кроме чтения из этого файла можно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добавлять</w:t>
                            </w:r>
                            <w:r>
                              <w:rPr>
                                <w:sz w:val="20"/>
                              </w:rPr>
                              <w:t xml:space="preserve"> запись и осуществлять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перезапись</w:t>
                            </w:r>
                            <w:r>
                              <w:rPr>
                                <w:sz w:val="20"/>
                              </w:rPr>
                              <w:t xml:space="preserve"> компонен</w:t>
                              <w:softHyphen/>
                              <w:t>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lang w:val="en-US"/>
                              </w:rPr>
                              <w:t>Close (fp) –</w:t>
                            </w: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закрывает открытый канал ввода-вывода с логическим именем файл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p.</w:t>
                            </w:r>
                            <w:r>
                              <w:rPr>
                                <w:sz w:val="20"/>
                              </w:rPr>
                              <w:t xml:space="preserve"> (закрывает файл). После за</w:t>
                              <w:softHyphen/>
                              <w:t>вершения работы с файлом нужно обя</w:t>
                              <w:softHyphen/>
                              <w:t xml:space="preserve">зательно открыть этот файл оператором </w:t>
                            </w:r>
                            <w:r>
                              <w:rPr>
                                <w:b/>
                                <w:bCs w:val="false"/>
                                <w:sz w:val="20"/>
                                <w:lang w:val="en-US"/>
                              </w:rPr>
                              <w:t>close (fp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lang w:val="en-US"/>
                              </w:rPr>
                              <w:t xml:space="preserve">EOF (fp) – </w:t>
                            </w:r>
                            <w:r>
                              <w:rPr>
                                <w:sz w:val="20"/>
                              </w:rPr>
                              <w:t xml:space="preserve">это логическая функция. Она возвращает значение </w:t>
                            </w:r>
                            <w:r>
                              <w:rPr>
                                <w:b/>
                                <w:bCs w:val="false"/>
                                <w:sz w:val="20"/>
                                <w:lang w:val="en-US"/>
                              </w:rPr>
                              <w:t>true</w:t>
                            </w: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</w:rPr>
                              <w:t xml:space="preserve"> если достигнут при чтении конец файла. Если же конец файла не достигнут эта функция выдает значение </w:t>
                            </w:r>
                            <w:r>
                              <w:rPr>
                                <w:b/>
                                <w:bCs w:val="false"/>
                                <w:sz w:val="20"/>
                                <w:lang w:val="en-US"/>
                              </w:rPr>
                              <w:t>falshe.</w:t>
                            </w:r>
                            <w:r>
                              <w:rPr>
                                <w:sz w:val="20"/>
                              </w:rPr>
                              <w:t xml:space="preserve"> При закрытии записываемого файла в его коней заносится маркер конца файла автоматически. Эта функция как раз и реагирует на этот марке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lang w:val="en-US"/>
                              </w:rPr>
                              <w:t>Erase (fp)</w:t>
                            </w:r>
                            <w:r>
                              <w:rPr>
                                <w:sz w:val="20"/>
                              </w:rPr>
                              <w:t xml:space="preserve"> – эта функция удаляет за</w:t>
                              <w:softHyphen/>
                              <w:t>крытый физический файл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fp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lang w:val="en-US"/>
                              </w:rPr>
                              <w:t>Rename (fp)</w:t>
                            </w: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  <w:t xml:space="preserve"> – </w:t>
                            </w:r>
                            <w:r>
                              <w:rPr>
                                <w:sz w:val="20"/>
                              </w:rPr>
                              <w:t>эта функция переимено</w:t>
                              <w:softHyphen/>
                              <w:t>вывает закрытый физический файл свя</w:t>
                              <w:softHyphen/>
                              <w:t xml:space="preserve">занный с файловой переменной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p.</w:t>
                            </w:r>
                            <w:r>
                              <w:rPr>
                                <w:sz w:val="20"/>
                              </w:rPr>
                              <w:t xml:space="preserve"> В программе необходимо писать новое имя файла. В программе эта функция записывается так: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ename (fp,’</w:t>
                            </w:r>
                            <w:r>
                              <w:rPr>
                                <w:sz w:val="20"/>
                              </w:rPr>
                              <w:t>новое имя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’).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лет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  <w:t>Уничтожение фай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Эту операцию осуществляет функция </w:t>
                            </w:r>
                            <w:r>
                              <w:rPr>
                                <w:b/>
                                <w:bCs w:val="false"/>
                                <w:sz w:val="20"/>
                                <w:lang w:val="en-US"/>
                              </w:rPr>
                              <w:t>Erase (fp)</w:t>
                            </w: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</w:rPr>
                              <w:t xml:space="preserve"> здесь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fp – </w:t>
                            </w:r>
                            <w:r>
                              <w:rPr>
                                <w:sz w:val="20"/>
                              </w:rPr>
                              <w:t xml:space="preserve">файловая переменная того файла, который должен быть уничтожен. Пусть например мы имеем два файла. У первого файла файловая переменная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p1</w:t>
                            </w:r>
                            <w:r>
                              <w:rPr>
                                <w:sz w:val="20"/>
                              </w:rPr>
                              <w:t>, а у второго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fp2. </w:t>
                            </w:r>
                            <w:r>
                              <w:rPr>
                                <w:sz w:val="20"/>
                              </w:rPr>
                              <w:t xml:space="preserve"> уничтожим например первый файл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fp1. </w:t>
                            </w:r>
                            <w:r>
                              <w:rPr>
                                <w:sz w:val="20"/>
                              </w:rPr>
                              <w:t>Для этого над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-закрыть уничтожаемый файл оператором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lose(fp1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</w:rPr>
                              <w:t xml:space="preserve">уничтожить этот файл оператором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Erase(fp1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75pt;height:759.4pt;mso-wrap-distance-left:9.05pt;mso-wrap-distance-right:9.05pt;mso-wrap-distance-top:0pt;mso-wrap-distance-bottom:0pt;margin-top:-7.9pt;mso-position-vertical-relative:text;margin-left:275.2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18"/>
                        </w:rPr>
                        <w:t xml:space="preserve">                          </w:t>
                      </w:r>
                      <w:r>
                        <w:rPr>
                          <w:sz w:val="20"/>
                        </w:rPr>
                        <w:t>Билет №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 w:val="false"/>
                          <w:sz w:val="20"/>
                        </w:rPr>
                        <w:t>Общие процедуры и функции,</w:t>
                      </w:r>
                      <w:r>
                        <w:rPr>
                          <w:b/>
                          <w:bCs w:val="false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sz w:val="20"/>
                        </w:rPr>
                        <w:t>ис</w:t>
                        <w:softHyphen/>
                        <w:t>пользуемые при работе с файлами всех типо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 w:val="false"/>
                          <w:sz w:val="20"/>
                          <w:lang w:val="en-US"/>
                        </w:rPr>
                        <w:t xml:space="preserve">Assign (fp) </w:t>
                      </w:r>
                      <w:r>
                        <w:rPr>
                          <w:sz w:val="20"/>
                          <w:lang w:val="en-US"/>
                        </w:rPr>
                        <w:t xml:space="preserve">– </w:t>
                      </w:r>
                      <w:r>
                        <w:rPr>
                          <w:sz w:val="20"/>
                        </w:rPr>
                        <w:t>эта процедура связывает файловую процедуру(</w:t>
                      </w:r>
                      <w:r>
                        <w:rPr>
                          <w:sz w:val="20"/>
                          <w:lang w:val="en-US"/>
                        </w:rPr>
                        <w:t>fp)</w:t>
                      </w:r>
                      <w:r>
                        <w:rPr>
                          <w:sz w:val="20"/>
                        </w:rPr>
                        <w:t xml:space="preserve"> с именем фи</w:t>
                        <w:softHyphen/>
                        <w:t>зического  файла, причем имя физиче</w:t>
                        <w:softHyphen/>
                        <w:t xml:space="preserve">ского файла заканчивается переменной строкового типа. Таким образом эта процедура в программе выглядит так: </w:t>
                      </w:r>
                      <w:r>
                        <w:rPr>
                          <w:sz w:val="20"/>
                          <w:lang w:val="en-US"/>
                        </w:rPr>
                        <w:t>assign (fp,’a:\one.tex’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 w:val="false"/>
                          <w:sz w:val="20"/>
                          <w:lang w:val="en-US"/>
                        </w:rPr>
                        <w:t>Rewrite (fp)</w:t>
                      </w:r>
                      <w:r>
                        <w:rPr>
                          <w:b/>
                          <w:bCs w:val="false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– создает и открывает но</w:t>
                        <w:softHyphen/>
                        <w:t>вые файл с логическим именем файло</w:t>
                        <w:softHyphen/>
                        <w:t>вой переменной для записи. Т.е. если в используемом файле содержимое файла заменяется (или если это новый файл), то такой файл открывается этим опера</w:t>
                        <w:softHyphen/>
                        <w:t>торо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 w:val="false"/>
                          <w:sz w:val="20"/>
                          <w:lang w:val="en-US"/>
                        </w:rPr>
                        <w:t>Reset (fp)</w:t>
                      </w:r>
                      <w:r>
                        <w:rPr>
                          <w:b/>
                          <w:bCs w:val="false"/>
                          <w:sz w:val="20"/>
                        </w:rPr>
                        <w:t xml:space="preserve"> – </w:t>
                      </w:r>
                      <w:r>
                        <w:rPr>
                          <w:sz w:val="20"/>
                        </w:rPr>
                        <w:t>открывает существующий файл для чтения. При этом текущим компонентом становится первые ком</w:t>
                        <w:softHyphen/>
                        <w:t xml:space="preserve">понент файла т.е. компонент с № «0». При открытии файла с типом или без типа этим оператором, то кроме чтения из этого файла можно </w:t>
                      </w:r>
                      <w:r>
                        <w:rPr>
                          <w:sz w:val="20"/>
                          <w:u w:val="single"/>
                        </w:rPr>
                        <w:t>добавлять</w:t>
                      </w:r>
                      <w:r>
                        <w:rPr>
                          <w:sz w:val="20"/>
                        </w:rPr>
                        <w:t xml:space="preserve"> запись и осуществлять </w:t>
                      </w:r>
                      <w:r>
                        <w:rPr>
                          <w:sz w:val="20"/>
                          <w:u w:val="single"/>
                        </w:rPr>
                        <w:t>перезапись</w:t>
                      </w:r>
                      <w:r>
                        <w:rPr>
                          <w:sz w:val="20"/>
                        </w:rPr>
                        <w:t xml:space="preserve"> компонен</w:t>
                        <w:softHyphen/>
                        <w:t>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lang w:val="en-US"/>
                        </w:rPr>
                        <w:t>Close (fp) –</w:t>
                      </w:r>
                      <w:r>
                        <w:rPr>
                          <w:b/>
                          <w:bCs w:val="false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закрывает открытый канал ввода-вывода с логическим именем файла </w:t>
                      </w:r>
                      <w:r>
                        <w:rPr>
                          <w:sz w:val="20"/>
                          <w:lang w:val="en-US"/>
                        </w:rPr>
                        <w:t>fp.</w:t>
                      </w:r>
                      <w:r>
                        <w:rPr>
                          <w:sz w:val="20"/>
                        </w:rPr>
                        <w:t xml:space="preserve"> (закрывает файл). После за</w:t>
                        <w:softHyphen/>
                        <w:t>вершения работы с файлом нужно обя</w:t>
                        <w:softHyphen/>
                        <w:t xml:space="preserve">зательно открыть этот файл оператором </w:t>
                      </w:r>
                      <w:r>
                        <w:rPr>
                          <w:b/>
                          <w:bCs w:val="false"/>
                          <w:sz w:val="20"/>
                          <w:lang w:val="en-US"/>
                        </w:rPr>
                        <w:t>close (fp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 w:val="false"/>
                          <w:sz w:val="20"/>
                          <w:lang w:val="en-US"/>
                        </w:rPr>
                        <w:t xml:space="preserve">EOF (fp) – </w:t>
                      </w:r>
                      <w:r>
                        <w:rPr>
                          <w:sz w:val="20"/>
                        </w:rPr>
                        <w:t xml:space="preserve">это логическая функция. Она возвращает значение </w:t>
                      </w:r>
                      <w:r>
                        <w:rPr>
                          <w:b/>
                          <w:bCs w:val="false"/>
                          <w:sz w:val="20"/>
                          <w:lang w:val="en-US"/>
                        </w:rPr>
                        <w:t>true</w:t>
                      </w:r>
                      <w:r>
                        <w:rPr>
                          <w:b/>
                          <w:bCs w:val="false"/>
                          <w:sz w:val="20"/>
                        </w:rPr>
                        <w:t>,</w:t>
                      </w:r>
                      <w:r>
                        <w:rPr>
                          <w:sz w:val="20"/>
                        </w:rPr>
                        <w:t xml:space="preserve"> если достигнут при чтении конец файла. Если же конец файла не достигнут эта функция выдает значение </w:t>
                      </w:r>
                      <w:r>
                        <w:rPr>
                          <w:b/>
                          <w:bCs w:val="false"/>
                          <w:sz w:val="20"/>
                          <w:lang w:val="en-US"/>
                        </w:rPr>
                        <w:t>falshe.</w:t>
                      </w:r>
                      <w:r>
                        <w:rPr>
                          <w:sz w:val="20"/>
                        </w:rPr>
                        <w:t xml:space="preserve"> При закрытии записываемого файла в его коней заносится маркер конца файла автоматически. Эта функция как раз и реагирует на этот маркер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 w:val="false"/>
                          <w:sz w:val="20"/>
                          <w:lang w:val="en-US"/>
                        </w:rPr>
                        <w:t>Erase (fp)</w:t>
                      </w:r>
                      <w:r>
                        <w:rPr>
                          <w:sz w:val="20"/>
                        </w:rPr>
                        <w:t xml:space="preserve"> – эта функция удаляет за</w:t>
                        <w:softHyphen/>
                        <w:t>крытый физический файл</w:t>
                      </w:r>
                      <w:r>
                        <w:rPr>
                          <w:sz w:val="20"/>
                          <w:lang w:val="en-US"/>
                        </w:rPr>
                        <w:t xml:space="preserve"> fp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lang w:val="en-US"/>
                        </w:rPr>
                        <w:t>Rename (fp)</w:t>
                      </w:r>
                      <w:r>
                        <w:rPr>
                          <w:b/>
                          <w:bCs w:val="false"/>
                          <w:sz w:val="20"/>
                        </w:rPr>
                        <w:t xml:space="preserve"> – </w:t>
                      </w:r>
                      <w:r>
                        <w:rPr>
                          <w:sz w:val="20"/>
                        </w:rPr>
                        <w:t>эта функция переимено</w:t>
                        <w:softHyphen/>
                        <w:t>вывает закрытый физический файл свя</w:t>
                        <w:softHyphen/>
                        <w:t xml:space="preserve">занный с файловой переменной </w:t>
                      </w:r>
                      <w:r>
                        <w:rPr>
                          <w:sz w:val="20"/>
                          <w:lang w:val="en-US"/>
                        </w:rPr>
                        <w:t>fp.</w:t>
                      </w:r>
                      <w:r>
                        <w:rPr>
                          <w:sz w:val="20"/>
                        </w:rPr>
                        <w:t xml:space="preserve"> В программе необходимо писать новое имя файла. В программе эта функция записывается так: </w:t>
                      </w:r>
                      <w:r>
                        <w:rPr>
                          <w:sz w:val="20"/>
                          <w:lang w:val="en-US"/>
                        </w:rPr>
                        <w:t>Rename (fp,’</w:t>
                      </w:r>
                      <w:r>
                        <w:rPr>
                          <w:sz w:val="20"/>
                        </w:rPr>
                        <w:t>новое имя</w:t>
                      </w:r>
                      <w:r>
                        <w:rPr>
                          <w:sz w:val="20"/>
                          <w:lang w:val="en-US"/>
                        </w:rPr>
                        <w:t>’).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/>
                          <w:sz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</w:rPr>
                      </w:r>
                    </w:p>
                    <w:p>
                      <w:pPr>
                        <w:pStyle w:val="Head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илет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b/>
                          <w:bCs w:val="false"/>
                          <w:sz w:val="20"/>
                        </w:rPr>
                        <w:t>Уничтожение файл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Эту операцию осуществляет функция </w:t>
                      </w:r>
                      <w:r>
                        <w:rPr>
                          <w:b/>
                          <w:bCs w:val="false"/>
                          <w:sz w:val="20"/>
                          <w:lang w:val="en-US"/>
                        </w:rPr>
                        <w:t>Erase (fp)</w:t>
                      </w:r>
                      <w:r>
                        <w:rPr>
                          <w:b/>
                          <w:bCs w:val="false"/>
                          <w:sz w:val="20"/>
                        </w:rPr>
                        <w:t>,</w:t>
                      </w:r>
                      <w:r>
                        <w:rPr>
                          <w:sz w:val="20"/>
                        </w:rPr>
                        <w:t xml:space="preserve"> здесь </w:t>
                      </w:r>
                      <w:r>
                        <w:rPr>
                          <w:sz w:val="20"/>
                          <w:lang w:val="en-US"/>
                        </w:rPr>
                        <w:t xml:space="preserve">fp – </w:t>
                      </w:r>
                      <w:r>
                        <w:rPr>
                          <w:sz w:val="20"/>
                        </w:rPr>
                        <w:t xml:space="preserve">файловая переменная того файла, который должен быть уничтожен. Пусть например мы имеем два файла. У первого файла файловая переменная </w:t>
                      </w:r>
                      <w:r>
                        <w:rPr>
                          <w:sz w:val="20"/>
                          <w:lang w:val="en-US"/>
                        </w:rPr>
                        <w:t>fp1</w:t>
                      </w:r>
                      <w:r>
                        <w:rPr>
                          <w:sz w:val="20"/>
                        </w:rPr>
                        <w:t>, а у второго</w:t>
                      </w:r>
                      <w:r>
                        <w:rPr>
                          <w:sz w:val="20"/>
                          <w:lang w:val="en-US"/>
                        </w:rPr>
                        <w:t xml:space="preserve"> fp2. </w:t>
                      </w:r>
                      <w:r>
                        <w:rPr>
                          <w:sz w:val="20"/>
                        </w:rPr>
                        <w:t xml:space="preserve"> уничтожим например первый файл </w:t>
                      </w:r>
                      <w:r>
                        <w:rPr>
                          <w:sz w:val="20"/>
                          <w:lang w:val="en-US"/>
                        </w:rPr>
                        <w:t xml:space="preserve">fp1. </w:t>
                      </w:r>
                      <w:r>
                        <w:rPr>
                          <w:sz w:val="20"/>
                        </w:rPr>
                        <w:t>Для этого надо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-закрыть уничтожаемый файл оператором </w:t>
                      </w:r>
                      <w:r>
                        <w:rPr>
                          <w:sz w:val="20"/>
                          <w:lang w:val="en-US"/>
                        </w:rPr>
                        <w:t>close(fp1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-</w:t>
                      </w:r>
                      <w:r>
                        <w:rPr>
                          <w:sz w:val="20"/>
                        </w:rPr>
                        <w:t xml:space="preserve">уничтожить этот файл оператором </w:t>
                      </w:r>
                      <w:r>
                        <w:rPr>
                          <w:sz w:val="20"/>
                          <w:lang w:val="en-US"/>
                        </w:rPr>
                        <w:t>Erase(fp1)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5575</wp:posOffset>
                </wp:positionH>
                <wp:positionV relativeFrom="paragraph">
                  <wp:posOffset>-100330</wp:posOffset>
                </wp:positionV>
                <wp:extent cx="3232150" cy="96761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967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лет № 6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своение имени каталогу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1.В верхней строке прямоугольного окна найти строку с надписью С:\, если она имеется, то все правильно. Если эта строка содержит еще другие символы, то нажать клавишу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lang w:val="en-US"/>
                              </w:rPr>
                              <w:t>HOME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, а затем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lang w:val="en-US"/>
                              </w:rPr>
                              <w:t xml:space="preserve">ENTER.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При этом в левой строке окна не должно быть символов.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2.Клавишей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lang w:val="en-US"/>
                              </w:rPr>
                              <w:t xml:space="preserve">Tab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установить курсор в левое окно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3.Нажать клавишу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lang w:val="en-US"/>
                              </w:rPr>
                              <w:t>F7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.При этом появится окно создания каталога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5.Набираем в окне имя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lang w:val="en-US"/>
                              </w:rPr>
                              <w:t>DIF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6.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lang w:val="en-US"/>
                              </w:rPr>
                              <w:t>Нажимаем ENTER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.При этом окно создание каталога исчезнет. Ос</w:t>
                              <w:softHyphen/>
                              <w:t>танутся только окна Нортон командор. При чем в левом появится запись «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lang w:val="en-US"/>
                              </w:rPr>
                              <w:t>Dif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»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Примечание: если появится окно в котором запи</w:t>
                              <w:softHyphen/>
                              <w:t xml:space="preserve">сано, то невозможно создать каталог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lang w:val="en-US"/>
                              </w:rPr>
                              <w:t>DIF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, то это означает, то это имя уже есть в каталоге и надо создавать новое имя.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лет №7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ход в экран редактора создаваемого файла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1.Установить курсор на каталог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lang w:val="en-US"/>
                              </w:rPr>
                              <w:t>DIF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2.Нажать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lang w:val="en-US"/>
                              </w:rPr>
                              <w:t xml:space="preserve"> Enter.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 При этом в первой строке окна появляются символы (</w:t>
                            </w:r>
                            <w:r>
                              <w:rPr>
                                <w:sz w:val="20"/>
                              </w:rPr>
                              <w:t>. .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), значит мы находимся в подкаталоге и курсор сейчас стоит на этих точках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3.Нажать клавиши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lang w:val="en-US"/>
                              </w:rPr>
                              <w:t>Shift+F4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4.При этом на экране появится окно редактора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5.В этом окне набираем имя будущего файла «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lang w:val="en-US"/>
                              </w:rPr>
                              <w:t>one.te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6.Нажимаем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lang w:val="en-US"/>
                              </w:rPr>
                              <w:t>Enter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7.На экране появится окно редактора в которой в верхней информационной строке дано имя образующего файла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lang w:val="en-US"/>
                              </w:rPr>
                              <w:t>C:\dif\one.tex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Здесь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lang w:val="en-US"/>
                              </w:rPr>
                              <w:t xml:space="preserve">c:\dif –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путь к файлу;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lang w:val="en-US"/>
                              </w:rPr>
                              <w:t xml:space="preserve">one-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имя файла;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lang w:val="en-US"/>
                              </w:rPr>
                              <w:t xml:space="preserve"> tex –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расширение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По расширению можно понять содержание данного файла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8. Набираем текст в окно редактора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лет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  <w:t>Выход из экрана редактора создаваемого файла.</w:t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выхода из экрана редактора создаваемого файла необходим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1.Нажать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F10 </w:t>
                            </w:r>
                            <w:r>
                              <w:rPr>
                                <w:sz w:val="20"/>
                              </w:rPr>
                              <w:t>или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Esc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При этом появится окно редактора с надписью «сохранять», «не сохранять», «продолжить работу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3.Подставить курсор на нужное выражение и нажать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Ent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При  этом на экране появляются два синих окна с двумя точками в верхней строке левого окна. Здесь же появиться новое имя создаваемого файл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5pt;height:761.9pt;mso-wrap-distance-left:9.05pt;mso-wrap-distance-right:9.05pt;mso-wrap-distance-top:0pt;mso-wrap-distance-bottom:0pt;margin-top:-7.9pt;mso-position-vertical-relative:text;margin-left:-12.25pt;mso-position-horizontal-relative:text">
                <v:textbox>
                  <w:txbxContent>
                    <w:p>
                      <w:pPr>
                        <w:pStyle w:val="Head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илет № 6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/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своение имени каталогу.</w:t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 xml:space="preserve">1.В верхней строке прямоугольного окна найти строку с надписью С:\, если она имеется, то все правильно. Если эта строка содержит еще другие символы, то нажать клавишу </w:t>
                      </w:r>
                      <w:r>
                        <w:rPr>
                          <w:b w:val="false"/>
                          <w:bCs/>
                          <w:sz w:val="20"/>
                          <w:lang w:val="en-US"/>
                        </w:rPr>
                        <w:t>HOME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 xml:space="preserve">, а затем </w:t>
                      </w:r>
                      <w:r>
                        <w:rPr>
                          <w:b w:val="false"/>
                          <w:bCs/>
                          <w:sz w:val="20"/>
                          <w:lang w:val="en-US"/>
                        </w:rPr>
                        <w:t xml:space="preserve">ENTER.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 xml:space="preserve">При этом в левой строке окна не должно быть символов. </w:t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 xml:space="preserve">2.Клавишей </w:t>
                      </w:r>
                      <w:r>
                        <w:rPr>
                          <w:b w:val="false"/>
                          <w:bCs/>
                          <w:sz w:val="20"/>
                          <w:lang w:val="en-US"/>
                        </w:rPr>
                        <w:t xml:space="preserve">Tab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установить курсор в левое окно.</w:t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 xml:space="preserve">3.Нажать клавишу </w:t>
                      </w:r>
                      <w:r>
                        <w:rPr>
                          <w:b w:val="false"/>
                          <w:bCs/>
                          <w:sz w:val="20"/>
                          <w:lang w:val="en-US"/>
                        </w:rPr>
                        <w:t>F7.</w:t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  <w:lang w:val="en-US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.При этом появится окно создания каталога.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bCs/>
                          <w:sz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 xml:space="preserve">5.Набираем в окне имя </w:t>
                      </w:r>
                      <w:r>
                        <w:rPr>
                          <w:b w:val="false"/>
                          <w:bCs/>
                          <w:sz w:val="20"/>
                          <w:lang w:val="en-US"/>
                        </w:rPr>
                        <w:t>DIF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0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6.</w:t>
                      </w:r>
                      <w:r>
                        <w:rPr>
                          <w:b w:val="false"/>
                          <w:bCs/>
                          <w:sz w:val="20"/>
                          <w:lang w:val="en-US"/>
                        </w:rPr>
                        <w:t>Нажимаем ENTER.</w:t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  <w:lang w:val="en-US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.При этом окно создание каталога исчезнет. Ос</w:t>
                        <w:softHyphen/>
                        <w:t>танутся только окна Нортон командор. При чем в левом появится запись «</w:t>
                      </w:r>
                      <w:r>
                        <w:rPr>
                          <w:b w:val="false"/>
                          <w:bCs/>
                          <w:sz w:val="20"/>
                          <w:lang w:val="en-US"/>
                        </w:rPr>
                        <w:t>Dif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».</w:t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Примечание: если появится окно в котором запи</w:t>
                        <w:softHyphen/>
                        <w:t xml:space="preserve">сано, то невозможно создать каталог </w:t>
                      </w:r>
                      <w:r>
                        <w:rPr>
                          <w:b w:val="false"/>
                          <w:bCs/>
                          <w:sz w:val="20"/>
                          <w:lang w:val="en-US"/>
                        </w:rPr>
                        <w:t>DIF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, то это означает, то это имя уже есть в каталоге и надо создавать новое имя.</w:t>
                      </w:r>
                    </w:p>
                    <w:p>
                      <w:pPr>
                        <w:pStyle w:val="Head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илет №7</w:t>
                      </w:r>
                    </w:p>
                    <w:p>
                      <w:pPr>
                        <w:pStyle w:val="Head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ход в экран редактора создаваемого файла.</w:t>
                      </w:r>
                    </w:p>
                    <w:p>
                      <w:pPr>
                        <w:pStyle w:val="Heading"/>
                        <w:jc w:val="both"/>
                        <w:rPr>
                          <w:b w:val="false"/>
                          <w:b w:val="false"/>
                          <w:bCs/>
                          <w:sz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 xml:space="preserve">1.Установить курсор на каталог </w:t>
                      </w:r>
                      <w:r>
                        <w:rPr>
                          <w:b w:val="false"/>
                          <w:bCs/>
                          <w:sz w:val="20"/>
                          <w:lang w:val="en-US"/>
                        </w:rPr>
                        <w:t>DIF.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 xml:space="preserve">2.Нажать </w:t>
                      </w:r>
                      <w:r>
                        <w:rPr>
                          <w:b w:val="false"/>
                          <w:bCs/>
                          <w:sz w:val="20"/>
                          <w:lang w:val="en-US"/>
                        </w:rPr>
                        <w:t xml:space="preserve"> Enter.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 xml:space="preserve"> При этом в первой строке окна появляются символы (</w:t>
                      </w:r>
                      <w:r>
                        <w:rPr>
                          <w:sz w:val="20"/>
                        </w:rPr>
                        <w:t>. .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), значит мы находимся в подкаталоге и курсор сейчас стоит на этих точках.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 xml:space="preserve">3.Нажать клавиши </w:t>
                      </w:r>
                      <w:r>
                        <w:rPr>
                          <w:b w:val="false"/>
                          <w:bCs/>
                          <w:sz w:val="20"/>
                          <w:lang w:val="en-US"/>
                        </w:rPr>
                        <w:t>Shift+F4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.</w:t>
                      </w:r>
                    </w:p>
                    <w:p>
                      <w:pPr>
                        <w:pStyle w:val="Heading"/>
                        <w:jc w:val="both"/>
                        <w:rPr>
                          <w:b w:val="false"/>
                          <w:b w:val="false"/>
                          <w:bCs/>
                          <w:sz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4.При этом на экране появится окно редактора.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5.В этом окне набираем имя будущего файла «</w:t>
                      </w:r>
                      <w:r>
                        <w:rPr>
                          <w:b w:val="false"/>
                          <w:bCs/>
                          <w:sz w:val="20"/>
                          <w:lang w:val="en-US"/>
                        </w:rPr>
                        <w:t>one.tex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»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 xml:space="preserve">6.Нажимаем </w:t>
                      </w:r>
                      <w:r>
                        <w:rPr>
                          <w:b w:val="false"/>
                          <w:bCs/>
                          <w:sz w:val="20"/>
                          <w:lang w:val="en-US"/>
                        </w:rPr>
                        <w:t>Enter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.</w:t>
                      </w:r>
                    </w:p>
                    <w:p>
                      <w:pPr>
                        <w:pStyle w:val="Heading"/>
                        <w:jc w:val="both"/>
                        <w:rPr>
                          <w:b w:val="false"/>
                          <w:b w:val="false"/>
                          <w:bCs/>
                          <w:sz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7.На экране появится окно редактора в которой в верхней информационной строке дано имя образующего файла.</w:t>
                      </w:r>
                    </w:p>
                    <w:p>
                      <w:pPr>
                        <w:pStyle w:val="Heading"/>
                        <w:jc w:val="both"/>
                        <w:rPr>
                          <w:b w:val="false"/>
                          <w:b w:val="false"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lang w:val="en-US"/>
                        </w:rPr>
                        <w:t>C:\dif\one.tex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 xml:space="preserve">Здесь </w:t>
                      </w:r>
                      <w:r>
                        <w:rPr>
                          <w:b w:val="false"/>
                          <w:bCs/>
                          <w:sz w:val="20"/>
                          <w:lang w:val="en-US"/>
                        </w:rPr>
                        <w:t xml:space="preserve">c:\dif –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 xml:space="preserve">путь к файлу; </w:t>
                      </w:r>
                      <w:r>
                        <w:rPr>
                          <w:b w:val="false"/>
                          <w:bCs/>
                          <w:sz w:val="20"/>
                          <w:lang w:val="en-US"/>
                        </w:rPr>
                        <w:t xml:space="preserve">one-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имя файла;</w:t>
                      </w:r>
                      <w:r>
                        <w:rPr>
                          <w:b w:val="false"/>
                          <w:bCs/>
                          <w:sz w:val="20"/>
                          <w:lang w:val="en-US"/>
                        </w:rPr>
                        <w:t xml:space="preserve"> tex –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расширение.</w:t>
                      </w:r>
                    </w:p>
                    <w:p>
                      <w:pPr>
                        <w:pStyle w:val="Heading"/>
                        <w:jc w:val="both"/>
                        <w:rPr>
                          <w:b w:val="false"/>
                          <w:b w:val="false"/>
                          <w:bCs/>
                          <w:sz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По расширению можно понять содержание данного файла.</w:t>
                      </w:r>
                    </w:p>
                    <w:p>
                      <w:pPr>
                        <w:pStyle w:val="Heading"/>
                        <w:jc w:val="both"/>
                        <w:rPr>
                          <w:b w:val="false"/>
                          <w:b w:val="false"/>
                          <w:bCs/>
                          <w:sz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 xml:space="preserve">8. Набираем текст в окно редактора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b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Head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илет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b/>
                          <w:bCs w:val="false"/>
                          <w:sz w:val="20"/>
                        </w:rPr>
                        <w:t>Выход из экрана редактора создаваемого файла.</w:t>
                      </w:r>
                    </w:p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ля выхода из экрана редактора создаваемого файла необходимо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1.Нажать</w:t>
                      </w:r>
                      <w:r>
                        <w:rPr>
                          <w:sz w:val="20"/>
                          <w:lang w:val="en-US"/>
                        </w:rPr>
                        <w:t xml:space="preserve"> F10 </w:t>
                      </w:r>
                      <w:r>
                        <w:rPr>
                          <w:sz w:val="20"/>
                        </w:rPr>
                        <w:t>или</w:t>
                      </w:r>
                      <w:r>
                        <w:rPr>
                          <w:sz w:val="20"/>
                          <w:lang w:val="en-US"/>
                        </w:rPr>
                        <w:t xml:space="preserve"> Esc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При этом появится окно редактора с надписью «сохранять», «не сохранять», «продолжить работу»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3.Подставить курсор на нужное выражение и нажать </w:t>
                      </w:r>
                      <w:r>
                        <w:rPr>
                          <w:sz w:val="20"/>
                          <w:lang w:val="en-US"/>
                        </w:rPr>
                        <w:t>Enter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.При  этом на экране появляются два синих окна с двумя точками в верхней строке левого окна. Здесь же появиться новое имя создаваемого файла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15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15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sz w:val="16"/>
        </w:rPr>
      </w:pPr>
      <w:r>
        <w:rPr>
          <w:sz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5575</wp:posOffset>
                </wp:positionH>
                <wp:positionV relativeFrom="paragraph">
                  <wp:posOffset>-9525</wp:posOffset>
                </wp:positionV>
                <wp:extent cx="3451225" cy="99167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225" cy="991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Билет №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Использование гибкого диска для создания файла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Установить дискету в системный бло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2.Для перехода на дискету с диска «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>» нужн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-нажать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Alt+F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при этом появится окно «Диски» с надписью «выбери левый диск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-устанавливаем курсор на «А» и нажимаем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Enter</w:t>
                            </w:r>
                            <w:r>
                              <w:rPr>
                                <w:sz w:val="18"/>
                              </w:rPr>
                              <w:t>. При этом появляется окно с надписью А:\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.Открыть окно редактора. Для этого нажимаем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Shift+F4.</w:t>
                            </w:r>
                            <w:r>
                              <w:rPr>
                                <w:sz w:val="18"/>
                              </w:rPr>
                              <w:t xml:space="preserve"> При этом появляется окно «править файл». Пишем в этом окне «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one.tex</w:t>
                            </w:r>
                            <w:r>
                              <w:rPr>
                                <w:sz w:val="1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-нажимаем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Enter</w:t>
                            </w:r>
                            <w:r>
                              <w:rPr>
                                <w:sz w:val="18"/>
                              </w:rPr>
                              <w:t>. При этом появляется окно редактор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пишем текст фай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-для сохранения нажимаем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F2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-для возвращения к синим окнам нажимаем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Esc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Убираем дискету из системного бло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-нажимаем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Alt+F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18"/>
                              </w:rPr>
                              <w:t xml:space="preserve">в </w:t>
                            </w:r>
                            <w:r>
                              <w:rPr>
                                <w:sz w:val="20"/>
                              </w:rPr>
                              <w:t xml:space="preserve">появившемся окне выбираем диск «С». 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илет №10 Написание текстов файла.</w:t>
                            </w:r>
                          </w:p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сле открытия окна редактора вся работа происхо</w:t>
                              <w:softHyphen/>
                              <w:t>дит также как и при наборе в турбо Паскал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.к. компонентами текстового файла являются строки, то данные набираем по строкам, если мы на</w:t>
                              <w:softHyphen/>
                              <w:t>бираем  числа, то в строке должны быть только числа и пробелы между ними. При переходе на другую строку нажать ENTER. После набора последней строки обязательно нажать ENT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Это объясняется тем, что маркером конца строки яв</w:t>
                              <w:softHyphen/>
                              <w:t xml:space="preserve">ляется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EOF.</w:t>
                            </w:r>
                            <w:r>
                              <w:rPr>
                                <w:sz w:val="18"/>
                              </w:rPr>
                              <w:t xml:space="preserve"> Эта функция записывается автоматически только после нажатия ENTER. После каждой строки текстового файла надо оставить маркер конца строки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EOLN</w:t>
                            </w:r>
                            <w:r>
                              <w:rPr>
                                <w:sz w:val="18"/>
                              </w:rPr>
                              <w:t>. Если в тексте предусмотрены пустые строки, то можно дать несколько маркеров конца строки. Символьные знаки конца строки набираем как и в программе. Значения числовых переменных, если они находятся в середине строки заканчиваются пробелом между последним числом и следующим за ним зна</w:t>
                              <w:softHyphen/>
                              <w:t>ком. Например запись строки файла в программе надо писать так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ЕТРОВ Н.А.        1941 муж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eol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Fio       </w:t>
                            </w: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godro   x po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десь строка содержи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1.Фамилию и инициалы (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fio) –</w:t>
                            </w:r>
                            <w:r>
                              <w:rPr>
                                <w:sz w:val="18"/>
                              </w:rPr>
                              <w:t>в этой строке преду</w:t>
                              <w:softHyphen/>
                              <w:t xml:space="preserve">смотрено 20 символов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godro- </w:t>
                            </w:r>
                            <w:r>
                              <w:rPr>
                                <w:sz w:val="18"/>
                              </w:rPr>
                              <w:t>длина равна 4 симво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Пробел Х – длина 1 символ, далее идет пол субь</w:t>
                              <w:softHyphen/>
                              <w:t>екто длина – 3 симво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.Далее идет маркер конца строки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eol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 случае этой строки переменные должны быть запи</w:t>
                              <w:softHyphen/>
                              <w:t>саны так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Var fio:string[20]; x:string[1]; pol:string[3]; godro:integer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аким образом это означает, что фио в программе за</w:t>
                              <w:softHyphen/>
                              <w:t>нимают 20 символов, если 20, то при печате количе</w:t>
                              <w:softHyphen/>
                              <w:t>ство символов нужно довести до 20. Это можно сде</w:t>
                              <w:softHyphen/>
                              <w:t>лать путем добавления пробел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Следовательно диапазон фио в 20 символов должен занят только фамилией. С 21 символа должен начи</w:t>
                              <w:softHyphen/>
                              <w:t>натся год рождения. Цифры года рождения пишется без провелов. Количество символов года рождения доложно быть рарно 4.Так как число находится в се</w:t>
                              <w:softHyphen/>
                              <w:t>редине строки, то после него должен ити пробел х , который равен одному символу. Далее идет пол рав</w:t>
                              <w:softHyphen/>
                              <w:t xml:space="preserve">ный трём символам. Следует иметь в виду, что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Fio, godro, x, pol являются полями написаной строки. Таким </w:t>
                            </w:r>
                            <w:r>
                              <w:rPr>
                                <w:sz w:val="18"/>
                              </w:rPr>
                              <w:t>образом любое поле в записе строкив файле должно содержать столько символов, сколько их обозначено в описании переменных при  составлении программ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75pt;height:780.85pt;mso-wrap-distance-left:9.05pt;mso-wrap-distance-right:9.05pt;mso-wrap-distance-top:0pt;mso-wrap-distance-bottom:0pt;margin-top:-0.75pt;mso-position-vertical-relative:text;margin-left:-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18"/>
                        </w:rPr>
                      </w:pPr>
                      <w:r>
                        <w:rPr>
                          <w:b/>
                          <w:bCs w:val="false"/>
                          <w:sz w:val="18"/>
                        </w:rPr>
                        <w:t>Билет №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18"/>
                        </w:rPr>
                      </w:pPr>
                      <w:r>
                        <w:rPr>
                          <w:b/>
                          <w:bCs w:val="false"/>
                          <w:sz w:val="18"/>
                        </w:rPr>
                        <w:t>Использование гибкого диска для создания файла.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.Установить дискету в системный блок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2.Для перехода на дискету с диска «</w:t>
                      </w:r>
                      <w:r>
                        <w:rPr>
                          <w:sz w:val="18"/>
                          <w:lang w:val="en-US"/>
                        </w:rPr>
                        <w:t>C</w:t>
                      </w:r>
                      <w:r>
                        <w:rPr>
                          <w:sz w:val="18"/>
                        </w:rPr>
                        <w:t>» нужно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-нажать </w:t>
                      </w:r>
                      <w:r>
                        <w:rPr>
                          <w:sz w:val="18"/>
                          <w:lang w:val="en-US"/>
                        </w:rPr>
                        <w:t>Alt+F1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при этом появится окно «Диски» с надписью «выбери левый диск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-устанавливаем курсор на «А» и нажимаем </w:t>
                      </w:r>
                      <w:r>
                        <w:rPr>
                          <w:sz w:val="18"/>
                          <w:lang w:val="en-US"/>
                        </w:rPr>
                        <w:t>Enter</w:t>
                      </w:r>
                      <w:r>
                        <w:rPr>
                          <w:sz w:val="18"/>
                        </w:rPr>
                        <w:t>. При этом появляется окно с надписью А:\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3.Открыть окно редактора. Для этого нажимаем </w:t>
                      </w:r>
                      <w:r>
                        <w:rPr>
                          <w:sz w:val="18"/>
                          <w:lang w:val="en-US"/>
                        </w:rPr>
                        <w:t>Shift+F4.</w:t>
                      </w:r>
                      <w:r>
                        <w:rPr>
                          <w:sz w:val="18"/>
                        </w:rPr>
                        <w:t xml:space="preserve"> При этом появляется окно «править файл». Пишем в этом окне «</w:t>
                      </w:r>
                      <w:r>
                        <w:rPr>
                          <w:sz w:val="18"/>
                          <w:lang w:val="en-US"/>
                        </w:rPr>
                        <w:t>one.tex</w:t>
                      </w:r>
                      <w:r>
                        <w:rPr>
                          <w:sz w:val="18"/>
                        </w:rPr>
                        <w:t>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-нажимаем </w:t>
                      </w:r>
                      <w:r>
                        <w:rPr>
                          <w:sz w:val="18"/>
                          <w:lang w:val="en-US"/>
                        </w:rPr>
                        <w:t>Enter</w:t>
                      </w:r>
                      <w:r>
                        <w:rPr>
                          <w:sz w:val="18"/>
                        </w:rPr>
                        <w:t>. При этом появляется окно редактор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пишем текст файл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-для сохранения нажимаем </w:t>
                      </w:r>
                      <w:r>
                        <w:rPr>
                          <w:sz w:val="18"/>
                          <w:lang w:val="en-US"/>
                        </w:rPr>
                        <w:t>F2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-для возвращения к синим окнам нажимаем </w:t>
                      </w:r>
                      <w:r>
                        <w:rPr>
                          <w:sz w:val="18"/>
                          <w:lang w:val="en-US"/>
                        </w:rPr>
                        <w:t>Esc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.Убираем дискету из системного блок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-нажимаем </w:t>
                      </w:r>
                      <w:r>
                        <w:rPr>
                          <w:sz w:val="18"/>
                          <w:lang w:val="en-US"/>
                        </w:rPr>
                        <w:t>Alt+F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-</w:t>
                      </w:r>
                      <w:r>
                        <w:rPr>
                          <w:sz w:val="18"/>
                        </w:rPr>
                        <w:t xml:space="preserve">в </w:t>
                      </w:r>
                      <w:r>
                        <w:rPr>
                          <w:sz w:val="20"/>
                        </w:rPr>
                        <w:t xml:space="preserve">появившемся окне выбираем диск «С». </w:t>
                      </w:r>
                    </w:p>
                    <w:p>
                      <w:pPr>
                        <w:pStyle w:val="Heading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Билет №10 Написание текстов файла.</w:t>
                      </w:r>
                    </w:p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сле открытия окна редактора вся работа происхо</w:t>
                        <w:softHyphen/>
                        <w:t>дит также как и при наборе в турбо Паскале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.к. компонентами текстового файла являются строки, то данные набираем по строкам, если мы на</w:t>
                        <w:softHyphen/>
                        <w:t>бираем  числа, то в строке должны быть только числа и пробелы между ними. При переходе на другую строку нажать ENTER. После набора последней строки обязательно нажать ENTER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Это объясняется тем, что маркером конца строки яв</w:t>
                        <w:softHyphen/>
                        <w:t xml:space="preserve">ляется </w:t>
                      </w:r>
                      <w:r>
                        <w:rPr>
                          <w:sz w:val="18"/>
                          <w:lang w:val="en-US"/>
                        </w:rPr>
                        <w:t>EOF.</w:t>
                      </w:r>
                      <w:r>
                        <w:rPr>
                          <w:sz w:val="18"/>
                        </w:rPr>
                        <w:t xml:space="preserve"> Эта функция записывается автоматически только после нажатия ENTER. После каждой строки текстового файла надо оставить маркер конца строки </w:t>
                      </w:r>
                      <w:r>
                        <w:rPr>
                          <w:sz w:val="18"/>
                          <w:lang w:val="en-US"/>
                        </w:rPr>
                        <w:t>EOLN</w:t>
                      </w:r>
                      <w:r>
                        <w:rPr>
                          <w:sz w:val="18"/>
                        </w:rPr>
                        <w:t>. Если в тексте предусмотрены пустые строки, то можно дать несколько маркеров конца строки. Символьные знаки конца строки набираем как и в программе. Значения числовых переменных, если они находятся в середине строки заканчиваются пробелом между последним числом и следующим за ним зна</w:t>
                        <w:softHyphen/>
                        <w:t>ком. Например запись строки файла в программе надо писать так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ПЕТРОВ Н.А.        1941 муж </w:t>
                      </w:r>
                      <w:r>
                        <w:rPr>
                          <w:sz w:val="18"/>
                          <w:lang w:val="en-US"/>
                        </w:rPr>
                        <w:t>eol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  <w:lang w:val="en-US"/>
                        </w:rPr>
                        <w:t xml:space="preserve">Fio       </w:t>
                      </w:r>
                      <w:r>
                        <w:rPr>
                          <w:sz w:val="16"/>
                        </w:rPr>
                        <w:t xml:space="preserve">       </w:t>
                      </w:r>
                      <w:r>
                        <w:rPr>
                          <w:sz w:val="16"/>
                          <w:lang w:val="en-US"/>
                        </w:rPr>
                        <w:t>godro   x pol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десь строка содержит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1.Фамилию и инициалы (</w:t>
                      </w:r>
                      <w:r>
                        <w:rPr>
                          <w:sz w:val="18"/>
                          <w:lang w:val="en-US"/>
                        </w:rPr>
                        <w:t>fio) –</w:t>
                      </w:r>
                      <w:r>
                        <w:rPr>
                          <w:sz w:val="18"/>
                        </w:rPr>
                        <w:t>в этой строке преду</w:t>
                        <w:softHyphen/>
                        <w:t xml:space="preserve">смотрено 20 символов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2.</w:t>
                      </w:r>
                      <w:r>
                        <w:rPr>
                          <w:sz w:val="18"/>
                          <w:lang w:val="en-US"/>
                        </w:rPr>
                        <w:t xml:space="preserve">godro- </w:t>
                      </w:r>
                      <w:r>
                        <w:rPr>
                          <w:sz w:val="18"/>
                        </w:rPr>
                        <w:t>длина равна 4 символ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.Пробел Х – длина 1 символ, далее идет пол субь</w:t>
                        <w:softHyphen/>
                        <w:t>екто длина – 3 символ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.Далее идет маркер конца строки </w:t>
                      </w:r>
                      <w:r>
                        <w:rPr>
                          <w:sz w:val="18"/>
                          <w:lang w:val="en-US"/>
                        </w:rPr>
                        <w:t>eoln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 случае этой строки переменные должны быть запи</w:t>
                        <w:softHyphen/>
                        <w:t>саны так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Var fio:string[20]; x:string[1]; pol:string[3]; godro:integer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аким образом это означает, что фио в программе за</w:t>
                        <w:softHyphen/>
                        <w:t>нимают 20 символов, если 20, то при печате количе</w:t>
                        <w:softHyphen/>
                        <w:t>ство символов нужно довести до 20. Это можно сде</w:t>
                        <w:softHyphen/>
                        <w:t>лать путем добавления пробело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Следовательно диапазон фио в 20 символов должен занят только фамилией. С 21 символа должен начи</w:t>
                        <w:softHyphen/>
                        <w:t>натся год рождения. Цифры года рождения пишется без провелов. Количество символов года рождения доложно быть рарно 4.Так как число находится в се</w:t>
                        <w:softHyphen/>
                        <w:t>редине строки, то после него должен ити пробел х , который равен одному символу. Далее идет пол рав</w:t>
                        <w:softHyphen/>
                        <w:t xml:space="preserve">ный трём символам. Следует иметь в виду, что </w:t>
                      </w:r>
                      <w:r>
                        <w:rPr>
                          <w:sz w:val="18"/>
                          <w:lang w:val="en-US"/>
                        </w:rPr>
                        <w:t xml:space="preserve">Fio, godro, x, pol являются полями написаной строки. Таким </w:t>
                      </w:r>
                      <w:r>
                        <w:rPr>
                          <w:sz w:val="18"/>
                        </w:rPr>
                        <w:t>образом любое поле в записе строкив файле должно содержать столько символов, сколько их обозначено в описании переменных при  составлении программы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8700</wp:posOffset>
                </wp:positionH>
                <wp:positionV relativeFrom="paragraph">
                  <wp:posOffset>-9525</wp:posOffset>
                </wp:positionV>
                <wp:extent cx="3013075" cy="99167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991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sz w:val="17"/>
                              </w:rPr>
                              <w:t>Билет №13 Функции и процедуры исполь</w:t>
                              <w:softHyphen/>
                              <w:t>зуемые в текстовых файла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17"/>
                                <w:lang w:val="en-US"/>
                              </w:rPr>
                              <w:t xml:space="preserve">Settexbuf(fp,buf,bufsize) – </w:t>
                            </w:r>
                            <w:r>
                              <w:rPr>
                                <w:sz w:val="17"/>
                                <w:lang w:val="en-US"/>
                              </w:rPr>
                              <w:t xml:space="preserve">эта </w:t>
                            </w:r>
                            <w:r>
                              <w:rPr>
                                <w:sz w:val="17"/>
                              </w:rPr>
                              <w:t>функция уста</w:t>
                              <w:softHyphen/>
                              <w:t xml:space="preserve">навливает размер буфера файла </w:t>
                            </w:r>
                            <w:r>
                              <w:rPr>
                                <w:sz w:val="17"/>
                                <w:lang w:val="en-US"/>
                              </w:rPr>
                              <w:t>fp</w:t>
                            </w:r>
                            <w:r>
                              <w:rPr>
                                <w:sz w:val="17"/>
                              </w:rPr>
                              <w:t xml:space="preserve"> до его от</w:t>
                              <w:softHyphen/>
                              <w:t xml:space="preserve">крытия. Здесь файловая переменная имеет только тип </w:t>
                            </w:r>
                            <w:r>
                              <w:rPr>
                                <w:sz w:val="17"/>
                                <w:lang w:val="en-US"/>
                              </w:rPr>
                              <w:t xml:space="preserve">text, </w:t>
                            </w:r>
                            <w:r>
                              <w:rPr>
                                <w:sz w:val="17"/>
                              </w:rPr>
                              <w:t xml:space="preserve">а </w:t>
                            </w:r>
                            <w:r>
                              <w:rPr>
                                <w:sz w:val="17"/>
                                <w:lang w:val="en-US"/>
                              </w:rPr>
                              <w:t xml:space="preserve">bufsize </w:t>
                            </w:r>
                            <w:r>
                              <w:rPr>
                                <w:sz w:val="17"/>
                              </w:rPr>
                              <w:t>являются числами только целого тип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17"/>
                                <w:lang w:val="en-US"/>
                              </w:rPr>
                              <w:t>Flush(fp)</w:t>
                            </w:r>
                            <w:r>
                              <w:rPr>
                                <w:b/>
                                <w:bCs w:val="false"/>
                                <w:sz w:val="17"/>
                              </w:rPr>
                              <w:t>-</w:t>
                            </w:r>
                            <w:r>
                              <w:rPr>
                                <w:sz w:val="17"/>
                              </w:rPr>
                              <w:t xml:space="preserve">принудительно записывает данные из буфера файла </w:t>
                            </w:r>
                            <w:r>
                              <w:rPr>
                                <w:sz w:val="17"/>
                                <w:lang w:val="en-US"/>
                              </w:rPr>
                              <w:t>fp</w:t>
                            </w:r>
                            <w:r>
                              <w:rPr>
                                <w:sz w:val="17"/>
                              </w:rPr>
                              <w:t xml:space="preserve"> в физический фай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17"/>
                                <w:lang w:val="en-US"/>
                              </w:rPr>
                              <w:t>Append(fp)</w:t>
                            </w:r>
                            <w:r>
                              <w:rPr>
                                <w:b/>
                                <w:bCs w:val="false"/>
                                <w:sz w:val="17"/>
                              </w:rPr>
                              <w:t>-</w:t>
                            </w:r>
                            <w:r>
                              <w:rPr>
                                <w:sz w:val="17"/>
                              </w:rPr>
                              <w:t>эта функция открывает сущест</w:t>
                              <w:softHyphen/>
                              <w:t>вующий текстовый файл для добавления за</w:t>
                              <w:softHyphen/>
                              <w:t>пи</w:t>
                              <w:softHyphen/>
                              <w:t>с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17"/>
                                <w:lang w:val="en-US"/>
                              </w:rPr>
                              <w:t>EOLN[(var fp)]</w:t>
                            </w:r>
                            <w:r>
                              <w:rPr>
                                <w:sz w:val="17"/>
                              </w:rPr>
                              <w:t>-эта функция логического типа выдает значение</w:t>
                            </w:r>
                            <w:r>
                              <w:rPr>
                                <w:sz w:val="17"/>
                                <w:lang w:val="en-US"/>
                              </w:rPr>
                              <w:t xml:space="preserve"> true,</w:t>
                            </w:r>
                            <w:r>
                              <w:rPr>
                                <w:sz w:val="17"/>
                              </w:rPr>
                              <w:t xml:space="preserve"> если достигнут конец стро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17"/>
                                <w:lang w:val="en-US"/>
                              </w:rPr>
                              <w:t>SeekEoln(fp)</w:t>
                            </w:r>
                            <w:r>
                              <w:rPr>
                                <w:sz w:val="17"/>
                                <w:lang w:val="en-US"/>
                              </w:rPr>
                              <w:t xml:space="preserve"> – эта функция логического типа выдает значение true</w:t>
                            </w:r>
                            <w:r>
                              <w:rPr>
                                <w:sz w:val="17"/>
                              </w:rPr>
                              <w:t>, если достигнут конец строки или файла, или перед ним имеются только пробелы или символы табуляции т.е. как бы предчувствует окончание стро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17"/>
                                <w:lang w:val="en-US"/>
                              </w:rPr>
                              <w:t>SeekEof(fp)</w:t>
                            </w:r>
                            <w:r>
                              <w:rPr>
                                <w:sz w:val="17"/>
                              </w:rPr>
                              <w:t xml:space="preserve">-сама функция является функцией логического типа и выдает значение </w:t>
                            </w:r>
                            <w:r>
                              <w:rPr>
                                <w:sz w:val="17"/>
                                <w:lang w:val="en-US"/>
                              </w:rPr>
                              <w:t>true</w:t>
                            </w:r>
                            <w:r>
                              <w:rPr>
                                <w:sz w:val="17"/>
                              </w:rPr>
                              <w:t>, если достигнут конец файла или перед ним имеются пробелы, признаки конца строки и символы табуляции т.е. эта функция пред</w:t>
                              <w:softHyphen/>
                              <w:t>чувствует ко</w:t>
                              <w:softHyphen/>
                              <w:t>нец файл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7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7"/>
                              </w:rPr>
                              <w:t>Билет № 14 Чтение файла с помощью про</w:t>
                              <w:softHyphen/>
                              <w:t>граммы.</w:t>
                            </w:r>
                          </w:p>
                          <w:p>
                            <w:pPr>
                              <w:pStyle w:val="3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Под чтением из файла подразумевается ввод данных из файла в оперативную память ЭВМ. Для чтения из файла нужно выполнить сле</w:t>
                              <w:softHyphen/>
                              <w:t>дую</w:t>
                              <w:softHyphen/>
                              <w:t>щие действ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</w:rPr>
                              <w:t xml:space="preserve">1.Открыть файл для чтения (оператором </w:t>
                            </w:r>
                            <w:r>
                              <w:rPr>
                                <w:sz w:val="17"/>
                                <w:lang w:val="en-US"/>
                              </w:rPr>
                              <w:t>RE</w:t>
                              <w:softHyphen/>
                              <w:t>SET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sz w:val="17"/>
                              </w:rPr>
                              <w:t>Ввести данные из файла в программу (</w:t>
                            </w:r>
                            <w:r>
                              <w:rPr>
                                <w:sz w:val="17"/>
                                <w:lang w:val="en-US"/>
                              </w:rPr>
                              <w:t>readln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 xml:space="preserve">3.Закрыть файл оператором </w:t>
                            </w:r>
                            <w:r>
                              <w:rPr>
                                <w:sz w:val="17"/>
                                <w:lang w:val="en-US"/>
                              </w:rPr>
                              <w:t xml:space="preserve"> clos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Общая структура программы ввода данных в память машины из файла имеет вид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Reset (fp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readln (fp, x1, x2, …, x</w:t>
                            </w:r>
                            <w:r>
                              <w:rPr>
                                <w:sz w:val="17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7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close (fp), en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</w:rPr>
                              <w:t>Тип переменных</w:t>
                            </w:r>
                            <w:r>
                              <w:rPr>
                                <w:sz w:val="17"/>
                                <w:lang w:val="en-US"/>
                              </w:rPr>
                              <w:t xml:space="preserve"> x1, x2,…x</w:t>
                            </w:r>
                            <w:r>
                              <w:rPr>
                                <w:sz w:val="17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7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</w:rPr>
                              <w:t>должен соответ</w:t>
                              <w:softHyphen/>
                              <w:t>ствовать базовому типу элементов фай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</w:rPr>
                              <w:t xml:space="preserve">В этом фрагменте программы процедура </w:t>
                            </w:r>
                            <w:r>
                              <w:rPr>
                                <w:sz w:val="17"/>
                                <w:lang w:val="en-US"/>
                              </w:rPr>
                              <w:t>RE</w:t>
                              <w:softHyphen/>
                              <w:t>SET(fp)</w:t>
                            </w:r>
                            <w:r>
                              <w:rPr>
                                <w:sz w:val="17"/>
                              </w:rPr>
                              <w:t xml:space="preserve"> осуществляет подготовку к чтению из файла (т.е. открывает файл и устанавли</w:t>
                              <w:softHyphen/>
                              <w:t>вает указатель на первый элемент этого фай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</w:rPr>
                              <w:t xml:space="preserve">Оператор </w:t>
                            </w:r>
                            <w:r>
                              <w:rPr>
                                <w:b/>
                                <w:bCs w:val="false"/>
                                <w:sz w:val="17"/>
                                <w:lang w:val="en-US"/>
                              </w:rPr>
                              <w:t xml:space="preserve">readln </w:t>
                            </w:r>
                            <w:r>
                              <w:rPr>
                                <w:sz w:val="17"/>
                              </w:rPr>
                              <w:t>(х1, х2…х</w:t>
                            </w:r>
                            <w:r>
                              <w:rPr>
                                <w:sz w:val="17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7"/>
                              </w:rPr>
                              <w:t>) последова</w:t>
                              <w:softHyphen/>
                              <w:t>тельно присваивает переменным х1, х2,…х</w:t>
                            </w:r>
                            <w:r>
                              <w:rPr>
                                <w:sz w:val="17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7"/>
                              </w:rPr>
                              <w:t xml:space="preserve"> значения из файла. Количество этих пере</w:t>
                              <w:softHyphen/>
                              <w:t>менных не должно превышать количества данных, которые могут быть выведены из фай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</w:rPr>
                              <w:t xml:space="preserve">Место оператора </w:t>
                            </w:r>
                            <w:r>
                              <w:rPr>
                                <w:sz w:val="17"/>
                                <w:lang w:val="en-US"/>
                              </w:rPr>
                              <w:t>READLN</w:t>
                            </w:r>
                            <w:r>
                              <w:rPr>
                                <w:sz w:val="17"/>
                              </w:rPr>
                              <w:t xml:space="preserve"> можно написать так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Read (fp, x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Read (fp, x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Read (fp, x</w:t>
                            </w:r>
                            <w:r>
                              <w:rPr>
                                <w:sz w:val="17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7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7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7"/>
                              </w:rPr>
                              <w:t>Билет № 15 Особенность вывода данных из файла с помощью программ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</w:rPr>
                              <w:t xml:space="preserve">При выводе компонентов (чисел) из текстового файла эти числа должны иметь каждое свою переменную. Это значит, что переменные должны иметь следующие величины </w:t>
                            </w:r>
                            <w:r>
                              <w:rPr>
                                <w:sz w:val="17"/>
                                <w:lang w:val="en-US"/>
                              </w:rPr>
                              <w:t>i1:=</w:t>
                            </w:r>
                            <w:r>
                              <w:rPr>
                                <w:sz w:val="17"/>
                              </w:rPr>
                              <w:t xml:space="preserve">3, </w:t>
                            </w:r>
                            <w:r>
                              <w:rPr>
                                <w:sz w:val="17"/>
                                <w:lang w:val="en-US"/>
                              </w:rPr>
                              <w:t>i2=4; i3=5.</w:t>
                            </w:r>
                            <w:r>
                              <w:rPr>
                                <w:sz w:val="17"/>
                              </w:rPr>
                              <w:t xml:space="preserve"> и под этими именами они будут выв вводится из файла. Это значит, что написав цикл:</w:t>
                            </w:r>
                            <w:r>
                              <w:rPr>
                                <w:b/>
                                <w:bCs w:val="false"/>
                                <w:sz w:val="17"/>
                                <w:lang w:val="en-US"/>
                              </w:rPr>
                              <w:t>while not seekeof (fp) do readln (fp, i);</w:t>
                            </w:r>
                            <w:r>
                              <w:rPr>
                                <w:sz w:val="17"/>
                              </w:rPr>
                              <w:t xml:space="preserve"> мы сможем вывести только первое число записанное в этом файле, поэтому чтобы вывести например 3 числа из этого файла, нужно в про</w:t>
                              <w:softHyphen/>
                              <w:t>грамме написать переменные всех (трех в на</w:t>
                              <w:softHyphen/>
                              <w:t>шем случае) чисел, которые будут принимать участия в вычислениях:</w:t>
                            </w:r>
                            <w:r>
                              <w:rPr>
                                <w:b/>
                                <w:bCs w:val="false"/>
                                <w:sz w:val="17"/>
                                <w:lang w:val="en-US"/>
                              </w:rPr>
                              <w:t>while not seekeof (fp) do readln (fp, i</w:t>
                            </w:r>
                            <w:r>
                              <w:rPr>
                                <w:b/>
                                <w:bCs w:val="false"/>
                                <w:sz w:val="17"/>
                              </w:rPr>
                              <w:t xml:space="preserve">1, </w:t>
                            </w:r>
                            <w:r>
                              <w:rPr>
                                <w:b/>
                                <w:bCs w:val="false"/>
                                <w:sz w:val="17"/>
                                <w:lang w:val="en-US"/>
                              </w:rPr>
                              <w:t>i2, i3).</w:t>
                            </w:r>
                            <w:r>
                              <w:rPr>
                                <w:b/>
                                <w:bCs w:val="false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</w:rPr>
                              <w:t>Таким образом классического цикла при выводе данных организовать нельз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25pt;height:780.85pt;mso-wrap-distance-left:9.05pt;mso-wrap-distance-right:9.05pt;mso-wrap-distance-top:0pt;mso-wrap-distance-bottom:0pt;margin-top:-0.75pt;mso-position-vertical-relative:text;margin-left:2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 w:val="false"/>
                          <w:sz w:val="17"/>
                        </w:rPr>
                        <w:t>Билет №13 Функции и процедуры исполь</w:t>
                        <w:softHyphen/>
                        <w:t>зуемые в текстовых файлах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 w:val="false"/>
                          <w:sz w:val="17"/>
                          <w:lang w:val="en-US"/>
                        </w:rPr>
                        <w:t xml:space="preserve">Settexbuf(fp,buf,bufsize) – </w:t>
                      </w:r>
                      <w:r>
                        <w:rPr>
                          <w:sz w:val="17"/>
                          <w:lang w:val="en-US"/>
                        </w:rPr>
                        <w:t xml:space="preserve">эта </w:t>
                      </w:r>
                      <w:r>
                        <w:rPr>
                          <w:sz w:val="17"/>
                        </w:rPr>
                        <w:t>функция уста</w:t>
                        <w:softHyphen/>
                        <w:t xml:space="preserve">навливает размер буфера файла </w:t>
                      </w:r>
                      <w:r>
                        <w:rPr>
                          <w:sz w:val="17"/>
                          <w:lang w:val="en-US"/>
                        </w:rPr>
                        <w:t>fp</w:t>
                      </w:r>
                      <w:r>
                        <w:rPr>
                          <w:sz w:val="17"/>
                        </w:rPr>
                        <w:t xml:space="preserve"> до его от</w:t>
                        <w:softHyphen/>
                        <w:t xml:space="preserve">крытия. Здесь файловая переменная имеет только тип </w:t>
                      </w:r>
                      <w:r>
                        <w:rPr>
                          <w:sz w:val="17"/>
                          <w:lang w:val="en-US"/>
                        </w:rPr>
                        <w:t xml:space="preserve">text, </w:t>
                      </w:r>
                      <w:r>
                        <w:rPr>
                          <w:sz w:val="17"/>
                        </w:rPr>
                        <w:t xml:space="preserve">а </w:t>
                      </w:r>
                      <w:r>
                        <w:rPr>
                          <w:sz w:val="17"/>
                          <w:lang w:val="en-US"/>
                        </w:rPr>
                        <w:t xml:space="preserve">bufsize </w:t>
                      </w:r>
                      <w:r>
                        <w:rPr>
                          <w:sz w:val="17"/>
                        </w:rPr>
                        <w:t>являются числами только целого тип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 w:val="false"/>
                          <w:sz w:val="17"/>
                          <w:lang w:val="en-US"/>
                        </w:rPr>
                        <w:t>Flush(fp)</w:t>
                      </w:r>
                      <w:r>
                        <w:rPr>
                          <w:b/>
                          <w:bCs w:val="false"/>
                          <w:sz w:val="17"/>
                        </w:rPr>
                        <w:t>-</w:t>
                      </w:r>
                      <w:r>
                        <w:rPr>
                          <w:sz w:val="17"/>
                        </w:rPr>
                        <w:t xml:space="preserve">принудительно записывает данные из буфера файла </w:t>
                      </w:r>
                      <w:r>
                        <w:rPr>
                          <w:sz w:val="17"/>
                          <w:lang w:val="en-US"/>
                        </w:rPr>
                        <w:t>fp</w:t>
                      </w:r>
                      <w:r>
                        <w:rPr>
                          <w:sz w:val="17"/>
                        </w:rPr>
                        <w:t xml:space="preserve"> в физический фай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 w:val="false"/>
                          <w:sz w:val="17"/>
                          <w:lang w:val="en-US"/>
                        </w:rPr>
                        <w:t>Append(fp)</w:t>
                      </w:r>
                      <w:r>
                        <w:rPr>
                          <w:b/>
                          <w:bCs w:val="false"/>
                          <w:sz w:val="17"/>
                        </w:rPr>
                        <w:t>-</w:t>
                      </w:r>
                      <w:r>
                        <w:rPr>
                          <w:sz w:val="17"/>
                        </w:rPr>
                        <w:t>эта функция открывает сущест</w:t>
                        <w:softHyphen/>
                        <w:t>вующий текстовый файл для добавления за</w:t>
                        <w:softHyphen/>
                        <w:t>пи</w:t>
                        <w:softHyphen/>
                        <w:t>се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 w:val="false"/>
                          <w:sz w:val="17"/>
                          <w:lang w:val="en-US"/>
                        </w:rPr>
                        <w:t>EOLN[(var fp)]</w:t>
                      </w:r>
                      <w:r>
                        <w:rPr>
                          <w:sz w:val="17"/>
                        </w:rPr>
                        <w:t>-эта функция логического типа выдает значение</w:t>
                      </w:r>
                      <w:r>
                        <w:rPr>
                          <w:sz w:val="17"/>
                          <w:lang w:val="en-US"/>
                        </w:rPr>
                        <w:t xml:space="preserve"> true,</w:t>
                      </w:r>
                      <w:r>
                        <w:rPr>
                          <w:sz w:val="17"/>
                        </w:rPr>
                        <w:t xml:space="preserve"> если достигнут конец строк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 w:val="false"/>
                          <w:sz w:val="17"/>
                          <w:lang w:val="en-US"/>
                        </w:rPr>
                        <w:t>SeekEoln(fp)</w:t>
                      </w:r>
                      <w:r>
                        <w:rPr>
                          <w:sz w:val="17"/>
                          <w:lang w:val="en-US"/>
                        </w:rPr>
                        <w:t xml:space="preserve"> – эта функция логического типа выдает значение true</w:t>
                      </w:r>
                      <w:r>
                        <w:rPr>
                          <w:sz w:val="17"/>
                        </w:rPr>
                        <w:t>, если достигнут конец строки или файла, или перед ним имеются только пробелы или символы табуляции т.е. как бы предчувствует окончание строк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 w:val="false"/>
                          <w:sz w:val="17"/>
                          <w:lang w:val="en-US"/>
                        </w:rPr>
                        <w:t>SeekEof(fp)</w:t>
                      </w:r>
                      <w:r>
                        <w:rPr>
                          <w:sz w:val="17"/>
                        </w:rPr>
                        <w:t xml:space="preserve">-сама функция является функцией логического типа и выдает значение </w:t>
                      </w:r>
                      <w:r>
                        <w:rPr>
                          <w:sz w:val="17"/>
                          <w:lang w:val="en-US"/>
                        </w:rPr>
                        <w:t>true</w:t>
                      </w:r>
                      <w:r>
                        <w:rPr>
                          <w:sz w:val="17"/>
                        </w:rPr>
                        <w:t>, если достигнут конец файла или перед ним имеются пробелы, признаки конца строки и символы табуляции т.е. эта функция пред</w:t>
                        <w:softHyphen/>
                        <w:t>чувствует ко</w:t>
                        <w:softHyphen/>
                        <w:t>нец файл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17"/>
                        </w:rPr>
                      </w:pPr>
                      <w:r>
                        <w:rPr>
                          <w:b/>
                          <w:bCs w:val="false"/>
                          <w:sz w:val="17"/>
                        </w:rPr>
                        <w:t>Билет № 14 Чтение файла с помощью про</w:t>
                        <w:softHyphen/>
                        <w:t>граммы.</w:t>
                      </w:r>
                    </w:p>
                    <w:p>
                      <w:pPr>
                        <w:pStyle w:val="3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Под чтением из файла подразумевается ввод данных из файла в оперативную память ЭВМ. Для чтения из файла нужно выполнить сле</w:t>
                        <w:softHyphen/>
                        <w:t>дую</w:t>
                        <w:softHyphen/>
                        <w:t>щие действ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7"/>
                        </w:rPr>
                        <w:t xml:space="preserve">1.Открыть файл для чтения (оператором </w:t>
                      </w:r>
                      <w:r>
                        <w:rPr>
                          <w:sz w:val="17"/>
                          <w:lang w:val="en-US"/>
                        </w:rPr>
                        <w:t>RE</w:t>
                        <w:softHyphen/>
                        <w:t>SET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  <w:lang w:val="en-US"/>
                        </w:rPr>
                        <w:t>2.</w:t>
                      </w:r>
                      <w:r>
                        <w:rPr>
                          <w:sz w:val="17"/>
                        </w:rPr>
                        <w:t>Ввести данные из файла в программу (</w:t>
                      </w:r>
                      <w:r>
                        <w:rPr>
                          <w:sz w:val="17"/>
                          <w:lang w:val="en-US"/>
                        </w:rPr>
                        <w:t>readln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 xml:space="preserve">3.Закрыть файл оператором </w:t>
                      </w:r>
                      <w:r>
                        <w:rPr>
                          <w:sz w:val="17"/>
                          <w:lang w:val="en-US"/>
                        </w:rPr>
                        <w:t xml:space="preserve"> clos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Общая структура программы ввода данных в память машины из файла имеет вид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  <w:lang w:val="en-US"/>
                        </w:rPr>
                        <w:t>Reset (fp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  <w:lang w:val="en-US"/>
                        </w:rPr>
                        <w:t>………………………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7"/>
                          <w:lang w:val="en-US"/>
                        </w:rPr>
                        <w:t>readln (fp, x1, x2, …, x</w:t>
                      </w:r>
                      <w:r>
                        <w:rPr>
                          <w:sz w:val="17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sz w:val="17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  <w:lang w:val="en-US"/>
                        </w:rPr>
                        <w:t>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  <w:lang w:val="en-US"/>
                        </w:rPr>
                        <w:t>close (fp), end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7"/>
                        </w:rPr>
                        <w:t>Тип переменных</w:t>
                      </w:r>
                      <w:r>
                        <w:rPr>
                          <w:sz w:val="17"/>
                          <w:lang w:val="en-US"/>
                        </w:rPr>
                        <w:t xml:space="preserve"> x1, x2,…x</w:t>
                      </w:r>
                      <w:r>
                        <w:rPr>
                          <w:sz w:val="17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sz w:val="17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7"/>
                        </w:rPr>
                        <w:t>должен соответ</w:t>
                        <w:softHyphen/>
                        <w:t>ствовать базовому типу элементов файл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7"/>
                        </w:rPr>
                        <w:t xml:space="preserve">В этом фрагменте программы процедура </w:t>
                      </w:r>
                      <w:r>
                        <w:rPr>
                          <w:sz w:val="17"/>
                          <w:lang w:val="en-US"/>
                        </w:rPr>
                        <w:t>RE</w:t>
                        <w:softHyphen/>
                        <w:t>SET(fp)</w:t>
                      </w:r>
                      <w:r>
                        <w:rPr>
                          <w:sz w:val="17"/>
                        </w:rPr>
                        <w:t xml:space="preserve"> осуществляет подготовку к чтению из файла (т.е. открывает файл и устанавли</w:t>
                        <w:softHyphen/>
                        <w:t>вает указатель на первый элемент этого файл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7"/>
                        </w:rPr>
                        <w:t xml:space="preserve">Оператор </w:t>
                      </w:r>
                      <w:r>
                        <w:rPr>
                          <w:b/>
                          <w:bCs w:val="false"/>
                          <w:sz w:val="17"/>
                          <w:lang w:val="en-US"/>
                        </w:rPr>
                        <w:t xml:space="preserve">readln </w:t>
                      </w:r>
                      <w:r>
                        <w:rPr>
                          <w:sz w:val="17"/>
                        </w:rPr>
                        <w:t>(х1, х2…х</w:t>
                      </w:r>
                      <w:r>
                        <w:rPr>
                          <w:sz w:val="17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sz w:val="17"/>
                        </w:rPr>
                        <w:t>) последова</w:t>
                        <w:softHyphen/>
                        <w:t>тельно присваивает переменным х1, х2,…х</w:t>
                      </w:r>
                      <w:r>
                        <w:rPr>
                          <w:sz w:val="17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sz w:val="17"/>
                        </w:rPr>
                        <w:t xml:space="preserve"> значения из файла. Количество этих пере</w:t>
                        <w:softHyphen/>
                        <w:t>менных не должно превышать количества данных, которые могут быть выведены из файл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7"/>
                        </w:rPr>
                        <w:t xml:space="preserve">Место оператора </w:t>
                      </w:r>
                      <w:r>
                        <w:rPr>
                          <w:sz w:val="17"/>
                          <w:lang w:val="en-US"/>
                        </w:rPr>
                        <w:t>READLN</w:t>
                      </w:r>
                      <w:r>
                        <w:rPr>
                          <w:sz w:val="17"/>
                        </w:rPr>
                        <w:t xml:space="preserve"> можно написать так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  <w:lang w:val="en-US"/>
                        </w:rPr>
                        <w:t>Read (fp, x1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  <w:lang w:val="en-US"/>
                        </w:rPr>
                        <w:t>Read (fp, x2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  <w:lang w:val="en-US"/>
                        </w:rPr>
                        <w:t>Read (fp, x</w:t>
                      </w:r>
                      <w:r>
                        <w:rPr>
                          <w:sz w:val="17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sz w:val="17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17"/>
                        </w:rPr>
                      </w:pPr>
                      <w:r>
                        <w:rPr>
                          <w:b/>
                          <w:bCs w:val="false"/>
                          <w:sz w:val="17"/>
                        </w:rPr>
                        <w:t>Билет № 15 Особенность вывода данных из файла с помощью программы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7"/>
                        </w:rPr>
                        <w:t xml:space="preserve">При выводе компонентов (чисел) из текстового файла эти числа должны иметь каждое свою переменную. Это значит, что переменные должны иметь следующие величины </w:t>
                      </w:r>
                      <w:r>
                        <w:rPr>
                          <w:sz w:val="17"/>
                          <w:lang w:val="en-US"/>
                        </w:rPr>
                        <w:t>i1:=</w:t>
                      </w:r>
                      <w:r>
                        <w:rPr>
                          <w:sz w:val="17"/>
                        </w:rPr>
                        <w:t xml:space="preserve">3, </w:t>
                      </w:r>
                      <w:r>
                        <w:rPr>
                          <w:sz w:val="17"/>
                          <w:lang w:val="en-US"/>
                        </w:rPr>
                        <w:t>i2=4; i3=5.</w:t>
                      </w:r>
                      <w:r>
                        <w:rPr>
                          <w:sz w:val="17"/>
                        </w:rPr>
                        <w:t xml:space="preserve"> и под этими именами они будут выв вводится из файла. Это значит, что написав цикл:</w:t>
                      </w:r>
                      <w:r>
                        <w:rPr>
                          <w:b/>
                          <w:bCs w:val="false"/>
                          <w:sz w:val="17"/>
                          <w:lang w:val="en-US"/>
                        </w:rPr>
                        <w:t>while not seekeof (fp) do readln (fp, i);</w:t>
                      </w:r>
                      <w:r>
                        <w:rPr>
                          <w:sz w:val="17"/>
                        </w:rPr>
                        <w:t xml:space="preserve"> мы сможем вывести только первое число записанное в этом файле, поэтому чтобы вывести например 3 числа из этого файла, нужно в про</w:t>
                        <w:softHyphen/>
                        <w:t>грамме написать переменные всех (трех в на</w:t>
                        <w:softHyphen/>
                        <w:t>шем случае) чисел, которые будут принимать участия в вычислениях:</w:t>
                      </w:r>
                      <w:r>
                        <w:rPr>
                          <w:b/>
                          <w:bCs w:val="false"/>
                          <w:sz w:val="17"/>
                          <w:lang w:val="en-US"/>
                        </w:rPr>
                        <w:t>while not seekeof (fp) do readln (fp, i</w:t>
                      </w:r>
                      <w:r>
                        <w:rPr>
                          <w:b/>
                          <w:bCs w:val="false"/>
                          <w:sz w:val="17"/>
                        </w:rPr>
                        <w:t xml:space="preserve">1, </w:t>
                      </w:r>
                      <w:r>
                        <w:rPr>
                          <w:b/>
                          <w:bCs w:val="false"/>
                          <w:sz w:val="17"/>
                          <w:lang w:val="en-US"/>
                        </w:rPr>
                        <w:t>i2, i3).</w:t>
                      </w:r>
                      <w:r>
                        <w:rPr>
                          <w:b/>
                          <w:bCs w:val="false"/>
                          <w:sz w:val="17"/>
                        </w:rPr>
                        <w:t xml:space="preserve"> </w:t>
                      </w:r>
                      <w:r>
                        <w:rPr>
                          <w:sz w:val="17"/>
                        </w:rPr>
                        <w:t>Таким образом классического цикла при выводе данных организовать нельзя</w:t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sz w:val="16"/>
        </w:rPr>
      </w:pPr>
      <w:r>
        <w:rPr>
          <w:sz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100330</wp:posOffset>
                </wp:positionV>
                <wp:extent cx="3159125" cy="100076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1000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Билет № 16 Создание текстового файла с по</w:t>
                              <w:softHyphen/>
                              <w:t>мощью программы.</w:t>
                            </w:r>
                          </w:p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здание текстового файла с учетом особенно</w:t>
                              <w:softHyphen/>
                              <w:t>сти его написания весьма затруднительно. На</w:t>
                              <w:softHyphen/>
                              <w:t>много проще создать текстовый файл ис</w:t>
                              <w:softHyphen/>
                              <w:t>пользуя для этих целей специальную программу. Прин</w:t>
                              <w:softHyphen/>
                              <w:t>цип ее созда</w:t>
                              <w:softHyphen/>
                              <w:t>ния (программы) следующий: после включения и загрузки ЭВМ на экране появля</w:t>
                              <w:softHyphen/>
                              <w:t xml:space="preserve">ются синие окна среды Нортон Командор. Для создания текстового файла также используем дискету. Для этого надо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вставить дискету в системный блок, перевести курсор в любое из окон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- нажать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Alt+F9 (</w:t>
                            </w:r>
                            <w:r>
                              <w:rPr>
                                <w:sz w:val="18"/>
                              </w:rPr>
                              <w:t xml:space="preserve">или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Alt+F2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18"/>
                              </w:rPr>
                              <w:t>появляется окно с надписью «выбери левый (правый) дис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устанавливаем курсор на «А» и нажимаем ENTER. Появляется окно с надписью а:\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-теперь клавишей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Tab</w:t>
                            </w:r>
                            <w:r>
                              <w:rPr>
                                <w:sz w:val="18"/>
                              </w:rPr>
                              <w:t xml:space="preserve"> переводим курсор в дру</w:t>
                              <w:softHyphen/>
                              <w:t>гое окно и входим в среду Турбо Паскал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-набираем программу. Нажимаем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ctrl+F9,</w:t>
                            </w:r>
                            <w:r>
                              <w:rPr>
                                <w:sz w:val="18"/>
                              </w:rPr>
                              <w:t xml:space="preserve"> при этом появляется окно редактора среды Турбо Паскаль с надписью  «введи имя файл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вводим «КО» и нажимаем ENTER при этом на экране появляются две записи: а) введи текст б)завершения ввода в файл обозначим симво</w:t>
                              <w:softHyphen/>
                              <w:t>лами многоточия (…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-вводим текст: «Я помню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8"/>
                              </w:rPr>
                              <w:t xml:space="preserve">чудно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8"/>
                              </w:rPr>
                              <w:t>мгновенье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-переходим на экран редактора файла для этого: а)нажимаем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alt+x</w:t>
                            </w:r>
                            <w:r>
                              <w:rPr>
                                <w:sz w:val="18"/>
                              </w:rPr>
                              <w:t xml:space="preserve"> б)переводим имя файла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test.dat </w:t>
                            </w:r>
                            <w:r>
                              <w:rPr>
                                <w:sz w:val="18"/>
                              </w:rPr>
                              <w:t xml:space="preserve"> в)нажимаем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F3.</w:t>
                            </w:r>
                            <w:r>
                              <w:rPr>
                                <w:sz w:val="18"/>
                              </w:rPr>
                              <w:t xml:space="preserve"> на экране появляется на текс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-для выхода из файла нажимаем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Esc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Билет № 17 Отладка программы с помощью которой создан фай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программа пишется после установки дискеты в системный блок, при этом имя файлу не дае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-после набора программы нажать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Ctrl +F9</w:t>
                            </w:r>
                            <w:r>
                              <w:rPr>
                                <w:sz w:val="18"/>
                              </w:rPr>
                              <w:t xml:space="preserve"> при этом на экране появляется запись «введи имя файла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вводим имя «КО» и нажимаем ENTER при этом появляется две строч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Введи тек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Завершение ввода данных в файл – ввод многоточ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после записи текста нажимаем ENTER и файл созда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75pt;height:788pt;mso-wrap-distance-left:9.05pt;mso-wrap-distance-right:9.05pt;mso-wrap-distance-top:0pt;mso-wrap-distance-bottom:0pt;margin-top:-7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18"/>
                        </w:rPr>
                      </w:pPr>
                      <w:r>
                        <w:rPr>
                          <w:b/>
                          <w:bCs w:val="false"/>
                          <w:sz w:val="18"/>
                        </w:rPr>
                        <w:t>Билет № 16 Создание текстового файла с по</w:t>
                        <w:softHyphen/>
                        <w:t>мощью программы.</w:t>
                      </w:r>
                    </w:p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здание текстового файла с учетом особенно</w:t>
                        <w:softHyphen/>
                        <w:t>сти его написания весьма затруднительно. На</w:t>
                        <w:softHyphen/>
                        <w:t>много проще создать текстовый файл ис</w:t>
                        <w:softHyphen/>
                        <w:t>пользуя для этих целей специальную программу. Прин</w:t>
                        <w:softHyphen/>
                        <w:t>цип ее созда</w:t>
                        <w:softHyphen/>
                        <w:t>ния (программы) следующий: после включения и загрузки ЭВМ на экране появля</w:t>
                        <w:softHyphen/>
                        <w:t xml:space="preserve">ются синие окна среды Нортон Командор. Для создания текстового файла также используем дискету. Для этого надо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вставить дискету в системный блок, перевести курсор в любое из окон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- нажать </w:t>
                      </w:r>
                      <w:r>
                        <w:rPr>
                          <w:sz w:val="18"/>
                          <w:lang w:val="en-US"/>
                        </w:rPr>
                        <w:t>Alt+F9 (</w:t>
                      </w:r>
                      <w:r>
                        <w:rPr>
                          <w:sz w:val="18"/>
                        </w:rPr>
                        <w:t xml:space="preserve">или </w:t>
                      </w:r>
                      <w:r>
                        <w:rPr>
                          <w:sz w:val="18"/>
                          <w:lang w:val="en-US"/>
                        </w:rPr>
                        <w:t>Alt+F2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-</w:t>
                      </w:r>
                      <w:r>
                        <w:rPr>
                          <w:sz w:val="18"/>
                        </w:rPr>
                        <w:t>появляется окно с надписью «выбери левый (правый) диск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устанавливаем курсор на «А» и нажимаем ENTER. Появляется окно с надписью а:\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-теперь клавишей </w:t>
                      </w:r>
                      <w:r>
                        <w:rPr>
                          <w:sz w:val="18"/>
                          <w:lang w:val="en-US"/>
                        </w:rPr>
                        <w:t>Tab</w:t>
                      </w:r>
                      <w:r>
                        <w:rPr>
                          <w:sz w:val="18"/>
                        </w:rPr>
                        <w:t xml:space="preserve"> переводим курсор в дру</w:t>
                        <w:softHyphen/>
                        <w:t>гое окно и входим в среду Турбо Паскаль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-набираем программу. Нажимаем </w:t>
                      </w:r>
                      <w:r>
                        <w:rPr>
                          <w:sz w:val="18"/>
                          <w:lang w:val="en-US"/>
                        </w:rPr>
                        <w:t>ctrl+F9,</w:t>
                      </w:r>
                      <w:r>
                        <w:rPr>
                          <w:sz w:val="18"/>
                        </w:rPr>
                        <w:t xml:space="preserve"> при этом появляется окно редактора среды Турбо Паскаль с надписью  «введи имя файла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вводим «КО» и нажимаем ENTER при этом на экране появляются две записи: а) введи текст б)завершения ввода в файл обозначим симво</w:t>
                        <w:softHyphen/>
                        <w:t>лами многоточия (…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-вводим текст: «Я помню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   </w:t>
                      </w:r>
                      <w:r>
                        <w:rPr>
                          <w:sz w:val="18"/>
                        </w:rPr>
                        <w:t xml:space="preserve">чудное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   </w:t>
                      </w:r>
                      <w:r>
                        <w:rPr>
                          <w:sz w:val="18"/>
                        </w:rPr>
                        <w:t>мгновенье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-переходим на экран редактора файла для этого: а)нажимаем</w:t>
                      </w:r>
                      <w:r>
                        <w:rPr>
                          <w:sz w:val="18"/>
                          <w:lang w:val="en-US"/>
                        </w:rPr>
                        <w:t xml:space="preserve"> alt+x</w:t>
                      </w:r>
                      <w:r>
                        <w:rPr>
                          <w:sz w:val="18"/>
                        </w:rPr>
                        <w:t xml:space="preserve"> б)переводим имя файла </w:t>
                      </w:r>
                      <w:r>
                        <w:rPr>
                          <w:sz w:val="18"/>
                          <w:lang w:val="en-US"/>
                        </w:rPr>
                        <w:t xml:space="preserve"> test.dat </w:t>
                      </w:r>
                      <w:r>
                        <w:rPr>
                          <w:sz w:val="18"/>
                        </w:rPr>
                        <w:t xml:space="preserve"> в)нажимаем </w:t>
                      </w:r>
                      <w:r>
                        <w:rPr>
                          <w:sz w:val="18"/>
                          <w:lang w:val="en-US"/>
                        </w:rPr>
                        <w:t>F3.</w:t>
                      </w:r>
                      <w:r>
                        <w:rPr>
                          <w:sz w:val="18"/>
                        </w:rPr>
                        <w:t xml:space="preserve"> на экране появляется на текст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-для выхода из файла нажимаем </w:t>
                      </w:r>
                      <w:r>
                        <w:rPr>
                          <w:sz w:val="18"/>
                          <w:lang w:val="en-US"/>
                        </w:rPr>
                        <w:t xml:space="preserve">Esc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18"/>
                        </w:rPr>
                      </w:pPr>
                      <w:r>
                        <w:rPr>
                          <w:b/>
                          <w:bCs w:val="false"/>
                          <w:sz w:val="18"/>
                        </w:rPr>
                        <w:t>Билет № 17 Отладка программы с помощью которой создан файл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программа пишется после установки дискеты в системный блок, при этом имя файлу не дает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-после набора программы нажать  </w:t>
                      </w:r>
                      <w:r>
                        <w:rPr>
                          <w:sz w:val="18"/>
                          <w:lang w:val="en-US"/>
                        </w:rPr>
                        <w:t>Ctrl +F9</w:t>
                      </w:r>
                      <w:r>
                        <w:rPr>
                          <w:sz w:val="18"/>
                        </w:rPr>
                        <w:t xml:space="preserve"> при этом на экране появляется запись «введи имя файла»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вводим имя «КО» и нажимаем ENTER при этом появляется две строчки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.Введи текст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.Завершение ввода данных в файл – ввод многоточия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после записи текста нажимаем ENTER и файл создан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2650</wp:posOffset>
                </wp:positionH>
                <wp:positionV relativeFrom="paragraph">
                  <wp:posOffset>-100330</wp:posOffset>
                </wp:positionV>
                <wp:extent cx="3086100" cy="10007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00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19"/>
                              </w:rPr>
                              <w:t>Билет №11 Буферизация фай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19"/>
                              </w:rPr>
                              <w:t>Файл</w:t>
                            </w:r>
                            <w:r>
                              <w:rPr>
                                <w:sz w:val="19"/>
                              </w:rPr>
                              <w:t xml:space="preserve"> – это поименованная область памяти на диске или на другом внешнем носителе ин</w:t>
                              <w:softHyphen/>
                              <w:t>формации. Память диска разбивается на бло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19"/>
                              </w:rPr>
                              <w:t>Блок</w:t>
                            </w:r>
                            <w:r>
                              <w:rPr>
                                <w:sz w:val="19"/>
                              </w:rPr>
                              <w:t xml:space="preserve"> – это участок памяти диска размер кото</w:t>
                              <w:softHyphen/>
                              <w:t>рого может быть равен 512 байтов, 4496 и бо</w:t>
                              <w:softHyphen/>
                              <w:t>ле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Устройства обмена (дисководы) сделаны так, что именно блоками данные копируются на диск или с диска. Таким образом блок является единицей физического обмена между дисками и оперативной памятью. Для обмена данными большими порциями используется специальный участок памяти программы который называется буфером.  В буфер копируется целый блок или несколько блоков данных из файла попадают в переменные программы не из файла, а из буфера. Т.е. эти данные идут из файла через буфер. Буфер можно рассматривать как своеобразное окно, сквозь которое из программы «виден» файл. При этом записи из файла записываются сначала в буфер до его заполнения, а затем обрабатывается в файл.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Билет №12 Буферизация текс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С текстовыми файлами связаны не один а два буфе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-внешний буфе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-внутренний буфе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 xml:space="preserve">Внешний буфер обрабатывается путем буферизации файла. Работа со вторым внутренним буфером ведется иначе. При чтении данные копируются из текста во внешний буфер, а оттуда часть их копируется во внутренний буфер. Какая именно часть зависит от размера внутреннего буфера. При чтении символы текста берутся из внутреннего буфера, а если он исчерпан, то в него копируется следующая часть внешнего буфера и чтение продолжаетс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</w:rPr>
                              <w:t>Внутренний буфер текстов имеет в турбо Паскале имеет возможность изменять его размер в пределах от 1 байта до 65536 байтов с помощью процедуры</w:t>
                            </w:r>
                            <w:r>
                              <w:rPr>
                                <w:sz w:val="19"/>
                                <w:lang w:val="en-US"/>
                              </w:rPr>
                              <w:t xml:space="preserve"> settexbuf</w:t>
                            </w:r>
                            <w:r>
                              <w:rPr>
                                <w:sz w:val="19"/>
                              </w:rPr>
                              <w:t xml:space="preserve"> . это процедура может быть оформлена двумя способами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19"/>
                                <w:lang w:val="en-US"/>
                              </w:rPr>
                              <w:t>Settexbuf</w:t>
                            </w:r>
                            <w:r>
                              <w:rPr>
                                <w:b/>
                                <w:bCs w:val="false"/>
                                <w:sz w:val="19"/>
                              </w:rPr>
                              <w:t>(</w:t>
                            </w:r>
                            <w:r>
                              <w:rPr>
                                <w:b/>
                                <w:bCs w:val="false"/>
                                <w:sz w:val="19"/>
                                <w:lang w:val="en-US"/>
                              </w:rPr>
                              <w:t>fp, buf, bufsiz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</w:rPr>
                              <w:t xml:space="preserve">Здесь </w:t>
                            </w:r>
                            <w:r>
                              <w:rPr>
                                <w:sz w:val="19"/>
                                <w:lang w:val="en-US"/>
                              </w:rPr>
                              <w:t xml:space="preserve">fp – </w:t>
                            </w:r>
                            <w:r>
                              <w:rPr>
                                <w:sz w:val="19"/>
                              </w:rPr>
                              <w:t>файловая переменная  типа</w:t>
                            </w:r>
                            <w:r>
                              <w:rPr>
                                <w:sz w:val="19"/>
                                <w:lang w:val="en-US"/>
                              </w:rPr>
                              <w:t xml:space="preserve"> tex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lang w:val="en-US"/>
                              </w:rPr>
                              <w:t xml:space="preserve">Buf – </w:t>
                            </w:r>
                            <w:r>
                              <w:rPr>
                                <w:sz w:val="19"/>
                              </w:rPr>
                              <w:t>имя переменной любого тип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lang w:val="en-US"/>
                              </w:rPr>
                              <w:t xml:space="preserve">Bufsize – </w:t>
                            </w:r>
                            <w:r>
                              <w:rPr>
                                <w:sz w:val="19"/>
                              </w:rPr>
                              <w:t>размер буфера представляет собой выражение целого типа, величина которого может изменятся в пределах от 1 до65536 бай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 xml:space="preserve">Здесь переменная </w:t>
                            </w:r>
                            <w:r>
                              <w:rPr>
                                <w:sz w:val="19"/>
                                <w:lang w:val="en-US"/>
                              </w:rPr>
                              <w:t>buf</w:t>
                            </w:r>
                            <w:r>
                              <w:rPr>
                                <w:sz w:val="19"/>
                              </w:rPr>
                              <w:t xml:space="preserve"> используется как внутренний буфер, поэтому целесообразно чтобы ее длина была кратна длине блока. Если размер буфера</w:t>
                            </w:r>
                            <w:r>
                              <w:rPr>
                                <w:sz w:val="19"/>
                                <w:lang w:val="en-US"/>
                              </w:rPr>
                              <w:t xml:space="preserve"> bufsize</w:t>
                            </w:r>
                            <w:r>
                              <w:rPr>
                                <w:sz w:val="19"/>
                              </w:rPr>
                              <w:t xml:space="preserve"> в вызове не указано, то он определяется длиной переменной </w:t>
                            </w:r>
                            <w:r>
                              <w:rPr>
                                <w:sz w:val="19"/>
                                <w:lang w:val="en-US"/>
                              </w:rPr>
                              <w:t>buf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</w:rPr>
                              <w:t xml:space="preserve">Если значение переменной </w:t>
                            </w:r>
                            <w:r>
                              <w:rPr>
                                <w:sz w:val="19"/>
                                <w:lang w:val="en-US"/>
                              </w:rPr>
                              <w:t xml:space="preserve">bufsize </w:t>
                            </w:r>
                            <w:r>
                              <w:rPr>
                                <w:sz w:val="19"/>
                              </w:rPr>
                              <w:t xml:space="preserve">указано и является меньше длины переменной </w:t>
                            </w:r>
                            <w:r>
                              <w:rPr>
                                <w:sz w:val="19"/>
                                <w:lang w:val="en-US"/>
                              </w:rPr>
                              <w:t>buf</w:t>
                            </w:r>
                            <w:r>
                              <w:rPr>
                                <w:sz w:val="19"/>
                              </w:rPr>
                              <w:t xml:space="preserve">, то оно задает длину буфера в пределах переменной </w:t>
                            </w:r>
                            <w:r>
                              <w:rPr>
                                <w:sz w:val="19"/>
                                <w:lang w:val="en-US"/>
                              </w:rPr>
                              <w:t>buf</w:t>
                            </w:r>
                            <w:r>
                              <w:rPr>
                                <w:sz w:val="19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pt;height:788pt;mso-wrap-distance-left:9.05pt;mso-wrap-distance-right:9.05pt;mso-wrap-distance-top:0pt;mso-wrap-distance-bottom:0pt;margin-top:-7.9pt;mso-position-vertical-relative:text;margin-left:2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 w:val="false"/>
                          <w:sz w:val="19"/>
                        </w:rPr>
                        <w:t>Билет №11 Буферизация файл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 w:val="false"/>
                          <w:sz w:val="19"/>
                        </w:rPr>
                        <w:t>Файл</w:t>
                      </w:r>
                      <w:r>
                        <w:rPr>
                          <w:sz w:val="19"/>
                        </w:rPr>
                        <w:t xml:space="preserve"> – это поименованная область памяти на диске или на другом внешнем носителе ин</w:t>
                        <w:softHyphen/>
                        <w:t>формации. Память диска разбивается на блок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 w:val="false"/>
                          <w:sz w:val="19"/>
                        </w:rPr>
                        <w:t>Блок</w:t>
                      </w:r>
                      <w:r>
                        <w:rPr>
                          <w:sz w:val="19"/>
                        </w:rPr>
                        <w:t xml:space="preserve"> – это участок памяти диска размер кото</w:t>
                        <w:softHyphen/>
                        <w:t>рого может быть равен 512 байтов, 4496 и бо</w:t>
                        <w:softHyphen/>
                        <w:t>лее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Устройства обмена (дисководы) сделаны так, что именно блоками данные копируются на диск или с диска. Таким образом блок является единицей физического обмена между дисками и оперативной памятью. Для обмена данными большими порциями используется специальный участок памяти программы который называется буфером.  В буфер копируется целый блок или несколько блоков данных из файла попадают в переменные программы не из файла, а из буфера. Т.е. эти данные идут из файла через буфер. Буфер можно рассматривать как своеобразное окно, сквозь которое из программы «виден» файл. При этом записи из файла записываются сначала в буфер до его заполнения, а затем обрабатывается в файл.</w:t>
                      </w:r>
                    </w:p>
                    <w:p>
                      <w:pPr>
                        <w:pStyle w:val="Heading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Билет №12 Буферизация текст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С текстовыми файлами связаны не один а два буфер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-внешний буфер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-внутренний буфер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 xml:space="preserve">Внешний буфер обрабатывается путем буферизации файла. Работа со вторым внутренним буфером ведется иначе. При чтении данные копируются из текста во внешний буфер, а оттуда часть их копируется во внутренний буфер. Какая именно часть зависит от размера внутреннего буфера. При чтении символы текста берутся из внутреннего буфера, а если он исчерпан, то в него копируется следующая часть внешнего буфера и чтение продолжаетс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9"/>
                        </w:rPr>
                        <w:t>Внутренний буфер текстов имеет в турбо Паскале имеет возможность изменять его размер в пределах от 1 байта до 65536 байтов с помощью процедуры</w:t>
                      </w:r>
                      <w:r>
                        <w:rPr>
                          <w:sz w:val="19"/>
                          <w:lang w:val="en-US"/>
                        </w:rPr>
                        <w:t xml:space="preserve"> settexbuf</w:t>
                      </w:r>
                      <w:r>
                        <w:rPr>
                          <w:sz w:val="19"/>
                        </w:rPr>
                        <w:t xml:space="preserve"> . это процедура может быть оформлена двумя способами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 w:val="false"/>
                          <w:sz w:val="19"/>
                          <w:lang w:val="en-US"/>
                        </w:rPr>
                        <w:t>Settexbuf</w:t>
                      </w:r>
                      <w:r>
                        <w:rPr>
                          <w:b/>
                          <w:bCs w:val="false"/>
                          <w:sz w:val="19"/>
                        </w:rPr>
                        <w:t>(</w:t>
                      </w:r>
                      <w:r>
                        <w:rPr>
                          <w:b/>
                          <w:bCs w:val="false"/>
                          <w:sz w:val="19"/>
                          <w:lang w:val="en-US"/>
                        </w:rPr>
                        <w:t>fp, buf, bufsize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9"/>
                        </w:rPr>
                        <w:t xml:space="preserve">Здесь </w:t>
                      </w:r>
                      <w:r>
                        <w:rPr>
                          <w:sz w:val="19"/>
                          <w:lang w:val="en-US"/>
                        </w:rPr>
                        <w:t xml:space="preserve">fp – </w:t>
                      </w:r>
                      <w:r>
                        <w:rPr>
                          <w:sz w:val="19"/>
                        </w:rPr>
                        <w:t>файловая переменная  типа</w:t>
                      </w:r>
                      <w:r>
                        <w:rPr>
                          <w:sz w:val="19"/>
                          <w:lang w:val="en-US"/>
                        </w:rPr>
                        <w:t xml:space="preserve"> text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9"/>
                          <w:lang w:val="en-US"/>
                        </w:rPr>
                        <w:t xml:space="preserve">Buf – </w:t>
                      </w:r>
                      <w:r>
                        <w:rPr>
                          <w:sz w:val="19"/>
                        </w:rPr>
                        <w:t>имя переменной любого тип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9"/>
                          <w:lang w:val="en-US"/>
                        </w:rPr>
                        <w:t xml:space="preserve">Bufsize – </w:t>
                      </w:r>
                      <w:r>
                        <w:rPr>
                          <w:sz w:val="19"/>
                        </w:rPr>
                        <w:t>размер буфера представляет собой выражение целого типа, величина которого может изменятся в пределах от 1 до65536 бай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 xml:space="preserve">Здесь переменная </w:t>
                      </w:r>
                      <w:r>
                        <w:rPr>
                          <w:sz w:val="19"/>
                          <w:lang w:val="en-US"/>
                        </w:rPr>
                        <w:t>buf</w:t>
                      </w:r>
                      <w:r>
                        <w:rPr>
                          <w:sz w:val="19"/>
                        </w:rPr>
                        <w:t xml:space="preserve"> используется как внутренний буфер, поэтому целесообразно чтобы ее длина была кратна длине блока. Если размер буфера</w:t>
                      </w:r>
                      <w:r>
                        <w:rPr>
                          <w:sz w:val="19"/>
                          <w:lang w:val="en-US"/>
                        </w:rPr>
                        <w:t xml:space="preserve"> bufsize</w:t>
                      </w:r>
                      <w:r>
                        <w:rPr>
                          <w:sz w:val="19"/>
                        </w:rPr>
                        <w:t xml:space="preserve"> в вызове не указано, то он определяется длиной переменной </w:t>
                      </w:r>
                      <w:r>
                        <w:rPr>
                          <w:sz w:val="19"/>
                          <w:lang w:val="en-US"/>
                        </w:rPr>
                        <w:t>buf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9"/>
                        </w:rPr>
                        <w:t xml:space="preserve">Если значение переменной </w:t>
                      </w:r>
                      <w:r>
                        <w:rPr>
                          <w:sz w:val="19"/>
                          <w:lang w:val="en-US"/>
                        </w:rPr>
                        <w:t xml:space="preserve">bufsize </w:t>
                      </w:r>
                      <w:r>
                        <w:rPr>
                          <w:sz w:val="19"/>
                        </w:rPr>
                        <w:t xml:space="preserve">указано и является меньше длины переменной </w:t>
                      </w:r>
                      <w:r>
                        <w:rPr>
                          <w:sz w:val="19"/>
                          <w:lang w:val="en-US"/>
                        </w:rPr>
                        <w:t>buf</w:t>
                      </w:r>
                      <w:r>
                        <w:rPr>
                          <w:sz w:val="19"/>
                        </w:rPr>
                        <w:t xml:space="preserve">, то оно задает длину буфера в пределах переменной </w:t>
                      </w:r>
                      <w:r>
                        <w:rPr>
                          <w:sz w:val="19"/>
                          <w:lang w:val="en-US"/>
                        </w:rPr>
                        <w:t>buf</w:t>
                      </w:r>
                      <w:r>
                        <w:rPr>
                          <w:sz w:val="19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-307975</wp:posOffset>
                </wp:positionV>
                <wp:extent cx="3232150" cy="1009840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10098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Билет №18. Типизированные файлы. Прямой доступ к компонентам файла</w:t>
                            </w:r>
                            <w:r>
                              <w:rPr>
                                <w:bCs w:val="false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Cs w:val="false"/>
                                <w:sz w:val="18"/>
                              </w:rPr>
                              <w:t>Типизированный (компонентный) файл рассмат</w:t>
                              <w:softHyphen/>
                              <w:t>ривается как последовательность записи, т.е. компонент. Следует иметь в виду, что это после</w:t>
                              <w:softHyphen/>
                              <w:t xml:space="preserve">довательность записи должна быть одного типа. Задание файловой переменной для такого файла осуществляется так: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var &lt;</w:t>
                            </w:r>
                            <w:r>
                              <w:rPr>
                                <w:b/>
                                <w:sz w:val="18"/>
                              </w:rPr>
                              <w:t>имя ф.п.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&gt;:file of &lt;</w:t>
                            </w:r>
                            <w:r>
                              <w:rPr>
                                <w:b/>
                                <w:sz w:val="18"/>
                              </w:rPr>
                              <w:t>ба</w:t>
                              <w:softHyphen/>
                              <w:t>зовый тип компонентов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&gt;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 w:val="false"/>
                                <w:sz w:val="18"/>
                              </w:rPr>
                              <w:t xml:space="preserve">В отличие от файлов тепа </w:t>
                            </w:r>
                            <w:r>
                              <w:rPr>
                                <w:bCs w:val="false"/>
                                <w:sz w:val="18"/>
                                <w:lang w:val="en-US"/>
                              </w:rPr>
                              <w:t>tex</w:t>
                            </w:r>
                            <w:r>
                              <w:rPr>
                                <w:bCs w:val="false"/>
                                <w:sz w:val="18"/>
                              </w:rPr>
                              <w:t xml:space="preserve"> типизированный файл имеет строгую внутреннюю структуру. При записи в него записывается машинное представ</w:t>
                              <w:softHyphen/>
                              <w:t>ление копанента, будет то число, символ, строчка, запись, массив или другая структура данных. Файл заполняется последовательно от начала до конца. Структура файла при этом ли</w:t>
                              <w:softHyphen/>
                              <w:t>нейна, что означает: запись следует записью и компоненты ни чем ни отличаются друг от друга. Число компонент файла может изменятся, т.е. заранее не фиксируется. Добавление записи осу</w:t>
                              <w:softHyphen/>
                              <w:t>ществляется только в конец файла. Замещение же компонент производит в любом месте файла. Только понятие как конец строчки  в типизиро</w:t>
                              <w:softHyphen/>
                              <w:t>ванном файле не существует. Поэтому ввод и вывод данных осуществляется только процеду</w:t>
                              <w:softHyphen/>
                              <w:t xml:space="preserve">рами </w:t>
                            </w:r>
                            <w:r>
                              <w:rPr>
                                <w:bCs w:val="false"/>
                                <w:sz w:val="18"/>
                                <w:lang w:val="en-US"/>
                              </w:rPr>
                              <w:t xml:space="preserve">read </w:t>
                            </w:r>
                            <w:r>
                              <w:rPr>
                                <w:bCs w:val="false"/>
                                <w:sz w:val="18"/>
                              </w:rPr>
                              <w:t xml:space="preserve"> и </w:t>
                            </w:r>
                            <w:r>
                              <w:rPr>
                                <w:bCs w:val="false"/>
                                <w:sz w:val="18"/>
                                <w:lang w:val="en-US"/>
                              </w:rPr>
                              <w:t>write.</w:t>
                            </w:r>
                            <w:r>
                              <w:rPr>
                                <w:bCs w:val="false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 w:val="false"/>
                                <w:sz w:val="18"/>
                              </w:rPr>
                              <w:t xml:space="preserve">Для типизированного файла обе процедуры </w:t>
                            </w:r>
                            <w:r>
                              <w:rPr>
                                <w:bCs w:val="false"/>
                                <w:sz w:val="18"/>
                                <w:lang w:val="en-US"/>
                              </w:rPr>
                              <w:t>RE</w:t>
                              <w:softHyphen/>
                              <w:t xml:space="preserve">SET </w:t>
                            </w:r>
                            <w:r>
                              <w:rPr>
                                <w:bCs w:val="false"/>
                                <w:sz w:val="18"/>
                              </w:rPr>
                              <w:t xml:space="preserve"> и </w:t>
                            </w:r>
                            <w:r>
                              <w:rPr>
                                <w:bCs w:val="false"/>
                                <w:sz w:val="18"/>
                                <w:lang w:val="en-US"/>
                              </w:rPr>
                              <w:t xml:space="preserve">rewrite </w:t>
                            </w:r>
                            <w:r>
                              <w:rPr>
                                <w:bCs w:val="false"/>
                                <w:sz w:val="18"/>
                              </w:rPr>
                              <w:t>устанавливает одновременно как режим чтения так и режим записи. Таким обра</w:t>
                              <w:softHyphen/>
                              <w:t>зом допускается чередование таких операций не использованная в этих программах не зависимо от выбора процедуры открыт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Cs w:val="false"/>
                                <w:sz w:val="18"/>
                              </w:rPr>
                              <w:t>В типизированном файле все компоненты одного типа, а значит и одного размера, то становится возможным произвольный или прямой доступ к ним. Этот доступ осуществляется по номерам, которые автоматически присваивается в каждом компоненте при составлении фай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Cs w:val="false"/>
                                <w:sz w:val="18"/>
                              </w:rPr>
                              <w:t>Прямой доступ к компонентам означает возмож</w:t>
                              <w:softHyphen/>
                              <w:t>ность установки внутри файла текущего указа</w:t>
                              <w:softHyphen/>
                              <w:t xml:space="preserve">теля на заданную запись.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Текущий указатель </w:t>
                            </w:r>
                            <w:r>
                              <w:rPr>
                                <w:bCs w:val="false"/>
                                <w:sz w:val="18"/>
                              </w:rPr>
                              <w:t>– это не явно описанная переменная, которая ука</w:t>
                              <w:softHyphen/>
                              <w:t>зывает на условную границу между элементами файла. Нумеруется позицией текущего указателя целыми числами начиная с нуля, поэтому реаль</w:t>
                              <w:softHyphen/>
                              <w:t>ный номер записи компонентов всегда на еди</w:t>
                              <w:softHyphen/>
                              <w:t>ницу больше номера позиции указателя. В опе</w:t>
                              <w:softHyphen/>
                              <w:t>рации будет участвовать тот элемент, на которой переместится указатель. Так если номер текущий указатель установлен в позицию «6», что можно прочитать или заменить 7</w:t>
                            </w:r>
                            <w:r>
                              <w:rPr>
                                <w:bCs w:val="false"/>
                                <w:sz w:val="18"/>
                                <w:vertAlign w:val="superscript"/>
                              </w:rPr>
                              <w:t>ю</w:t>
                            </w:r>
                            <w:r>
                              <w:rPr>
                                <w:bCs w:val="false"/>
                                <w:sz w:val="18"/>
                                <w:lang w:val="en-US"/>
                              </w:rPr>
                              <w:t xml:space="preserve"> компоненту в фай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Билет № 19 Функции реализующии прямой доступ к компанетам в типизированных файла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Filesize(fp)</w:t>
                            </w:r>
                            <w:r>
                              <w:rPr>
                                <w:bCs w:val="false"/>
                                <w:sz w:val="18"/>
                              </w:rPr>
                              <w:t>-эта функция выдает реальное число записей в открытом файл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Filepos(fp)</w:t>
                            </w:r>
                            <w:r>
                              <w:rPr>
                                <w:b/>
                                <w:sz w:val="18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18"/>
                              </w:rPr>
                              <w:t>эта функция выдает номер записи на которую установлен текущий указатель фай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Seek(fp,n)</w:t>
                            </w:r>
                            <w:r>
                              <w:rPr>
                                <w:bCs w:val="false"/>
                                <w:sz w:val="18"/>
                              </w:rPr>
                              <w:t xml:space="preserve">- эта функция назначает текущую позицию номер которой </w:t>
                            </w:r>
                            <w:r>
                              <w:rPr>
                                <w:bCs w:val="false"/>
                                <w:sz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bCs w:val="false"/>
                                <w:sz w:val="18"/>
                              </w:rPr>
                              <w:t>указателя фай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Truncate(fp)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18"/>
                              </w:rPr>
                              <w:t xml:space="preserve">– обеспечивает удаление всех записей в файле </w:t>
                            </w:r>
                            <w:r>
                              <w:rPr>
                                <w:bCs w:val="false"/>
                                <w:sz w:val="18"/>
                                <w:lang w:val="en-US"/>
                              </w:rPr>
                              <w:t>fp</w:t>
                            </w:r>
                            <w:r>
                              <w:rPr>
                                <w:bCs w:val="false"/>
                                <w:sz w:val="18"/>
                              </w:rPr>
                              <w:t xml:space="preserve"> от позиции текущего указателя до конца фай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Eof(fp)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18"/>
                              </w:rPr>
                              <w:t>– это функция в типизированном файле выдает значение</w:t>
                            </w:r>
                            <w:r>
                              <w:rPr>
                                <w:bCs w:val="false"/>
                                <w:sz w:val="18"/>
                                <w:lang w:val="en-US"/>
                              </w:rPr>
                              <w:t xml:space="preserve"> true</w:t>
                            </w:r>
                            <w:r>
                              <w:rPr>
                                <w:bCs w:val="false"/>
                                <w:sz w:val="18"/>
                              </w:rPr>
                              <w:t>, только в том случае, когда позиция указателя совпадает с концевой границей фай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Cs w:val="false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5pt;height:795.15pt;mso-wrap-distance-left:9.05pt;mso-wrap-distance-right:9.05pt;mso-wrap-distance-top:0pt;mso-wrap-distance-bottom:0pt;margin-top:-2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Билет №18. Типизированные файлы. Прямой доступ к компонентам файла</w:t>
                      </w:r>
                      <w:r>
                        <w:rPr>
                          <w:bCs w:val="false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Cs w:val="false"/>
                          <w:sz w:val="18"/>
                        </w:rPr>
                        <w:t>Типизированный (компонентный) файл рассмат</w:t>
                        <w:softHyphen/>
                        <w:t>ривается как последовательность записи, т.е. компонент. Следует иметь в виду, что это после</w:t>
                        <w:softHyphen/>
                        <w:t xml:space="preserve">довательность записи должна быть одного типа. Задание файловой переменной для такого файла осуществляется так: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var &lt;</w:t>
                      </w:r>
                      <w:r>
                        <w:rPr>
                          <w:b/>
                          <w:sz w:val="18"/>
                        </w:rPr>
                        <w:t>имя ф.п.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&gt;:file of &lt;</w:t>
                      </w:r>
                      <w:r>
                        <w:rPr>
                          <w:b/>
                          <w:sz w:val="18"/>
                        </w:rPr>
                        <w:t>ба</w:t>
                        <w:softHyphen/>
                        <w:t>зовый тип компонентов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&gt;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 w:val="false"/>
                          <w:sz w:val="18"/>
                        </w:rPr>
                        <w:t xml:space="preserve">В отличие от файлов тепа </w:t>
                      </w:r>
                      <w:r>
                        <w:rPr>
                          <w:bCs w:val="false"/>
                          <w:sz w:val="18"/>
                          <w:lang w:val="en-US"/>
                        </w:rPr>
                        <w:t>tex</w:t>
                      </w:r>
                      <w:r>
                        <w:rPr>
                          <w:bCs w:val="false"/>
                          <w:sz w:val="18"/>
                        </w:rPr>
                        <w:t xml:space="preserve"> типизированный файл имеет строгую внутреннюю структуру. При записи в него записывается машинное представ</w:t>
                        <w:softHyphen/>
                        <w:t>ление копанента, будет то число, символ, строчка, запись, массив или другая структура данных. Файл заполняется последовательно от начала до конца. Структура файла при этом ли</w:t>
                        <w:softHyphen/>
                        <w:t>нейна, что означает: запись следует записью и компоненты ни чем ни отличаются друг от друга. Число компонент файла может изменятся, т.е. заранее не фиксируется. Добавление записи осу</w:t>
                        <w:softHyphen/>
                        <w:t>ществляется только в конец файла. Замещение же компонент производит в любом месте файла. Только понятие как конец строчки  в типизиро</w:t>
                        <w:softHyphen/>
                        <w:t>ванном файле не существует. Поэтому ввод и вывод данных осуществляется только процеду</w:t>
                        <w:softHyphen/>
                        <w:t xml:space="preserve">рами </w:t>
                      </w:r>
                      <w:r>
                        <w:rPr>
                          <w:bCs w:val="false"/>
                          <w:sz w:val="18"/>
                          <w:lang w:val="en-US"/>
                        </w:rPr>
                        <w:t xml:space="preserve">read </w:t>
                      </w:r>
                      <w:r>
                        <w:rPr>
                          <w:bCs w:val="false"/>
                          <w:sz w:val="18"/>
                        </w:rPr>
                        <w:t xml:space="preserve"> и </w:t>
                      </w:r>
                      <w:r>
                        <w:rPr>
                          <w:bCs w:val="false"/>
                          <w:sz w:val="18"/>
                          <w:lang w:val="en-US"/>
                        </w:rPr>
                        <w:t>write.</w:t>
                      </w:r>
                      <w:r>
                        <w:rPr>
                          <w:bCs w:val="false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 w:val="false"/>
                          <w:sz w:val="18"/>
                        </w:rPr>
                        <w:t xml:space="preserve">Для типизированного файла обе процедуры </w:t>
                      </w:r>
                      <w:r>
                        <w:rPr>
                          <w:bCs w:val="false"/>
                          <w:sz w:val="18"/>
                          <w:lang w:val="en-US"/>
                        </w:rPr>
                        <w:t>RE</w:t>
                        <w:softHyphen/>
                        <w:t xml:space="preserve">SET </w:t>
                      </w:r>
                      <w:r>
                        <w:rPr>
                          <w:bCs w:val="false"/>
                          <w:sz w:val="18"/>
                        </w:rPr>
                        <w:t xml:space="preserve"> и </w:t>
                      </w:r>
                      <w:r>
                        <w:rPr>
                          <w:bCs w:val="false"/>
                          <w:sz w:val="18"/>
                          <w:lang w:val="en-US"/>
                        </w:rPr>
                        <w:t xml:space="preserve">rewrite </w:t>
                      </w:r>
                      <w:r>
                        <w:rPr>
                          <w:bCs w:val="false"/>
                          <w:sz w:val="18"/>
                        </w:rPr>
                        <w:t>устанавливает одновременно как режим чтения так и режим записи. Таким обра</w:t>
                        <w:softHyphen/>
                        <w:t>зом допускается чередование таких операций не использованная в этих программах не зависимо от выбора процедуры открыт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bCs w:val="false"/>
                          <w:sz w:val="18"/>
                        </w:rPr>
                      </w:pPr>
                      <w:r>
                        <w:rPr>
                          <w:bCs w:val="false"/>
                          <w:sz w:val="18"/>
                        </w:rPr>
                        <w:t>В типизированном файле все компоненты одного типа, а значит и одного размера, то становится возможным произвольный или прямой доступ к ним. Этот доступ осуществляется по номерам, которые автоматически присваивается в каждом компоненте при составлении файла.</w:t>
                      </w:r>
                    </w:p>
                    <w:p>
                      <w:pPr>
                        <w:pStyle w:val="Normal"/>
                        <w:jc w:val="both"/>
                        <w:rPr>
                          <w:bCs w:val="false"/>
                          <w:sz w:val="18"/>
                        </w:rPr>
                      </w:pPr>
                      <w:r>
                        <w:rPr>
                          <w:bCs w:val="false"/>
                          <w:sz w:val="18"/>
                        </w:rPr>
                        <w:t>Прямой доступ к компонентам означает возмож</w:t>
                        <w:softHyphen/>
                        <w:t>ность установки внутри файла текущего указа</w:t>
                        <w:softHyphen/>
                        <w:t xml:space="preserve">теля на заданную запись. </w:t>
                      </w:r>
                      <w:r>
                        <w:rPr>
                          <w:b/>
                          <w:sz w:val="18"/>
                        </w:rPr>
                        <w:t xml:space="preserve">Текущий указатель </w:t>
                      </w:r>
                      <w:r>
                        <w:rPr>
                          <w:bCs w:val="false"/>
                          <w:sz w:val="18"/>
                        </w:rPr>
                        <w:t>– это не явно описанная переменная, которая ука</w:t>
                        <w:softHyphen/>
                        <w:t>зывает на условную границу между элементами файла. Нумеруется позицией текущего указателя целыми числами начиная с нуля, поэтому реаль</w:t>
                        <w:softHyphen/>
                        <w:t>ный номер записи компонентов всегда на еди</w:t>
                        <w:softHyphen/>
                        <w:t>ницу больше номера позиции указателя. В опе</w:t>
                        <w:softHyphen/>
                        <w:t>рации будет участвовать тот элемент, на которой переместится указатель. Так если номер текущий указатель установлен в позицию «6», что можно прочитать или заменить 7</w:t>
                      </w:r>
                      <w:r>
                        <w:rPr>
                          <w:bCs w:val="false"/>
                          <w:sz w:val="18"/>
                          <w:vertAlign w:val="superscript"/>
                        </w:rPr>
                        <w:t>ю</w:t>
                      </w:r>
                      <w:r>
                        <w:rPr>
                          <w:bCs w:val="false"/>
                          <w:sz w:val="18"/>
                          <w:lang w:val="en-US"/>
                        </w:rPr>
                        <w:t xml:space="preserve"> компоненту в файл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18"/>
                        </w:rPr>
                      </w:pPr>
                      <w:r>
                        <w:rPr>
                          <w:b/>
                          <w:bCs w:val="false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Билет № 19 Функции реализующии прямой доступ к компанетам в типизированных файлах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Filesize(fp)</w:t>
                      </w:r>
                      <w:r>
                        <w:rPr>
                          <w:bCs w:val="false"/>
                          <w:sz w:val="18"/>
                        </w:rPr>
                        <w:t>-эта функция выдает реальное число записей в открытом файле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Filepos(fp)</w:t>
                      </w:r>
                      <w:r>
                        <w:rPr>
                          <w:b/>
                          <w:sz w:val="18"/>
                        </w:rPr>
                        <w:t>-</w:t>
                      </w:r>
                      <w:r>
                        <w:rPr>
                          <w:bCs w:val="false"/>
                          <w:sz w:val="18"/>
                        </w:rPr>
                        <w:t>эта функция выдает номер записи на которую установлен текущий указатель файл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Seek(fp,n)</w:t>
                      </w:r>
                      <w:r>
                        <w:rPr>
                          <w:bCs w:val="false"/>
                          <w:sz w:val="18"/>
                        </w:rPr>
                        <w:t xml:space="preserve">- эта функция назначает текущую позицию номер которой </w:t>
                      </w:r>
                      <w:r>
                        <w:rPr>
                          <w:bCs w:val="false"/>
                          <w:sz w:val="18"/>
                          <w:lang w:val="en-US"/>
                        </w:rPr>
                        <w:t xml:space="preserve">n </w:t>
                      </w:r>
                      <w:r>
                        <w:rPr>
                          <w:bCs w:val="false"/>
                          <w:sz w:val="18"/>
                        </w:rPr>
                        <w:t>указателя файл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Truncate(fp)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Cs w:val="false"/>
                          <w:sz w:val="18"/>
                        </w:rPr>
                        <w:t xml:space="preserve">– обеспечивает удаление всех записей в файле </w:t>
                      </w:r>
                      <w:r>
                        <w:rPr>
                          <w:bCs w:val="false"/>
                          <w:sz w:val="18"/>
                          <w:lang w:val="en-US"/>
                        </w:rPr>
                        <w:t>fp</w:t>
                      </w:r>
                      <w:r>
                        <w:rPr>
                          <w:bCs w:val="false"/>
                          <w:sz w:val="18"/>
                        </w:rPr>
                        <w:t xml:space="preserve"> от позиции текущего указателя до конца файл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Eof(fp)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Cs w:val="false"/>
                          <w:sz w:val="18"/>
                        </w:rPr>
                        <w:t>– это функция в типизированном файле выдает значение</w:t>
                      </w:r>
                      <w:r>
                        <w:rPr>
                          <w:bCs w:val="false"/>
                          <w:sz w:val="18"/>
                          <w:lang w:val="en-US"/>
                        </w:rPr>
                        <w:t xml:space="preserve"> true</w:t>
                      </w:r>
                      <w:r>
                        <w:rPr>
                          <w:bCs w:val="false"/>
                          <w:sz w:val="18"/>
                        </w:rPr>
                        <w:t>, только в том случае, когда позиция указателя совпадает с концевой границей файла.</w:t>
                      </w:r>
                    </w:p>
                    <w:p>
                      <w:pPr>
                        <w:pStyle w:val="Normal"/>
                        <w:jc w:val="both"/>
                        <w:rPr>
                          <w:bCs w:val="false"/>
                          <w:sz w:val="18"/>
                        </w:rPr>
                      </w:pPr>
                      <w:r>
                        <w:rPr>
                          <w:bCs w:val="false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1725</wp:posOffset>
                </wp:positionH>
                <wp:positionV relativeFrom="paragraph">
                  <wp:posOffset>-217170</wp:posOffset>
                </wp:positionV>
                <wp:extent cx="3013075" cy="10007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1000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Билет №22 Сравнительная оценка тексто</w:t>
                              <w:softHyphen/>
                              <w:t>вого и типизированного файл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Основное преимущество текстового файла – это возможность хранить в нем разнотипные данны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Основное преимущество типизированного файла – это прямой доступ к его компонен</w:t>
                              <w:softHyphen/>
                              <w:t>там. Кроме того в типизированном файле имеется возможность чередования операций чтения и записи. Это чередование можно осуществлять независимо от того, какая про</w:t>
                              <w:softHyphen/>
                              <w:t>цедура открытия файла использована в про</w:t>
                              <w:softHyphen/>
                              <w:t>грамм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Обмен данными между файловой переменной и ЭВМ возможен только между дисками и рабочей памятью программы. Следует иметь в виду, что прямой вывод данных из файла на экран пользователя минуя память машины не возможе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 w:val="false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1.Вывод данных в файл должен осуществля</w:t>
                              <w:softHyphen/>
                              <w:t xml:space="preserve">ется оператором 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lang w:val="en-US"/>
                              </w:rPr>
                              <w:t>write (fp, I)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sz w:val="18"/>
                              </w:rPr>
                              <w:t>Вывод данных из файла на экран пользова</w:t>
                              <w:softHyphen/>
                              <w:t>теля или на принтер должен осуществляется с помощью следующих операторов: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read (fp, I) write (i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Билет №23 Последовательная обработка компанентов типизированного файла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</w:rPr>
                              <w:t>При открытии файла указатель файла устанавливается всегда на начальный компонент, который имеет компонент с № «0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ри выполнении оператора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read </w:t>
                            </w:r>
                            <w:r>
                              <w:rPr>
                                <w:sz w:val="18"/>
                              </w:rPr>
                              <w:t xml:space="preserve">или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write</w:t>
                            </w:r>
                            <w:r>
                              <w:rPr>
                                <w:sz w:val="18"/>
                              </w:rPr>
                              <w:t xml:space="preserve"> указатель файла смещается на столько компонентов, сколько их введено в ЭВМ (или выведено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В этом случае, когда указатель файла установлен на нулевой отметке, т.е. обработка записей происходит с самого начала, оператор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seek</w:t>
                            </w:r>
                            <w:r>
                              <w:rPr>
                                <w:sz w:val="18"/>
                              </w:rPr>
                              <w:t xml:space="preserve"> в программе не нужен. Но если необходимо сделать дополнения к файлу надо использовать этот оператор: 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lang w:val="en-US"/>
                              </w:rPr>
                              <w:t>seek (fp, n)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Для этого надо открыть файл для чтения, а затем выполнить оператор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seek</w:t>
                            </w:r>
                            <w:r>
                              <w:rPr>
                                <w:sz w:val="18"/>
                              </w:rPr>
                              <w:t>. В данном случае «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8"/>
                              </w:rPr>
                              <w:t>» - будет число компонентов файла, после которых начнется добавление компонент. Но программисту не обязательно знать это число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«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8"/>
                              </w:rPr>
                              <w:t xml:space="preserve">». Имеется функция 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lang w:val="en-US"/>
                              </w:rPr>
                              <w:t>filesize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</w:rPr>
                              <w:t xml:space="preserve"> которая будет выдавать значения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8"/>
                              </w:rPr>
                              <w:t>. При этом файл должен быть отрыт и указатель файла будет установлен на номер конца файла. При добавлении компонента старые маркер конца файла затирается новый маркер конца этого фай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ри последовательной обработке может понадобится номер текущего компонента файла. Этот номер может быть определен с помощью функции 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lang w:val="en-US"/>
                              </w:rPr>
                              <w:t>filepos(fp)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</w:rPr>
                              <w:t xml:space="preserve"> При этом в программе нужно записать так: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8"/>
                              </w:rPr>
                              <w:t>:=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filesize (fp)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Для устранения записей с занесением маркера конца файла осуществляет процедура: 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lang w:val="en-US"/>
                              </w:rPr>
                              <w:t>truncate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lang w:val="en-US"/>
                              </w:rPr>
                              <w:t>fp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25pt;height:788pt;mso-wrap-distance-left:9.05pt;mso-wrap-distance-right:9.05pt;mso-wrap-distance-top:0pt;mso-wrap-distance-bottom:0pt;margin-top:-17.1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18"/>
                        </w:rPr>
                      </w:pPr>
                      <w:r>
                        <w:rPr>
                          <w:b/>
                          <w:bCs w:val="false"/>
                          <w:sz w:val="18"/>
                        </w:rPr>
                        <w:t>Билет №22 Сравнительная оценка тексто</w:t>
                        <w:softHyphen/>
                        <w:t>вого и типизированного файло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Основное преимущество текстового файла – это возможность хранить в нем разнотипные данны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Основное преимущество типизированного файла – это прямой доступ к его компонен</w:t>
                        <w:softHyphen/>
                        <w:t>там. Кроме того в типизированном файле имеется возможность чередования операций чтения и записи. Это чередование можно осуществлять независимо от того, какая про</w:t>
                        <w:softHyphen/>
                        <w:t>цедура открытия файла использована в про</w:t>
                        <w:softHyphen/>
                        <w:t>грамм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Обмен данными между файловой переменной и ЭВМ возможен только между дисками и рабочей памятью программы. Следует иметь в виду, что прямой вывод данных из файла на экран пользователя минуя память машины не возможен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 w:val="false"/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1.Вывод данных в файл должен осуществля</w:t>
                        <w:softHyphen/>
                        <w:t xml:space="preserve">ется оператором </w:t>
                      </w:r>
                      <w:r>
                        <w:rPr>
                          <w:b/>
                          <w:bCs w:val="false"/>
                          <w:sz w:val="18"/>
                          <w:lang w:val="en-US"/>
                        </w:rPr>
                        <w:t>write (fp, I)</w:t>
                      </w:r>
                      <w:r>
                        <w:rPr>
                          <w:b/>
                          <w:bCs w:val="false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2.</w:t>
                      </w:r>
                      <w:r>
                        <w:rPr>
                          <w:sz w:val="18"/>
                        </w:rPr>
                        <w:t>Вывод данных из файла на экран пользова</w:t>
                        <w:softHyphen/>
                        <w:t>теля или на принтер должен осуществляется с помощью следующих операторов:</w:t>
                      </w:r>
                      <w:r>
                        <w:rPr>
                          <w:sz w:val="18"/>
                          <w:lang w:val="en-US"/>
                        </w:rPr>
                        <w:t xml:space="preserve"> read (fp, I) write (i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18"/>
                        </w:rPr>
                      </w:pPr>
                      <w:r>
                        <w:rPr>
                          <w:b/>
                          <w:bCs w:val="false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 w:val="false"/>
                          <w:sz w:val="18"/>
                        </w:rPr>
                        <w:t>Билет №23 Последовательная обработка компанентов типизированного файла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</w:rPr>
                        <w:t>При открытии файла указатель файла устанавливается всегда на начальный компонент, который имеет компонент с № «0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При выполнении оператора </w:t>
                      </w:r>
                      <w:r>
                        <w:rPr>
                          <w:sz w:val="18"/>
                          <w:lang w:val="en-US"/>
                        </w:rPr>
                        <w:t xml:space="preserve">read </w:t>
                      </w:r>
                      <w:r>
                        <w:rPr>
                          <w:sz w:val="18"/>
                        </w:rPr>
                        <w:t xml:space="preserve">или </w:t>
                      </w:r>
                      <w:r>
                        <w:rPr>
                          <w:sz w:val="18"/>
                          <w:lang w:val="en-US"/>
                        </w:rPr>
                        <w:t>write</w:t>
                      </w:r>
                      <w:r>
                        <w:rPr>
                          <w:sz w:val="18"/>
                        </w:rPr>
                        <w:t xml:space="preserve"> указатель файла смещается на столько компонентов, сколько их введено в ЭВМ (или выведено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В этом случае, когда указатель файла установлен на нулевой отметке, т.е. обработка записей происходит с самого начала, оператор </w:t>
                      </w:r>
                      <w:r>
                        <w:rPr>
                          <w:sz w:val="18"/>
                          <w:lang w:val="en-US"/>
                        </w:rPr>
                        <w:t>seek</w:t>
                      </w:r>
                      <w:r>
                        <w:rPr>
                          <w:sz w:val="18"/>
                        </w:rPr>
                        <w:t xml:space="preserve"> в программе не нужен. Но если необходимо сделать дополнения к файлу надо использовать этот оператор: </w:t>
                      </w:r>
                      <w:r>
                        <w:rPr>
                          <w:b/>
                          <w:bCs w:val="false"/>
                          <w:sz w:val="18"/>
                          <w:lang w:val="en-US"/>
                        </w:rPr>
                        <w:t>seek (fp, n)</w:t>
                      </w:r>
                      <w:r>
                        <w:rPr>
                          <w:b/>
                          <w:bCs w:val="false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Для этого надо открыть файл для чтения, а затем выполнить оператор </w:t>
                      </w:r>
                      <w:r>
                        <w:rPr>
                          <w:sz w:val="18"/>
                          <w:lang w:val="en-US"/>
                        </w:rPr>
                        <w:t>seek</w:t>
                      </w:r>
                      <w:r>
                        <w:rPr>
                          <w:sz w:val="18"/>
                        </w:rPr>
                        <w:t>. В данном случае «</w:t>
                      </w:r>
                      <w:r>
                        <w:rPr>
                          <w:sz w:val="18"/>
                          <w:lang w:val="en-US"/>
                        </w:rPr>
                        <w:t>n</w:t>
                      </w:r>
                      <w:r>
                        <w:rPr>
                          <w:sz w:val="18"/>
                        </w:rPr>
                        <w:t>» - будет число компонентов файла, после которых начнется добавление компонент. Но программисту не обязательно знать это число</w:t>
                      </w: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«</w:t>
                      </w:r>
                      <w:r>
                        <w:rPr>
                          <w:sz w:val="18"/>
                          <w:lang w:val="en-US"/>
                        </w:rPr>
                        <w:t>n</w:t>
                      </w:r>
                      <w:r>
                        <w:rPr>
                          <w:sz w:val="18"/>
                        </w:rPr>
                        <w:t xml:space="preserve">». Имеется функция </w:t>
                      </w:r>
                      <w:r>
                        <w:rPr>
                          <w:b/>
                          <w:bCs w:val="false"/>
                          <w:sz w:val="18"/>
                          <w:lang w:val="en-US"/>
                        </w:rPr>
                        <w:t>filesize</w:t>
                      </w:r>
                      <w:r>
                        <w:rPr>
                          <w:sz w:val="18"/>
                          <w:lang w:val="en-US"/>
                        </w:rPr>
                        <w:t>,</w:t>
                      </w:r>
                      <w:r>
                        <w:rPr>
                          <w:sz w:val="18"/>
                        </w:rPr>
                        <w:t xml:space="preserve"> которая будет выдавать значения </w:t>
                      </w:r>
                      <w:r>
                        <w:rPr>
                          <w:sz w:val="18"/>
                          <w:lang w:val="en-US"/>
                        </w:rPr>
                        <w:t>n</w:t>
                      </w:r>
                      <w:r>
                        <w:rPr>
                          <w:sz w:val="18"/>
                        </w:rPr>
                        <w:t>. При этом файл должен быть отрыт и указатель файла будет установлен на номер конца файла. При добавлении компонента старые маркер конца файла затирается новый маркер конца этого файл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При последовательной обработке может понадобится номер текущего компонента файла. Этот номер может быть определен с помощью функции </w:t>
                      </w:r>
                      <w:r>
                        <w:rPr>
                          <w:b/>
                          <w:bCs w:val="false"/>
                          <w:sz w:val="18"/>
                          <w:lang w:val="en-US"/>
                        </w:rPr>
                        <w:t>filepos(fp)</w:t>
                      </w:r>
                      <w:r>
                        <w:rPr>
                          <w:b/>
                          <w:bCs w:val="false"/>
                          <w:sz w:val="18"/>
                        </w:rPr>
                        <w:t>.</w:t>
                      </w:r>
                      <w:r>
                        <w:rPr>
                          <w:sz w:val="18"/>
                        </w:rPr>
                        <w:t xml:space="preserve"> При этом в программе нужно записать так: </w:t>
                      </w:r>
                      <w:r>
                        <w:rPr>
                          <w:sz w:val="18"/>
                          <w:lang w:val="en-US"/>
                        </w:rPr>
                        <w:t>n</w:t>
                      </w:r>
                      <w:r>
                        <w:rPr>
                          <w:sz w:val="18"/>
                        </w:rPr>
                        <w:t>:=</w:t>
                      </w:r>
                      <w:r>
                        <w:rPr>
                          <w:sz w:val="18"/>
                          <w:lang w:val="en-US"/>
                        </w:rPr>
                        <w:t>filesize (fp)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Для устранения записей с занесением маркера конца файла осуществляет процедура: </w:t>
                      </w:r>
                      <w:r>
                        <w:rPr>
                          <w:b/>
                          <w:bCs w:val="false"/>
                          <w:sz w:val="18"/>
                          <w:lang w:val="en-US"/>
                        </w:rPr>
                        <w:t>truncate</w:t>
                      </w:r>
                      <w:r>
                        <w:rPr>
                          <w:sz w:val="18"/>
                          <w:lang w:val="en-US"/>
                        </w:rPr>
                        <w:t>(</w:t>
                      </w:r>
                      <w:r>
                        <w:rPr>
                          <w:b/>
                          <w:bCs w:val="false"/>
                          <w:sz w:val="18"/>
                          <w:lang w:val="en-US"/>
                        </w:rPr>
                        <w:t>fp</w:t>
                      </w:r>
                      <w:r>
                        <w:rPr>
                          <w:sz w:val="18"/>
                          <w:lang w:val="en-US"/>
                        </w:rPr>
                        <w:t>)</w:t>
                      </w:r>
                      <w:r>
                        <w:rPr>
                          <w:sz w:val="18"/>
                        </w:rPr>
                        <w:t>.</w:t>
                      </w: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4750</wp:posOffset>
                </wp:positionH>
                <wp:positionV relativeFrom="paragraph">
                  <wp:posOffset>-191135</wp:posOffset>
                </wp:positionV>
                <wp:extent cx="3086100" cy="1009840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098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Билет №20 Компоненты типизированного файла.</w:t>
                            </w:r>
                          </w:p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мпомпонентом такого файла может быть значение простого типа или строка или же другая структура, но не фай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В текстовом файле, чтобы выбрать некото</w:t>
                              <w:softHyphen/>
                              <w:t>рые данные просматривается все предыду</w:t>
                              <w:softHyphen/>
                              <w:t>щие данные. На это уходит много времени, чтобы исключить потери времени применя</w:t>
                              <w:softHyphen/>
                              <w:t>ются типизированные файлы. Компоненты файла с типом (типизированные) пронуме</w:t>
                              <w:softHyphen/>
                              <w:t>рованы (начиная от нуля). При этом опера</w:t>
                              <w:softHyphen/>
                              <w:t xml:space="preserve">тор 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lang w:val="en-US"/>
                              </w:rPr>
                              <w:t>seek (fp, n)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обеспечивает возможность прямого доступа к компоненту. Этот опера</w:t>
                              <w:softHyphen/>
                              <w:t>тор не выполняет ни каких действий с ком</w:t>
                              <w:softHyphen/>
                              <w:t>понентом. Он только обеспечивает к нему доступ для ввода компонента т.е. для пере</w:t>
                              <w:softHyphen/>
                              <w:t>дачи его из файла в память машины должен использоваться оператор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read</w:t>
                            </w:r>
                            <w:r>
                              <w:rPr>
                                <w:sz w:val="18"/>
                              </w:rPr>
                              <w:t>, при этом он записывается так: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lang w:val="en-US"/>
                              </w:rPr>
                              <w:t>read(fp,&lt;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список пере</w:t>
                              <w:softHyphen/>
                              <w:t>менных с однотипными компонентами файл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lang w:val="en-US"/>
                              </w:rPr>
                              <w:t>&gt;)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Для вывода компонента из машины в файл должен использоваться оператор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lang w:val="en-US"/>
                              </w:rPr>
                              <w:t>write(fp,&lt;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список…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lang w:val="en-US"/>
                              </w:rPr>
                              <w:t>&gt;)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В списке оператора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write </w:t>
                            </w:r>
                            <w:r>
                              <w:rPr>
                                <w:sz w:val="18"/>
                              </w:rPr>
                              <w:t>допускаются и вы</w:t>
                              <w:softHyphen/>
                              <w:t>ражаются, но они обязательно должны быть однотипными с компонентами файла.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Билет №21 Описание типизированного фай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Файловая переменная типизированного файла должна описываться так: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lang w:val="en-US"/>
                              </w:rPr>
                              <w:t>var &lt;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имя фп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lang w:val="en-US"/>
                              </w:rPr>
                              <w:t>&gt;:file of &lt;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тип компонентов файла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lang w:val="en-US"/>
                              </w:rPr>
                              <w:t>&gt;.</w:t>
                            </w:r>
                          </w:p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то значит, что в программе файловая пе</w:t>
                              <w:softHyphen/>
                              <w:t>ременная должна описываться так: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lang w:val="en-US"/>
                              </w:rPr>
                              <w:t>var fp:file of char (integer, real)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Если оператором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eset</w:t>
                            </w:r>
                            <w:r>
                              <w:rPr>
                                <w:sz w:val="18"/>
                              </w:rPr>
                              <w:t xml:space="preserve"> открыть типизиро</w:t>
                              <w:softHyphen/>
                              <w:t>ванный файл, то кроме чтения компонентов из этого файла можно еще выполнять добав</w:t>
                              <w:softHyphen/>
                              <w:t>ления компонентов или же осуществлять перезапись компонентов этого файла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ля выбора компонента мы должны исполь</w:t>
                              <w:softHyphen/>
                              <w:t xml:space="preserve">зовать оператор: </w:t>
                            </w:r>
                            <w:r>
                              <w:rPr>
                                <w:b/>
                                <w:bCs w:val="false"/>
                                <w:sz w:val="18"/>
                                <w:lang w:val="en-US"/>
                              </w:rPr>
                              <w:t>seek (fp, n)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8"/>
                              </w:rPr>
                              <w:t xml:space="preserve"> – это целое число или выражение целого типа. Это число соответствует порядковому номеру компонента с которого начинаются действия над компонентами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Таким образом оператор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seek</w:t>
                            </w:r>
                            <w:r>
                              <w:rPr>
                                <w:sz w:val="18"/>
                              </w:rPr>
                              <w:t xml:space="preserve"> перемещает указатель файла к элементу с номером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</w:rPr>
                              <w:t>за</w:t>
                              <w:softHyphen/>
                              <w:t>данным оператором. Таким образом, ис</w:t>
                              <w:softHyphen/>
                              <w:t xml:space="preserve">пользуя в программе вызовы процедуры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SEEK </w:t>
                            </w:r>
                            <w:r>
                              <w:rPr>
                                <w:sz w:val="18"/>
                              </w:rPr>
                              <w:t xml:space="preserve">в паре с процедурой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ead</w:t>
                            </w:r>
                            <w:r>
                              <w:rPr>
                                <w:sz w:val="18"/>
                              </w:rPr>
                              <w:t xml:space="preserve"> мы сможем получить любой элемент файла, т.е. ввести в память машины. А используя еще и опера</w:t>
                              <w:softHyphen/>
                              <w:t xml:space="preserve">тор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write</w:t>
                            </w:r>
                            <w:r>
                              <w:rPr>
                                <w:sz w:val="18"/>
                              </w:rPr>
                              <w:t xml:space="preserve"> мы можем вывести этот элемент на экран пользователя.</w:t>
                            </w:r>
                          </w:p>
                          <w:p>
                            <w:pPr>
                              <w:pStyle w:val="3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Если же использовать в программе вызовы процедуры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seek</w:t>
                            </w:r>
                            <w:r>
                              <w:rPr>
                                <w:sz w:val="18"/>
                              </w:rPr>
                              <w:t xml:space="preserve"> в паре с процедурой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write</w:t>
                            </w:r>
                            <w:r>
                              <w:rPr>
                                <w:sz w:val="18"/>
                              </w:rPr>
                              <w:t xml:space="preserve">, то можно изменять любой элемент файла. </w:t>
                            </w:r>
                          </w:p>
                          <w:p>
                            <w:pPr>
                              <w:pStyle w:val="3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pt;height:795.15pt;mso-wrap-distance-left:9.05pt;mso-wrap-distance-right:9.05pt;mso-wrap-distance-top:0pt;mso-wrap-distance-bottom:0pt;margin-top:-15.05pt;mso-position-vertical-relative:text;margin-left:29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18"/>
                        </w:rPr>
                      </w:pPr>
                      <w:r>
                        <w:rPr>
                          <w:b/>
                          <w:bCs w:val="false"/>
                          <w:sz w:val="18"/>
                        </w:rPr>
                        <w:t>Билет №20 Компоненты типизированного файла.</w:t>
                      </w:r>
                    </w:p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мпомпонентом такого файла может быть значение простого типа или строка или же другая структура, но не фай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В текстовом файле, чтобы выбрать некото</w:t>
                        <w:softHyphen/>
                        <w:t>рые данные просматривается все предыду</w:t>
                        <w:softHyphen/>
                        <w:t>щие данные. На это уходит много времени, чтобы исключить потери времени применя</w:t>
                        <w:softHyphen/>
                        <w:t>ются типизированные файлы. Компоненты файла с типом (типизированные) пронуме</w:t>
                        <w:softHyphen/>
                        <w:t>рованы (начиная от нуля). При этом опера</w:t>
                        <w:softHyphen/>
                        <w:t xml:space="preserve">тор </w:t>
                      </w:r>
                      <w:r>
                        <w:rPr>
                          <w:b/>
                          <w:bCs w:val="false"/>
                          <w:sz w:val="18"/>
                          <w:lang w:val="en-US"/>
                        </w:rPr>
                        <w:t>seek (fp, n)</w:t>
                      </w:r>
                      <w:r>
                        <w:rPr>
                          <w:b/>
                          <w:bCs w:val="false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обеспечивает возможность прямого доступа к компоненту. Этот опера</w:t>
                        <w:softHyphen/>
                        <w:t>тор не выполняет ни каких действий с ком</w:t>
                        <w:softHyphen/>
                        <w:t>понентом. Он только обеспечивает к нему доступ для ввода компонента т.е. для пере</w:t>
                        <w:softHyphen/>
                        <w:t>дачи его из файла в память машины должен использоваться оператор</w:t>
                      </w:r>
                      <w:r>
                        <w:rPr>
                          <w:sz w:val="18"/>
                          <w:lang w:val="en-US"/>
                        </w:rPr>
                        <w:t xml:space="preserve"> read</w:t>
                      </w:r>
                      <w:r>
                        <w:rPr>
                          <w:sz w:val="18"/>
                        </w:rPr>
                        <w:t>, при этом он записывается так:</w:t>
                      </w: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sz w:val="18"/>
                          <w:lang w:val="en-US"/>
                        </w:rPr>
                        <w:t>read(fp,&lt;</w:t>
                      </w:r>
                      <w:r>
                        <w:rPr>
                          <w:b/>
                          <w:bCs w:val="false"/>
                          <w:sz w:val="18"/>
                        </w:rPr>
                        <w:t>список пере</w:t>
                        <w:softHyphen/>
                        <w:t>менных с однотипными компонентами файл</w:t>
                      </w:r>
                      <w:r>
                        <w:rPr>
                          <w:b/>
                          <w:bCs w:val="false"/>
                          <w:sz w:val="18"/>
                          <w:lang w:val="en-US"/>
                        </w:rPr>
                        <w:t>&gt;)</w:t>
                      </w: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Для вывода компонента из машины в файл должен использоваться оператор </w:t>
                      </w: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sz w:val="18"/>
                          <w:lang w:val="en-US"/>
                        </w:rPr>
                        <w:t>write(fp,&lt;</w:t>
                      </w:r>
                      <w:r>
                        <w:rPr>
                          <w:b/>
                          <w:bCs w:val="false"/>
                          <w:sz w:val="18"/>
                        </w:rPr>
                        <w:t>список…</w:t>
                      </w:r>
                      <w:r>
                        <w:rPr>
                          <w:b/>
                          <w:bCs w:val="false"/>
                          <w:sz w:val="18"/>
                          <w:lang w:val="en-US"/>
                        </w:rPr>
                        <w:t>&gt;)</w:t>
                      </w:r>
                      <w:r>
                        <w:rPr>
                          <w:b/>
                          <w:bCs w:val="false"/>
                          <w:sz w:val="18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В списке оператора </w:t>
                      </w:r>
                      <w:r>
                        <w:rPr>
                          <w:sz w:val="18"/>
                          <w:lang w:val="en-US"/>
                        </w:rPr>
                        <w:t xml:space="preserve">write </w:t>
                      </w:r>
                      <w:r>
                        <w:rPr>
                          <w:sz w:val="18"/>
                        </w:rPr>
                        <w:t>допускаются и вы</w:t>
                        <w:softHyphen/>
                        <w:t>ражаются, но они обязательно должны быть однотипными с компонентами файла.</w:t>
                      </w:r>
                      <w:r>
                        <w:rPr>
                          <w:b/>
                          <w:bCs w:val="false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18"/>
                        </w:rPr>
                      </w:pPr>
                      <w:r>
                        <w:rPr>
                          <w:b/>
                          <w:bCs w:val="false"/>
                          <w:sz w:val="18"/>
                        </w:rPr>
                        <w:t>Билет №21 Описание типизированного файла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 w:val="false"/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Файловая переменная типизированного файла должна описываться так: </w:t>
                      </w: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sz w:val="18"/>
                          <w:lang w:val="en-US"/>
                        </w:rPr>
                        <w:t>var &lt;</w:t>
                      </w:r>
                      <w:r>
                        <w:rPr>
                          <w:b/>
                          <w:bCs w:val="false"/>
                          <w:sz w:val="18"/>
                        </w:rPr>
                        <w:t>имя фп</w:t>
                      </w:r>
                      <w:r>
                        <w:rPr>
                          <w:b/>
                          <w:bCs w:val="false"/>
                          <w:sz w:val="18"/>
                          <w:lang w:val="en-US"/>
                        </w:rPr>
                        <w:t>&gt;:file of &lt;</w:t>
                      </w:r>
                      <w:r>
                        <w:rPr>
                          <w:b/>
                          <w:bCs w:val="false"/>
                          <w:sz w:val="18"/>
                        </w:rPr>
                        <w:t>тип компонентов файла</w:t>
                      </w:r>
                      <w:r>
                        <w:rPr>
                          <w:b/>
                          <w:bCs w:val="false"/>
                          <w:sz w:val="18"/>
                          <w:lang w:val="en-US"/>
                        </w:rPr>
                        <w:t>&gt;.</w:t>
                      </w:r>
                    </w:p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Это значит, что в программе файловая пе</w:t>
                        <w:softHyphen/>
                        <w:t>ременная должна описываться так:</w:t>
                      </w:r>
                      <w:r>
                        <w:rPr>
                          <w:b/>
                          <w:bCs w:val="false"/>
                          <w:sz w:val="18"/>
                          <w:lang w:val="en-US"/>
                        </w:rPr>
                        <w:t>var fp:file of char (integer, real)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</w:rPr>
                        <w:t xml:space="preserve">Если оператором </w:t>
                      </w:r>
                      <w:r>
                        <w:rPr>
                          <w:sz w:val="18"/>
                          <w:lang w:val="en-US"/>
                        </w:rPr>
                        <w:t>Reset</w:t>
                      </w:r>
                      <w:r>
                        <w:rPr>
                          <w:sz w:val="18"/>
                        </w:rPr>
                        <w:t xml:space="preserve"> открыть типизиро</w:t>
                        <w:softHyphen/>
                        <w:t>ванный файл, то кроме чтения компонентов из этого файла можно еще выполнять добав</w:t>
                        <w:softHyphen/>
                        <w:t>ления компонентов или же осуществлять перезапись компонентов этого файла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</w:rPr>
                        <w:t>Для выбора компонента мы должны исполь</w:t>
                        <w:softHyphen/>
                        <w:t xml:space="preserve">зовать оператор: </w:t>
                      </w:r>
                      <w:r>
                        <w:rPr>
                          <w:b/>
                          <w:bCs w:val="false"/>
                          <w:sz w:val="18"/>
                          <w:lang w:val="en-US"/>
                        </w:rPr>
                        <w:t>seek (fp, n)</w:t>
                      </w:r>
                      <w:r>
                        <w:rPr>
                          <w:sz w:val="18"/>
                          <w:lang w:val="en-US"/>
                        </w:rPr>
                        <w:t>;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  <w:lang w:val="en-US"/>
                        </w:rPr>
                        <w:t>n</w:t>
                      </w:r>
                      <w:r>
                        <w:rPr>
                          <w:sz w:val="18"/>
                        </w:rPr>
                        <w:t xml:space="preserve"> – это целое число или выражение целого типа. Это число соответствует порядковому номеру компонента с которого начинаются действия над компонентами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</w:rPr>
                        <w:t xml:space="preserve">Таким образом оператор </w:t>
                      </w:r>
                      <w:r>
                        <w:rPr>
                          <w:sz w:val="18"/>
                          <w:lang w:val="en-US"/>
                        </w:rPr>
                        <w:t>seek</w:t>
                      </w:r>
                      <w:r>
                        <w:rPr>
                          <w:sz w:val="18"/>
                        </w:rPr>
                        <w:t xml:space="preserve"> перемещает указатель файла к элементу с номером </w:t>
                      </w:r>
                      <w:r>
                        <w:rPr>
                          <w:sz w:val="18"/>
                          <w:lang w:val="en-US"/>
                        </w:rPr>
                        <w:t xml:space="preserve">n </w:t>
                      </w:r>
                      <w:r>
                        <w:rPr>
                          <w:sz w:val="18"/>
                        </w:rPr>
                        <w:t>за</w:t>
                        <w:softHyphen/>
                        <w:t>данным оператором. Таким образом, ис</w:t>
                        <w:softHyphen/>
                        <w:t xml:space="preserve">пользуя в программе вызовы процедуры </w:t>
                      </w:r>
                      <w:r>
                        <w:rPr>
                          <w:sz w:val="18"/>
                          <w:lang w:val="en-US"/>
                        </w:rPr>
                        <w:t xml:space="preserve">SEEK </w:t>
                      </w:r>
                      <w:r>
                        <w:rPr>
                          <w:sz w:val="18"/>
                        </w:rPr>
                        <w:t xml:space="preserve">в паре с процедурой </w:t>
                      </w:r>
                      <w:r>
                        <w:rPr>
                          <w:sz w:val="18"/>
                          <w:lang w:val="en-US"/>
                        </w:rPr>
                        <w:t>read</w:t>
                      </w:r>
                      <w:r>
                        <w:rPr>
                          <w:sz w:val="18"/>
                        </w:rPr>
                        <w:t xml:space="preserve"> мы сможем получить любой элемент файла, т.е. ввести в память машины. А используя еще и опера</w:t>
                        <w:softHyphen/>
                        <w:t xml:space="preserve">тор </w:t>
                      </w:r>
                      <w:r>
                        <w:rPr>
                          <w:sz w:val="18"/>
                          <w:lang w:val="en-US"/>
                        </w:rPr>
                        <w:t>write</w:t>
                      </w:r>
                      <w:r>
                        <w:rPr>
                          <w:sz w:val="18"/>
                        </w:rPr>
                        <w:t xml:space="preserve"> мы можем вывести этот элемент на экран пользователя.</w:t>
                      </w:r>
                    </w:p>
                    <w:p>
                      <w:pPr>
                        <w:pStyle w:val="3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 xml:space="preserve">Если же использовать в программе вызовы процедуры </w:t>
                      </w:r>
                      <w:r>
                        <w:rPr>
                          <w:sz w:val="18"/>
                          <w:lang w:val="en-US"/>
                        </w:rPr>
                        <w:t xml:space="preserve"> seek</w:t>
                      </w:r>
                      <w:r>
                        <w:rPr>
                          <w:sz w:val="18"/>
                        </w:rPr>
                        <w:t xml:space="preserve"> в паре с процедурой </w:t>
                      </w:r>
                      <w:r>
                        <w:rPr>
                          <w:sz w:val="18"/>
                          <w:lang w:val="en-US"/>
                        </w:rPr>
                        <w:t>write</w:t>
                      </w:r>
                      <w:r>
                        <w:rPr>
                          <w:sz w:val="18"/>
                        </w:rPr>
                        <w:t xml:space="preserve">, то можно изменять любой элемент файла. </w:t>
                      </w:r>
                    </w:p>
                    <w:p>
                      <w:pPr>
                        <w:pStyle w:val="3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-191135</wp:posOffset>
                </wp:positionV>
                <wp:extent cx="3232150" cy="1009840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10098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Билет №24 Запись в файл результатов про</w:t>
                              <w:softHyphen/>
                              <w:t>граммы для типизированного фай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д записью в файл понимается вывод результа</w:t>
                              <w:softHyphen/>
                              <w:t>тов программы из оперативной память ЭВМ на внешний диск. Для записи файла в программе необходимо выполнять следующие действ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-открыть файл для записи оператором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ewri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-вывести данные из программы в файл операто</w:t>
                              <w:softHyphen/>
                              <w:t xml:space="preserve">ром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write(fp,j)</w:t>
                            </w:r>
                            <w:r>
                              <w:rPr>
                                <w:sz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где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18"/>
                              </w:rPr>
                              <w:t xml:space="preserve"> – переменная данных. Вы</w:t>
                              <w:softHyphen/>
                              <w:t xml:space="preserve">вод должен осуществляется только с помощью оператора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write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-закрыть файл для записи. При этом общая форма записи в программе будет иметь вид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rewrite (fp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write (fp, A, B, C, D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close (fp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n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роцедура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rewrite </w:t>
                            </w:r>
                            <w:r>
                              <w:rPr>
                                <w:sz w:val="18"/>
                              </w:rPr>
                              <w:t xml:space="preserve"> осуществляет подготовку к записи файла, т.е. очищает файл и устанавливает указатель файла в эго начал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Это означает, что та запись, которая была до этого в файле стер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ля записи в файл результатов программы надо создать этот фай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18"/>
                              </w:rPr>
                              <w:t>Билет №25. Создание файла для записи в него результатов программы для типизированного фай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ля записи в файл результата программы надо создать этот файл. Для создания над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установить дискету в системный блок после включения ЭВ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-нажать клавиши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alt+F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18"/>
                              </w:rPr>
                              <w:t xml:space="preserve">переводим курсор на диск А и нажимаем ENTER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при это появляется окно с надпись а:\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открываем окно редактора. Для эт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а)переводим курсор клавишей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Tab</w:t>
                            </w:r>
                            <w:r>
                              <w:rPr>
                                <w:sz w:val="18"/>
                              </w:rPr>
                              <w:t xml:space="preserve"> в окно а:\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б)нажимаем клавиши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Shift+F4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-в появившемся окне пишем имя создаваемого файла например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Nik. </w:t>
                            </w:r>
                            <w:r>
                              <w:rPr>
                                <w:sz w:val="18"/>
                              </w:rPr>
                              <w:t>Нажимаем ENTER. При это появляется окно создаваемого файла с надписью а:\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Nik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18"/>
                              </w:rPr>
                              <w:t xml:space="preserve">нажимаем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F2 и сохраняем этот фай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переходим в среду турбо Паска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набираем программ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5pt;height:795.15pt;mso-wrap-distance-left:9.05pt;mso-wrap-distance-right:9.05pt;mso-wrap-distance-top:0pt;mso-wrap-distance-bottom:0pt;margin-top:-15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 w:val="false"/>
                          <w:sz w:val="18"/>
                        </w:rPr>
                        <w:t>Билет №24 Запись в файл результатов про</w:t>
                        <w:softHyphen/>
                        <w:t>граммы для типизированного файл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Под записью в файл понимается вывод результа</w:t>
                        <w:softHyphen/>
                        <w:t>тов программы из оперативной память ЭВМ на внешний диск. Для записи файла в программе необходимо выполнять следующие действия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-открыть файл для записи оператором </w:t>
                      </w:r>
                      <w:r>
                        <w:rPr>
                          <w:sz w:val="18"/>
                          <w:lang w:val="en-US"/>
                        </w:rPr>
                        <w:t>rewrit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-вывести данные из программы в файл операто</w:t>
                        <w:softHyphen/>
                        <w:t xml:space="preserve">ром </w:t>
                      </w:r>
                      <w:r>
                        <w:rPr>
                          <w:sz w:val="18"/>
                          <w:lang w:val="en-US"/>
                        </w:rPr>
                        <w:t>write(fp,j)</w:t>
                      </w:r>
                      <w:r>
                        <w:rPr>
                          <w:sz w:val="18"/>
                        </w:rPr>
                        <w:t>,</w:t>
                      </w: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 xml:space="preserve">где </w:t>
                      </w:r>
                      <w:r>
                        <w:rPr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sz w:val="18"/>
                        </w:rPr>
                        <w:t xml:space="preserve"> – переменная данных. Вы</w:t>
                        <w:softHyphen/>
                        <w:t xml:space="preserve">вод должен осуществляется только с помощью оператора </w:t>
                      </w:r>
                      <w:r>
                        <w:rPr>
                          <w:sz w:val="18"/>
                          <w:lang w:val="en-US"/>
                        </w:rPr>
                        <w:t>write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-закрыть файл для записи. При этом общая форма записи в программе будет иметь вид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rewrite (fp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write (fp, A, B, C, D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close (fp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end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Процедура </w:t>
                      </w:r>
                      <w:r>
                        <w:rPr>
                          <w:sz w:val="18"/>
                          <w:lang w:val="en-US"/>
                        </w:rPr>
                        <w:t xml:space="preserve">rewrite </w:t>
                      </w:r>
                      <w:r>
                        <w:rPr>
                          <w:sz w:val="18"/>
                        </w:rPr>
                        <w:t xml:space="preserve"> осуществляет подготовку к записи файла, т.е. очищает файл и устанавливает указатель файла в эго начал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Это означает, что та запись, которая была до этого в файле стерт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ля записи в файл результатов программы надо создать этот файл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 w:val="false"/>
                          <w:sz w:val="18"/>
                        </w:rPr>
                      </w:pPr>
                      <w:r>
                        <w:rPr>
                          <w:b/>
                          <w:bCs w:val="false"/>
                          <w:sz w:val="18"/>
                        </w:rPr>
                        <w:t>Билет №25. Создание файла для записи в него результатов программы для типизированного файл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ля записи в файл результата программы надо создать этот файл. Для создания надо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установить дискету в системный блок после включения ЭВ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-нажать клавиши </w:t>
                      </w:r>
                      <w:r>
                        <w:rPr>
                          <w:sz w:val="18"/>
                          <w:lang w:val="en-US"/>
                        </w:rPr>
                        <w:t>alt+F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-</w:t>
                      </w:r>
                      <w:r>
                        <w:rPr>
                          <w:sz w:val="18"/>
                        </w:rPr>
                        <w:t xml:space="preserve">переводим курсор на диск А и нажимаем ENTER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при это появляется окно с надпись а:\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открываем окно редактора. Для эт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а)переводим курсор клавишей</w:t>
                      </w:r>
                      <w:r>
                        <w:rPr>
                          <w:sz w:val="18"/>
                          <w:lang w:val="en-US"/>
                        </w:rPr>
                        <w:t xml:space="preserve"> Tab</w:t>
                      </w:r>
                      <w:r>
                        <w:rPr>
                          <w:sz w:val="18"/>
                        </w:rPr>
                        <w:t xml:space="preserve"> в окно а:\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б)нажимаем клавиши </w:t>
                      </w:r>
                      <w:r>
                        <w:rPr>
                          <w:sz w:val="18"/>
                          <w:lang w:val="en-US"/>
                        </w:rPr>
                        <w:t>Shift+F4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-в появившемся окне пишем имя создаваемого файла например</w:t>
                      </w:r>
                      <w:r>
                        <w:rPr>
                          <w:sz w:val="18"/>
                          <w:lang w:val="en-US"/>
                        </w:rPr>
                        <w:t xml:space="preserve"> Nik. </w:t>
                      </w:r>
                      <w:r>
                        <w:rPr>
                          <w:sz w:val="18"/>
                        </w:rPr>
                        <w:t>Нажимаем ENTER. При это появляется окно создаваемого файла с надписью а:\</w:t>
                      </w:r>
                      <w:r>
                        <w:rPr>
                          <w:sz w:val="18"/>
                          <w:lang w:val="en-US"/>
                        </w:rPr>
                        <w:t xml:space="preserve">Nik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-</w:t>
                      </w:r>
                      <w:r>
                        <w:rPr>
                          <w:sz w:val="18"/>
                        </w:rPr>
                        <w:t xml:space="preserve">нажимаем </w:t>
                      </w:r>
                      <w:r>
                        <w:rPr>
                          <w:sz w:val="18"/>
                          <w:lang w:val="en-US"/>
                        </w:rPr>
                        <w:t>F2 и сохраняем этот фай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переходим в среду турбо Паскаль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набираем программу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751" w:right="454" w:gutter="284" w:header="0" w:top="569" w:footer="0" w:bottom="35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3:32:00Z</dcterms:created>
  <dc:creator>Прокопенко</dc:creator>
  <dc:description/>
  <dc:language>en-US</dc:language>
  <cp:lastModifiedBy>Прокопенко</cp:lastModifiedBy>
  <dcterms:modified xsi:type="dcterms:W3CDTF">2002-12-15T15:16:00Z</dcterms:modified>
  <cp:revision>4</cp:revision>
  <dc:subject/>
  <dc:title>Билет№1</dc:title>
</cp:coreProperties>
</file>