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92"/>
        <w:rPr/>
      </w:pPr>
      <w:r>
        <w:rPr/>
        <w:t>Лист 2</w:t>
      </w:r>
    </w:p>
    <w:p>
      <w:pPr>
        <w:pStyle w:val="Heading2"/>
        <w:rPr/>
      </w:pPr>
      <w:r>
        <w:rPr/>
        <w:t>Совершенствование управления затратами ОАО «Сибнефетемаш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163195</wp:posOffset>
                </wp:positionV>
                <wp:extent cx="72097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Направления  совершенствования  управления затра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8.7pt;mso-wrap-distance-left:9.05pt;mso-wrap-distance-right:9.05pt;mso-wrap-distance-top:0pt;mso-wrap-distance-bottom:0pt;margin-top:12.85pt;mso-position-vertical-relative:text;margin-left:11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Направления  совершенствования  управления затра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30835</wp:posOffset>
                </wp:positionV>
                <wp:extent cx="53809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ационализация зат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.7pt;mso-wrap-distance-left:9.05pt;mso-wrap-distance-right:9.05pt;mso-wrap-distance-top:0pt;mso-wrap-distance-bottom:0pt;margin-top:26.05pt;mso-position-vertical-relative:text;margin-left:-0.3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ационализация зат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6255</wp:posOffset>
                </wp:positionH>
                <wp:positionV relativeFrom="paragraph">
                  <wp:posOffset>330835</wp:posOffset>
                </wp:positionV>
                <wp:extent cx="45808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Модернизация учетно-аналитической и  планов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8.7pt;mso-wrap-distance-left:9.05pt;mso-wrap-distance-right:9.05pt;mso-wrap-distance-top:0pt;mso-wrap-distance-bottom:0pt;margin-top:26.0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Модернизация учетно-аналитической и  планов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19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85pt" to="25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8580</wp:posOffset>
                </wp:positionV>
                <wp:extent cx="2409190" cy="351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хнико-технологическая сфера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5.4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хнико-технологическая сфера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68580</wp:posOffset>
                </wp:positionV>
                <wp:extent cx="27520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рганизационная сфера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5.4pt;mso-position-vertical-relative:text;margin-left:206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рганизационная сфера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0555</wp:posOffset>
                </wp:positionH>
                <wp:positionV relativeFrom="paragraph">
                  <wp:posOffset>68580</wp:posOffset>
                </wp:positionV>
                <wp:extent cx="21805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фера управленческого учета и анал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5.4pt;mso-position-vertical-relative:text;margin-left:449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фера управленческого учета и анал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10855</wp:posOffset>
                </wp:positionH>
                <wp:positionV relativeFrom="paragraph">
                  <wp:posOffset>68580</wp:posOffset>
                </wp:positionV>
                <wp:extent cx="20662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фера планов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5.4pt;mso-position-vertical-relative:text;margin-left:638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фера планов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4762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75pt" to="449.95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0700</wp:posOffset>
                </wp:positionH>
                <wp:positionV relativeFrom="paragraph">
                  <wp:posOffset>47625</wp:posOffset>
                </wp:positionV>
                <wp:extent cx="0" cy="1257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75pt" to="441pt,10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0</wp:posOffset>
                </wp:positionH>
                <wp:positionV relativeFrom="paragraph">
                  <wp:posOffset>47625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3.75pt" to="638.95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0</wp:posOffset>
                </wp:positionH>
                <wp:positionV relativeFrom="paragraph">
                  <wp:posOffset>47625</wp:posOffset>
                </wp:positionV>
                <wp:extent cx="0" cy="1257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3.75pt" to="630pt,10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2159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7pt" to="-0.0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2159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7pt" to="-9pt,10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7pt" to="206.9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0" cy="2400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7pt" to="198pt,1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5410</wp:posOffset>
                </wp:positionV>
                <wp:extent cx="2752090" cy="2374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бновление норм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8.3pt;mso-position-vertical-relative:text;margin-left:206.65pt;mso-position-horizontal-relative:text">
                <v:textbox>
                  <w:txbxContent>
                    <w:p>
                      <w:pPr>
                        <w:pStyle w:val="TextBody"/>
                        <w:spacing w:lineRule="auto" w:line="192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Обновление нор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8382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6pt" to="206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11125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75pt" to="-0.0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7620</wp:posOffset>
                </wp:positionV>
                <wp:extent cx="2180590" cy="6946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Расширение использования  полуавтоматической сварки при производстве нефтяных емк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54.7pt;mso-wrap-distance-left:9.05pt;mso-wrap-distance-right:9.05pt;mso-wrap-distance-top:0pt;mso-wrap-distance-bottom:0pt;margin-top:-0.6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Расширение использования  полуавтоматической сварки при производстве нефтяных емк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-7620</wp:posOffset>
                </wp:positionV>
                <wp:extent cx="2752090" cy="4660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ведение технически обоснованных норм трудоемкости выполнения технологических 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36.7pt;mso-wrap-distance-left:9.05pt;mso-wrap-distance-right:9.05pt;mso-wrap-distance-top:0pt;mso-wrap-distance-bottom:0pt;margin-top:-0.6pt;mso-position-vertical-relative:text;margin-left:206.65pt;mso-position-horizontal-relative:text">
                <v:textbox>
                  <w:txbxContent>
                    <w:p>
                      <w:pPr>
                        <w:pStyle w:val="TextBody"/>
                        <w:spacing w:lineRule="auto" w:line="192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Введение технически обоснованных норм трудоемкости выполнения технологических 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0555</wp:posOffset>
                </wp:positionH>
                <wp:positionV relativeFrom="paragraph">
                  <wp:posOffset>27940</wp:posOffset>
                </wp:positionV>
                <wp:extent cx="2294890" cy="4660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ведение учета затрат по центрам отве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2.2pt;mso-position-vertical-relative:text;margin-left:449.6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Введение учета затрат по центрам отве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10855</wp:posOffset>
                </wp:positionH>
                <wp:positionV relativeFrom="paragraph">
                  <wp:posOffset>27940</wp:posOffset>
                </wp:positionV>
                <wp:extent cx="2180590" cy="4660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Введение бюджетирования затрат центров отве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36.7pt;mso-wrap-distance-left:9.05pt;mso-wrap-distance-right:9.05pt;mso-wrap-distance-top:0pt;mso-wrap-distance-bottom:0pt;margin-top:2.2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Введение бюджетирования затрат центров отве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635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5pt" to="449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0</wp:posOffset>
                </wp:positionH>
                <wp:positionV relativeFrom="paragraph">
                  <wp:posOffset>635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0.5pt" to="638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29210</wp:posOffset>
                </wp:positionV>
                <wp:extent cx="3094990" cy="2374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Корректировка норм  сырья и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18.7pt;mso-wrap-distance-left:9.05pt;mso-wrap-distance-right:9.05pt;mso-wrap-distance-top:0pt;mso-wrap-distance-bottom:0pt;margin-top:2.3pt;mso-position-vertical-relative:text;margin-left:206.65pt;mso-position-horizontal-relative:text">
                <v:textbox>
                  <w:txbxContent>
                    <w:p>
                      <w:pPr>
                        <w:pStyle w:val="TextBody"/>
                        <w:spacing w:lineRule="auto" w:line="192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Корректировка норм  сырья и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0555</wp:posOffset>
                </wp:positionH>
                <wp:positionV relativeFrom="paragraph">
                  <wp:posOffset>64135</wp:posOffset>
                </wp:positionV>
                <wp:extent cx="2294890" cy="65976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Реализация двухступенчатого расчета сумм покрытия издержек при калькулировании себесто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51.95pt;mso-wrap-distance-left:9.05pt;mso-wrap-distance-right:9.05pt;mso-wrap-distance-top:0pt;mso-wrap-distance-bottom:0pt;margin-top:5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Реализация двухступенчатого расчета сумм покрытия издержек при калькулировании себесто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10855</wp:posOffset>
                </wp:positionH>
                <wp:positionV relativeFrom="paragraph">
                  <wp:posOffset>64135</wp:posOffset>
                </wp:positionV>
                <wp:extent cx="2066290" cy="6946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Применение новой методики отнесения накладных расходов с повышением точности учета незавершенного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4.7pt;mso-wrap-distance-left:9.05pt;mso-wrap-distance-right:9.05pt;mso-wrap-distance-top:0pt;mso-wrap-distance-bottom:0pt;margin-top:5.0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Применение новой методики отнесения накладных расходов с повышением точности учета незавершенного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60" w:leader="none"/>
        </w:tabs>
        <w:spacing w:lineRule="auto" w:line="192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5748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4pt" to="-0.0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27178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4pt" to="206.9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300480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2.4pt" to="206.95pt,10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4318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4pt" to="449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0</wp:posOffset>
                </wp:positionH>
                <wp:positionV relativeFrom="paragraph">
                  <wp:posOffset>4318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3.4pt" to="63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3472180</wp:posOffset>
                </wp:positionV>
                <wp:extent cx="1485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3.4pt" to="251.9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3472180</wp:posOffset>
                </wp:positionV>
                <wp:extent cx="1485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73.4pt" to="125.9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3472180</wp:posOffset>
                </wp:positionV>
                <wp:extent cx="1485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3.4pt" to="377.9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2557780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1.4pt" to="63pt,2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210058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5.4pt" to="63pt,1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267208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0.4pt" to="189pt,2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210058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5.4pt" to="189pt,1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210058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5.4pt" to="315pt,1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2557780</wp:posOffset>
                </wp:positionV>
                <wp:extent cx="0" cy="342900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1.4pt" to="315pt,2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3175</wp:posOffset>
                </wp:positionV>
                <wp:extent cx="1951990" cy="6946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Применение станков с ЧПУ на токарных операциях при производстве валов редуктор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54.7pt;mso-wrap-distance-left:9.05pt;mso-wrap-distance-right:9.05pt;mso-wrap-distance-top:0pt;mso-wrap-distance-bottom:0pt;margin-top:0.2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Применение станков с ЧПУ на токарных операциях при производстве валов редуктор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117475</wp:posOffset>
                </wp:positionV>
                <wp:extent cx="2752090" cy="35179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бновление системы стимулирования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9.25pt;mso-position-vertical-relative:text;margin-left:206.65pt;mso-position-horizontal-relative:text">
                <v:textbox>
                  <w:txbxContent>
                    <w:p>
                      <w:pPr>
                        <w:pStyle w:val="TextBody"/>
                        <w:spacing w:lineRule="auto" w:line="192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Обновление системы стимулирования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495935</wp:posOffset>
                </wp:positionV>
                <wp:extent cx="2637790" cy="23749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Изменение системы премирования И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8.7pt;mso-wrap-distance-left:9.05pt;mso-wrap-distance-right:9.05pt;mso-wrap-distance-top:0pt;mso-wrap-distance-bottom:0pt;margin-top:39.05pt;mso-position-vertical-relative:text;margin-left:206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Изменение системы премирования И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4455</wp:posOffset>
                </wp:positionH>
                <wp:positionV relativeFrom="paragraph">
                  <wp:posOffset>724535</wp:posOffset>
                </wp:positionV>
                <wp:extent cx="2637790" cy="46609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Премирование рабочих за достижение экономичных норм расхода сырья и материалов, за работу по Т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36.7pt;mso-wrap-distance-left:9.05pt;mso-wrap-distance-right:9.05pt;mso-wrap-distance-top:0pt;mso-wrap-distance-bottom:0pt;margin-top:57.05pt;mso-position-vertical-relative:text;margin-left:206.65pt;mso-position-horizontal-relative:text">
                <v:textbox>
                  <w:txbxContent>
                    <w:p>
                      <w:pPr>
                        <w:pStyle w:val="TextBody"/>
                        <w:spacing w:lineRule="auto" w:line="192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Премирование рабочих за достижение экономичных норм расхода сырья и материалов, за работу по Т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1146175</wp:posOffset>
                </wp:positionV>
                <wp:extent cx="2752090" cy="23749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Организация центров отве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90.25pt;mso-position-vertical-relative:text;margin-left:206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Организация центров отве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33045</wp:posOffset>
                </wp:positionH>
                <wp:positionV relativeFrom="paragraph">
                  <wp:posOffset>1489075</wp:posOffset>
                </wp:positionV>
                <wp:extent cx="5380990" cy="343789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19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Планирование и контроль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бюджетных показ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3.7pt;height:270.7pt;mso-wrap-distance-left:9.05pt;mso-wrap-distance-right:9.05pt;mso-wrap-distance-top:0pt;mso-wrap-distance-bottom:0pt;margin-top:117.25pt;mso-position-vertical-relative:text;margin-left:-18.35pt;mso-position-horizontal-relative:text">
                <v:textbox>
                  <w:txbxContent>
                    <w:p>
                      <w:pPr>
                        <w:pStyle w:val="TextBodyIndent"/>
                        <w:spacing w:lineRule="auto" w:line="192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Планирование и контроль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бюджетных показ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9055</wp:posOffset>
                </wp:positionH>
                <wp:positionV relativeFrom="paragraph">
                  <wp:posOffset>1524635</wp:posOffset>
                </wp:positionV>
                <wp:extent cx="5266690" cy="332359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Условия и показатели премирования для различных типов центров ответственности</w:t>
                            </w:r>
                          </w:p>
                          <w:tbl>
                            <w:tblPr>
                              <w:tblW w:w="78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620"/>
                              <w:gridCol w:w="2160"/>
                              <w:gridCol w:w="2340"/>
                            </w:tblGrid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</w:rPr>
                                    <w:t>Тип центра ответственн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</w:rPr>
                                    <w:t>Подразделения, относящиеся к данному типу центров ответственност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</w:rPr>
                                    <w:t>Условия премирова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</w:rPr>
                                    <w:t>Показатели премир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</w:rPr>
                                    <w:t>Центры управленческих затра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</w:rPr>
                                    <w:t>Службы аппарата управления, административ-ные службы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</w:rPr>
                                    <w:t>1)непревышение сметы операционных расхо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</w:rPr>
                                    <w:t>2)приемлемое превышение целевого план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</w:rPr>
                                    <w:t>1)экономия сметы операционных расхо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</w:rPr>
                                    <w:t>2)персональная надбавка за выполнение  целевого пл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4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</w:rPr>
                                    <w:t>Центры нормативных затра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</w:rPr>
                                    <w:t>Производствен-ные подразделения (цеха), служба снабж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</w:rPr>
                                    <w:t>1)выполнение производственной программы(структура и объем выпус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</w:rPr>
                                    <w:t>2)непревышение лимита контролируемых расходов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</w:rPr>
                                    <w:t>(благоприятные отклонения удельной себестоимости выпуска)*плановый объем выпу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</w:rPr>
                                    <w:t>Центры доход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</w:rPr>
                                    <w:t>Служба сбыт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</w:rPr>
                                    <w:t>1)непревышение лимита производственных расхо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</w:rPr>
                                    <w:t>2) достижение планового объема выручк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</w:rPr>
                                    <w:t>(превышение планового объема выручки)– (превышение физического объема продаж*(плановая себестоимость продаж– отклонения ПКР) – отклонения операционных расход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4.7pt;height:261.7pt;mso-wrap-distance-left:9.05pt;mso-wrap-distance-right:9.05pt;mso-wrap-distance-top:0pt;mso-wrap-distance-bottom:0pt;margin-top:120.0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Условия и показатели премирования для различных типов центров ответственности</w:t>
                      </w:r>
                    </w:p>
                    <w:tbl>
                      <w:tblPr>
                        <w:tblW w:w="78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620"/>
                        <w:gridCol w:w="2160"/>
                        <w:gridCol w:w="2340"/>
                      </w:tblGrid>
                      <w:tr>
                        <w:trPr>
                          <w:trHeight w:val="1021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</w:rPr>
                              <w:t>Тип центра ответственн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</w:rPr>
                              <w:t>Подразделения, относящиеся к данному типу центров ответственност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</w:rPr>
                              <w:t>Условия премирова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</w:rPr>
                              <w:t>Показатели премир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</w:rPr>
                              <w:t>Центры управленческих затра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</w:rPr>
                              <w:t>Службы аппарата управления, административ-ные службы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</w:rPr>
                              <w:t>1)непревышение сметы операционных расх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</w:rPr>
                              <w:t>2)приемлемое превышение целевого план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</w:rPr>
                              <w:t>1)экономия сметы операционных расх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</w:rPr>
                              <w:t>2)персональная надбавка за выполнение  целевого плана</w:t>
                            </w:r>
                          </w:p>
                        </w:tc>
                      </w:tr>
                      <w:tr>
                        <w:trPr>
                          <w:trHeight w:val="1264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</w:rPr>
                              <w:t>Центры нормативных затра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</w:rPr>
                              <w:t>Производствен-ные подразделения (цеха), служба снабж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</w:rPr>
                              <w:t>1)выполнение производственной программы(структура и объем выпуск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</w:rPr>
                              <w:t>2)непревышение лимита контролируемых расходов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</w:rPr>
                              <w:t>(благоприятные отклонения удельной себестоимости выпуска)*плановый объем выпуска</w:t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</w:rPr>
                              <w:t>Центры доход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</w:rPr>
                              <w:t>Служба сбыт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</w:rPr>
                              <w:t>1)непревышение лимита производственных расх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</w:rPr>
                              <w:t>2) достижение планового объема выручк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</w:rPr>
                              <w:t>(превышение планового объема выручки)– (превышение физического объема продаж*(плановая себестоимость продаж– отклонения ПКР) – отклонения операционных расходо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855</wp:posOffset>
                </wp:positionH>
                <wp:positionV relativeFrom="paragraph">
                  <wp:posOffset>1867535</wp:posOffset>
                </wp:positionV>
                <wp:extent cx="4695190" cy="23749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</w:rPr>
                              <w:t>Центральный аппарат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8.7pt;mso-wrap-distance-left:9.05pt;mso-wrap-distance-right:9.05pt;mso-wrap-distance-top:0pt;mso-wrap-distance-bottom:0pt;margin-top:147.05pt;mso-position-vertical-relative:text;margin-left:8.65pt;mso-position-horizontal-relative:text">
                <v:textbox>
                  <w:txbxContent>
                    <w:p>
                      <w:pPr>
                        <w:pStyle w:val="Heading2"/>
                        <w:rPr>
                          <w:bCs w:val="false"/>
                          <w:sz w:val="22"/>
                        </w:rPr>
                      </w:pPr>
                      <w:r>
                        <w:rPr>
                          <w:bCs w:val="false"/>
                          <w:sz w:val="22"/>
                        </w:rPr>
                        <w:t>Центральный аппарат управления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2210435</wp:posOffset>
                </wp:positionV>
                <wp:extent cx="1494790" cy="46609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Контроль объема и    структуры выпу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36.7pt;mso-wrap-distance-left:9.05pt;mso-wrap-distance-right:9.05pt;mso-wrap-distance-top:0pt;mso-wrap-distance-bottom:0pt;margin-top:174.05pt;mso-position-vertical-relative:text;margin-left:-0.35pt;mso-position-horizontal-relative:text">
                <v:textbox>
                  <w:txbxContent>
                    <w:p>
                      <w:pPr>
                        <w:pStyle w:val="2"/>
                        <w:spacing w:lineRule="auto" w:line="192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Контроль объема и    структуры выпуск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0055</wp:posOffset>
                </wp:positionH>
                <wp:positionV relativeFrom="paragraph">
                  <wp:posOffset>2210435</wp:posOffset>
                </wp:positionV>
                <wp:extent cx="1380490" cy="46609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нтроль сметы операционных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174.05pt;mso-position-vertical-relative:text;margin-left:134.65pt;mso-position-horizontal-relative:text">
                <v:textbox>
                  <w:txbxContent>
                    <w:p>
                      <w:pPr>
                        <w:pStyle w:val="TextBody"/>
                        <w:spacing w:lineRule="auto" w:line="19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нтроль сметы операционных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0255</wp:posOffset>
                </wp:positionH>
                <wp:positionV relativeFrom="paragraph">
                  <wp:posOffset>2210435</wp:posOffset>
                </wp:positionV>
                <wp:extent cx="1266190" cy="35179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Контроль сметы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затра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174.05pt;mso-position-vertical-relative:text;margin-left:260.65pt;mso-position-horizontal-relative:text">
                <v:textbox>
                  <w:txbxContent>
                    <w:p>
                      <w:pPr>
                        <w:pStyle w:val="Heading4"/>
                        <w:spacing w:lineRule="auto" w:line="192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Контроль сметы</w:t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затра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855</wp:posOffset>
                </wp:positionH>
                <wp:positionV relativeFrom="paragraph">
                  <wp:posOffset>2896235</wp:posOffset>
                </wp:positionV>
                <wp:extent cx="1494790" cy="183769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Центры нормативных затрат: производственные подразд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-  жесткое задание по объемам и структуре выпуск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- ответственность за производственные затраты в рамках задания по выпус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4.7pt;mso-wrap-distance-left:9.05pt;mso-wrap-distance-right:9.05pt;mso-wrap-distance-top:0pt;mso-wrap-distance-bottom:0pt;margin-top:228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Центры нормативных затрат: производственные подразделен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-  жесткое задание по объемам и структуре выпуска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- ответственность за производственные затраты в рамках задания по выпус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0055</wp:posOffset>
                </wp:positionH>
                <wp:positionV relativeFrom="paragraph">
                  <wp:posOffset>2896235</wp:posOffset>
                </wp:positionV>
                <wp:extent cx="1494790" cy="183769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Центры управленческих затрат: службы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- неформализуемые результаты деятельн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- ответственность за смету операционных затрат и выполнение целевого пл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4.7pt;mso-wrap-distance-left:9.05pt;mso-wrap-distance-right:9.05pt;mso-wrap-distance-top:0pt;mso-wrap-distance-bottom:0pt;margin-top:228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Центры управленческих затрат: службы управлен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- неформализуемые результаты деятельности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- ответственность за смету операционных затрат и выполнение целевого 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0255</wp:posOffset>
                </wp:positionH>
                <wp:positionV relativeFrom="paragraph">
                  <wp:posOffset>2896235</wp:posOffset>
                </wp:positionV>
                <wp:extent cx="1494790" cy="183769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Центр дохода: служба сбыта ПД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- лимит операционных затрат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- ответственность за объем продаж в рамках лимита операционных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4.7pt;mso-wrap-distance-left:9.05pt;mso-wrap-distance-right:9.05pt;mso-wrap-distance-top:0pt;mso-wrap-distance-bottom:0pt;margin-top:228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Центр дохода: служба сбыта ПД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- лимит операционных затрат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- ответственность за объем продаж в рамках лимита операционных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10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jc w:val="center"/>
      <w:outlineLvl w:val="2"/>
    </w:pPr>
    <w:rPr>
      <w:rFonts w:ascii="Arial" w:hAnsi="Arial" w:cs="Arial"/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03:14:00Z</dcterms:created>
  <dc:creator>22</dc:creator>
  <dc:description/>
  <dc:language>en-US</dc:language>
  <cp:lastModifiedBy>22</cp:lastModifiedBy>
  <dcterms:modified xsi:type="dcterms:W3CDTF">2002-06-09T05:11:00Z</dcterms:modified>
  <cp:revision>20</cp:revision>
  <dc:subject/>
  <dc:title/>
</cp:coreProperties>
</file>