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>Основной категорией управления затратами являются издержки предприятия на производство продукции и оказываемые услуги. В отечественной практике вместо категории «издержки» используется категория «себестоимость». В нормативных документах себестоимость продукции определяется как стоимостная оценка используемых в процессе производства продукции природных ресурсов, сырья, материалов, топлива, энергии, основных фондов, трудовых ресурсов, а также других затрат на ее производство и реализацию. В себестоимости продукции, как в синтетическом показателе, отражаются все стороны производственной и финансово-хозяйственной деятельности предприятия. Поэтому управление затратами изучает полный комплекс факторов, которые влияют на уровень себестоимости. Применительно к машиностроительному предприятию функция управления затратами направлена на экономию живого и овеществленного труда: уменьшение расхода материальных ресурсов, снижение отходов, экономию топлива и энергии, снижение расходов по реализации и хранению, экономию живого труда. Помимо этого управление затратами касается оптимизации методического обеспечения экономических расчетов, результаты которых должны нести объективную  информацию, которая служит основой для принятия управленческих решений. Направлениями использования информации в системе  управления себестоимостью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гнозирование, то есть расчет величины достигаемого уровня затрат с целью выявления путей развития предприятия и повышения эффективности его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ние, то есть  расчет величины затрат на более короткий промежуток времени с учетом организационного и технологического уровня производства. Сюда следует отнести экономическое обоснование решений о производстве новых изделий и снятии с производства устаревших, расчет экономической эффективности новой техники, организационно-технических мероприятий, мероприятий по рационализации и изобретательству и др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ирование, то есть определение оптимального размера затрат материальных, трудовых и финансовых ресурсов, необходимых для производства запланированных к выпуску готовых изделий, выполнения работ и  оказания услуг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т фактически произведенных затрат и калкулирование себестоимости продукции с отнесением накладных расходов на отдельные ее виды, включая сравнение фактических и планируемых (нормируемых) показателей с целью разработки мер в случае их расхож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, то есть исследование поведения затрат , особенно тех, которые связаны с отклонением от нормального производственного процесса, определение факторов, повлиявших на величину и уровень себестоимости, выявление резервов снижения  издержек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и регулирование, то есть оценка результатов деятельности (показателей) с целью выработки решений по совершенствованию производственного процесса таким образом, чтобы цели, поставленные перед трудовым коллективом и предприятием в целом, были достигнуты и планы осуществл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управление себестоимостью продукции предприятий представляет собой планомерный процесс формирования и издержек производства и себестоимости как всего объема, так и единицы продукции, определения продажных цен и, следовательно, рентабельности производства и отдельных видов продукции, выявления резервов экономии, снижения себестоимости и обеспечения систематического контроля за выполнением установленных предприятием плановых (нормативных) заданий по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ипломного проекта является совершенствование сложившегося механизма управления затратами на машиностроительном предприятии. Объектом исследования является предприятие нефтяного машиностроения ОАО «Сибнефтемаш». Этот завод производит нефтепромысловое оборудование в широком ассортименте, работает с такими крупными нефтедобывающими компаниями  как ТНК, СибНефть, Сургутнефтегаз и др. Среди продукции завода высоким спросом пользуются цементировочные насосы НЦ 26-32, которые используются для закачки растворов в нефтяные скважины, станки-качалки СКС, емкости для нефтепродуктов различной вместимости и комплек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задачам проект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Характеристика используемых на предприятии  методов и средств учета, планирования, контроля и анализа затрат; выявление проблем, связанных с ведением хозяйства в части затрат и неиспользованных возможностей эффективного управления 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явление приоритетных возможностей снижения затрат с точки зрения техники и технологии производства, возможностей повышения эффективности организации управления затратами и обновления методического обеспечения расчетов затра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работка и экономическое обоснование комплекса мероприятий, направленных на повышение эффективности управления затратами на предприят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2970</wp:posOffset>
              </wp:positionH>
              <wp:positionV relativeFrom="paragraph">
                <wp:posOffset>-1320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27:00Z</dcterms:created>
  <dc:creator>22</dc:creator>
  <dc:description/>
  <dc:language>en-US</dc:language>
  <cp:lastModifiedBy>22</cp:lastModifiedBy>
  <dcterms:modified xsi:type="dcterms:W3CDTF">2002-06-09T17:15:00Z</dcterms:modified>
  <cp:revision>5</cp:revision>
  <dc:subject/>
  <dc:title/>
</cp:coreProperties>
</file>