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еход к калькулированию себестоимости с использованием сумм покрытия затрат возможен, если рассчитанные статьи затрат будут перегруппированы в порядке, который представлен в таблице 3.21</w:t>
      </w:r>
      <w:r>
        <w:rPr/>
        <w:t xml:space="preserve"> .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3.21.</w:t>
      </w:r>
    </w:p>
    <w:p>
      <w:pPr>
        <w:pStyle w:val="Heading1"/>
        <w:spacing w:lineRule="auto" w:line="360"/>
        <w:ind w:firstLine="720"/>
        <w:rPr/>
      </w:pPr>
      <w:r>
        <w:rPr/>
        <w:t>Алгоритм перегруппировки калькуляционных стат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31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лькуляционные группы при расчете сумм покры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став калькуляционных групп в разрезе статей накладных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точник информации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ырье, материалы, покупные издел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ырье и материал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</w:t>
            </w:r>
          </w:p>
        </w:tc>
      </w:tr>
      <w:tr>
        <w:trPr>
          <w:trHeight w:val="2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упные комплектующие и полуфабрикат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нос специнструмент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нос МБ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 РСЭО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готовление оснастки и инструмент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нос малоценного быстроизнашивающегося инвента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 цеховых расходов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работная плата рабочих с ЕС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ая заработная плата производственных рабочих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о трудоемкости и стоимости рабо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олнительная заработная плат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диный социальный налог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раты на содержание производственных помещ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держание зданий, сооружений и инвента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 цеховых расходов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держание туп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 внепроизводственных расходов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портные расх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нспортно-заготовительны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счет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ходы на транспортиров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 внепроизводственных расходов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мортизационные отчис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мортизация транспорт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 РСЭО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мортизация зданий и  сооруж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 цеховых расходов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мортизация основных фон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 общехозяйственных расходов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работная плата управленческого персон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держание АУП цех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 цеховых расходов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держание АУП завод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 общехозяйственных расходов</w:t>
            </w:r>
          </w:p>
        </w:tc>
      </w:tr>
      <w:tr>
        <w:trPr>
          <w:trHeight w:val="55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раты на капитальный и текущий ремонт производственных помещ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кущий ремо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 внепроизводственных расходов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монт зданий, инвента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 цеховых расходов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затра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ксплуатация оборудова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 РСЭО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кущий ремонт оборудова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нутризаводские перемещения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грузочно-разгрузочные работ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 цеховых расходов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спытания, опыты, исследова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храна труд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 общехозяйственных расходов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лата проезда вахтовико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андировки рабочи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раты на организацию группы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атьи ОХР, кроме статей «Содержание АУП» и «Амортизация основных средст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 общехозяйственных расходов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луги вспомогательных цех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 внепроизводственных расходов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расходы по сбыту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454" w:top="851" w:footer="0" w:bottom="1134"/>
          <w:pgNumType w:start="9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8"/>
        </w:rPr>
        <w:t>Результаты расчетов  плановых калькуляций  представлены в табл. 3.22</w:t>
      </w:r>
      <w:r>
        <w:rPr/>
        <w:t>.</w:t>
      </w:r>
    </w:p>
    <w:p>
      <w:pPr>
        <w:sectPr>
          <w:headerReference w:type="default" r:id="rId3"/>
          <w:type w:val="oddPage"/>
          <w:pgSz w:w="11906" w:h="16838"/>
          <w:pgMar w:left="1701" w:right="567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52970</wp:posOffset>
              </wp:positionH>
              <wp:positionV relativeFrom="paragraph">
                <wp:posOffset>-5905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4.65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52970</wp:posOffset>
              </wp:positionH>
              <wp:positionV relativeFrom="paragraph">
                <wp:posOffset>-5905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4.65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2970</wp:posOffset>
              </wp:positionH>
              <wp:positionV relativeFrom="paragraph">
                <wp:posOffset>-59055</wp:posOffset>
              </wp:positionV>
              <wp:extent cx="88900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4.65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52970</wp:posOffset>
              </wp:positionH>
              <wp:positionV relativeFrom="paragraph">
                <wp:posOffset>-5905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4.65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5:53:00Z</dcterms:created>
  <dc:creator>Кирилл</dc:creator>
  <dc:description/>
  <dc:language>en-US</dc:language>
  <cp:lastModifiedBy>22</cp:lastModifiedBy>
  <cp:lastPrinted>2002-05-23T14:23:00Z</cp:lastPrinted>
  <dcterms:modified xsi:type="dcterms:W3CDTF">2002-06-06T22:09:00Z</dcterms:modified>
  <cp:revision>21</cp:revision>
  <dc:subject/>
  <dc:title/>
</cp:coreProperties>
</file>