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ind w:right="-198"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ст 1</w:t>
      </w:r>
    </w:p>
    <w:p>
      <w:pPr>
        <w:pStyle w:val="Heading"/>
        <w:spacing w:lineRule="auto" w:line="192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Характеристика  управления затратами на предприятии</w:t>
      </w:r>
    </w:p>
    <w:p>
      <w:pPr>
        <w:pStyle w:val="Heading"/>
        <w:spacing w:lineRule="auto" w:line="19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19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Взаимосвязь системы и механизма управления затратами ОАО «Сибнефтемаш»</w:t>
      </w:r>
    </w:p>
    <w:tbl>
      <w:tblPr>
        <w:tblW w:w="1474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76" w:hRule="atLeast"/>
        </w:trPr>
        <w:tc>
          <w:tcPr>
            <w:tcW w:w="14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4810</wp:posOffset>
                      </wp:positionH>
                      <wp:positionV relativeFrom="paragraph">
                        <wp:posOffset>43180</wp:posOffset>
                      </wp:positionV>
                      <wp:extent cx="342900" cy="914400"/>
                      <wp:effectExtent l="5715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>
                                  <a:gd name="textAreaLeft" fmla="*/ 25920 w 194400"/>
                                  <a:gd name="textAreaRight" fmla="*/ 168480 w 19440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0.3pt;margin-top:3.4pt;width:26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0690</wp:posOffset>
                      </wp:positionH>
                      <wp:positionV relativeFrom="paragraph">
                        <wp:posOffset>43180</wp:posOffset>
                      </wp:positionV>
                      <wp:extent cx="342900" cy="914400"/>
                      <wp:effectExtent l="5080" t="508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>
                                  <a:gd name="textAreaLeft" fmla="*/ 25920 w 194400"/>
                                  <a:gd name="textAreaRight" fmla="*/ 168480 w 19440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4.7pt;margin-top:3.4pt;width:26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ИСТЕМА</w:t>
            </w:r>
            <w:r>
              <w:rPr>
                <w:rFonts w:cs="Arial" w:ascii="Arial" w:hAnsi="Arial"/>
                <w:b/>
                <w:sz w:val="22"/>
              </w:rPr>
              <w:t xml:space="preserve">  УПРАВЛЕНИЯ  ЗАТРАТАМИ</w:t>
            </w:r>
          </w:p>
        </w:tc>
      </w:tr>
    </w:tbl>
    <w:p>
      <w:pPr>
        <w:pStyle w:val="TextBodyIndent"/>
        <w:widowControl w:val="false"/>
        <w:spacing w:lineRule="auto" w:line="192"/>
        <w:ind w:hanging="0"/>
        <w:jc w:val="both"/>
        <w:rPr>
          <w:sz w:val="18"/>
        </w:rPr>
      </w:pPr>
      <w:r>
        <w:rPr>
          <w:sz w:val="18"/>
        </w:rPr>
      </w:r>
    </w:p>
    <w:tbl>
      <w:tblPr>
        <w:tblW w:w="1474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1842"/>
        <w:gridCol w:w="2410"/>
        <w:gridCol w:w="2126"/>
        <w:gridCol w:w="2410"/>
        <w:gridCol w:w="2835"/>
      </w:tblGrid>
      <w:tr>
        <w:trPr>
          <w:trHeight w:val="304" w:hRule="atLeast"/>
          <w:cantSplit w:val="true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ункци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рмирова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ланирова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нтрол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нали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гулирование</w:t>
            </w:r>
          </w:p>
        </w:tc>
      </w:tr>
      <w:tr>
        <w:trPr>
          <w:trHeight w:val="536" w:hRule="atLeast"/>
          <w:cantSplit w:val="true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spacing w:lineRule="auto" w:line="192"/>
              <w:ind w:left="360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трат в целом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видам затрат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трат по видам продукции;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затрат на производств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отклонениями в затра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ind w:left="0" w:right="175" w:hanging="0"/>
              <w:jc w:val="both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затрат на производство:                 -оперативный,    текущий (годово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затрат</w:t>
            </w:r>
          </w:p>
        </w:tc>
      </w:tr>
      <w:tr>
        <w:trPr>
          <w:trHeight w:val="1321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192"/>
              <w:ind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xtBodyIndent"/>
              <w:widowControl w:val="false"/>
              <w:spacing w:lineRule="auto" w:line="192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widowControl w:val="false"/>
              <w:spacing w:lineRule="auto" w:line="192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widowControl w:val="false"/>
              <w:spacing w:lineRule="auto" w:line="192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widowControl w:val="false"/>
              <w:spacing w:lineRule="auto" w:line="192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тоды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1975</wp:posOffset>
                      </wp:positionH>
                      <wp:positionV relativeFrom="paragraph">
                        <wp:posOffset>217170</wp:posOffset>
                      </wp:positionV>
                      <wp:extent cx="457200" cy="800100"/>
                      <wp:effectExtent l="5080" t="0" r="762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80028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79200 h 453600"/>
                                  <a:gd name="textAreaBottom" fmla="*/ 32904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4.3pt;margin-top:17.1pt;width:35.95pt;height:62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рядок ценообразования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тимизация налогообложения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материальное стимулирование рабочих за экономное расходование ресурсов</w:t>
            </w:r>
          </w:p>
        </w:tc>
        <w:tc>
          <w:tcPr>
            <w:tcW w:w="8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чет затрат по полной себестоимости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спределение накладных расход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заказное калькулирование себестоимости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рмирование ресурсов и процесс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ибкое производственное нормирование при индивидуальной организации труда рабочих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формы оплаты труда  производственных рабочих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pacing w:lineRule="auto" w:line="192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гулярное информирование работников о необходимости ресурсосбережения</w:t>
            </w:r>
          </w:p>
          <w:p>
            <w:pPr>
              <w:pStyle w:val="TextBodyIndent"/>
              <w:widowControl w:val="false"/>
              <w:spacing w:lineRule="auto" w:line="192"/>
              <w:ind w:hanging="0"/>
              <w:jc w:val="both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300990</wp:posOffset>
                      </wp:positionV>
                      <wp:extent cx="457200" cy="800100"/>
                      <wp:effectExtent l="6985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80028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77040 h 453600"/>
                                  <a:gd name="textAreaBottom" fmla="*/ 33120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360" stAng="-5400000" swAng="5400000"/>
                                    <a:lnTo>
                                      <a:pt x="21600" y="12080"/>
                                    </a:lnTo>
                                    <a:arcTo wR="21600" hR="7360" stAng="0" swAng="2636566"/>
                                    <a:lnTo>
                                      <a:pt x="7200" y="21179"/>
                                    </a:lnTo>
                                    <a:lnTo>
                                      <a:pt x="0" y="17080"/>
                                    </a:lnTo>
                                    <a:lnTo>
                                      <a:pt x="7200" y="12139"/>
                                    </a:lnTo>
                                    <a:lnTo>
                                      <a:pt x="7200" y="14299"/>
                                    </a:lnTo>
                                    <a:arcTo wR="21600" hR="7360" stAng="2636566" swAng="-2241767"/>
                                    <a:lnTo>
                                      <a:pt x="20459" y="9720"/>
                                    </a:lnTo>
                                    <a:arcTo wR="21600" hR="7360" stAng="-394800" swAng="-5005200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360" stAng="-5400000" swAng="5400000"/>
                                    <a:lnTo>
                                      <a:pt x="21600" y="12080"/>
                                    </a:lnTo>
                                    <a:arcTo wR="21600" hR="7360" stAng="0" swAng="-394800"/>
                                    <a:lnTo>
                                      <a:pt x="20459" y="9720"/>
                                    </a:lnTo>
                                    <a:arcTo wR="21600" hR="7360" stAng="-394800" swAng="-50052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65pt;margin-top:23.7pt;width:35.95pt;height:62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ы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тодов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Экономические методы</w:t>
            </w:r>
          </w:p>
        </w:tc>
        <w:tc>
          <w:tcPr>
            <w:tcW w:w="8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19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онно-распорядительные метод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оциально-психологические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методы</w:t>
            </w:r>
          </w:p>
        </w:tc>
      </w:tr>
    </w:tbl>
    <w:p>
      <w:pPr>
        <w:pStyle w:val="Normal"/>
        <w:spacing w:lineRule="auto" w:line="192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31750</wp:posOffset>
                </wp:positionV>
                <wp:extent cx="942086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086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l25"/>
                              <w:pBdr>
                                <w:bottom w:val="nil"/>
                                <w:right w:val="nil"/>
                              </w:pBdr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0"/>
                              </w:rPr>
                              <w:t>МЕХАНИЗМ УПРАВЛЕНИЯ ЗАТРА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1.8pt;height:24.45pt;mso-wrap-distance-left:9.05pt;mso-wrap-distance-right:9.05pt;mso-wrap-distance-top:0pt;mso-wrap-distance-bottom:0pt;margin-top:2.5pt;mso-position-vertical-relative:text;margin-left:3.45pt;mso-position-horizontal-relative:text">
                <v:textbox>
                  <w:txbxContent>
                    <w:p>
                      <w:pPr>
                        <w:pStyle w:val="Xl25"/>
                        <w:pBdr>
                          <w:bottom w:val="nil"/>
                          <w:right w:val="nil"/>
                        </w:pBdr>
                        <w:spacing w:before="0" w:after="0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2"/>
                          <w:szCs w:val="20"/>
                        </w:rPr>
                        <w:t>МЕХАНИЗМ УПРАВЛЕНИЯ ЗАТРА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055</wp:posOffset>
                </wp:positionH>
                <wp:positionV relativeFrom="paragraph">
                  <wp:posOffset>408305</wp:posOffset>
                </wp:positionV>
                <wp:extent cx="4923790" cy="4123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16" w:type="dxa"/>
                              <w:jc w:val="left"/>
                              <w:tblInd w:w="623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60"/>
                              <w:gridCol w:w="3365"/>
                              <w:gridCol w:w="995"/>
                              <w:gridCol w:w="149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116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Основные показатели, характеризующие эффективность производства и уровень затрат     ОАО "Сибнефтемаш"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азовый год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териальные затраты, тыс.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1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аработная плата и отчисления на социальные нужды, тыс.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19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мортизация, тыс.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ебестоимость продукции, тыс.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32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ъем продукции, тыс.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4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Затраты на 1 руб.  продукции,  руб.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териалоемкость продукции,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Зарплатоемкость, руб.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Фондоемкость, руб.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дельный вес в общих затратах на 1 руб. товарной продукции, руб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) материальных затрат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Б) заработной платы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В) амортизации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324.7pt;mso-wrap-distance-left:9.05pt;mso-wrap-distance-right:9.05pt;mso-wrap-distance-top:0pt;mso-wrap-distance-bottom:0pt;margin-top:32.15pt;mso-position-vertical-relative:text;margin-left:-14.65pt;mso-position-horizontal-relative:text">
                <v:textbox>
                  <w:txbxContent>
                    <w:tbl>
                      <w:tblPr>
                        <w:tblW w:w="6116" w:type="dxa"/>
                        <w:jc w:val="left"/>
                        <w:tblInd w:w="623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60"/>
                        <w:gridCol w:w="3365"/>
                        <w:gridCol w:w="995"/>
                        <w:gridCol w:w="149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116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Основные показатели, характеризующие эффективность производства и уровень затрат     ОАО "Сибнефтемаш"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Базовый год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Материальные затраты, тыс.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21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498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Заработная плата и отчисления на социальные нужды, тыс.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19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94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Амортизация, тыс.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315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Себестоимость продукции, тыс.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4326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12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ъем продукции, тыс.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64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428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траты на 1 руб.  продукции,  руб.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Материалоемкость продукции,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Зарплатоемкость, руб.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Фондоемкость, руб.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Удельный вес в общих затратах на 1 руб. товарной продукции, руб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А) материальных затрат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Б) заработной платы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) амортизации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,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192"/>
        <w:ind w:hanging="0"/>
        <w:jc w:val="both"/>
        <w:rPr/>
      </w:pPr>
      <w:r>
        <w:object w:dxaOrig="768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3.7pt;margin-top:25.25pt;width:396.75pt;height:30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390988" r:id="rId2"/>
        </w:object>
      </w:r>
      <w:r>
        <w:rPr/>
        <w:br w:type="textWrapping" w:clear="all"/>
      </w:r>
    </w:p>
    <w:sectPr>
      <w:type w:val="nextPage"/>
      <w:pgSz w:orient="landscape" w:w="16838" w:h="11906"/>
      <w:pgMar w:left="907" w:right="53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2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17"/>
      <w:szCs w:val="17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7"/>
      <w:szCs w:val="17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4:09:00Z</dcterms:created>
  <dc:creator>Кирилл</dc:creator>
  <dc:description/>
  <dc:language>en-US</dc:language>
  <cp:lastModifiedBy>1</cp:lastModifiedBy>
  <cp:lastPrinted>2002-05-29T09:18:00Z</cp:lastPrinted>
  <dcterms:modified xsi:type="dcterms:W3CDTF">2003-09-08T09:49:00Z</dcterms:modified>
  <cp:revision>51</cp:revision>
  <dc:subject/>
  <dc:title/>
</cp:coreProperties>
</file>