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ННОТАЦИЯ</w:t>
      </w:r>
    </w:p>
    <w:p>
      <w:pPr>
        <w:pStyle w:val="Heading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аботе проведен анализ сложившейся практики ведения хозяйства в части затрат на предприятии нефтяного машиностроения, определены приоритетные направления совершенствования механизма управления затратами. Разработаны мероприятия по рационализации затрат, модернизации учетно-аналитической и плановой деятельности. В части совершенствования методической основы экономических расчетов предложен новый вариант распределения накладных расходов на продукцию и калькулирование себестоимости с расчетом сумм покрытия затрат. Все предложенные мероприятия обоснованы, рассчитан общий экономический эффект, который получит предприятие в результате их реализации.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23:18:00Z</dcterms:created>
  <dc:creator>22</dc:creator>
  <dc:description/>
  <dc:language>en-US</dc:language>
  <cp:lastModifiedBy>22</cp:lastModifiedBy>
  <dcterms:modified xsi:type="dcterms:W3CDTF">2002-06-09T17:14:00Z</dcterms:modified>
  <cp:revision>5</cp:revision>
  <dc:subject/>
  <dc:title/>
</cp:coreProperties>
</file>