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Heading"/>
        <w:rPr/>
      </w:pPr>
      <w:r>
        <w:rPr/>
      </w:r>
    </w:p>
    <w:p>
      <w:pPr>
        <w:pStyle w:val="TextBodyIndent"/>
        <w:rPr/>
      </w:pPr>
      <w:r>
        <w:rPr/>
        <w:t>Механизм управления затратами включает в себя методы реализации функций управления: нормирования, планирования, учета, анализа, контроля и регулирования затрат. Внутри механизма методы управления классифицируются на организационно-распорядительные, экономические и социально-психологические. В случае ОАО «Сибнефтемаш» большей частью задействованы организационно-распорядительные методы. На предприятии ведется учет затрат по полной себестоимости, накладные расходы распределяются на отдельные  виды продукции пропорционально основной заработной плате производственных рабочих. При калькулировании себестоимости используется позаказный метод. Планирование трудовых и материальных ресурсов построено на использовании нормативного хозяйства. Планирование себестоимости товарного выпуска строится на составлении плановых калькуляций и разработке смет расходов по статьям себестоимости. Учет затрат ведется в основном централизованно, по цехам учитываются общепроизводственные расходы. Основными показателями для анализа являются темп прироста затрат, рентабельность продаж и удельный вес отдельных статей в себестоимости, их динамика относительно прошедших периодов и плановых значений.</w:t>
      </w:r>
    </w:p>
    <w:p>
      <w:pPr>
        <w:pStyle w:val="Normal"/>
        <w:spacing w:lineRule="auto" w:line="360"/>
        <w:ind w:firstLine="709"/>
        <w:jc w:val="both"/>
        <w:rPr>
          <w:sz w:val="28"/>
        </w:rPr>
      </w:pPr>
      <w:r>
        <w:rPr>
          <w:sz w:val="28"/>
        </w:rPr>
        <w:t>Анализ затрат предприятия показал, что высокий удельный вес в  структуре себестоимости продукции занимают накладные расходы (около 50%), производство является материалоемким. Нормативная база предприятия требует совершенствования, т.к. отмечается перевыполнение рабочими норм выработки до 200%. На предприятии действуют трудовые нормы, установленные  по результатам хронометражных замеров. Эти нормы не являются обоснованными, поэтому требуется введение технически обоснованных норм трудоемкости. В области нормирования материалов возможно применение экономичных норм расхода сырья и материалов, подкрепленное системой премирования за достигнутую экономию. В случае работы по технически обоснованным нормам также необходима адекватная система премирования, т.к. эти нормы являются жесткими.</w:t>
      </w:r>
    </w:p>
    <w:p>
      <w:pPr>
        <w:pStyle w:val="Normal"/>
        <w:spacing w:lineRule="auto" w:line="360"/>
        <w:ind w:firstLine="709"/>
        <w:jc w:val="both"/>
        <w:rPr>
          <w:sz w:val="28"/>
        </w:rPr>
      </w:pPr>
      <w:r>
        <w:rPr>
          <w:sz w:val="28"/>
        </w:rPr>
        <w:t>Значительный эффект способно дать изменение системы премирования специалистов и служащих (дифференцированное понижение коэффициента премирования с 1,5 до 1,4).</w:t>
      </w:r>
    </w:p>
    <w:p>
      <w:pPr>
        <w:pStyle w:val="Normal"/>
        <w:spacing w:lineRule="auto" w:line="360"/>
        <w:ind w:firstLine="709"/>
        <w:jc w:val="both"/>
        <w:rPr>
          <w:sz w:val="28"/>
        </w:rPr>
      </w:pPr>
      <w:r>
        <w:rPr>
          <w:sz w:val="28"/>
        </w:rPr>
        <w:t>В области технологии производства при анализе были отмечены большие затраты на сварку при производстве нефтяных емкостей и высокая трудоемкость обработки валов редукторов.  Изменить это положение может применение полуавтоматической сварки и станков с ЧПУ, что позволяют сделать технические возможности завода без дополнительных затрат.</w:t>
      </w:r>
    </w:p>
    <w:p>
      <w:pPr>
        <w:pStyle w:val="TextBodyIndent"/>
        <w:rPr/>
      </w:pPr>
      <w:r>
        <w:rPr/>
        <w:t xml:space="preserve"> </w:t>
      </w:r>
      <w:r>
        <w:rPr/>
        <w:t>В сфере организации управления отмечена тесная связь систем бухгалтерского и управленческого учета на предприятии, т.е. анализ затрат ведется на основании данных бухгалтерского учета, в котором информация собирается в основном для целей налогообложения. В связи с этим в целях модернизации  учетно-аналитической и плановой работы на предприятии прелагается ввести планирование и учет затрат по центрам ответственности. На предприятии могут быть выделены центры ответственности трех типов: центры нормативных затрат, центры управленческих затрат и центр дохода. Для планирования их работы предложена разработка  бюджетов затрат (для производственных цехов), смет операционных расходов (для центров управленческих затрат).Отличительная особенность функционирования центров ответственности на предприятии заключается в возможности постановки эффективной системы материального стимулирования подразделений. На основании показателей премирования (таких как объем и структура товарного выпуска, показатели затрат) руководители подразделений и их подчиненные могут иметь возможность получать дополнительные премии по итогам работы подразделения за период.</w:t>
      </w:r>
    </w:p>
    <w:p>
      <w:pPr>
        <w:pStyle w:val="Normal"/>
        <w:spacing w:lineRule="auto" w:line="360"/>
        <w:ind w:firstLine="709"/>
        <w:jc w:val="both"/>
        <w:rPr>
          <w:sz w:val="28"/>
        </w:rPr>
      </w:pPr>
      <w:r>
        <w:rPr>
          <w:sz w:val="28"/>
        </w:rPr>
        <w:t xml:space="preserve"> </w:t>
      </w:r>
      <w:r>
        <w:rPr>
          <w:sz w:val="28"/>
        </w:rPr>
        <w:t>Фактические показатели рентабельности продукции завода часто значительно отличаются от плановых. Это происходит из-за значительных перерасходов материалов вследствие их неравномерного списания. Точный учет незавершенного производства, организованный на местах (участках) со своевременной передачей информации в бухгалтерию завода позволит точно отражать уровень затрат сырья и материалов в себестоимости, вовремя исключая излишки из затрат, уже прошедшим по регистрам затрат. В результате перенесения функций учета и контроля количества материала в незавершенном производстве в обязанности диспетчеров цехов и наделения их ответственностью за своевременное предоставление информации руководство будет получать достоверную информацию о рентабельности продукции, выпущенной за прошедший период.</w:t>
      </w:r>
    </w:p>
    <w:p>
      <w:pPr>
        <w:pStyle w:val="Normal"/>
        <w:spacing w:lineRule="auto" w:line="360"/>
        <w:ind w:firstLine="709"/>
        <w:jc w:val="both"/>
        <w:rPr>
          <w:sz w:val="28"/>
        </w:rPr>
      </w:pPr>
      <w:r>
        <w:rPr>
          <w:sz w:val="28"/>
        </w:rPr>
        <w:t xml:space="preserve"> </w:t>
      </w:r>
      <w:r>
        <w:rPr>
          <w:sz w:val="28"/>
        </w:rPr>
        <w:t>Накладные расходы занимают  основной  удельный вес в структуре себестоимости продукции завода, а принятая методика их распределения носит далеко не объективный характер. Предлагается обновление существующей схемы распределения накладных расходов на отдельные виды продукции. Особенность ее в том, что накладные расходы сначала накапливаются по производственным цехам, а затем относятся на продукцию пропорционально трудоемкости ее производства. В результате применения этой схемы получены показатели затрат и рентабельности, отличные от таких же показателей, рассчитанных с использованием сложившейся методики отнесения косвенных расходов.</w:t>
      </w:r>
    </w:p>
    <w:p>
      <w:pPr>
        <w:pStyle w:val="3"/>
        <w:rPr/>
      </w:pPr>
      <w:r>
        <w:rPr/>
        <w:t>Расчет затрат на планируемый год с учетом эффекта от реализации предложенных мероприятий рационализации затрат, с использованием обновленной методической базы экономических расчетов показал, что вся продукция завода является прибыльной. Расходы по статье сырья и материалов снизятся на 800 тыс. руб. (8,7%), по оплате труда на 214 тыс. руб. (3,0%), по общехозяйственным расходам на 236 тыс. руб. (2,5%). Общее снижение затрат составит 3,9%, показатель рентабельности продаж повысится с 14,3%до 18,8%. Отдельно учтены затраты на организацию центров ответственности. С учетом  их снижение затрат понизится до  3%, а показатель рентабельности продаж всей товарной продукции, планируемой к выпуску в будущем году, составит 17,7%.</w:t>
      </w:r>
    </w:p>
    <w:p>
      <w:pPr>
        <w:pStyle w:val="2"/>
        <w:ind w:firstLine="709"/>
        <w:rPr/>
      </w:pPr>
      <w:r>
        <w:rPr/>
        <w:t xml:space="preserve"> </w:t>
      </w:r>
      <w:r>
        <w:rPr/>
        <w:t>Метод учета себестоимости с неполным распределением затрат позволяет разделить условно-постоянные и условно-переменные затраты в разрезе отдельных единиц продукции. Достигается это путем перегруппировки используемых калькуляционных статей. В результате этого рассчитывается показатель рентабельности маржинального дохода, который позволяет определить продукцию наиболее выгодную с точки зрения увеличения объемов производства с наименьшими затратами. При ранжировании продукции по величине показателей рентабельности продаж и маржинального дохода были получены разные результаты уровня прибыльности отдельных видов продукции. Наибольшее значение рентабельности продаж при калькулировании себестоимости по принятой методике имеют запасные части к насосу ЦН 26-32. При расчете  рентабельности маржинального дохода (более объективного показателя) наиболее выгодным является производство центраторов ЦЦ-14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2"/>
      <w:type w:val="nextPage"/>
      <w:pgSz w:w="11906" w:h="16838"/>
      <w:pgMar w:left="1701" w:right="567" w:gutter="0" w:header="454" w:top="851" w:footer="0"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138670</wp:posOffset>
              </wp:positionH>
              <wp:positionV relativeFrom="paragraph">
                <wp:posOffset>-8445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6.65pt;mso-position-vertical-relative:text;margin-left:56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7:55:00Z</dcterms:created>
  <dc:creator>22</dc:creator>
  <dc:description/>
  <dc:language>en-US</dc:language>
  <cp:lastModifiedBy>22</cp:lastModifiedBy>
  <dcterms:modified xsi:type="dcterms:W3CDTF">2002-06-09T17:16:00Z</dcterms:modified>
  <cp:revision>5</cp:revision>
  <dc:subject/>
  <dc:title/>
</cp:coreProperties>
</file>