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62"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ист 5</w:t>
      </w:r>
    </w:p>
    <w:p>
      <w:pPr>
        <w:pStyle w:val="Heading1"/>
        <w:jc w:val="center"/>
        <w:rPr/>
      </w:pPr>
      <w:r>
        <w:rPr/>
        <w:t>Мероприятия совершенствования управления затратами ОАО «Сибнефтемаш» и их результативность</w:t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900"/>
        <w:gridCol w:w="25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Мероприят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Характер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Затра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Результат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Технико-технологические мероприят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1. Расширение использования полуавтоматической сварки при производстве нефтяных емкосте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ереход от применения полуавтоматической сварки только в производстве только емкостей ЕПП-16 к свариванию полуавтоматом емкостей всех мар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Снижение затрат 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7 тыс. руб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2.Применение станков с ЧПУ на токарных операциях при производстве редукторных вал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еревод обработки валов с токарных станков с механическим управлением на станки с ЧП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нижение затрат 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23 тыс.руб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Мероприятия, связанные с организацией тру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1.Введение технически обоснованных норм трудоемкости выполнения  технологических операц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Замена «хронометражных» трудовых норм на технически обоснован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нижение затрат 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821 тыс. руб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2.Корректировка норм расхода сырья и материал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нижение норм расхода сырья и материалов на 3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нижение затрат 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00 тыс. руб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3.Премирование рабочих за выполнение экономичных норм расхода сырья и материалов, технически обоснованных нор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Создание фонда премирования из расчета определенного процента от условной экономии  при внедрения  мероприятий п.2.1. и  п.2.2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54 тыс.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оздание эффективной системы стимулирования труда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4. Формирование центров ответственности (ЦО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Деление подразделений на центры нормативных затрат (производственные цеха  и участки), управленческих затрат (службы заводоуправления) и центр дохода(служба сбыта ПДО), определение условий и показателей премирования для центров ответ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тыс.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оздание  системы контроля деятельности подразделений предприятия (цехов, отделов и служб),мотивация руководителей на выполнение поставленных задач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. Мероприятия совершенствования учетно-плановой работ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3.1.Реализация двухступенчатого расчета сумм покрытия при калькулировании себестоимост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Деление затрат на условно-постоянные и условно переменные в разрезе единиц продукции путем перегруппировки ста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пределение продукции наиболее выгодной с точки зрения увеличения  объемов производств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.2.Корректировка методики распределения накладных расход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Распределение накладных расходов путем отнесения сначала на производственные цеха, а затем на продукц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Более точная оценка себестоимости отдельных видов продукции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Введение учета и бюджетирования затрат по Ц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Разработка смет операционных расходов для служб заводоуправления и бюджетных планов для производственных цехов, учет затрат по Ц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олучение релевантной информации  о затратах подразделений</w:t>
            </w:r>
          </w:p>
        </w:tc>
      </w:tr>
      <w:tr>
        <w:trPr>
          <w:trHeight w:val="207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того эффект мероприятий рационализации затрат 1251 тыс. руб., снижение затрат на 3,9%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Эффект с учетом предполагаемых затрат на организацию ЦО 950 тыс. руб., снижение затрат на 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Ранжирование продукции по величине показателей рентабельности продаж маржинального дохо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375285</wp:posOffset>
                </wp:positionV>
                <wp:extent cx="7324090" cy="332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240"/>
                              <w:gridCol w:w="1440"/>
                              <w:gridCol w:w="900"/>
                              <w:gridCol w:w="1440"/>
                              <w:gridCol w:w="900"/>
                              <w:gridCol w:w="1440"/>
                              <w:gridCol w:w="9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ентабельность продаж, %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ентабельность маржинального дохода (с учетом предложенных мероприят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о плану без учета мероприятий рационализаци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четом мероприятий рационализации затра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Значение,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н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Значение,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н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Значение,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н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Насос цементировочный НЦ 26-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Запчасти ЦН 26-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4,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Запчасти СК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Змеевик ПТБ-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акер 2 ПД Я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-9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Центратор ЦЦ-14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4,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4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Колено шарнирн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Быстроразъемное соединение БРС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ь ЕПП-1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ь ЕПП-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,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ь ЕПП-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ь ЕПП-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алы редукторные 31 РЦ 0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алы редукторные 31 РЦ 0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алы редукторные 31РЦ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Юбка противосифонная ЮП-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7pt;height:261.7pt;mso-wrap-distance-left:9.05pt;mso-wrap-distance-right:9.05pt;mso-wrap-distance-top:0pt;mso-wrap-distance-bottom:0pt;margin-top:29.55pt;mso-position-vertical-relative:text;margin-left:-36.35pt;mso-position-horizontal-relative:text">
                <v:textbox>
                  <w:txbxContent>
                    <w:tbl>
                      <w:tblPr>
                        <w:tblW w:w="10260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240"/>
                        <w:gridCol w:w="1440"/>
                        <w:gridCol w:w="900"/>
                        <w:gridCol w:w="1440"/>
                        <w:gridCol w:w="900"/>
                        <w:gridCol w:w="1440"/>
                        <w:gridCol w:w="9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4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ентабельность продаж, %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ентабельность маржинального дохода (с учетом предложенных мероприятий)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о плану без учета мероприятий рационализации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 учетом мероприятий рационализации затрат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Значение,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н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Значение,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н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Значение,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нг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асос цементировочный НЦ 26-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4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апчасти ЦН 26-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9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4,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апчасти СК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8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меевик ПТБ-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акер 2 ПД Я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-9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9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Центратор ЦЦ-146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4,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4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олено шарнирн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Быстроразъемное соединение БРС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ь ЕПП-1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0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7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ь ЕПП-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0,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ь ЕПП-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9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ь ЕПП-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1,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0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алы редукторные 31 РЦ 0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4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алы редукторные 31 РЦ 0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алы редукторные 31РЦ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Юбка противосифонная ЮП-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8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9:06:00Z</dcterms:created>
  <dc:creator>23</dc:creator>
  <dc:description/>
  <dc:language>en-US</dc:language>
  <cp:lastModifiedBy>22</cp:lastModifiedBy>
  <dcterms:modified xsi:type="dcterms:W3CDTF">2002-06-09T19:03:00Z</dcterms:modified>
  <cp:revision>31</cp:revision>
  <dc:subject/>
  <dc:title>Мероприятия совершенствования управления затратами ОАО «Сибнефтемаш»</dc:title>
</cp:coreProperties>
</file>