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80" w:leader="none"/>
        </w:tabs>
        <w:spacing w:lineRule="atLeast" w:line="240"/>
        <w:jc w:val="right"/>
        <w:rPr/>
      </w:pPr>
      <w:r>
        <w:rPr/>
        <w:t xml:space="preserve">   </w:t>
      </w:r>
      <w:r>
        <w:rPr/>
        <w:tab/>
      </w:r>
      <w:r>
        <w:rPr>
          <w:rFonts w:cs="Arial" w:ascii="Arial" w:hAnsi="Arial"/>
          <w:b/>
          <w:bCs/>
        </w:rPr>
        <w:t>Лист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9875</wp:posOffset>
                </wp:positionH>
                <wp:positionV relativeFrom="paragraph">
                  <wp:posOffset>-3420745</wp:posOffset>
                </wp:positionV>
                <wp:extent cx="4362450" cy="247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зменение затрат по оплате труда в результате внедрения Т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5pt;height:19.5pt;mso-wrap-distance-left:9.05pt;mso-wrap-distance-right:9.05pt;mso-wrap-distance-top:0pt;mso-wrap-distance-bottom:0pt;margin-top:-269.35pt;mso-position-vertical-relative:text;margin-left:52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зменение затрат по оплате труда в результате внедрения Т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075</wp:posOffset>
                </wp:positionH>
                <wp:positionV relativeFrom="paragraph">
                  <wp:posOffset>4219575</wp:posOffset>
                </wp:positionV>
                <wp:extent cx="51625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зменение расходов по  оплате труда производственных рабочих вследствие реализации мероприятий рационализации 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6.5pt;height:28.5pt;mso-wrap-distance-left:9.05pt;mso-wrap-distance-right:9.05pt;mso-wrap-distance-top:0pt;mso-wrap-distance-bottom:0pt;margin-top:332.25pt;mso-position-vertical-relative:text;margin-left:37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зменение расходов по  оплате труда производственных рабочих вследствие реализации мероприятий рационализации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89242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168"/>
                              <w:rPr/>
                            </w:pPr>
                            <w:r>
                              <w:rPr/>
                              <w:t>Изменение затрат вследствие реализации мероприятий рацион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2.7pt;height:18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Heading2"/>
                        <w:spacing w:lineRule="auto" w:line="168"/>
                        <w:rPr/>
                      </w:pPr>
                      <w:r>
                        <w:rPr/>
                        <w:t>Изменение затрат вследствие реализации мероприятий рацион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380" w:leader="none"/>
        </w:tabs>
        <w:spacing w:lineRule="atLeast" w:line="240"/>
        <w:jc w:val="righ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58115</wp:posOffset>
                </wp:positionV>
                <wp:extent cx="40195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192"/>
                              <w:rPr/>
                            </w:pPr>
                            <w:r>
                              <w:rPr/>
                              <w:t>Изменение затрат по оплате труда в результате внедрения технически обоснованных норм трудоемк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28.5pt;mso-wrap-distance-left:9.05pt;mso-wrap-distance-right:9.05pt;mso-wrap-distance-top:0pt;mso-wrap-distance-bottom:0pt;margin-top:12.4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spacing w:lineRule="auto" w:line="192"/>
                        <w:rPr/>
                      </w:pPr>
                      <w:r>
                        <w:rPr/>
                        <w:t>Изменение затрат по оплате труда в результате внедрения технически обоснованных норм трудоемк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58115</wp:posOffset>
                </wp:positionV>
                <wp:extent cx="51625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192"/>
                              <w:rPr/>
                            </w:pPr>
                            <w:r>
                              <w:rPr/>
                              <w:t>Изменение затрат по оплате труда в результате совершенствования технологии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6.5pt;height:28.5pt;mso-wrap-distance-left:9.05pt;mso-wrap-distance-right:9.05pt;mso-wrap-distance-top:0pt;mso-wrap-distance-bottom:0pt;margin-top:12.45pt;mso-position-vertical-relative:text;margin-left:377.25pt;mso-position-horizontal-relative:text">
                <v:textbox>
                  <w:txbxContent>
                    <w:p>
                      <w:pPr>
                        <w:pStyle w:val="2"/>
                        <w:spacing w:lineRule="auto" w:line="192"/>
                        <w:rPr/>
                      </w:pPr>
                      <w:r>
                        <w:rPr/>
                        <w:t>Изменение затрат по оплате труда в результате совершенствования технологии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3329305</wp:posOffset>
                </wp:positionV>
                <wp:extent cx="40195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менение затрат при внедрении экономичных норм расхода сырья и материал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28.5pt;mso-wrap-distance-left:9.05pt;mso-wrap-distance-right:9.05pt;mso-wrap-distance-top:0pt;mso-wrap-distance-bottom:0pt;margin-top:262.15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зменение затрат при внедрении экономичных норм расхода сырья и материал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1636395</wp:posOffset>
                </wp:positionV>
                <wp:extent cx="5162550" cy="24765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счет снижения затрат при изменении системы премирования И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6.5pt;height:19.5pt;mso-wrap-distance-left:9.05pt;mso-wrap-distance-right:9.05pt;mso-wrap-distance-top:0pt;mso-wrap-distance-bottom:0pt;margin-top:128.85pt;mso-position-vertical-relative:text;margin-left:37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асчет снижения затрат при изменении системы премирования И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4041775</wp:posOffset>
                </wp:positionV>
                <wp:extent cx="5838190" cy="2523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45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о плану без учета предложе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С учетом предложенных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Расходы по основной заработной плате производственных рабочих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9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Фонд премирования за ТОН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Фонд премирования за экономное расходование материалов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Итого фонд основной заработной платы производственных рабочих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9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Дополнительная заработная плата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Выплаты по ЕСН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89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Итого  расходов по оплате труда производственных рабочих, тыс.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2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98.7pt;mso-wrap-distance-left:9.05pt;mso-wrap-distance-right:9.05pt;mso-wrap-distance-top:0pt;mso-wrap-distance-bottom:0pt;margin-top:318.25pt;mso-position-vertical-relative:text;margin-left:368.65pt;mso-position-horizontal-relative:text">
                <v:textbox>
                  <w:txbxContent>
                    <w:tbl>
                      <w:tblPr>
                        <w:tblW w:w="8100" w:type="dxa"/>
                        <w:jc w:val="left"/>
                        <w:tblInd w:w="-1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4500"/>
                        <w:gridCol w:w="1800"/>
                        <w:gridCol w:w="180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По плану без учета предложенных мероприят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С учетом предложенных мероприятий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Расходы по основной заработной плате производственных рабочих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49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35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Фонд премирования за ТОН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94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Фонд премирования за экономное расходование материалов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Итого фонд основной заработной платы производственных рабочих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49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47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Дополнительная заработная плата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42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Выплаты по ЕСН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189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1842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Итого  расходов по оплате труда производственных рабочих, тыс.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72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70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155575</wp:posOffset>
                </wp:positionV>
                <wp:extent cx="5266690" cy="29806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42" w:type="dxa"/>
                              <w:jc w:val="left"/>
                              <w:tblInd w:w="688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48"/>
                              <w:gridCol w:w="1452"/>
                              <w:gridCol w:w="1440"/>
                              <w:gridCol w:w="1102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сходы по основной заработной плате по принятым нормам, тыс. 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сходы по основной заработной плате по ТОН, тыс. руб.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мер снижения затрат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Насос цементировочный НЦ 26-3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апчасти ЦН 26-3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апчасти СКС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меевик ПТБ-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акер 2 ПД ЯГ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Центратор ЦЦ-146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Колено шарнирное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Быстроразъемное соединение БРС 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12,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1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25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4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алы редукторные 31 РЦ 03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алы редукторные 31 РЦ 02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алы редукторные 31РЦ 010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Юбка противосифонная ЮП-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9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56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06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234.7pt;mso-wrap-distance-left:9.05pt;mso-wrap-distance-right:9.05pt;mso-wrap-distance-top:0pt;mso-wrap-distance-bottom:0pt;margin-top:12.25pt;mso-position-vertical-relative:text;margin-left:-54.35pt;mso-position-horizontal-relative:text">
                <v:textbox>
                  <w:txbxContent>
                    <w:tbl>
                      <w:tblPr>
                        <w:tblW w:w="7042" w:type="dxa"/>
                        <w:jc w:val="left"/>
                        <w:tblInd w:w="688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48"/>
                        <w:gridCol w:w="1452"/>
                        <w:gridCol w:w="1440"/>
                        <w:gridCol w:w="1102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сходы по основной заработной плате по принятым нормам, тыс. 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сходы по основной заработной плате по ТОН, тыс. руб.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мер снижения затрат, тыс. руб.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асос цементировочный НЦ 26-3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пчасти ЦН 26-32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пчасти СКС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меевик ПТБ-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акер 2 ПД ЯГ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13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Центратор ЦЦ-146 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олено шарнирное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Быстроразъемное соединение БРС 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12,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16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25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4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лы редукторные 31 РЦ 03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лы редукторные 31 РЦ 02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лы редукторные 31РЦ 010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Юбка противосифонная ЮП-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9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56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06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3470275</wp:posOffset>
                </wp:positionV>
                <wp:extent cx="4809490" cy="29806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60"/>
                              <w:gridCol w:w="1430"/>
                              <w:gridCol w:w="1450"/>
                              <w:gridCol w:w="1070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сход сырья и материалов по принятым нормам, тыс. руб.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сход сырья и материалов по экономичным нормам, тыс. руб.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мер снижения затрат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Насос цементировочный НЦ 26-32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4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0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Запчасти ЦН 26-32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5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апчасти СКС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меевик ПТБ-1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акер 2 ПД ЯГ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Центратор ЦЦ-146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6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1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Колено шарнирно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Быстроразъемное соединение БРС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12,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16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2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ь ЕПП-4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алы редукторные 31 РЦ 03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алы редукторные 31 РЦ 02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алы редукторные 31РЦ 01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Юбка противосифонная ЮП-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22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42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5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234.7pt;mso-wrap-distance-left:9.05pt;mso-wrap-distance-right:9.05pt;mso-wrap-distance-top:0pt;mso-wrap-distance-bottom:0pt;margin-top:273.25pt;mso-position-vertical-relative:text;margin-left:-18.35pt;mso-position-horizontal-relative:text">
                <v:textbox>
                  <w:txbxContent>
                    <w:tbl>
                      <w:tblPr>
                        <w:tblW w:w="7010" w:type="dxa"/>
                        <w:jc w:val="left"/>
                        <w:tblInd w:w="-10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60"/>
                        <w:gridCol w:w="1430"/>
                        <w:gridCol w:w="1450"/>
                        <w:gridCol w:w="1070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сход сырья и материалов по принятым нормам, тыс. руб.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сход сырья и материалов по экономичным нормам, тыс. руб.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мер снижения затрат, тыс. руб.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асос цементировочный НЦ 26-32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14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10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Heading3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Запчасти ЦН 26-32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5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35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пчасти СКС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7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меевик ПТБ-10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акер 2 ПД ЯГ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Центратор ЦЦ-146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6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1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олено шарнирно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Быстроразъемное соединение БРС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12,5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16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25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ь ЕПП-40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лы редукторные 31 РЦ 030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лы редукторные 31 РЦ 020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лы редукторные 31РЦ 010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Юбка противосифонная ЮП-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22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424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5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155575</wp:posOffset>
                </wp:positionV>
                <wp:extent cx="6066790" cy="1494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40"/>
                              <w:gridCol w:w="1968"/>
                              <w:gridCol w:w="1620"/>
                              <w:gridCol w:w="1272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сновная заработная плата до изменения техпроцессов, руб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сновная заработная плата после изменения техпроцессов, руб.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мер снижения затрат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алы редукторные 31РЦ 010, 31 РЦ 020, 31 РЦ03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4277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2941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3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Емкости нефтяные ЕПП 12,5, ЕПП-25, ЕПП-4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5407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3468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9684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6409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27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117.7pt;mso-wrap-distance-left:9.05pt;mso-wrap-distance-right:9.05pt;mso-wrap-distance-top:0pt;mso-wrap-distance-bottom:0pt;margin-top:12.25pt;mso-position-vertical-relative:text;margin-left:368.65pt;mso-position-horizontal-relative:text">
                <v:textbox>
                  <w:txbxContent>
                    <w:tbl>
                      <w:tblPr>
                        <w:tblW w:w="8100" w:type="dxa"/>
                        <w:jc w:val="left"/>
                        <w:tblInd w:w="-10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40"/>
                        <w:gridCol w:w="1968"/>
                        <w:gridCol w:w="1620"/>
                        <w:gridCol w:w="1272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сновная заработная плата до изменения техпроцессов, руб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Основная заработная плата после изменения техпроцессов, руб.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мер снижения затрат, тыс. руб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алы редукторные 31РЦ 010, 31 РЦ 020, 31 РЦ03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4277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2941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363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мкости нефтяные ЕПП 12,5, ЕПП-25, ЕПП-4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5407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3468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938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9684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36409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27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1870075</wp:posOffset>
                </wp:positionV>
                <wp:extent cx="5952490" cy="18376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40"/>
                              <w:gridCol w:w="1980"/>
                              <w:gridCol w:w="1620"/>
                              <w:gridCol w:w="1260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татьи начисления заработной пла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Расходы на планируемый период при РК=1,5, тыс. руб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Расходы на планируемый период при РК=1,4, тыс. 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Размер снижения расходов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временный заработо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ремиальные выпла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ыплаты по районному коэффициент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Доплата за ритмичность рабо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Отчисления по ЕС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5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27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144.7pt;mso-wrap-distance-left:9.05pt;mso-wrap-distance-right:9.05pt;mso-wrap-distance-top:0pt;mso-wrap-distance-bottom:0pt;margin-top:147.25pt;mso-position-vertical-relative:text;margin-left:368.65pt;mso-position-horizontal-relative:text">
                <v:textbox>
                  <w:txbxContent>
                    <w:tbl>
                      <w:tblPr>
                        <w:tblW w:w="8100" w:type="dxa"/>
                        <w:jc w:val="left"/>
                        <w:tblInd w:w="-10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40"/>
                        <w:gridCol w:w="1980"/>
                        <w:gridCol w:w="1620"/>
                        <w:gridCol w:w="1260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татьи начисления заработной пла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асходы на планируемый период при РК=1,5, тыс. руб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асходы на планируемый период при РК=1,4, тыс. руб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азмер снижения расходов, тыс. 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временный заработо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ремиальные выпла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ыплаты по районному коэффициенту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оплата за ритмичность рабо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тчисления по ЕС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7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37" w:right="2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6:09:00Z</dcterms:created>
  <dc:creator>-</dc:creator>
  <dc:description/>
  <dc:language>en-US</dc:language>
  <cp:lastModifiedBy>22</cp:lastModifiedBy>
  <dcterms:modified xsi:type="dcterms:W3CDTF">2002-06-09T18:44:00Z</dcterms:modified>
  <cp:revision>13</cp:revision>
  <dc:subject/>
  <dc:title>   </dc:title>
</cp:coreProperties>
</file>