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9955</wp:posOffset>
                </wp:positionH>
                <wp:positionV relativeFrom="paragraph">
                  <wp:posOffset>-4445</wp:posOffset>
                </wp:positionV>
                <wp:extent cx="4123690" cy="544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4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192" w:before="240" w:after="0"/>
                              <w:ind w:hanging="0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Методика распределения накладных рас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42.85pt;mso-wrap-distance-left:9.05pt;mso-wrap-distance-right:9.05pt;mso-wrap-distance-top:0pt;mso-wrap-distance-bottom:0pt;margin-top:-0.35pt;mso-position-vertical-relative:text;margin-left:71.65pt;mso-position-horizontal-relative:text">
                <v:textbox>
                  <w:txbxContent>
                    <w:p>
                      <w:pPr>
                        <w:pStyle w:val="Heading4"/>
                        <w:spacing w:lineRule="auto" w:line="192" w:before="240" w:after="0"/>
                        <w:ind w:hanging="0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Методика распределения накладных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91075</wp:posOffset>
                </wp:positionH>
                <wp:positionV relativeFrom="paragraph">
                  <wp:posOffset>-466725</wp:posOffset>
                </wp:positionV>
                <wp:extent cx="16192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Лист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28.5pt;mso-wrap-distance-left:9.05pt;mso-wrap-distance-right:9.05pt;mso-wrap-distance-top:0pt;mso-wrap-distance-bottom:0pt;margin-top:-36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Лист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2520</wp:posOffset>
                </wp:positionH>
                <wp:positionV relativeFrom="paragraph">
                  <wp:posOffset>-228600</wp:posOffset>
                </wp:positionV>
                <wp:extent cx="37719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5716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87.6pt;margin-top:-18pt;width:296.95pt;height:44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571500</wp:posOffset>
                </wp:positionV>
                <wp:extent cx="5029200" cy="2057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057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90pt;margin-top:45pt;width:395.95pt;height:161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2857500</wp:posOffset>
                </wp:positionV>
                <wp:extent cx="5029200" cy="4114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4114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90pt;margin-top:225pt;width:395.95pt;height:323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7200900</wp:posOffset>
                </wp:positionV>
                <wp:extent cx="5029200" cy="2171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1718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90pt;margin-top:567pt;width:395.95pt;height:170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7200900</wp:posOffset>
                </wp:positionV>
                <wp:extent cx="1600200" cy="2171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1718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-54pt;margin-top:567pt;width:125.95pt;height:170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2857500</wp:posOffset>
                </wp:positionV>
                <wp:extent cx="1600200" cy="4114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114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-54pt;margin-top:225pt;width:125.95pt;height:323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571500</wp:posOffset>
                </wp:positionV>
                <wp:extent cx="1600200" cy="2057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057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-54pt;margin-top:45pt;width:125.95pt;height:161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-456565</wp:posOffset>
                </wp:positionV>
                <wp:extent cx="342900" cy="1485900"/>
                <wp:effectExtent l="5715" t="5080" r="127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4860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842400"/>
                            <a:gd name="textAreaBottom" fmla="*/ 84276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7684" stAng="10800000" swAng="5400000"/>
                              <a:lnTo>
                                <a:pt x="14669" y="4476"/>
                              </a:lnTo>
                              <a:lnTo>
                                <a:pt x="14669" y="0"/>
                              </a:lnTo>
                              <a:lnTo>
                                <a:pt x="21600" y="6079"/>
                              </a:lnTo>
                              <a:lnTo>
                                <a:pt x="14669" y="12158"/>
                              </a:lnTo>
                              <a:lnTo>
                                <a:pt x="14669" y="7682"/>
                              </a:lnTo>
                              <a:lnTo>
                                <a:pt x="12427" y="7682"/>
                              </a:lnTo>
                              <a:arcTo wR="9221" hR="4478" stAng="16200000" swAng="-5400000"/>
                              <a:lnTo>
                                <a:pt x="3206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387pt;margin-top:-36pt;width:26.95pt;height:116.95pt;mso-wrap-style:none;v-text-anchor:middle;rotation:90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-456565</wp:posOffset>
                </wp:positionV>
                <wp:extent cx="342900" cy="1485900"/>
                <wp:effectExtent l="127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343080" cy="1486080"/>
                        </a:xfrm>
                        <a:custGeom>
                          <a:avLst/>
                          <a:gdLst>
                            <a:gd name="textAreaLeft" fmla="*/ 360 w 194400"/>
                            <a:gd name="textAreaRight" fmla="*/ 195120 w 194400"/>
                            <a:gd name="textAreaTop" fmla="*/ 0 h 842400"/>
                            <a:gd name="textAreaBottom" fmla="*/ 84276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7684" stAng="10800000" swAng="5400000"/>
                              <a:lnTo>
                                <a:pt x="14669" y="4476"/>
                              </a:lnTo>
                              <a:lnTo>
                                <a:pt x="14669" y="0"/>
                              </a:lnTo>
                              <a:lnTo>
                                <a:pt x="21600" y="6079"/>
                              </a:lnTo>
                              <a:lnTo>
                                <a:pt x="14669" y="12158"/>
                              </a:lnTo>
                              <a:lnTo>
                                <a:pt x="14669" y="7682"/>
                              </a:lnTo>
                              <a:lnTo>
                                <a:pt x="12427" y="7682"/>
                              </a:lnTo>
                              <a:arcTo wR="9221" hR="4478" stAng="16200000" swAng="-5400000"/>
                              <a:lnTo>
                                <a:pt x="3206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-36pt;width:26.95pt;height:116.95pt;flip:x;mso-wrap-style:none;v-text-anchor:middle;rotation:90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0</wp:posOffset>
                </wp:positionV>
                <wp:extent cx="228600" cy="228600"/>
                <wp:effectExtent l="5080" t="20320" r="6350" b="209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3pt;margin-top:108pt;width:17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4572000</wp:posOffset>
                </wp:positionV>
                <wp:extent cx="228600" cy="228600"/>
                <wp:effectExtent l="5080" t="20320" r="6350" b="209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360pt;width:17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8001000</wp:posOffset>
                </wp:positionV>
                <wp:extent cx="228600" cy="228600"/>
                <wp:effectExtent l="5080" t="20320" r="6350" b="209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630pt;width:17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3665</wp:posOffset>
                </wp:positionH>
                <wp:positionV relativeFrom="paragraph">
                  <wp:posOffset>6858000</wp:posOffset>
                </wp:positionV>
                <wp:extent cx="228600" cy="228600"/>
                <wp:effectExtent l="20320" t="5080" r="2095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540pt;width:17.95pt;height:17.95pt;flip:y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3665</wp:posOffset>
                </wp:positionH>
                <wp:positionV relativeFrom="paragraph">
                  <wp:posOffset>2514600</wp:posOffset>
                </wp:positionV>
                <wp:extent cx="228600" cy="228600"/>
                <wp:effectExtent l="20320" t="5080" r="2095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98pt;width:17.95pt;height:17.95pt;flip:y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452755</wp:posOffset>
                </wp:positionV>
                <wp:extent cx="1609090" cy="20662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. Распределение общехозяйственных расходов между цехами основного и вспомогательного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62.7pt;mso-wrap-distance-left:9.05pt;mso-wrap-distance-right:9.05pt;mso-wrap-distance-top:0pt;mso-wrap-distance-bottom:0pt;margin-top:35.65pt;mso-position-vertical-relative:text;margin-left:-63.3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1. Распределение общехозяйственных расходов между цехами основного и вспомогательного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4545</wp:posOffset>
                </wp:positionH>
                <wp:positionV relativeFrom="paragraph">
                  <wp:posOffset>2738755</wp:posOffset>
                </wp:positionV>
                <wp:extent cx="1609090" cy="41236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2.Перераспределение расходов со вспомогательных цехов на основные с учетом незавершенного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24.7pt;mso-wrap-distance-left:9.05pt;mso-wrap-distance-right:9.05pt;mso-wrap-distance-top:0pt;mso-wrap-distance-bottom:0pt;margin-top:215.65pt;mso-position-vertical-relative:text;margin-left:-63.3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2.Перераспределение расходов со вспомогательных цехов на основные с учетом незавершенного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4545</wp:posOffset>
                </wp:positionH>
                <wp:positionV relativeFrom="paragraph">
                  <wp:posOffset>7082155</wp:posOffset>
                </wp:positionV>
                <wp:extent cx="1609090" cy="21805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3. Распределение накладных расходов, накопленных цехами основного производства на продук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71.7pt;mso-wrap-distance-left:9.05pt;mso-wrap-distance-right:9.05pt;mso-wrap-distance-top:0pt;mso-wrap-distance-bottom:0pt;margin-top:557.65pt;mso-position-vertical-relative:text;margin-left:-63.3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3. Распределение накладных расходов, накопленных цехами основного производства на продук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4255</wp:posOffset>
                </wp:positionH>
                <wp:positionV relativeFrom="paragraph">
                  <wp:posOffset>452755</wp:posOffset>
                </wp:positionV>
                <wp:extent cx="5038090" cy="20662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Р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Р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ЧП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ЧП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0"/>
                              </w:rPr>
                              <w:t>, где</w:t>
                              <w:tab/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18"/>
                              </w:rPr>
                              <w:t>(1.1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Р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– сумма общехозяйственных расходов на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й вспомогательный цех, руб.;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=1.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ЧП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– численность персонала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го цеха вспомогательного производства, чел.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ЧП – суммарная численность персонала цехов, чел.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– количество цехов вспомогательного производства, шт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Р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Р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ЧП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ЧП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, где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(1.2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Р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– сумма общехозяйственных расходов на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й основной цех, руб.;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=1.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ЧП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– численность персонала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го цеха основного производства, чел.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ЧП – суммарная численность персонала цехов, чел.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– количество цехов основного производства, шт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2.7pt;mso-wrap-distance-left:9.05pt;mso-wrap-distance-right:9.05pt;mso-wrap-distance-top:0pt;mso-wrap-distance-bottom:0pt;margin-top:35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Р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ЧП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ЧП</m:t>
                            </m:r>
                          </m:den>
                        </m:f>
                      </m:oMath>
                      <w:r>
                        <w:rPr>
                          <w:sz w:val="20"/>
                        </w:rPr>
                        <w:t>, где</w:t>
                        <w:tab/>
                      </w:r>
                      <w:r>
                        <w:rPr>
                          <w:b/>
                          <w:bCs/>
                          <w:sz w:val="1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18"/>
                        </w:rPr>
                        <w:t>(1.1)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ОР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– сумма общехозяйственных расходов на 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-й вспомогательный цех, руб.; 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=1..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m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ЧП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– численность персонала 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-го цеха вспомогательного производства, чел.;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ЧП – суммарная численность персонала цехов, чел.;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– количество цехов вспомогательного производства, шт.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Р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ЧП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ЧП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sz w:val="18"/>
                        </w:rPr>
                        <w:t>, где</w:t>
                        <w:tab/>
                        <w:tab/>
                        <w:tab/>
                        <w:tab/>
                        <w:tab/>
                        <w:tab/>
                        <w:tab/>
                        <w:t>(1.2)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ОР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– сумма общехозяйственных расходов на 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-й основной цех, руб.; 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=1..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ЧП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– численность персонала 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-го цеха основного производства, чел.;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ЧП – суммарная численность персонала цехов, чел.;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– количество цехов основного производства, шт.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4255</wp:posOffset>
                </wp:positionH>
                <wp:positionV relativeFrom="paragraph">
                  <wp:posOffset>2738755</wp:posOffset>
                </wp:positionV>
                <wp:extent cx="5038090" cy="41236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НР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НР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К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j</m:t>
                                      </m:r>
                                    </m:sub>
                                  </m:sSub>
                                </m:num>
                                <m:den>
                                  <m:nary>
                                    <m:naryPr>
                                      <m:chr m:val="∑"/>
                                    </m:naryPr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j</m:t>
                                          </m:r>
                                        </m:sub>
                                      </m:sSub>
                                    </m:e>
                                  </m:nary>
                                </m:den>
                              </m:f>
                            </m:oMath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где</w:t>
                              <w:tab/>
                              <w:tab/>
                              <w:tab/>
                              <w:tab/>
                              <w:tab/>
                              <w:tab/>
                              <w:t>(1.3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НР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  <w:lang w:val="en-US"/>
                              </w:rPr>
                              <w:t>kj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– распределяемая сумма накопленных расходов подразделений (цехов) вспомогательного производства, руб.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НР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– распределяемая сумма накопленных расходов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го вспомогательного цеха, руб.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  <w:lang w:val="en-US"/>
                              </w:rPr>
                              <w:t>kj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– значение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го показателя, выбранного в качестве базы распределения накладных расходов для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го цеха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j</m:t>
                                      </m:r>
                                    </m:sub>
                                  </m:sSub>
                                </m:e>
                              </m:nary>
                            </m:oMath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сумма значений показателей, используемых в качестве баз распределения накладных расходов среди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х цехов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НР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Р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РСЭО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ПР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З</m:t>
                              </m:r>
                            </m:oMath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, где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1.4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НР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– накопленные расходы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го вспомогательного цеха, руб.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Р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– сумма общехозяйственных расходов на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й вспомогательный цех, руб.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СЭО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– сумма расходов на содержание и эксплуатацию оборудования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го вспомогательного цеха, руб.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ПР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– сумма цеховых расходов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го вспомогательного цеха, руб.;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КНЗ – коэффициент полноты использования сырья, материалов и комплектующих в готовой проду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З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МГП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ВМ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, где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(1.5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КМГП – количество сырья, материалов и комплектующих в готовой продукции, руб.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КВМ – количество выписанного для производства материала всего, руб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24.7pt;mso-wrap-distance-left:9.05pt;mso-wrap-distance-right:9.05pt;mso-wrap-distance-top:0pt;mso-wrap-distance-bottom:0pt;margin-top:215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sz w:val="20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Р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НР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К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j</m:t>
                                </m:r>
                              </m:sub>
                            </m:sSub>
                          </m:num>
                          <m:den>
                            <m:nary>
                              <m:naryPr>
                                <m:chr m:val="∑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p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j</m:t>
                                    </m:r>
                                  </m:sub>
                                </m:sSub>
                              </m:e>
                            </m:nary>
                          </m:den>
                        </m:f>
                      </m:oMath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где</w:t>
                        <w:tab/>
                        <w:tab/>
                        <w:tab/>
                        <w:tab/>
                        <w:tab/>
                        <w:tab/>
                        <w:t>(1.3)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НР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  <w:lang w:val="en-US"/>
                        </w:rPr>
                        <w:t>kj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– распределяемая сумма накопленных расходов подразделений (цехов) вспомогательного производства, руб.;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НР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– распределяемая сумма накопленных расходов 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-го вспомогательного цеха, руб.;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  <w:lang w:val="en-US"/>
                        </w:rPr>
                        <w:t>kj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– значение 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-го показателя, выбранного в качестве базы распределения накладных расходов для 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-го цеха;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  <m:oMath xmlns:m="http://schemas.openxmlformats.org/officeDocument/2006/math"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j</m:t>
                                </m:r>
                              </m:sub>
                            </m:sSub>
                          </m:e>
                        </m:nary>
                      </m:oMath>
                      <w:r>
                        <w:rPr>
                          <w:rFonts w:cs="Arial" w:ascii="Arial" w:hAnsi="Arial"/>
                          <w:sz w:val="18"/>
                        </w:rPr>
                        <w:t xml:space="preserve">- сумма значений показателей, используемых в качестве баз распределения накладных расходов среди 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-х цехов.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Р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Р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СЭ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ПР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НЗ</m:t>
                        </m:r>
                      </m:oMath>
                      <w:r>
                        <w:rPr>
                          <w:rFonts w:cs="Arial" w:ascii="Arial" w:hAnsi="Arial"/>
                          <w:sz w:val="18"/>
                        </w:rPr>
                        <w:t>, где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(1.4)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НР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– накопленные расходы 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-го вспомогательного цеха, руб.;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ОР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– сумма общехозяйственных расходов на 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-й вспомогательный цех, руб.;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РСЭО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– сумма расходов на содержание и эксплуатацию оборудования 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-го вспомогательного цеха, руб.;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ОПР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– сумма цеховых расходов 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-го вспомогательного цеха, руб.;</w:t>
                      </w:r>
                    </w:p>
                    <w:p>
                      <w:pPr>
                        <w:pStyle w:val="2"/>
                        <w:spacing w:lineRule="auto" w:line="240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КНЗ – коэффициент полноты использования сырья, материалов и комплектующих в готовой продукции.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НЗ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МГП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ВМ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sz w:val="18"/>
                        </w:rPr>
                        <w:t>, где</w:t>
                        <w:tab/>
                        <w:tab/>
                        <w:tab/>
                        <w:tab/>
                        <w:tab/>
                        <w:tab/>
                        <w:tab/>
                        <w:t>(1.5)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КМГП – количество сырья, материалов и комплектующих в готовой продукции, руб.;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КВМ – количество выписанного для производства материала всего, руб.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4255</wp:posOffset>
                </wp:positionH>
                <wp:positionV relativeFrom="paragraph">
                  <wp:posOffset>7082155</wp:posOffset>
                </wp:positionV>
                <wp:extent cx="5038090" cy="218059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ННР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Р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РСЭО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ПР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З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НР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j</m:t>
                                      </m:r>
                                    </m:sub>
                                  </m:sSub>
                                </m:e>
                              </m:nary>
                            </m:oMath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где</w:t>
                              <w:tab/>
                              <w:tab/>
                              <w:tab/>
                              <w:t>(1.6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ННР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– сумма накопленных расходов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м основным цехом, руб.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СЭО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– сумма расходов на содержание и эксплуатацию оборудования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го основного цеха, руб.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ПР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– сумма цеховых расходов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го основного цеха, руб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РНР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ННР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ОТ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, где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НР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  <w:lang w:val="en-US"/>
                              </w:rPr>
                              <w:t>ij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- распределяемая сумма накладных расходов на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ю единицу продукции, выпущенную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м цехом за период, руб.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– трудоемкость производства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й единицы продукции, чел.-час.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Т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– общая трудоемкость товарного выпуска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го цеха за период, чел.-ча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71.7pt;mso-wrap-distance-left:9.05pt;mso-wrap-distance-right:9.05pt;mso-wrap-distance-top:0pt;mso-wrap-distance-bottom:0pt;margin-top:557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sz w:val="20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НР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Р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СЭ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ПР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НЗ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НР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j</m:t>
                                </m:r>
                              </m:sub>
                            </m:sSub>
                          </m:e>
                        </m:nary>
                      </m:oMath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где</w:t>
                        <w:tab/>
                        <w:tab/>
                        <w:tab/>
                        <w:t>(1.6)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ННР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– сумма накопленных расходов 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-м основным цехом, руб.;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РСЭО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– сумма расходов на содержание и эксплуатацию оборудования 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-го основного цеха, руб.;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ОПР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– сумма цеховых расходов 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-го основного цеха, руб.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НР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ННР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Т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den>
                        </m:f>
                      </m:oMath>
                      <w:r>
                        <w:rPr>
                          <w:rFonts w:cs="Arial" w:ascii="Arial" w:hAnsi="Arial"/>
                          <w:sz w:val="18"/>
                        </w:rPr>
                        <w:t>, где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РНР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  <w:lang w:val="en-US"/>
                        </w:rPr>
                        <w:t>ij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- распределяемая сумма накладных расходов на 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-ю единицу продукции, выпущенную 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-м цехом за период, руб.;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– трудоемкость производства 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-й единицы продукции, чел.-час.;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ОТ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– общая трудоемкость товарного выпуска 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-го цеха за период, чел.-час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0"/>
      <w:ind w:hanging="0"/>
      <w:jc w:val="center"/>
      <w:outlineLvl w:val="3"/>
    </w:pPr>
    <w:rPr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hanging="0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8:59:00Z</dcterms:created>
  <dc:creator>AMD</dc:creator>
  <dc:description/>
  <dc:language>en-US</dc:language>
  <cp:lastModifiedBy>22</cp:lastModifiedBy>
  <cp:lastPrinted>2002-05-23T10:08:00Z</cp:lastPrinted>
  <dcterms:modified xsi:type="dcterms:W3CDTF">2002-06-09T19:07:00Z</dcterms:modified>
  <cp:revision>30</cp:revision>
  <dc:subject/>
  <dc:title/>
</cp:coreProperties>
</file>