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24.bmp" ContentType="image/bmp"/>
  <Override PartName="/word/media/image19.wmf" ContentType="image/x-wmf"/>
  <Override PartName="/word/media/image2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624" w:hanging="0"/>
        <w:jc w:val="center"/>
        <w:rPr>
          <w:b/>
          <w:b/>
          <w:sz w:val="28"/>
        </w:rPr>
      </w:pPr>
      <w:r>
        <w:rPr>
          <w:b/>
          <w:sz w:val="28"/>
        </w:rPr>
        <w:t>1.1.Адаптивные системы управления</w:t>
      </w:r>
    </w:p>
    <w:p>
      <w:pPr>
        <w:pStyle w:val="Normal"/>
        <w:ind w:left="-567" w:right="-624" w:hanging="0"/>
        <w:jc w:val="center"/>
        <w:rPr>
          <w:sz w:val="28"/>
        </w:rPr>
      </w:pPr>
      <w:r>
        <w:rPr>
          <w:sz w:val="28"/>
        </w:rPr>
        <w:t>1.2.Задачи адаптивного управления</w:t>
      </w:r>
    </w:p>
    <w:p>
      <w:pPr>
        <w:pStyle w:val="Normal"/>
        <w:ind w:left="-624" w:right="-624" w:firstLine="113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До сих при анализе и синтезе систем предполагалось, что параметры системы (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и</w:t>
      </w:r>
      <w:r>
        <w:rPr>
          <w:i/>
          <w:sz w:val="28"/>
          <w:lang w:val="en-US"/>
        </w:rPr>
        <w:t xml:space="preserve"> T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) </w:t>
      </w:r>
      <w:r>
        <w:rPr>
          <w:sz w:val="28"/>
        </w:rPr>
        <w:t>остаются неизменными, такие системы называются стационарными.</w:t>
      </w:r>
    </w:p>
    <w:p>
      <w:pPr>
        <w:pStyle w:val="Normal"/>
        <w:ind w:left="-624" w:right="-624" w:firstLine="113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днако существуют системы, где это условие не выполняется. Например, в системах электропривода могут изменяться: моменты инерции механизмов, частоты собственных колебаний упругой механической части, коэффициенты ТП при изменении входного сигнала и т.д. Момент инерции во много раз изменяется в системах электропривода </w:t>
      </w:r>
      <w:r>
        <w:rPr>
          <w:sz w:val="28"/>
          <w:lang w:val="en-US"/>
        </w:rPr>
        <w:t>“моталок” и “</w:t>
      </w:r>
      <w:r>
        <w:rPr>
          <w:sz w:val="28"/>
        </w:rPr>
        <w:t>разматывателей</w:t>
      </w:r>
      <w:r>
        <w:rPr>
          <w:sz w:val="28"/>
          <w:lang w:val="en-US"/>
        </w:rPr>
        <w:t>” металлической полосы, бумаги и т.д., в системах управления движением робота и т.д.</w:t>
      </w:r>
    </w:p>
    <w:p>
      <w:pPr>
        <w:pStyle w:val="Normal"/>
        <w:ind w:left="-624" w:right="-624" w:firstLine="113"/>
        <w:jc w:val="both"/>
        <w:rPr>
          <w:sz w:val="28"/>
          <w:lang w:val="en-US"/>
        </w:rPr>
      </w:pPr>
      <w:r>
        <w:rPr>
          <w:sz w:val="28"/>
          <w:lang w:val="en-US"/>
        </w:rPr>
        <w:t>Такие системы называются нестационарными. Изменение параметров объекта приводит к тому, что существенно изменяются динамические характеристики системы, которая иногда может стать и неустойчивой. При построении таких систем используются принципы адаптации, т.е. параметры регулятора должны изменятся при изменении параметров объекта.</w:t>
      </w:r>
    </w:p>
    <w:p>
      <w:pPr>
        <w:pStyle w:val="Normal"/>
        <w:ind w:left="-624" w:right="-624" w:firstLine="113"/>
        <w:jc w:val="both"/>
        <w:rPr>
          <w:sz w:val="28"/>
          <w:lang w:val="en-US"/>
        </w:rPr>
      </w:pPr>
      <w:r>
        <w:rPr>
          <w:sz w:val="28"/>
          <w:lang w:val="en-US"/>
        </w:rPr>
        <w:t>Функциональная схема адаптивной системы имеет следующий вид:</w:t>
      </w:r>
    </w:p>
    <w:p>
      <w:pPr>
        <w:pStyle w:val="Normal"/>
        <w:ind w:left="-624" w:right="-624" w:firstLine="11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624" w:right="-624" w:firstLine="11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624" w:right="-624" w:firstLine="11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624" w:right="-624" w:firstLine="11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624" w:right="-624" w:firstLine="11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624" w:right="-624" w:firstLine="11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624" w:right="-624" w:firstLine="11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624" w:right="-624" w:firstLine="11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624" w:right="-624" w:firstLine="11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624" w:right="-624" w:firstLine="11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624" w:right="-624" w:firstLine="11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624" w:right="-624" w:firstLine="113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700</wp:posOffset>
                </wp:positionH>
                <wp:positionV relativeFrom="paragraph">
                  <wp:posOffset>-2026920</wp:posOffset>
                </wp:positionV>
                <wp:extent cx="3933825" cy="1915160"/>
                <wp:effectExtent l="0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3720" cy="1915200"/>
                          <a:chOff x="0" y="0"/>
                          <a:chExt cx="3933720" cy="1915200"/>
                        </a:xfrm>
                      </wpg:grpSpPr>
                      <wps:wsp>
                        <wps:cNvSpPr txBox="1"/>
                        <wps:spPr>
                          <a:xfrm>
                            <a:off x="0" y="372600"/>
                            <a:ext cx="4888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920" y="0"/>
                            <a:ext cx="3529800" cy="135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9440" y="1247040"/>
                            <a:ext cx="27612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7240" y="425520"/>
                            <a:ext cx="3618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5360" y="468000"/>
                            <a:ext cx="36144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960" y="170280"/>
                            <a:ext cx="3186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563760"/>
                            <a:ext cx="43560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574200"/>
                            <a:ext cx="56340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1488960"/>
                            <a:ext cx="638280" cy="42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А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0" y="658440"/>
                            <a:ext cx="702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200" y="1731600"/>
                            <a:ext cx="3398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00" y="659160"/>
                            <a:ext cx="0" cy="106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6880" y="902880"/>
                            <a:ext cx="0" cy="585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731520"/>
                            <a:ext cx="1360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720720"/>
                            <a:ext cx="7124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360" y="191160"/>
                            <a:ext cx="0" cy="383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5800" y="1605240"/>
                            <a:ext cx="552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9400" y="1725120"/>
                            <a:ext cx="765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9400" y="1842840"/>
                            <a:ext cx="2137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1280" y="392400"/>
                            <a:ext cx="0" cy="1212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383040"/>
                            <a:ext cx="946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120" y="733320"/>
                            <a:ext cx="0" cy="988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5640" y="722160"/>
                            <a:ext cx="0" cy="1127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797040"/>
                            <a:ext cx="276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797400"/>
                            <a:ext cx="0" cy="488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1297440"/>
                            <a:ext cx="29775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400" y="44280"/>
                            <a:ext cx="216900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новная часть сист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-159.6pt;width:309.75pt;height:150.8pt" coordorigin="420,-3192" coordsize="6195,30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0;top:-2605;width:76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056;top:-3192;width:5558;height:2125;mso-wrap-style:none;v-text-anchor:middle">
                  <v:fill o:detectmouseclick="t" type="solid" color2="black"/>
                  <v:stroke color="black" weight="9360" dashstyle="longdash" joinstyle="miter" endcap="flat"/>
                  <w10:wrap type="none"/>
                </v:rect>
                <v:shape id="shape_0" fillcolor="white" stroked="f" o:allowincell="f" style="position:absolute;left:1868;top:-1228;width:434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6;top:-2522;width:569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68;top:-2455;width:56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0;top:-2924;width:501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609;top:-2304;width:685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37;top:-2288;width:886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90;top:-847;width:1004;height: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А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,-2155" to="1608,-2155" stroked="t" o:allowincell="f" style="position:absolute">
                  <v:stroke color="black" weight="38160" endarrow="block" endarrowwidth="narrow" endarrowlength="short" joinstyle="miter" endcap="flat"/>
                  <v:fill o:detectmouseclick="t" on="false"/>
                  <w10:wrap type="none"/>
                </v:line>
                <v:line id="shape_0" from="956,-465" to="1490,-465" stroked="t" o:allowincell="f" style="position:absolute;flip:y">
                  <v:stroke color="black" weight="38160" endarrow="block" endarrowwidth="narrow" endarrowlength="short" joinstyle="miter" endcap="flat"/>
                  <v:fill o:detectmouseclick="t" on="false"/>
                  <w10:wrap type="none"/>
                </v:line>
                <v:line id="shape_0" from="939,-2154" to="939,-481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1927,-1770" to="1927,-850" stroked="t" o:allowincell="f" style="position:absolute;flip:y">
                  <v:stroke color="black" weight="38160" endarrow="block" endarrowwidth="narrow" endarrowlength="short" joinstyle="miter" endcap="flat"/>
                  <v:fill o:detectmouseclick="t" on="false"/>
                  <w10:wrap type="none"/>
                </v:line>
                <v:line id="shape_0" from="2295,-2040" to="4437,-2040" stroked="t" o:allowincell="f" style="position:absolute">
                  <v:stroke color="black" weight="38160" endarrow="block" endarrowwidth="narrow" endarrowlength="short" joinstyle="miter" endcap="flat"/>
                  <v:fill o:detectmouseclick="t" on="false"/>
                  <w10:wrap type="none"/>
                </v:line>
                <v:line id="shape_0" from="5326,-2057" to="6447,-2057" stroked="t" o:allowincell="f" style="position:absolute">
                  <v:stroke color="black" weight="38160" endarrow="block" endarrowwidth="narrow" endarrowlength="short" joinstyle="miter" endcap="flat"/>
                  <v:fill o:detectmouseclick="t" on="false"/>
                  <w10:wrap type="none"/>
                </v:line>
                <v:line id="shape_0" from="4857,-2891" to="4857,-2289" stroked="t" o:allowincell="f" style="position:absolute">
                  <v:stroke color="black" weight="38160" endarrow="block" endarrowwidth="narrow" endarrowlength="short" joinstyle="miter" endcap="flat"/>
                  <v:fill o:detectmouseclick="t" on="false"/>
                  <w10:wrap type="none"/>
                </v:line>
                <v:line id="shape_0" from="2492,-664" to="3362,-664" stroked="t" o:allowincell="f" style="position:absolute;flip:x">
                  <v:stroke color="black" weight="38160" endarrow="block" endarrowwidth="narrow" endarrowlength="short" joinstyle="miter" endcap="flat"/>
                  <v:fill o:detectmouseclick="t" on="false"/>
                  <w10:wrap type="none"/>
                </v:line>
                <v:line id="shape_0" from="2498,-475" to="3703,-475" stroked="t" o:allowincell="f" style="position:absolute;flip:x">
                  <v:stroke color="black" weight="38160" endarrow="block" endarrowwidth="narrow" endarrowlength="short" joinstyle="miter" endcap="flat"/>
                  <v:fill o:detectmouseclick="t" on="false"/>
                  <w10:wrap type="none"/>
                </v:line>
                <v:line id="shape_0" from="2498,-290" to="5863,-290" stroked="t" o:allowincell="f" style="position:absolute;flip:x">
                  <v:stroke color="black" weight="38160" endarrow="block" endarrowwidth="narrow" endarrowlength="short" joinstyle="miter" endcap="flat"/>
                  <v:fill o:detectmouseclick="t" on="false"/>
                  <w10:wrap type="none"/>
                </v:line>
                <v:line id="shape_0" from="3367,-2574" to="3367,-666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3367,-2589" to="4856,-258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718,-2037" to="3718,-4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862,-2055" to="5862,-281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1173,-1937" to="1608,-1937" stroked="t" o:allowincell="f" style="position:absolute">
                  <v:stroke color="black" weight="38160" endarrow="block" endarrowwidth="narrow" endarrowlength="short" joinstyle="miter" endcap="flat"/>
                  <v:fill o:detectmouseclick="t" on="false"/>
                  <w10:wrap type="none"/>
                </v:line>
                <v:line id="shape_0" from="1173,-1936" to="1173,-116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173,-1149" to="5861,-114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23;top:-3122;width:3415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новная часть систем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</w:rPr>
        <w:t>Рис 1.1.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Функциональная схема адаптивной системы</w:t>
      </w:r>
    </w:p>
    <w:p>
      <w:pPr>
        <w:pStyle w:val="Normal"/>
        <w:ind w:left="-624" w:right="-624" w:firstLine="113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Heading2"/>
        <w:ind w:left="-624" w:right="-624" w:firstLine="113"/>
        <w:rPr/>
      </w:pPr>
      <w:r>
        <w:rPr/>
        <w:t xml:space="preserve">Основная часть системы включает в себя </w:t>
      </w:r>
      <w:r>
        <w:rPr>
          <w:lang w:val="ru-RU"/>
        </w:rPr>
        <w:t>ОУ и Р, охваченные обратной связью. Реализация адаптивного управления производится дополнительным блоком адаптивного управления (БАУ), который включает в себя блок обработки информации о текущем состоянии объекта управления и блок перенастройки параметров регуляторов в соответствии с принятым критерием качества работы адаптивной системы.</w:t>
      </w:r>
    </w:p>
    <w:p>
      <w:pPr>
        <w:pStyle w:val="Normal"/>
        <w:ind w:left="-567" w:right="-624" w:firstLine="141"/>
        <w:rPr/>
      </w:pPr>
      <w:r>
        <w:rPr>
          <w:sz w:val="28"/>
        </w:rPr>
        <w:t>Адаптивное управление решает следующие основные задачи:</w:t>
      </w:r>
    </w:p>
    <w:p>
      <w:pPr>
        <w:pStyle w:val="Normal"/>
        <w:numPr>
          <w:ilvl w:val="0"/>
          <w:numId w:val="4"/>
        </w:numPr>
        <w:ind w:left="294" w:right="-624" w:hanging="360"/>
        <w:jc w:val="both"/>
        <w:rPr>
          <w:sz w:val="28"/>
        </w:rPr>
      </w:pPr>
      <w:r>
        <w:rPr>
          <w:sz w:val="28"/>
        </w:rPr>
        <w:t>при произвольном изменении параметров в системе изменяются параметры регуляторов так, чтобы динамические свойства системы не изменялись;</w:t>
      </w:r>
    </w:p>
    <w:p>
      <w:pPr>
        <w:pStyle w:val="Normal"/>
        <w:numPr>
          <w:ilvl w:val="0"/>
          <w:numId w:val="4"/>
        </w:numPr>
        <w:ind w:left="294" w:right="-624" w:hanging="360"/>
        <w:jc w:val="both"/>
        <w:rPr>
          <w:sz w:val="28"/>
        </w:rPr>
      </w:pPr>
      <w:r>
        <w:rPr>
          <w:sz w:val="28"/>
        </w:rPr>
        <w:t>при начальном отсутствии информации о параметрах системы производится автоматический поиск оптимальных условий работы системы в соответствии с заданным критерием.</w:t>
      </w:r>
    </w:p>
    <w:p>
      <w:pPr>
        <w:pStyle w:val="TextBodyIndent"/>
        <w:ind w:left="-567" w:right="-624" w:firstLine="141"/>
        <w:rPr/>
      </w:pPr>
      <w:r>
        <w:rPr/>
        <w:t>Эти задачи решаются различными методами. Адаптивные самонастраивающиеся системы можно разделить на две группы:</w:t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  <w:t>Поисковые, где изменение параметров регулятора производится в результате поиска системы условий экстремума, заданного критерия качества.</w:t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  <w:t>Беспоисковые- в которых информация о динамическом состояния объекта управления и значениях параметров регулятора получается на основании аналитического определения условий, обеспечивающих требуемое качество управления бес поисковых сигналов.</w:t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  <w:t>Беспоисковые системы требуют большого объема аппаратной информации, чем поисковые, но обеспечивают большую скорость самонастройки и могут быть проще по конструкции.</w:t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</w:rPr>
        <w:t>Далее будем рассматривать беспоисковые СУ.</w:t>
      </w:r>
    </w:p>
    <w:p>
      <w:pPr>
        <w:pStyle w:val="Normal"/>
        <w:ind w:left="-567" w:right="-624" w:firstLine="14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480</wp:posOffset>
                </wp:positionH>
                <wp:positionV relativeFrom="paragraph">
                  <wp:posOffset>1229995</wp:posOffset>
                </wp:positionV>
                <wp:extent cx="1463040" cy="274320"/>
                <wp:effectExtent l="635" t="5080" r="127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96.85pt" to="147.55pt,118.4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1229995</wp:posOffset>
                </wp:positionV>
                <wp:extent cx="0" cy="274320"/>
                <wp:effectExtent l="25400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6.85pt" to="198pt,118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63240</wp:posOffset>
                </wp:positionH>
                <wp:positionV relativeFrom="paragraph">
                  <wp:posOffset>1229995</wp:posOffset>
                </wp:positionV>
                <wp:extent cx="1554480" cy="274320"/>
                <wp:effectExtent l="1270" t="5080" r="0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96.85pt" to="363.55pt,118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09160</wp:posOffset>
                </wp:positionH>
                <wp:positionV relativeFrom="paragraph">
                  <wp:posOffset>1961515</wp:posOffset>
                </wp:positionV>
                <wp:extent cx="0" cy="365760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54.45pt" to="370.8pt,183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0</wp:posOffset>
                </wp:positionH>
                <wp:positionV relativeFrom="paragraph">
                  <wp:posOffset>1961515</wp:posOffset>
                </wp:positionV>
                <wp:extent cx="0" cy="91440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54.45pt" to="450pt,226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>2.1.Классификация адаптивных систе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73195</wp:posOffset>
                </wp:positionH>
                <wp:positionV relativeFrom="paragraph">
                  <wp:posOffset>1499870</wp:posOffset>
                </wp:positionV>
                <wp:extent cx="2203450" cy="4660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бучающиеся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118.1pt;mso-position-vertical-relative:text;margin-left:312.8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Обучающиеся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964565</wp:posOffset>
                </wp:positionH>
                <wp:positionV relativeFrom="paragraph">
                  <wp:posOffset>2322830</wp:posOffset>
                </wp:positionV>
                <wp:extent cx="1106170" cy="2832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поиско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182.9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поиск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4155</wp:posOffset>
                </wp:positionH>
                <wp:positionV relativeFrom="paragraph">
                  <wp:posOffset>2322830</wp:posOffset>
                </wp:positionV>
                <wp:extent cx="1289050" cy="2832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беспоиско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182.9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беспоиск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95755</wp:posOffset>
                </wp:positionH>
                <wp:positionV relativeFrom="paragraph">
                  <wp:posOffset>2322830</wp:posOffset>
                </wp:positionV>
                <wp:extent cx="1197610" cy="9232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Релейные автоколеба-тельные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182.9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Релейные автоколеба-тельные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75915</wp:posOffset>
                </wp:positionH>
                <wp:positionV relativeFrom="paragraph">
                  <wp:posOffset>2322830</wp:posOffset>
                </wp:positionV>
                <wp:extent cx="1197610" cy="9232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Адаптивные системы с переменной структур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182.9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Адаптивные системы с переменной структур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38955</wp:posOffset>
                </wp:positionH>
                <wp:positionV relativeFrom="paragraph">
                  <wp:posOffset>2871470</wp:posOffset>
                </wp:positionV>
                <wp:extent cx="1837690" cy="4660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Самообучающиеся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26.1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Самообучающиеся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17320</wp:posOffset>
                </wp:positionH>
                <wp:positionV relativeFrom="paragraph">
                  <wp:posOffset>3515995</wp:posOffset>
                </wp:positionV>
                <wp:extent cx="2651760" cy="2743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Рис.2.1.Структурная схе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1.6pt;mso-wrap-distance-left:9.05pt;mso-wrap-distance-right:9.05pt;mso-wrap-distance-top:0pt;mso-wrap-distance-bottom:0pt;margin-top:276.85pt;mso-position-vertical-relative:text;margin-left:11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Рис.2.1.Структурная сх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624" w:firstLine="14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567" w:right="-624" w:firstLine="14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567" w:right="-624" w:firstLine="141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78635</wp:posOffset>
                </wp:positionH>
                <wp:positionV relativeFrom="paragraph">
                  <wp:posOffset>63500</wp:posOffset>
                </wp:positionV>
                <wp:extent cx="1471930" cy="55753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Адаптив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3.9pt;mso-wrap-distance-left:9.05pt;mso-wrap-distance-right:9.05pt;mso-wrap-distance-top:0pt;mso-wrap-distance-bottom:0pt;margin-top:5pt;mso-position-vertical-relative:text;margin-left:140.0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Адаптив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624" w:firstLine="14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567" w:right="-624" w:firstLine="14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567" w:right="-624" w:firstLine="14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567" w:right="-624" w:firstLine="141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64565</wp:posOffset>
                </wp:positionH>
                <wp:positionV relativeFrom="paragraph">
                  <wp:posOffset>69215</wp:posOffset>
                </wp:positionV>
                <wp:extent cx="2020570" cy="48768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Самонастраивающиеся системы (СН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8.4pt;mso-wrap-distance-left:9.05pt;mso-wrap-distance-right:9.05pt;mso-wrap-distance-top:0pt;mso-wrap-distance-bottom:0pt;margin-top:5.4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Самонастраивающиеся системы (СН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21435</wp:posOffset>
                </wp:positionH>
                <wp:positionV relativeFrom="paragraph">
                  <wp:posOffset>69215</wp:posOffset>
                </wp:positionV>
                <wp:extent cx="2386330" cy="51943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истемы с адаптацией в особых фазовых состоя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40.9pt;mso-wrap-distance-left:9.05pt;mso-wrap-distance-right:9.05pt;mso-wrap-distance-top:0pt;mso-wrap-distance-bottom:0pt;margin-top:5.45pt;mso-position-vertical-relative:text;margin-left:104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истемы с адаптацией в особых фазовых состоя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624" w:firstLine="14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567" w:right="-624" w:firstLine="141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11480</wp:posOffset>
                </wp:positionH>
                <wp:positionV relativeFrom="paragraph">
                  <wp:posOffset>143510</wp:posOffset>
                </wp:positionV>
                <wp:extent cx="0" cy="34417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1.3pt" to="-32.4pt,38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40280</wp:posOffset>
                </wp:positionH>
                <wp:positionV relativeFrom="paragraph">
                  <wp:posOffset>174625</wp:posOffset>
                </wp:positionV>
                <wp:extent cx="0" cy="313055"/>
                <wp:effectExtent l="25400" t="0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3.75pt" to="176.4pt,38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54680</wp:posOffset>
                </wp:positionH>
                <wp:positionV relativeFrom="paragraph">
                  <wp:posOffset>175260</wp:posOffset>
                </wp:positionV>
                <wp:extent cx="0" cy="312420"/>
                <wp:effectExtent l="25400" t="0" r="260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3.8pt" to="248.4pt,38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624" w:firstLine="14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567" w:right="-624" w:firstLine="141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56075</wp:posOffset>
                </wp:positionH>
                <wp:positionV relativeFrom="paragraph">
                  <wp:posOffset>74295</wp:posOffset>
                </wp:positionV>
                <wp:extent cx="1380490" cy="49784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Обучающиеся с поощер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9.2pt;mso-wrap-distance-left:9.05pt;mso-wrap-distance-right:9.05pt;mso-wrap-distance-top:0pt;mso-wrap-distance-bottom:0pt;margin-top:5.8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Обучающиеся с поощер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624" w:firstLine="14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567" w:right="-624" w:firstLine="14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567" w:right="-624" w:firstLine="14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567" w:right="-624" w:firstLine="14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567" w:right="-624" w:firstLine="14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567" w:right="-624" w:firstLine="14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567" w:right="-624" w:firstLine="14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567" w:right="-624" w:firstLine="141"/>
        <w:jc w:val="both"/>
        <w:rPr/>
      </w:pPr>
      <w:r>
        <w:rPr>
          <w:i/>
          <w:sz w:val="28"/>
        </w:rPr>
        <w:t xml:space="preserve">Самонастраивающиеся системы – </w:t>
      </w:r>
      <w:r>
        <w:rPr>
          <w:sz w:val="28"/>
        </w:rPr>
        <w:t>имеют специальные контуры самонастройки, с помощью которых оценивают динамические характеристики системы и формирующиеся воздействия так, чтобы система приближалась по своим свойствам к эталону, который задается в виде критерия качества функционирования.</w:t>
      </w:r>
    </w:p>
    <w:p>
      <w:pPr>
        <w:pStyle w:val="TextBody"/>
        <w:ind w:left="-567" w:right="-625" w:firstLine="141"/>
        <w:jc w:val="both"/>
        <w:rPr/>
      </w:pPr>
      <w:r>
        <w:rPr/>
        <w:t xml:space="preserve">Системы с адаптацией в особых фазовых состояниях </w:t>
      </w:r>
      <w:r>
        <w:rPr>
          <w:i w:val="false"/>
        </w:rPr>
        <w:t>используют особые режимы, например, автоколебательные и скользящие при которых динамические характеристики САУ не зависят от вариации параметров системы.</w:t>
      </w:r>
    </w:p>
    <w:p>
      <w:pPr>
        <w:pStyle w:val="Heading3"/>
        <w:ind w:left="-567" w:right="-625" w:firstLine="141"/>
        <w:jc w:val="both"/>
        <w:rPr/>
      </w:pPr>
      <w:r>
        <w:rPr/>
        <w:t xml:space="preserve">Обучающиеся системы </w:t>
      </w:r>
      <w:r>
        <w:rPr>
          <w:i w:val="false"/>
        </w:rPr>
        <w:t>имеют специальные алгоритмы обучения, которые заключаются в накапливании, запоминании и анализе информации о поведении системы в зависимости от приобретенного опыта.</w: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>2.2.Поисковые СНС</w:t>
      </w:r>
    </w:p>
    <w:p>
      <w:pPr>
        <w:pStyle w:val="Normal"/>
        <w:ind w:left="-567" w:right="-625" w:firstLine="141"/>
        <w:jc w:val="both"/>
        <w:rPr>
          <w:sz w:val="28"/>
        </w:rPr>
      </w:pPr>
      <w:r>
        <w:rPr>
          <w:sz w:val="28"/>
        </w:rPr>
        <w:t>Задача поисковой самонастройки формируется следующим образом.</w:t>
      </w:r>
    </w:p>
    <w:p>
      <w:pPr>
        <w:pStyle w:val="Normal"/>
        <w:ind w:left="-567" w:right="-625" w:firstLine="141"/>
        <w:jc w:val="both"/>
        <w:rPr/>
      </w:pPr>
      <w:r>
        <w:rPr>
          <w:sz w:val="28"/>
        </w:rPr>
        <w:t xml:space="preserve">Пусть имеется множество состояний системы </w:t>
      </w:r>
      <w:r>
        <w:rPr>
          <w:i/>
          <w:sz w:val="28"/>
          <w:lang w:val="en-US"/>
        </w:rPr>
        <w:t>X=(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, 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,…, x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en-US"/>
        </w:rPr>
        <w:t xml:space="preserve">), </w:t>
      </w:r>
      <w:r>
        <w:rPr>
          <w:sz w:val="28"/>
        </w:rPr>
        <w:t>которое является областью определения целевой функции качества системы</w:t>
      </w:r>
    </w:p>
    <w:p>
      <w:pPr>
        <w:pStyle w:val="Normal"/>
        <w:ind w:left="-567" w:right="-625" w:firstLine="141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i/>
          <w:sz w:val="28"/>
          <w:lang w:val="en-US"/>
        </w:rPr>
        <w:t>Z(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, 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,…, X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en-US"/>
        </w:rPr>
        <w:t>).</w:t>
      </w:r>
    </w:p>
    <w:p>
      <w:pPr>
        <w:pStyle w:val="Heading4"/>
        <w:ind w:left="-567" w:right="-625" w:firstLine="141"/>
        <w:rPr/>
      </w:pPr>
      <w:r>
        <w:rPr/>
        <w:t>Из множества состояний необходимо выбрать определенные состояния</w:t>
      </w:r>
    </w:p>
    <w:p>
      <w:pPr>
        <w:pStyle w:val="Normal"/>
        <w:ind w:left="-567" w:right="-625" w:firstLine="141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j</w:t>
      </w:r>
      <w:r>
        <w:rPr>
          <w:i/>
          <w:sz w:val="28"/>
          <w:lang w:val="en-US"/>
        </w:rPr>
        <w:t>=h</w:t>
      </w:r>
      <w:r>
        <w:rPr>
          <w:i/>
          <w:sz w:val="28"/>
          <w:vertAlign w:val="subscript"/>
          <w:lang w:val="en-US"/>
        </w:rPr>
        <w:t>j</w:t>
      </w:r>
      <w:r>
        <w:rPr>
          <w:i/>
          <w:sz w:val="28"/>
          <w:lang w:val="en-US"/>
        </w:rPr>
        <w:t>(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, 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,…,x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en-US"/>
        </w:rPr>
        <w:t>),</w:t>
      </w:r>
    </w:p>
    <w:p>
      <w:pPr>
        <w:pStyle w:val="Normal"/>
        <w:ind w:left="-567" w:right="-625" w:firstLine="141"/>
        <w:jc w:val="both"/>
        <w:rPr/>
      </w:pPr>
      <w:r>
        <w:rPr>
          <w:sz w:val="28"/>
        </w:rPr>
        <w:t>где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 xml:space="preserve">j=1,2,…,m, </w:t>
      </w:r>
      <w:r>
        <w:rPr>
          <w:sz w:val="28"/>
        </w:rPr>
        <w:t>при которых обеспечивается экстремальное значения функционала:</w:t>
      </w:r>
    </w:p>
    <w:p>
      <w:pPr>
        <w:pStyle w:val="Normal"/>
        <w:ind w:left="-567" w:right="-625" w:firstLine="141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i/>
          <w:sz w:val="28"/>
          <w:lang w:val="en-US"/>
        </w:rPr>
        <w:t>Z(X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, X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,…, X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en-US"/>
        </w:rPr>
        <w:t>)=Z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</w:rPr>
        <w:t>.</w:t>
      </w:r>
    </w:p>
    <w:p>
      <w:pPr>
        <w:pStyle w:val="Style10"/>
        <w:rPr/>
      </w:pPr>
      <w:r>
        <w:rPr/>
        <w:t>Обычно задача решается путем последовательных приближений в результате процесса поиска.</w:t>
      </w:r>
    </w:p>
    <w:p>
      <w:pPr>
        <w:pStyle w:val="Normal"/>
        <w:ind w:left="-567" w:right="-625" w:firstLine="141"/>
        <w:jc w:val="both"/>
        <w:rPr>
          <w:sz w:val="28"/>
        </w:rPr>
      </w:pPr>
      <w:r>
        <w:rPr>
          <w:i/>
          <w:sz w:val="28"/>
        </w:rPr>
        <w:t>Методы поиска:</w:t>
      </w:r>
    </w:p>
    <w:p>
      <w:pPr>
        <w:pStyle w:val="Normal"/>
        <w:numPr>
          <w:ilvl w:val="0"/>
          <w:numId w:val="2"/>
        </w:numPr>
        <w:ind w:left="66" w:right="-625" w:hanging="360"/>
        <w:jc w:val="both"/>
        <w:rPr>
          <w:sz w:val="28"/>
        </w:rPr>
      </w:pPr>
      <w:r>
        <w:rPr>
          <w:sz w:val="28"/>
        </w:rPr>
        <w:t>регулярные методы:</w:t>
      </w:r>
    </w:p>
    <w:p>
      <w:pPr>
        <w:pStyle w:val="Normal"/>
        <w:ind w:left="-426" w:right="-625" w:hanging="0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-сканирование;</w:t>
      </w:r>
    </w:p>
    <w:p>
      <w:pPr>
        <w:pStyle w:val="Normal"/>
        <w:ind w:left="-426" w:right="-625" w:hanging="0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-метод Гауса-Зайделя;</w:t>
      </w:r>
    </w:p>
    <w:p>
      <w:pPr>
        <w:pStyle w:val="Normal"/>
        <w:ind w:left="-426" w:right="-625" w:hanging="0"/>
        <w:jc w:val="both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-метод градиента;</w:t>
      </w:r>
    </w:p>
    <w:p>
      <w:pPr>
        <w:pStyle w:val="Normal"/>
        <w:ind w:left="-426" w:right="-625" w:hanging="0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-метод наискорейшего спуска;</w:t>
      </w:r>
    </w:p>
    <w:p>
      <w:pPr>
        <w:pStyle w:val="TextBody"/>
        <w:numPr>
          <w:ilvl w:val="0"/>
          <w:numId w:val="2"/>
        </w:numPr>
        <w:ind w:left="66" w:right="-625" w:hanging="360"/>
        <w:jc w:val="both"/>
        <w:rPr>
          <w:i w:val="false"/>
          <w:i w:val="false"/>
        </w:rPr>
      </w:pPr>
      <w:r>
        <w:rPr>
          <w:i w:val="false"/>
        </w:rPr>
        <w:t>методы случайного поиска(недостаток: небольшое быстродействие</w:t>
      </w:r>
    </w:p>
    <w:p>
      <w:pPr>
        <w:pStyle w:val="TextBody"/>
        <w:ind w:left="-426" w:right="-625" w:hanging="0"/>
        <w:jc w:val="both"/>
        <w:rPr>
          <w:i w:val="false"/>
          <w:i w:val="false"/>
        </w:rPr>
      </w:pPr>
      <w:r>
        <w:rPr>
          <w:i w:val="false"/>
        </w:rPr>
        <w:t xml:space="preserve">                                                     </w:t>
      </w:r>
      <w:r>
        <w:rPr>
          <w:i w:val="false"/>
        </w:rPr>
        <w:t xml:space="preserve">достоинство: нуждаются в меньшей </w:t>
      </w:r>
    </w:p>
    <w:p>
      <w:pPr>
        <w:pStyle w:val="TextBody"/>
        <w:ind w:left="-426" w:right="-625" w:hanging="0"/>
        <w:jc w:val="both"/>
        <w:rPr>
          <w:i w:val="false"/>
          <w:i w:val="false"/>
        </w:rPr>
      </w:pPr>
      <w:r>
        <w:rPr>
          <w:i w:val="false"/>
        </w:rPr>
        <w:t xml:space="preserve">                                                                            </w:t>
      </w:r>
      <w:r>
        <w:rPr>
          <w:i w:val="false"/>
        </w:rPr>
        <w:t xml:space="preserve">информации при разработке </w:t>
      </w:r>
    </w:p>
    <w:p>
      <w:pPr>
        <w:pStyle w:val="TextBody"/>
        <w:ind w:left="-426" w:right="-625" w:hanging="0"/>
        <w:jc w:val="both"/>
        <w:rPr>
          <w:i w:val="false"/>
          <w:i w:val="false"/>
        </w:rPr>
      </w:pPr>
      <w:r>
        <w:rPr>
          <w:i w:val="false"/>
        </w:rPr>
        <w:t xml:space="preserve">                                                                            </w:t>
      </w:r>
      <w:r>
        <w:rPr>
          <w:i w:val="false"/>
        </w:rPr>
        <w:t>такой системы).</w:t>
      </w:r>
    </w:p>
    <w:p>
      <w:pPr>
        <w:pStyle w:val="TextBody"/>
        <w:ind w:left="-426" w:right="-625" w:hanging="0"/>
        <w:rPr>
          <w:b/>
          <w:b/>
          <w:i w:val="false"/>
          <w:i w:val="false"/>
        </w:rPr>
      </w:pPr>
      <w:r>
        <w:rPr>
          <w:b/>
        </w:rPr>
        <w:t>2.3.Беспоисковые адаптивные системы</w:t>
      </w:r>
    </w:p>
    <w:p>
      <w:pPr>
        <w:pStyle w:val="TextBody"/>
        <w:ind w:left="-426" w:right="-625" w:firstLine="142"/>
        <w:rPr/>
      </w:pPr>
      <w:r>
        <w:rPr/>
        <w:t>2.4.Эталонные модели ЭМ в беспоисковых адаптивных системах</w:t>
      </w:r>
    </w:p>
    <w:p>
      <w:pPr>
        <w:pStyle w:val="TextBody"/>
        <w:ind w:left="-426" w:right="-625" w:firstLine="142"/>
        <w:rPr/>
      </w:pPr>
      <w:r>
        <w:rPr/>
      </w:r>
    </w:p>
    <w:p>
      <w:pPr>
        <w:pStyle w:val="TextBody"/>
        <w:ind w:left="-567" w:right="-625" w:firstLine="141"/>
        <w:jc w:val="both"/>
        <w:rPr>
          <w:i w:val="false"/>
          <w:i w:val="false"/>
        </w:rPr>
      </w:pPr>
      <w:r>
        <w:rPr>
          <w:i w:val="false"/>
        </w:rPr>
        <w:t>ЭМ в той или иной форме используются в большинстве беспоисковых адаптивных СУ. В качестве таких моделей могут быть применены: модели разомкнутой и замкнутой систем, модели объекта управления и т.д. Иногда модель задается в неявной форме.</w:t>
      </w:r>
    </w:p>
    <w:p>
      <w:pPr>
        <w:pStyle w:val="TextBody"/>
        <w:ind w:left="-567" w:right="-625" w:firstLine="141"/>
        <w:jc w:val="both"/>
        <w:rPr>
          <w:i w:val="false"/>
          <w:i w:val="false"/>
        </w:rPr>
      </w:pPr>
      <w:r>
        <w:rPr>
          <w:i w:val="false"/>
        </w:rPr>
        <w:t>Разновидности беспоисковых систем, где эталонные модели присутствуют в явном виде, получили название систем с эталонными моделями.</w:t>
      </w:r>
    </w:p>
    <w:p>
      <w:pPr>
        <w:pStyle w:val="TextBody"/>
        <w:ind w:left="-567" w:right="-625" w:firstLine="141"/>
        <w:jc w:val="both"/>
        <w:rPr>
          <w:i w:val="false"/>
          <w:i w:val="false"/>
          <w:lang w:val="en-US"/>
        </w:rPr>
      </w:pPr>
      <w:r>
        <w:rPr>
          <w:i w:val="false"/>
        </w:rPr>
        <w:t>Простейшая структурная схема таких систем имеет вид:</w:t>
      </w:r>
    </w:p>
    <w:p>
      <w:pPr>
        <w:pStyle w:val="TextBody"/>
        <w:ind w:left="-567" w:right="-625" w:firstLine="141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ind w:left="-567" w:right="-625" w:firstLine="141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ind w:left="-567" w:right="-625" w:firstLine="141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ind w:left="-567" w:right="-625" w:firstLine="141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ind w:left="-567" w:right="-625" w:firstLine="141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ind w:left="-567" w:right="-625" w:firstLine="141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ind w:left="-567" w:right="-625" w:firstLine="141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ind w:left="-567" w:right="-625" w:firstLine="141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ind w:left="-567" w:right="-624" w:firstLine="141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861060</wp:posOffset>
                </wp:positionH>
                <wp:positionV relativeFrom="paragraph">
                  <wp:posOffset>107950</wp:posOffset>
                </wp:positionV>
                <wp:extent cx="3383280" cy="1969770"/>
                <wp:effectExtent l="0" t="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1969920"/>
                          <a:chOff x="0" y="0"/>
                          <a:chExt cx="3383280" cy="1969920"/>
                        </a:xfrm>
                      </wpg:grpSpPr>
                      <wps:wsp>
                        <wps:cNvSpPr txBox="1"/>
                        <wps:spPr>
                          <a:xfrm>
                            <a:off x="3108960" y="9727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3280" y="0"/>
                            <a:ext cx="371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" y="960840"/>
                            <a:ext cx="371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20" y="79920"/>
                            <a:ext cx="62784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080" y="541800"/>
                            <a:ext cx="62784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3360" y="1081440"/>
                            <a:ext cx="62784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087200"/>
                            <a:ext cx="62784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1611000"/>
                            <a:ext cx="62784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840" y="11761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225440"/>
                            <a:ext cx="66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265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265320"/>
                            <a:ext cx="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1236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9680" y="129348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184644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880" y="124668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760" y="1256040"/>
                            <a:ext cx="43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90360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20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26532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2520" y="32256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0400" y="26532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760" y="265320"/>
                            <a:ext cx="0" cy="15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800" y="1856160"/>
                            <a:ext cx="104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36072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5320"/>
                            <a:ext cx="36144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.8pt;margin-top:8.5pt;width:266.4pt;height:155.1pt" coordorigin="-1356,170" coordsize="5328,3102">
                <v:shape id="shape_0" fillcolor="white" stroked="f" o:allowincell="f" style="position:absolute;left:3540;top:170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2;top:170;width:5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239;top:1683;width:5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218;top:296;width:988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м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р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1;top:1023;width:988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р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0;top:1873;width:988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р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42;top:1882;width:988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о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р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7;top:2707;width:988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-240;top:202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1299,2100" to="-250,210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759,588" to="-220,58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759,588" to="-759,2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4,2118" to="875,211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44,2207" to="-144,306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44,3078" to="845,3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6,2133" to="2240,213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231,2148" to="3919,214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56,1593" to="1356,186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30;top:49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68,588" to="1232,58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41,678" to="1341,10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16,588" to="3455,58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486,588" to="3486,3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6,3093" to="3485,309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61,738" to="1625,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356;top:588;width:56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27935</wp:posOffset>
                </wp:positionH>
                <wp:positionV relativeFrom="paragraph">
                  <wp:posOffset>75565</wp:posOffset>
                </wp:positionV>
                <wp:extent cx="3601085" cy="1891665"/>
                <wp:effectExtent l="0" t="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1080" cy="1891800"/>
                          <a:chOff x="0" y="0"/>
                          <a:chExt cx="3601080" cy="1891800"/>
                        </a:xfrm>
                      </wpg:grpSpPr>
                      <wps:wsp>
                        <wps:cNvSpPr txBox="1"/>
                        <wps:spPr>
                          <a:xfrm>
                            <a:off x="1955160" y="9075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720" y="10044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0"/>
                            <a:ext cx="371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" y="1027440"/>
                            <a:ext cx="43560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800" y="101520"/>
                            <a:ext cx="69084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560160"/>
                            <a:ext cx="72324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’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106280"/>
                            <a:ext cx="72324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’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3680" y="1105560"/>
                            <a:ext cx="72324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59440"/>
                            <a:ext cx="57456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0" y="1562040"/>
                            <a:ext cx="57456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2040" y="209520"/>
                            <a:ext cx="138600" cy="14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760" y="1212840"/>
                            <a:ext cx="138600" cy="14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1219680"/>
                            <a:ext cx="138600" cy="14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29348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129420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4320" y="1356840"/>
                            <a:ext cx="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1761480"/>
                            <a:ext cx="69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1283400"/>
                            <a:ext cx="27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1283400"/>
                            <a:ext cx="2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1283400"/>
                            <a:ext cx="61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0080" y="1740600"/>
                            <a:ext cx="123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1283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3880" y="88956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934200"/>
                            <a:ext cx="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369000"/>
                            <a:ext cx="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284400"/>
                            <a:ext cx="54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9200" y="284400"/>
                            <a:ext cx="10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3080" y="28332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72880"/>
                            <a:ext cx="26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283320"/>
                            <a:ext cx="0" cy="101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6560"/>
                            <a:ext cx="36144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05pt;margin-top:5.95pt;width:283.5pt;height:148.95pt" coordorigin="3981,119" coordsize="5670,2979">
                <v:shape id="shape_0" fillcolor="white" stroked="f" o:allowincell="f" style="position:absolute;left:7060;top:154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13;top:170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19;top:119;width:5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56;top:1737;width:685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047;top:279;width:1087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37;top:1001;width:1138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’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9;top:1861;width:1138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’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46;top:1860;width:1138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81;top:1000;width:904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73;top:2579;width:904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7008;top:449;width:217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95;top:2029;width:217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63;top:2040;width:217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361,2156" to="4862,215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097,2157" to="5414,215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980,2256" to="4980,287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980,2893" to="6067,2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4,2140" to="6989,214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207,2140" to="7541,214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681,2140" to="9651,214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973,2860" to="8914,286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931,2140" to="8931,2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32,1520" to="8932,213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107,1590" to="7107,202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123,700" to="7123,100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135,567" to="6988,56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224,567" to="8897,56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915,565" to="8915,9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28,549" to="5046,54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612,565" to="4612,21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81;top:570;width:56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/>
      </w:pPr>
      <w:r>
        <w:rPr>
          <w:sz w:val="28"/>
        </w:rPr>
        <w:t xml:space="preserve">Сигнал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</w:rPr>
        <w:t>м</w:t>
      </w:r>
      <w:r>
        <w:rPr>
          <w:sz w:val="28"/>
        </w:rPr>
        <w:t xml:space="preserve"> на входе эталонной модели, имеющей передаточную функцию </w:t>
      </w:r>
      <w:r>
        <w:rPr>
          <w:i/>
          <w:sz w:val="28"/>
          <w:lang w:val="en-US"/>
        </w:rPr>
        <w:t>W</w:t>
      </w:r>
      <w:r>
        <w:rPr>
          <w:i/>
          <w:sz w:val="28"/>
          <w:vertAlign w:val="subscript"/>
        </w:rPr>
        <w:t>м</w:t>
      </w:r>
      <w:r>
        <w:rPr>
          <w:i/>
          <w:sz w:val="28"/>
        </w:rPr>
        <w:t>(р)</w:t>
      </w:r>
      <w:r>
        <w:rPr>
          <w:sz w:val="28"/>
        </w:rPr>
        <w:t xml:space="preserve">, сравнивается с оригиналом </w:t>
      </w:r>
      <w:r>
        <w:rPr>
          <w:sz w:val="28"/>
          <w:lang w:val="en-US"/>
        </w:rPr>
        <w:t>“</w:t>
      </w:r>
      <w:r>
        <w:rPr>
          <w:i/>
          <w:sz w:val="28"/>
          <w:lang w:val="en-US"/>
        </w:rPr>
        <w:t>y</w:t>
      </w:r>
      <w:r>
        <w:rPr>
          <w:sz w:val="28"/>
          <w:lang w:val="en-US"/>
        </w:rPr>
        <w:t>”</w:t>
      </w:r>
      <w:r>
        <w:rPr>
          <w:sz w:val="28"/>
        </w:rPr>
        <w:t xml:space="preserve"> на выходе системы. По разности этих сигналов вырабатывается корректирующее воздействие на систему.</w:t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  <w:t xml:space="preserve">В первом случае, вслед за изменением параметров объекта </w:t>
      </w:r>
      <w:r>
        <w:rPr>
          <w:i/>
          <w:sz w:val="28"/>
          <w:lang w:val="en-US"/>
        </w:rPr>
        <w:t>W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(p)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зменяются параметры корректирующего звена </w:t>
      </w:r>
      <w:r>
        <w:rPr>
          <w:i/>
          <w:sz w:val="28"/>
          <w:lang w:val="en-US"/>
        </w:rPr>
        <w:t>W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(p)</w:t>
      </w:r>
      <w:r>
        <w:rPr>
          <w:sz w:val="28"/>
          <w:lang w:val="en-US"/>
        </w:rPr>
        <w:t>.</w:t>
      </w:r>
    </w:p>
    <w:p>
      <w:pPr>
        <w:pStyle w:val="Normal"/>
        <w:ind w:left="-567" w:right="-624" w:firstLine="14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о втором случае, формируется добавочный сигнал </w:t>
      </w:r>
      <w:r>
        <w:rPr>
          <w:i/>
          <w:sz w:val="28"/>
          <w:lang w:val="en-US"/>
        </w:rPr>
        <w:t>“z”</w:t>
      </w:r>
      <w:r>
        <w:rPr>
          <w:sz w:val="28"/>
        </w:rPr>
        <w:t xml:space="preserve">, а параметры звена </w:t>
      </w:r>
      <w:r>
        <w:rPr>
          <w:i/>
          <w:sz w:val="28"/>
          <w:lang w:val="en-US"/>
        </w:rPr>
        <w:t>W’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(p) </w:t>
      </w:r>
      <w:r>
        <w:rPr>
          <w:sz w:val="28"/>
        </w:rPr>
        <w:t xml:space="preserve">остаются неизменными. Выбор звеньев </w:t>
      </w:r>
      <w:r>
        <w:rPr>
          <w:i/>
          <w:sz w:val="28"/>
          <w:lang w:val="en-US"/>
        </w:rPr>
        <w:t>W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(p), W’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(p)</w:t>
      </w:r>
      <w:r>
        <w:rPr>
          <w:sz w:val="28"/>
        </w:rPr>
        <w:t xml:space="preserve"> производится в соответствии с требуемым качеством работы самонастраивающейся системы.</w:t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  <w:t>Передаточная функция адаптивной системы (2) имеет вид:</w:t>
      </w:r>
    </w:p>
    <w:p>
      <w:pPr>
        <w:pStyle w:val="Normal"/>
        <w:ind w:left="-567" w:right="-624" w:firstLine="141"/>
        <w:jc w:val="both"/>
        <w:rPr/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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ind w:left="-567" w:right="-624" w:firstLine="141"/>
        <w:jc w:val="both"/>
        <w:rPr/>
      </w:pPr>
      <w:r>
        <w:rPr>
          <w:sz w:val="28"/>
        </w:rPr>
        <w:t xml:space="preserve">Допустим, что </w:t>
      </w:r>
      <w:r>
        <w:rPr>
          <w:i/>
          <w:sz w:val="28"/>
          <w:lang w:val="en-US"/>
        </w:rPr>
        <w:t>W’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(p)=K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i/>
          <w:sz w:val="28"/>
        </w:rPr>
        <w:t>,</w:t>
      </w:r>
      <w:r>
        <w:rPr>
          <w:sz w:val="28"/>
        </w:rPr>
        <w:t xml:space="preserve"> тогда</w:t>
      </w:r>
    </w:p>
    <w:p>
      <w:pPr>
        <w:pStyle w:val="Normal"/>
        <w:ind w:left="-567" w:right="-624" w:firstLine="141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9215</wp:posOffset>
                </wp:positionH>
                <wp:positionV relativeFrom="paragraph">
                  <wp:posOffset>50165</wp:posOffset>
                </wp:positionV>
                <wp:extent cx="511175" cy="41910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200" cy="419040"/>
                          <a:chOff x="0" y="0"/>
                          <a:chExt cx="511200" cy="419040"/>
                        </a:xfrm>
                      </wpg:grpSpPr>
                      <wps:wsp>
                        <wps:cNvSpPr/>
                        <wps:spPr>
                          <a:xfrm flipH="1">
                            <a:off x="138960" y="0"/>
                            <a:ext cx="3722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8680"/>
                            <a:ext cx="3722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45pt;margin-top:3.95pt;width:40.2pt;height:32.9pt" coordorigin="4109,79" coordsize="804,658">
                <v:line id="shape_0" from="4328,79" to="4913,36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09,455" to="4694,73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567" w:right="-624" w:firstLine="141"/>
        <w:jc w:val="both"/>
        <w:rPr/>
      </w:pPr>
      <w:r>
        <w:rPr>
          <w:sz w:val="28"/>
        </w:rPr>
        <w:t xml:space="preserve">То есть передаточная функция системы </w:t>
      </w:r>
      <w:r>
        <w:rPr>
          <w:i/>
          <w:sz w:val="28"/>
          <w:lang w:val="en-US"/>
        </w:rPr>
        <w:t>W(p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будет равна передаточной функции модели </w:t>
      </w:r>
      <w:r>
        <w:rPr>
          <w:i/>
          <w:sz w:val="28"/>
          <w:lang w:val="en-US"/>
        </w:rPr>
        <w:t>W</w:t>
      </w:r>
      <w:r>
        <w:rPr>
          <w:i/>
          <w:sz w:val="28"/>
          <w:vertAlign w:val="subscript"/>
        </w:rPr>
        <w:t>м</w:t>
      </w:r>
      <w:r>
        <w:rPr>
          <w:i/>
          <w:sz w:val="28"/>
          <w:lang w:val="en-US"/>
        </w:rPr>
        <w:t>(p)</w:t>
      </w:r>
      <w:r>
        <w:rPr>
          <w:i/>
          <w:sz w:val="28"/>
        </w:rPr>
        <w:t xml:space="preserve"> </w:t>
      </w:r>
      <w:r>
        <w:rPr>
          <w:sz w:val="28"/>
        </w:rPr>
        <w:t xml:space="preserve">не зависимо от изменений </w:t>
      </w:r>
      <w:r>
        <w:rPr>
          <w:i/>
          <w:sz w:val="28"/>
          <w:lang w:val="en-US"/>
        </w:rPr>
        <w:t>W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(p)</w:t>
      </w:r>
      <w:r>
        <w:rPr>
          <w:sz w:val="28"/>
        </w:rPr>
        <w:t>. Следовательно, при изменении параметров объекта в замкнутой системе динамические процессы по управлению будут стабилизированы.</w:t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  <w:t xml:space="preserve">Проблемой здесь является обеспечение устойчивости контура </w:t>
      </w:r>
      <w:r>
        <w:rPr>
          <w:i/>
          <w:sz w:val="28"/>
          <w:lang w:val="en-US"/>
        </w:rPr>
        <w:t>W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(p)-W’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(p).</w:t>
      </w:r>
    </w:p>
    <w:p>
      <w:pPr>
        <w:pStyle w:val="Normal"/>
        <w:ind w:left="-567" w:right="-624" w:firstLine="141"/>
        <w:jc w:val="both"/>
        <w:rPr/>
      </w:pPr>
      <w:r>
        <w:rPr>
          <w:sz w:val="28"/>
        </w:rPr>
        <w:t xml:space="preserve">Самонастройка без изменения параметров корректирующего звена называется </w:t>
      </w:r>
      <w:r>
        <w:rPr>
          <w:i/>
          <w:sz w:val="28"/>
        </w:rPr>
        <w:t>сигнальной самонастройкой</w:t>
      </w:r>
      <w:r>
        <w:rPr>
          <w:sz w:val="28"/>
        </w:rPr>
        <w:t xml:space="preserve"> (2).</w:t>
      </w:r>
    </w:p>
    <w:p>
      <w:pPr>
        <w:pStyle w:val="Normal"/>
        <w:ind w:left="-567" w:right="-624" w:firstLine="141"/>
        <w:jc w:val="both"/>
        <w:rPr/>
      </w:pPr>
      <w:r>
        <w:rPr>
          <w:sz w:val="28"/>
        </w:rPr>
        <w:t xml:space="preserve">В схеме (1) настраиваются параметры регулятора, и такая самонастройка носит название </w:t>
      </w:r>
      <w:r>
        <w:rPr>
          <w:i/>
          <w:sz w:val="28"/>
        </w:rPr>
        <w:t>параметрической.</w:t>
      </w:r>
    </w:p>
    <w:p>
      <w:pPr>
        <w:pStyle w:val="Normal"/>
        <w:ind w:left="-567" w:right="-624" w:firstLine="141"/>
        <w:jc w:val="center"/>
        <w:rPr>
          <w:b/>
          <w:b/>
          <w:sz w:val="28"/>
        </w:rPr>
      </w:pPr>
      <w:r>
        <w:rPr>
          <w:b/>
          <w:sz w:val="28"/>
        </w:rPr>
        <w:t>3.1.Адаптивные системы управления со стабилизацией частотных характеристик</w:t>
      </w:r>
    </w:p>
    <w:p>
      <w:pPr>
        <w:pStyle w:val="Normal"/>
        <w:ind w:left="-567" w:right="-624" w:firstLine="141"/>
        <w:jc w:val="center"/>
        <w:rPr>
          <w:i/>
          <w:i/>
          <w:sz w:val="28"/>
        </w:rPr>
      </w:pPr>
      <w:r>
        <w:rPr>
          <w:i/>
          <w:sz w:val="28"/>
        </w:rPr>
        <w:t>(для самостоятельного изучения)</w:t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  <w:t>При построении систем стремятся к формированию типовых динамических характеристик, вид которых заранее предопределен и связан с изменяющимися параметрами объекта.</w:t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  <w:t>При стабилизации частотных характеристик, можно ограничиться при одной двух частотах и на основе этой информации вводить коррективы в характеристики системы в требуемом диапазоне частот.</w:t>
      </w:r>
    </w:p>
    <w:p>
      <w:pPr>
        <w:pStyle w:val="Normal"/>
        <w:ind w:left="-567" w:right="-624" w:firstLine="141"/>
        <w:jc w:val="both"/>
        <w:rPr/>
      </w:pPr>
      <w:r>
        <w:rPr>
          <w:sz w:val="28"/>
        </w:rPr>
        <w:t xml:space="preserve">Рассмотрим в качестве примера систему, самонастраивающуюся по значению амплитудной характеристики на частоте среза </w:t>
      </w: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</w:rPr>
        <w:t>ср</w:t>
      </w:r>
      <w:r>
        <w:rPr>
          <w:sz w:val="28"/>
        </w:rPr>
        <w:t>:</w:t>
      </w:r>
    </w:p>
    <w:p>
      <w:pPr>
        <w:pStyle w:val="Normal"/>
        <w:ind w:left="-567" w:right="-624" w:firstLine="141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26695</wp:posOffset>
                </wp:positionH>
                <wp:positionV relativeFrom="paragraph">
                  <wp:posOffset>160655</wp:posOffset>
                </wp:positionV>
                <wp:extent cx="5834380" cy="2828925"/>
                <wp:effectExtent l="0" t="4445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4520" cy="2828880"/>
                          <a:chOff x="0" y="0"/>
                          <a:chExt cx="5834520" cy="2828880"/>
                        </a:xfrm>
                      </wpg:grpSpPr>
                      <wps:wsp>
                        <wps:cNvSpPr txBox="1"/>
                        <wps:spPr>
                          <a:xfrm>
                            <a:off x="4661640" y="227160"/>
                            <a:ext cx="31932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237600"/>
                            <a:ext cx="31860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6800"/>
                            <a:ext cx="129672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+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sin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307440"/>
                            <a:ext cx="680760" cy="38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9360" y="340200"/>
                            <a:ext cx="49968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  <w:softHyphen/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2760" y="311040"/>
                            <a:ext cx="680760" cy="38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0280" y="793800"/>
                            <a:ext cx="43560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7040" y="1263600"/>
                            <a:ext cx="680760" cy="38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7200" y="1262880"/>
                            <a:ext cx="680760" cy="38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7400" y="1911960"/>
                            <a:ext cx="680760" cy="38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2080" y="1027440"/>
                            <a:ext cx="669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ВМ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2000" y="1271160"/>
                            <a:ext cx="669960" cy="38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5720" y="1599480"/>
                            <a:ext cx="31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4360" y="1345680"/>
                            <a:ext cx="149400" cy="25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32440" y="1345680"/>
                            <a:ext cx="149400" cy="25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2560" y="131364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598760"/>
                            <a:ext cx="2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0200" y="1668960"/>
                            <a:ext cx="669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ВМ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9760" y="1912680"/>
                            <a:ext cx="669960" cy="38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2120" y="1986840"/>
                            <a:ext cx="149400" cy="25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40560" y="1986840"/>
                            <a:ext cx="149400" cy="25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0320" y="195516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181120" y="1799640"/>
                            <a:ext cx="500400" cy="62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63880" y="424800"/>
                            <a:ext cx="138600" cy="14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8520" y="2039040"/>
                            <a:ext cx="138600" cy="14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500400"/>
                            <a:ext cx="110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500400"/>
                            <a:ext cx="46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511200"/>
                            <a:ext cx="42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040" y="500400"/>
                            <a:ext cx="51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500400"/>
                            <a:ext cx="52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2240" y="500400"/>
                            <a:ext cx="0" cy="46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4440" y="968400"/>
                            <a:ext cx="246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0400" y="576000"/>
                            <a:ext cx="0" cy="15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2105640"/>
                            <a:ext cx="56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320" y="968400"/>
                            <a:ext cx="65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1468080"/>
                            <a:ext cx="2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0240" y="500400"/>
                            <a:ext cx="0" cy="96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146808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2098800"/>
                            <a:ext cx="38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0" y="1468080"/>
                            <a:ext cx="46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8640" y="2116440"/>
                            <a:ext cx="120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211644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2320" y="1457280"/>
                            <a:ext cx="0" cy="58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960" y="14572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7880" y="2042280"/>
                            <a:ext cx="13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4600" y="1152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4600" y="720"/>
                            <a:ext cx="267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040" y="2105640"/>
                            <a:ext cx="15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34520" y="0"/>
                            <a:ext cx="0" cy="209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000" y="2509560"/>
                            <a:ext cx="400860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3.1.Структурная сх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1320" y="2246760"/>
                            <a:ext cx="55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12.65pt;width:459.35pt;height:222.75pt" coordorigin="-357,253" coordsize="9187,4455">
                <v:shape id="shape_0" fillcolor="white" stroked="f" o:allowincell="f" style="position:absolute;left:6984;top:611;width:502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12;top:627;width:501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57;top:610;width:2041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+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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sin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eastAsia="Symbol" w:cs="Symbol" w:ascii="Symbol" w:hAnsi="Symbol"/>
                            <w:color w:val="auto"/>
                            <w:lang w:val="en-US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435;top:737;width:1071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3;top:789;width:786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  <w:softHyphen/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9;top:743;width:1071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04;top:1503;width:685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57;top:2243;width:1071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48;top:2242;width:1071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ф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58;top:3264;width:1071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ф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867;top:1871;width:10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ВМ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851;top:2255;width:1054;height:6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51,2772" to="6453,2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90,2372" to="6624,277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151,2372" to="6385,2773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6387,2322" to="6387,277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454,2771" to="6788,277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47;top:2881;width:10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ВМ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131;top:3265;width:1054;height:6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70,3382" to="4904,378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431,3382" to="4665,3783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4667,3332" to="4667,378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802;top:3087;width:787;height:97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1476;top:922;width:217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74;top:3464;width:217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278,1041" to="1463,104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698,1041" to="2434,104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524,1058" to="4192,105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980,1041" to="5783,104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56,1041" to="7675,104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174,1041" to="7174,1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8,1778" to="7172,177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65,1160" to="1565,357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64,3569" to="2451,356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63,1778" to="2601,17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17,2565" to="2451,25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100,1041" to="2100,25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23,2565" to="4042,25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545,3558" to="4149,355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114,2565" to="5850,25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184,3586" to="7075,358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308,3586" to="7809,358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190,2548" to="7190,346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906,2548" to="7189,2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05,3469" to="7022,3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5,271" to="4595,78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595,254" to="8812,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80,3569" to="8829,3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1,253" to="8831,35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27;top:4205;width:6312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3.1.Структурная схе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228,3791" to="5098,379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567" w:right="-624" w:firstLine="141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keepNext w:val="true"/>
        <w:ind w:left="-567" w:right="-624" w:firstLine="142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keepNext w:val="true"/>
        <w:ind w:left="-567" w:right="-624" w:firstLine="142"/>
        <w:jc w:val="both"/>
        <w:rPr/>
      </w:pPr>
      <w:r>
        <w:rPr>
          <w:sz w:val="28"/>
        </w:rPr>
        <w:t xml:space="preserve">В месте с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y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на вход системы подается тестовый сигнал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0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 xml:space="preserve"> sin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, частота </w:t>
      </w: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>=</w:t>
      </w: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</w:rPr>
        <w:t>ср</w:t>
      </w:r>
      <w:r>
        <w:rPr>
          <w:i/>
          <w:sz w:val="28"/>
        </w:rPr>
        <w:t xml:space="preserve">. </w:t>
      </w:r>
      <w:r>
        <w:rPr>
          <w:sz w:val="28"/>
        </w:rPr>
        <w:t xml:space="preserve">При изменении </w:t>
      </w:r>
      <w:r>
        <w:rPr>
          <w:i/>
          <w:sz w:val="28"/>
        </w:rPr>
        <w:t>К</w:t>
        <w:softHyphen/>
      </w:r>
      <w:r>
        <w:rPr>
          <w:i/>
          <w:sz w:val="28"/>
          <w:vertAlign w:val="subscript"/>
        </w:rPr>
        <w:t>о</w:t>
      </w:r>
      <w:r>
        <w:rPr>
          <w:sz w:val="28"/>
        </w:rPr>
        <w:t xml:space="preserve"> в системе происходит перенастройка коэффициента регулятора 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р</w:t>
      </w:r>
      <w:r>
        <w:rPr>
          <w:i/>
          <w:sz w:val="28"/>
        </w:rPr>
        <w:t xml:space="preserve"> </w:t>
      </w:r>
      <w:r>
        <w:rPr>
          <w:sz w:val="28"/>
        </w:rPr>
        <w:t>таким образом, чтобы положение типовой частотной характеристики не менялось.</w:t>
      </w:r>
    </w:p>
    <w:p>
      <w:pPr>
        <w:pStyle w:val="Normal"/>
        <w:keepNext w:val="true"/>
        <w:ind w:left="-567" w:right="-624" w:firstLine="142"/>
        <w:jc w:val="both"/>
        <w:rPr/>
      </w:pPr>
      <w:r>
        <w:rPr>
          <w:sz w:val="28"/>
        </w:rPr>
        <w:t xml:space="preserve">В схеме: </w:t>
      </w:r>
      <w:r>
        <w:rPr>
          <w:i/>
          <w:sz w:val="28"/>
          <w:lang w:val="en-US"/>
        </w:rPr>
        <w:t>W</w:t>
      </w:r>
      <w:r>
        <w:rPr>
          <w:i/>
          <w:sz w:val="28"/>
          <w:vertAlign w:val="subscript"/>
        </w:rPr>
        <w:t>м</w:t>
      </w:r>
      <w:r>
        <w:rPr>
          <w:i/>
          <w:sz w:val="28"/>
          <w:lang w:val="en-US"/>
        </w:rPr>
        <w:t>(p)</w:t>
      </w:r>
      <w:r>
        <w:rPr>
          <w:sz w:val="28"/>
        </w:rPr>
        <w:t xml:space="preserve">-модель разомкнутой системы, узкополосные фильтры частоты </w:t>
      </w: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W</w:t>
      </w:r>
      <w:r>
        <w:rPr>
          <w:i/>
          <w:sz w:val="28"/>
          <w:vertAlign w:val="subscript"/>
        </w:rPr>
        <w:t>ф</w:t>
      </w:r>
      <w:r>
        <w:rPr>
          <w:i/>
          <w:sz w:val="28"/>
        </w:rPr>
        <w:t>(р), БВМ1, БВМ2</w:t>
      </w:r>
      <w:r>
        <w:rPr>
          <w:sz w:val="28"/>
        </w:rPr>
        <w:t xml:space="preserve">- блоки вычисления модуля. Сумматор и регулятор контура самонастройки в виде интегратора с коэффициентом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и</w:t>
      </w:r>
      <w:r>
        <w:rPr>
          <w:sz w:val="28"/>
        </w:rPr>
        <w:t xml:space="preserve">. Передаточная функция регулятора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p</w:t>
      </w:r>
      <w:r>
        <w:rPr>
          <w:i/>
          <w:sz w:val="28"/>
          <w:lang w:val="en-US"/>
        </w:rPr>
        <w:t>W</w:t>
      </w:r>
      <w:r>
        <w:rPr>
          <w:i/>
          <w:sz w:val="28"/>
          <w:vertAlign w:val="subscript"/>
          <w:lang w:val="en-US"/>
        </w:rPr>
        <w:t>p</w:t>
      </w:r>
      <w:r>
        <w:rPr>
          <w:i/>
          <w:sz w:val="28"/>
          <w:lang w:val="en-US"/>
        </w:rPr>
        <w:t>(p)</w:t>
      </w:r>
      <w:r>
        <w:rPr>
          <w:sz w:val="28"/>
        </w:rPr>
        <w:t>- выбирается при некоторых средних значениях параметров.</w:t>
      </w:r>
    </w:p>
    <w:p>
      <w:pPr>
        <w:pStyle w:val="Normal"/>
        <w:keepNext w:val="true"/>
        <w:ind w:left="-567" w:right="-624" w:firstLine="142"/>
        <w:jc w:val="both"/>
        <w:rPr/>
      </w:pPr>
      <w:r>
        <w:rPr>
          <w:sz w:val="28"/>
        </w:rPr>
        <w:t xml:space="preserve">Если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0</w:t>
      </w:r>
      <w:r>
        <w:rPr>
          <w:sz w:val="28"/>
        </w:rPr>
        <w:t xml:space="preserve">  увеличивается за счет уменьшения момента инерции механизма </w:t>
      </w:r>
      <w:r>
        <w:rPr>
          <w:i/>
          <w:sz w:val="28"/>
          <w:lang w:val="en-US"/>
        </w:rPr>
        <w:t>J</w:t>
      </w:r>
      <w:r>
        <w:rPr>
          <w:sz w:val="28"/>
        </w:rPr>
        <w:t xml:space="preserve">, то сигнал на выходе </w:t>
      </w:r>
      <w:r>
        <w:rPr>
          <w:i/>
          <w:sz w:val="28"/>
        </w:rPr>
        <w:t>БВМ2</w:t>
      </w:r>
      <w:r>
        <w:rPr>
          <w:sz w:val="28"/>
        </w:rPr>
        <w:t xml:space="preserve"> будет превышать сигнал на выходе </w:t>
      </w:r>
      <w:r>
        <w:rPr>
          <w:i/>
          <w:sz w:val="28"/>
        </w:rPr>
        <w:t>БВМ1</w:t>
      </w:r>
      <w:r>
        <w:rPr>
          <w:sz w:val="28"/>
        </w:rPr>
        <w:t xml:space="preserve"> и за счет разностного сигнала будет автоматически выполняться перенастройка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р</w:t>
      </w:r>
      <w:r>
        <w:rPr>
          <w:sz w:val="28"/>
        </w:rPr>
        <w:t xml:space="preserve"> при которой разностный сигнал будет равен нулю.</w:t>
      </w:r>
    </w:p>
    <w:p>
      <w:pPr>
        <w:pStyle w:val="Normal"/>
        <w:keepNext w:val="true"/>
        <w:ind w:left="-567" w:right="-624" w:firstLine="142"/>
        <w:jc w:val="both"/>
        <w:rPr>
          <w:sz w:val="28"/>
        </w:rPr>
      </w:pPr>
      <w:r>
        <w:rPr>
          <w:sz w:val="28"/>
        </w:rPr>
        <w:t xml:space="preserve">При контроле только одного значения частоты </w:t>
      </w:r>
      <w:r>
        <w:rPr>
          <w:i/>
          <w:sz w:val="28"/>
          <w:lang w:val="en-US"/>
        </w:rPr>
        <w:t>W</w:t>
      </w:r>
      <w:r>
        <w:rPr>
          <w:i/>
          <w:sz w:val="28"/>
          <w:vertAlign w:val="subscript"/>
        </w:rPr>
        <w:t>м</w:t>
      </w:r>
      <w:r>
        <w:rPr>
          <w:i/>
          <w:sz w:val="28"/>
        </w:rPr>
        <w:t>(р)=1.</w:t>
      </w:r>
    </w:p>
    <w:p>
      <w:pPr>
        <w:pStyle w:val="Normal"/>
        <w:keepNext w:val="true"/>
        <w:ind w:left="-567" w:right="-624" w:firstLine="142"/>
        <w:jc w:val="both"/>
        <w:rPr>
          <w:sz w:val="28"/>
        </w:rPr>
      </w:pPr>
      <w:r>
        <w:rPr>
          <w:sz w:val="28"/>
        </w:rPr>
        <w:t>Аналитический принцип построения имеют адаптивные системы с контролем временных характеристик, например, весовых функций.</w:t>
      </w:r>
    </w:p>
    <w:p>
      <w:pPr>
        <w:pStyle w:val="Normal"/>
        <w:keepNext w:val="true"/>
        <w:ind w:left="-567" w:right="-624" w:firstLine="142"/>
        <w:jc w:val="center"/>
        <w:rPr>
          <w:b/>
          <w:b/>
          <w:sz w:val="28"/>
        </w:rPr>
      </w:pPr>
      <w:r>
        <w:rPr>
          <w:b/>
          <w:sz w:val="28"/>
        </w:rPr>
        <w:t>3.2.Адаптивные системы с наблюдающими устройствами идентификации</w:t>
      </w:r>
    </w:p>
    <w:p>
      <w:pPr>
        <w:pStyle w:val="Normal"/>
        <w:keepNext w:val="true"/>
        <w:ind w:left="-567" w:right="-624" w:firstLine="142"/>
        <w:jc w:val="both"/>
        <w:rPr>
          <w:sz w:val="28"/>
        </w:rPr>
      </w:pPr>
      <w:r>
        <w:rPr>
          <w:sz w:val="28"/>
        </w:rPr>
        <w:t>Наблюдающие устройства, восстанавливающие переменные состояния объекта, смогут также идентифицировать не поддающиеся прямому изменению внешние воздействия и неизвестные параметры объекта. В этом случае наблюдающие устройства выполняются с самонастройкой по идентифицируемым параметрам за счет введения интеграторов, входные сигналы которых представляют собой разность измеренных и оценочных значений переменных состояния объекта.</w:t>
      </w:r>
    </w:p>
    <w:p>
      <w:pPr>
        <w:pStyle w:val="Normal"/>
        <w:keepNext w:val="true"/>
        <w:ind w:left="-567" w:right="-624" w:firstLine="142"/>
        <w:jc w:val="both"/>
        <w:rPr/>
      </w:pPr>
      <w:r>
        <w:rPr>
          <w:sz w:val="28"/>
        </w:rPr>
        <w:t xml:space="preserve">Для объекта первого порядка, тип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где </w:t>
      </w:r>
      <w:r>
        <w:rPr>
          <w:i/>
          <w:sz w:val="28"/>
          <w:lang w:val="en-US"/>
        </w:rPr>
        <w:t>J</w:t>
      </w:r>
      <w:r>
        <w:rPr>
          <w:sz w:val="28"/>
        </w:rPr>
        <w:t>- момент инерции, изменяющийся неизвестным образом.</w:t>
      </w:r>
    </w:p>
    <w:p>
      <w:pPr>
        <w:pStyle w:val="Normal"/>
        <w:keepNext w:val="true"/>
        <w:ind w:left="-567" w:right="-624" w:firstLine="142"/>
        <w:jc w:val="both"/>
        <w:rPr>
          <w:sz w:val="28"/>
        </w:rPr>
      </w:pPr>
      <w:r>
        <w:rPr>
          <w:sz w:val="28"/>
        </w:rPr>
        <w:t>Наблюдатель имеет вид:</w:t>
      </w:r>
    </w:p>
    <w:p>
      <w:pPr>
        <w:pStyle w:val="Normal"/>
        <w:keepNext w:val="true"/>
        <w:ind w:left="-567" w:right="-624" w:firstLine="142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999490</wp:posOffset>
                </wp:positionH>
                <wp:positionV relativeFrom="paragraph">
                  <wp:posOffset>53340</wp:posOffset>
                </wp:positionV>
                <wp:extent cx="4264025" cy="3595370"/>
                <wp:effectExtent l="0" t="5080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4200" cy="3595320"/>
                          <a:chOff x="0" y="0"/>
                          <a:chExt cx="4264200" cy="3595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65560" y="1518840"/>
                            <a:ext cx="38736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35720" y="227160"/>
                            <a:ext cx="3085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" y="224640"/>
                            <a:ext cx="3085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372480" y="1026720"/>
                            <a:ext cx="395640" cy="3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27280" y="1819800"/>
                            <a:ext cx="520200" cy="35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477880" y="3063240"/>
                            <a:ext cx="618480" cy="34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6960" y="0"/>
                            <a:ext cx="1626840" cy="95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(p)=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ъект 1-го поряд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8600" y="1841040"/>
                            <a:ext cx="48888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536120" y="2366640"/>
                            <a:ext cx="404640" cy="60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93200" y="3148920"/>
                            <a:ext cx="65916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3148920"/>
                            <a:ext cx="63756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3200" y="3137400"/>
                            <a:ext cx="65916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56560" y="1117440"/>
                            <a:ext cx="457200" cy="44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4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64440" y="64800"/>
                              <a:ext cx="333360" cy="32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2970360" y="1120680"/>
                            <a:ext cx="457200" cy="44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991600" y="1184760"/>
                            <a:ext cx="40572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64520" y="1814040"/>
                            <a:ext cx="744840" cy="6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17680" y="1245960"/>
                            <a:ext cx="149400" cy="15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240" y="2053440"/>
                            <a:ext cx="149400" cy="15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9520"/>
                            <a:ext cx="96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3360960"/>
                            <a:ext cx="105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200" y="479520"/>
                            <a:ext cx="0" cy="288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330200"/>
                            <a:ext cx="109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1256040"/>
                            <a:ext cx="3823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163908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760" y="133020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3840" y="224424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3040" y="29660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7880" y="1330200"/>
                            <a:ext cx="48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2159640"/>
                            <a:ext cx="44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1415520"/>
                            <a:ext cx="0" cy="74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5040" y="2138040"/>
                            <a:ext cx="27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4520" y="490320"/>
                            <a:ext cx="166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120" y="490320"/>
                            <a:ext cx="0" cy="15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960" y="1330200"/>
                            <a:ext cx="2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8400" y="489600"/>
                            <a:ext cx="0" cy="84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2360" y="3350160"/>
                            <a:ext cx="19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5400" y="2212200"/>
                            <a:ext cx="0" cy="11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8.7pt;margin-top:4.2pt;width:335.7pt;height:283.1pt" coordorigin="-1574,84" coordsize="6714,5662">
                <v:shape id="shape_0" stroked="f" o:allowincell="f" style="position:absolute;left:734;top:2476;width:609;height:63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309;top:442;width:48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507;top:438;width:48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737;top:1701;width:622;height:54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981;top:2950;width:818;height:560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328;top:4908;width:973;height:54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51;top:84;width:2561;height:1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(p)=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ъект 1-го поряд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0;top:2983;width:769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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45;top:3811;width:636;height:94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620;top:5043;width:1037;height:7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20,5043" to="1623,5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,5025" to="1657,57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20;top:1844;width:720;height:703">
                  <v:oval id="shape_0" fillcolor="white" stroked="t" o:allowincell="f" style="position:absolute;left:720;top:1844;width:719;height:7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21;top:1946;width:524;height:505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3104;top:1849;width:719;height:70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137;top:1950;width:638;height:50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937;top:2941;width:1172;height:98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2076;top:2046;width:234;height:2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54;top:3318;width:234;height:2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1574,839" to="-51,83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038,5377" to="619,537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038,839" to="-1038,53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1038,2179" to="685,217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53,2062" to="1154,2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5,2665" to="1155,2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2179" to="2059,217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172,3618" to="1172,381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155,4755" to="1155,503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28,2179" to="3097,217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194,3485" to="2896,348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194,2313" to="2194,3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3,3451" to="4537,345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12,856" to="5140,85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672,856" to="4672,330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818,2179" to="4185,217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203,855" to="4203,21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8,5360" to="4671,536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671,3568" to="4671,53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36925</wp:posOffset>
                </wp:positionH>
                <wp:positionV relativeFrom="paragraph">
                  <wp:posOffset>170815</wp:posOffset>
                </wp:positionV>
                <wp:extent cx="2794635" cy="2934970"/>
                <wp:effectExtent l="0" t="0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4680" cy="2935080"/>
                          <a:chOff x="0" y="0"/>
                          <a:chExt cx="2794680" cy="29350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960200" y="2103120"/>
                            <a:ext cx="520200" cy="35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6320"/>
                            <a:ext cx="3618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3800" y="52560"/>
                            <a:ext cx="3085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625320" y="128340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652680" y="0"/>
                            <a:ext cx="425520" cy="65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82120" y="797400"/>
                            <a:ext cx="66996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807840"/>
                            <a:ext cx="649080" cy="42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120" y="797040"/>
                            <a:ext cx="66996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688320" y="1580400"/>
                            <a:ext cx="425520" cy="65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65200" y="2488680"/>
                            <a:ext cx="66996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2498760"/>
                            <a:ext cx="649080" cy="42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2487960"/>
                            <a:ext cx="66996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3280" y="833040"/>
                            <a:ext cx="520560" cy="38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640880" y="1391760"/>
                            <a:ext cx="703080" cy="62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280" y="344880"/>
                            <a:ext cx="59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44880"/>
                            <a:ext cx="0" cy="236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02600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900440"/>
                            <a:ext cx="3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270828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334800"/>
                            <a:ext cx="17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972360"/>
                            <a:ext cx="138600" cy="13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036440"/>
                            <a:ext cx="19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1840" y="103644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1110600"/>
                            <a:ext cx="0" cy="60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171648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1645920"/>
                            <a:ext cx="138600" cy="13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7480" y="171648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334800"/>
                            <a:ext cx="0" cy="12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200" y="1014840"/>
                            <a:ext cx="24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1780560"/>
                            <a:ext cx="0" cy="92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200" y="2706480"/>
                            <a:ext cx="12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0200" y="1248480"/>
                            <a:ext cx="72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160" y="2230200"/>
                            <a:ext cx="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91480" y="1770480"/>
                            <a:ext cx="20160" cy="265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9080" y="2023920"/>
                            <a:ext cx="42480" cy="117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7640" y="2403360"/>
                            <a:ext cx="3085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71840" y="2579400"/>
                            <a:ext cx="2304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2577600"/>
                            <a:ext cx="230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0040" y="263844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75pt;margin-top:13.45pt;width:220pt;height:231.1pt" coordorigin="5255,269" coordsize="4400,4622">
                <v:shape id="shape_0" stroked="f" o:allowincell="f" style="position:absolute;left:8342;top:3581;width:818;height:560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255;top:389;width:5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56;top:351;width:48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240;top:2290;width:487;height:463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6283;top:269;width:669;height:102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6172;top:1524;width:1054;height:7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89,1541" to="7210,2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72,1524" to="7226,22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39;top:2758;width:669;height:102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6145;top:4188;width:1054;height:7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62,4204" to="7183,4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45,4187" to="7199,48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32;top:1581;width:819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839;top:2460;width:1106;height:978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line id="shape_0" from="5353,812" to="6290,81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738,812" to="5738,4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8,1884" to="6172,188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738,3262" to="6306,326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738,4534" to="6139,453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944,796" to="9655,7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531;top:1800;width:217;height:2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231,1901" to="7532,190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746,1901" to="8030,190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630,2018" to="7630,29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7,2972" to="7847,297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144;top:2861;width:217;height:2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936,2972" to="9136,297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238,796" to="9238,28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852,1867" to="9237,186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254,3073" to="9254,4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4,4531" to="9236,453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641,2235" to="6641,275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676,3781" to="6676,418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021,3057" to="9052,3474" stroked="t" o:allowincell="f" style="position:absolute;flip:xy">
                  <v:stroke color="black" weight="9360" dashstyle="shortdot" endarrow="block" endarrowwidth="narrow" endarrowlength="short" joinstyle="miter" endcap="round"/>
                  <v:fill o:detectmouseclick="t" on="false"/>
                  <w10:wrap type="none"/>
                </v:line>
                <v:line id="shape_0" from="8970,3456" to="9036,3640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7834;top:4054;width:48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888,4331" to="7923,44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30,4328" to="7965,4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85,4424" to="7968,44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ind w:left="-567" w:right="-624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left="-567" w:right="-624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left="-567" w:right="-624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left="-567" w:right="-624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left="-567" w:right="-624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left="-567" w:right="-624" w:firstLine="142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86055</wp:posOffset>
                </wp:positionH>
                <wp:positionV relativeFrom="paragraph">
                  <wp:posOffset>124460</wp:posOffset>
                </wp:positionV>
                <wp:extent cx="1116330" cy="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65pt,9.8pt" to="73.2pt,9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ind w:left="-567" w:right="-624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left="-567" w:right="-624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left="-567" w:right="-624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left="-567" w:right="-624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left="-567" w:right="-624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left="-567" w:right="-624" w:firstLine="142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keepNext w:val="true"/>
        <w:ind w:left="-567" w:right="-624" w:firstLine="14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ind w:left="-567" w:right="-624" w:firstLine="14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ind w:left="-567" w:right="-624" w:firstLine="14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ind w:left="-567" w:right="-624" w:firstLine="14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ind w:left="-567" w:right="-624" w:firstLine="142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57400</wp:posOffset>
                </wp:positionH>
                <wp:positionV relativeFrom="paragraph">
                  <wp:posOffset>95885</wp:posOffset>
                </wp:positionV>
                <wp:extent cx="1903730" cy="30861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Рис.3.2.Наблюдате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24.3pt;mso-wrap-distance-left:9.05pt;mso-wrap-distance-right:9.05pt;mso-wrap-distance-top:0pt;mso-wrap-distance-bottom:0pt;margin-top:7.5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Рис.3.2.Наблюд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ind w:left="-567" w:right="-624" w:firstLine="14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ind w:left="-567" w:right="-624" w:firstLine="142"/>
        <w:jc w:val="both"/>
        <w:rPr/>
      </w:pPr>
      <w:r>
        <w:rPr>
          <w:sz w:val="28"/>
        </w:rPr>
        <w:t xml:space="preserve">или с учетом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=b; </w:t>
      </w:r>
    </w:p>
    <w:p>
      <w:pPr>
        <w:pStyle w:val="Normal"/>
        <w:keepNext w:val="true"/>
        <w:ind w:left="-567" w:right="-624" w:firstLine="142"/>
        <w:jc w:val="both"/>
        <w:rPr/>
      </w:pPr>
      <w:r>
        <w:rPr>
          <w:i/>
          <w:sz w:val="28"/>
          <w:lang w:val="en-US"/>
        </w:rPr>
        <w:t xml:space="preserve">                      </w:t>
      </w:r>
      <w:r>
        <w:rPr>
          <w:i/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  <w:lang w:val="en-US"/>
        </w:rPr>
        <w:t>;</w:t>
      </w:r>
    </w:p>
    <w:p>
      <w:pPr>
        <w:pStyle w:val="Normal"/>
        <w:keepNext w:val="true"/>
        <w:ind w:left="-567" w:right="-624" w:firstLine="142"/>
        <w:jc w:val="both"/>
        <w:rPr/>
      </w:pPr>
      <w:r>
        <w:rPr>
          <w:i/>
          <w:sz w:val="28"/>
          <w:lang w:val="en-US"/>
        </w:rPr>
        <w:t xml:space="preserve">                      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=a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=…=0;</w:t>
      </w:r>
    </w:p>
    <w:p>
      <w:pPr>
        <w:pStyle w:val="Normal"/>
        <w:keepNext w:val="true"/>
        <w:ind w:left="-567" w:right="-624" w:firstLine="142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            </w:t>
      </w:r>
      <w:r>
        <w:rPr>
          <w:i/>
          <w:sz w:val="28"/>
          <w:lang w:val="en-US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keepNext w:val="true"/>
        <w:ind w:left="-567" w:right="-624" w:firstLine="142"/>
        <w:jc w:val="both"/>
        <w:rPr/>
      </w:pPr>
      <w:r>
        <w:rPr>
          <w:i/>
          <w:sz w:val="28"/>
          <w:lang w:val="en-US"/>
        </w:rPr>
        <w:t xml:space="preserve">                      </w:t>
      </w:r>
      <w:r>
        <w:rPr>
          <w:rFonts w:eastAsia="Symbol" w:cs="Symbol" w:ascii="Symbol" w:hAnsi="Symbol"/>
          <w:i/>
          <w:sz w:val="28"/>
          <w:lang w:val="en-US"/>
        </w:rPr>
        <w:t>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=</w:t>
      </w:r>
      <w:r>
        <w:rPr>
          <w:rFonts w:eastAsia="Symbol" w:cs="Symbol" w:ascii="Symbol" w:hAnsi="Symbol"/>
          <w:i/>
          <w:sz w:val="28"/>
          <w:lang w:val="en-US"/>
        </w:rPr>
        <w:t></w:t>
      </w:r>
      <w:r>
        <w:rPr>
          <w:i/>
          <w:sz w:val="28"/>
        </w:rPr>
        <w:t xml:space="preserve">, </w:t>
      </w:r>
      <w:r>
        <w:rPr>
          <w:sz w:val="28"/>
        </w:rPr>
        <w:t>получим:</w:t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624" w:firstLine="1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624" w:firstLine="1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624" w:firstLine="141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03835</wp:posOffset>
                </wp:positionH>
                <wp:positionV relativeFrom="paragraph">
                  <wp:posOffset>-417830</wp:posOffset>
                </wp:positionV>
                <wp:extent cx="5071745" cy="350139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1680" cy="3501360"/>
                          <a:chOff x="0" y="0"/>
                          <a:chExt cx="5071680" cy="350136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4024080" y="883800"/>
                            <a:ext cx="531360" cy="37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614960" y="1236960"/>
                            <a:ext cx="34236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772920" y="864360"/>
                            <a:ext cx="373320" cy="59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37080" y="3240"/>
                            <a:ext cx="48888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0400" y="0"/>
                            <a:ext cx="48888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4920" y="9360"/>
                            <a:ext cx="48888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560"/>
                            <a:ext cx="48888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6560" y="1534680"/>
                            <a:ext cx="25524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160" y="131400"/>
                            <a:ext cx="4680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’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97840" y="87480"/>
                            <a:ext cx="574200" cy="415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574200" cy="41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" y="10800"/>
                              <a:ext cx="563760" cy="39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574200" cy="41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06560" y="110520"/>
                            <a:ext cx="68076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853800" y="41400"/>
                            <a:ext cx="436320" cy="60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038240" y="1439640"/>
                            <a:ext cx="552960" cy="40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2960" cy="40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212760"/>
                              <a:ext cx="28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8496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24804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4480" y="1005840"/>
                            <a:ext cx="574200" cy="415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574200" cy="41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" y="10800"/>
                              <a:ext cx="563760" cy="39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574200" cy="41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474720" y="905040"/>
                            <a:ext cx="544320" cy="60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263320" y="1712520"/>
                            <a:ext cx="436320" cy="60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87320" y="1949400"/>
                            <a:ext cx="53208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66480" y="2583360"/>
                            <a:ext cx="574200" cy="41544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574200" cy="41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" y="10440"/>
                              <a:ext cx="563760" cy="39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574200" cy="41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3400" y="227160"/>
                            <a:ext cx="138600" cy="13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1144800"/>
                            <a:ext cx="138600" cy="13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291600"/>
                            <a:ext cx="51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29088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290880"/>
                            <a:ext cx="3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280800"/>
                            <a:ext cx="43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7320" y="280800"/>
                            <a:ext cx="3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5080" y="290880"/>
                            <a:ext cx="78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000" y="120528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120528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040" y="1123920"/>
                            <a:ext cx="138600" cy="13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6960" y="290880"/>
                            <a:ext cx="720" cy="81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194480"/>
                            <a:ext cx="55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2790360"/>
                            <a:ext cx="19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6160" y="1258560"/>
                            <a:ext cx="0" cy="15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9040" y="2120400"/>
                            <a:ext cx="62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4640" y="1278720"/>
                            <a:ext cx="0" cy="81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4640" y="2109960"/>
                            <a:ext cx="38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6280" y="231084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7080" y="1417320"/>
                            <a:ext cx="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000" y="758880"/>
                            <a:ext cx="0" cy="20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000" y="2811240"/>
                            <a:ext cx="23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000" y="1184400"/>
                            <a:ext cx="24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280800"/>
                            <a:ext cx="0" cy="4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4280" y="758880"/>
                            <a:ext cx="165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4360" y="1545480"/>
                            <a:ext cx="88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4440" y="1769040"/>
                            <a:ext cx="25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1560" y="50292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2080" y="631800"/>
                            <a:ext cx="11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631080"/>
                            <a:ext cx="0" cy="102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1652400"/>
                            <a:ext cx="1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7560" y="833040"/>
                            <a:ext cx="401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7480" y="375840"/>
                            <a:ext cx="0" cy="44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9600" y="2498040"/>
                            <a:ext cx="3085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14160" y="2674080"/>
                            <a:ext cx="2304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0" y="2671920"/>
                            <a:ext cx="230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00" y="273312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6480" y="3193560"/>
                            <a:ext cx="271224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3.3.Адаптивная сист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05pt;margin-top:-32.9pt;width:399.3pt;height:275.7pt" coordorigin="-321,-658" coordsize="7986,5514">
                <v:shape id="shape_0" stroked="f" o:allowincell="f" style="position:absolute;left:6016;top:734;width:836;height:585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2222;top:1290;width:538;height:540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896;top:703;width:587;height:933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824;top:-653;width:76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44;top:-658;width:76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9;top:-643;width:76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21;top:-632;width:76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56;top:1759;width:401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185;top:-451;width:736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’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510;top:-520;width:904;height:654">
                  <v:rect id="shape_0" fillcolor="white" stroked="t" o:allowincell="f" style="position:absolute;left:2510;top:-519;width:903;height:6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526,-503" to="3413,1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10,-520" to="3413,1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099;top:-484;width:1071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48;top:-593;width:686;height:94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group id="shape_0" style="position:absolute;left:1314;top:1609;width:871;height:636">
                  <v:rect id="shape_0" fillcolor="white" stroked="t" o:allowincell="f" style="position:absolute;left:1314;top:1609;width:870;height:6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32,1944" to="1983,19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699;top:1743;width:140;height:1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684;top:2000;width:140;height:1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119;top:926;width:904;height:654">
                  <v:rect id="shape_0" fillcolor="white" stroked="t" o:allowincell="f" style="position:absolute;left:3119;top:927;width:903;height:6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35,943" to="4022,15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19,926" to="4022,15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151;top:767;width:856;height:94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3243;top:2039;width:686;height:944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171;top:2412;width:837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091;top:3410;width:904;height:653">
                  <v:rect id="shape_0" fillcolor="white" stroked="t" o:allowincell="f" style="position:absolute;left:3091;top:3411;width:903;height:6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07,3427" to="3994,40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91,3410" to="3994,40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566;top:-300;width:217;height:2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73;top:1145;width:217;height:2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254,-199" to="549,-19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84,-200" to="1185,-20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23,-200" to="2508,-20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413,-216" to="4098,-21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171,-216" to="5756,-21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427,-200" to="7665,-20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16,1240" to="4450,124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685,1240" to="5153,124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901;top:1112;width:217;height:2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013,-200" to="7013,108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008,1223" to="6878,12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998,3736" to="6994,373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996,1324" to="6996,3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8,2681" to="6995,268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568,1356" to="4568,264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568,2665" to="5170,2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7,2981" to="3547,341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564,1574" to="3564,204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726,537" to="2726,3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6,3769" to="3094,376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726,1207" to="3111,120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355,-216" to="5355,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537" to="5337,5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74,1776" to="3562,177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190,2128" to="2590,212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894,134" to="2894,33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84,337" to="2892,3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52,336" to="1052,19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9,1944" to="1319,1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,654" to="7012,6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7,-66" to="667,63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44;top:3276;width:48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98,3553" to="4933,36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40,3550" to="4975,3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5,3646" to="4978,36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24;top:4371;width:4270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3.3.Адаптивная систе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67" w:right="-624" w:firstLine="1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624" w:firstLine="1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624" w:firstLine="1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624" w:firstLine="1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624" w:firstLine="1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624" w:firstLine="1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624" w:firstLine="1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624" w:firstLine="1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624" w:firstLine="1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624" w:firstLine="1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624" w:firstLine="1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624" w:firstLine="1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624" w:firstLine="1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624" w:firstLine="1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624" w:firstLine="1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624" w:firstLine="1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624" w:firstLine="1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624" w:firstLine="1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624" w:firstLine="14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  <w:lang w:val="en-US"/>
        </w:rPr>
        <w:t xml:space="preserve">То есть восстанавливается параметр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.</w:t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</w:rPr>
        <w:t>С учетом этого наблюдателя адаптивная система имеет вид:</w:t>
      </w:r>
    </w:p>
    <w:p>
      <w:pPr>
        <w:pStyle w:val="Normal"/>
        <w:ind w:left="-567" w:right="-624" w:firstLine="141"/>
        <w:jc w:val="both"/>
        <w:rPr/>
      </w:pPr>
      <w:r>
        <w:rPr>
          <w:sz w:val="28"/>
        </w:rPr>
        <w:t xml:space="preserve">При непрограммируемых изменениях </w:t>
      </w:r>
      <w:r>
        <w:rPr>
          <w:i/>
          <w:sz w:val="28"/>
          <w:lang w:val="en-US"/>
        </w:rPr>
        <w:t xml:space="preserve">J </w:t>
      </w:r>
      <w:r>
        <w:rPr>
          <w:sz w:val="28"/>
        </w:rPr>
        <w:t>или (</w:t>
      </w:r>
      <w:r>
        <w:rPr>
          <w:i/>
          <w:sz w:val="28"/>
          <w:lang w:val="en-US"/>
        </w:rPr>
        <w:t>b)</w:t>
      </w:r>
      <w:r>
        <w:rPr>
          <w:sz w:val="28"/>
          <w:lang w:val="en-US"/>
        </w:rPr>
        <w:t xml:space="preserve"> адаптивная система будет иметь практически постоянные динамические характеристики.</w:t>
      </w:r>
    </w:p>
    <w:p>
      <w:pPr>
        <w:pStyle w:val="Normal"/>
        <w:ind w:left="-567" w:right="-624" w:firstLine="14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36905</wp:posOffset>
                </wp:positionH>
                <wp:positionV relativeFrom="paragraph">
                  <wp:posOffset>597535</wp:posOffset>
                </wp:positionV>
                <wp:extent cx="6019800" cy="420179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920" cy="4201920"/>
                          <a:chOff x="0" y="0"/>
                          <a:chExt cx="6019920" cy="4201920"/>
                        </a:xfrm>
                      </wpg:grpSpPr>
                      <wps:wsp>
                        <wps:cNvSpPr txBox="1"/>
                        <wps:spPr>
                          <a:xfrm>
                            <a:off x="2862720" y="3515400"/>
                            <a:ext cx="315720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блюдательное устр-во идентиф-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644200" y="1952640"/>
                            <a:ext cx="502920" cy="59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0680" y="2588400"/>
                            <a:ext cx="49968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3098160" y="3163680"/>
                            <a:ext cx="1009800" cy="33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014360" y="1605240"/>
                            <a:ext cx="36144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129120" y="1580040"/>
                            <a:ext cx="370800" cy="35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25560" y="1582920"/>
                            <a:ext cx="39312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4200" y="38880"/>
                            <a:ext cx="36144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8160" y="38160"/>
                            <a:ext cx="39312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800" y="47520"/>
                            <a:ext cx="35100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647360" y="2035080"/>
                            <a:ext cx="34236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3480"/>
                            <a:ext cx="48888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960" y="2333160"/>
                            <a:ext cx="25524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148680"/>
                            <a:ext cx="51048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’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97840" y="104760"/>
                            <a:ext cx="574200" cy="415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574200" cy="41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" y="10800"/>
                              <a:ext cx="563760" cy="39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574200" cy="41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06560" y="127800"/>
                            <a:ext cx="68076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70640" y="2237760"/>
                            <a:ext cx="552960" cy="40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2960" cy="40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212760"/>
                              <a:ext cx="28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8496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24840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6880" y="1663560"/>
                            <a:ext cx="574200" cy="415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574200" cy="41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" y="10800"/>
                              <a:ext cx="563760" cy="39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574200" cy="41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3507120" y="1562760"/>
                            <a:ext cx="544320" cy="60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295360" y="2370600"/>
                            <a:ext cx="436320" cy="60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19720" y="2607480"/>
                            <a:ext cx="53208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98880" y="3241080"/>
                            <a:ext cx="574200" cy="415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574200" cy="41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" y="10800"/>
                              <a:ext cx="563760" cy="39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574200" cy="41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3400" y="244440"/>
                            <a:ext cx="138600" cy="13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1802880"/>
                            <a:ext cx="138600" cy="13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308520"/>
                            <a:ext cx="51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30780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30780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297720"/>
                            <a:ext cx="43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7320" y="297720"/>
                            <a:ext cx="3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186300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200" y="186300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7000" y="1770840"/>
                            <a:ext cx="138600" cy="13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1440" y="1851120"/>
                            <a:ext cx="330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4880" y="3448080"/>
                            <a:ext cx="261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7480" y="1905480"/>
                            <a:ext cx="0" cy="153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0720" y="2778120"/>
                            <a:ext cx="132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7040" y="1936800"/>
                            <a:ext cx="0" cy="81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040" y="2768040"/>
                            <a:ext cx="38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8680" y="296856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9480" y="2075040"/>
                            <a:ext cx="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6680" y="1857960"/>
                            <a:ext cx="576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3468960"/>
                            <a:ext cx="23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852920"/>
                            <a:ext cx="5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29772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6760" y="2343960"/>
                            <a:ext cx="88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6840" y="2567160"/>
                            <a:ext cx="25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40840" y="520560"/>
                            <a:ext cx="72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2450520"/>
                            <a:ext cx="1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7480" y="392400"/>
                            <a:ext cx="0" cy="87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6360" y="3893760"/>
                            <a:ext cx="432828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3.4.Адаптивная система электроприв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4794120" y="0"/>
                            <a:ext cx="468720" cy="58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52720" y="101520"/>
                            <a:ext cx="521280" cy="38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4360" y="293400"/>
                            <a:ext cx="42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360" y="293400"/>
                            <a:ext cx="54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6640" y="593640"/>
                            <a:ext cx="521280" cy="38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7800" y="1054080"/>
                            <a:ext cx="521280" cy="38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31080" y="1261080"/>
                            <a:ext cx="201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161360" y="1547640"/>
                            <a:ext cx="571680" cy="60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05680" y="1663560"/>
                            <a:ext cx="521280" cy="38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К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6960" y="1845360"/>
                            <a:ext cx="40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7120" y="729720"/>
                            <a:ext cx="0" cy="17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729720"/>
                            <a:ext cx="11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3320" y="1030680"/>
                            <a:ext cx="261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1027440"/>
                            <a:ext cx="0" cy="83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1866960"/>
                            <a:ext cx="15948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1960" y="1251000"/>
                            <a:ext cx="231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1160" y="292680"/>
                            <a:ext cx="0" cy="95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9560" y="183528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126108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040" y="1548000"/>
                            <a:ext cx="34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0" y="154800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9520" y="974160"/>
                            <a:ext cx="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9000" y="177840"/>
                            <a:ext cx="48240" cy="57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20" y="1800"/>
                              <a:ext cx="230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230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240"/>
                              <a:ext cx="4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534400" y="2217960"/>
                            <a:ext cx="212760" cy="53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8200" y="1494000"/>
                            <a:ext cx="4922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0840" y="1505520"/>
                            <a:ext cx="0" cy="235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7200" y="3855600"/>
                            <a:ext cx="428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2197080"/>
                            <a:ext cx="0" cy="164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1494720"/>
                            <a:ext cx="0" cy="70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8200" y="2197080"/>
                            <a:ext cx="62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15pt;margin-top:47.05pt;width:474pt;height:330.85pt" coordorigin="-1003,941" coordsize="9480,6617">
                <v:shape id="shape_0" fillcolor="white" stroked="f" o:allowincell="f" style="position:absolute;left:3505;top:6477;width:497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блюдательное устр-во идентиф-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161;top:4016;width:791;height:930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62;top:5017;width:786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876;top:5923;width:1589;height:526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5319;top:3469;width:568;height:498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3925;top:3429;width:583;height:560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72;top:3434;width:618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5;top:1002;width:568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43;top:1001;width:618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;top:1016;width:552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591;top:4146;width:538;height:540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003;top:994;width:76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5;top:4615;width:401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04;top:1175;width:803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’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828;top:1106;width:904;height:654">
                  <v:rect id="shape_0" fillcolor="white" stroked="t" o:allowincell="f" style="position:absolute;left:1828;top:1107;width:903;height:6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44,1123" to="2731,17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28,1106" to="2731,17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417;top:1142;width:1071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83;top:4465;width:871;height:636">
                  <v:rect id="shape_0" fillcolor="white" stroked="t" o:allowincell="f" style="position:absolute;left:683;top:4465;width:870;height:6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1,4800" to="1352,4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68;top:4599;width:140;height:1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53;top:4856;width:140;height:1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488;top:3561;width:904;height:654">
                  <v:rect id="shape_0" fillcolor="white" stroked="t" o:allowincell="f" style="position:absolute;left:2488;top:3562;width:903;height:6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504,3578" to="3391,41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88,3561" to="3391,42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520;top:3402;width:856;height:944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2612;top:4674;width:686;height:944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540;top:5047;width:837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460;top:6045;width:904;height:654">
                  <v:rect id="shape_0" fillcolor="white" stroked="t" o:allowincell="f" style="position:absolute;left:2460;top:6046;width:903;height:6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76,6062" to="3363,66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60,6045" to="3363,66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-116;top:1326;width:217;height:2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42;top:3780;width:217;height:2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936,1427" to="-133,142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2,1426" to="503,142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25,1426" to="1826,142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731,1410" to="3416,14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489,1410" to="5074,14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385,3875" to="3819,387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54,3875" to="4522,387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402;top:3730;width:217;height:2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377,3856" to="5896,385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367,6371" to="7485,637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497,3942" to="7497,6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6,5316" to="7468,531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937,3991" to="3937,527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937,5300" to="4539,5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6,5616" to="2916,605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933,4209" to="2933,467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94,3867" to="2102,63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95,6404" to="2463,640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693,3859" to="2480,385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673,1410" to="4673,1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3,4632" to="2931,463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59,4984" to="1959,498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211,1761" to="2211,2078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21,4800" to="671,4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1559" to="-15,293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5;top:7073;width:6815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3.4.Адаптивная система электроприво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547;top:941;width:737;height:924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064;top:1101;width:820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86,1403" to="6554,140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275,1403" to="8128,140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83;top:1876;width:820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67;top:2601;width:820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9,2927" to="3171,29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6;top:3378;width:899;height:946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935;top:3561;width:820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К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56,3847" to="7392,384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10,2090" to="410,48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0,2090" to="2218,2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,2564" to="4695,25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8,2559" to="578,3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,3881" to="828,389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992,2911" to="7642,291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660,1402" to="7660,29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26,3831" to="8060,383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687,2927" to="2687,3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4,3379" to="8061,3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79,3379" to="8079,3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13,2475" to="4713,25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5;top:1221;width:76;height:90">
                  <v:line id="shape_0" from="149,1224" to="184,13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5,1221" to="220,1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5,1311" to="219,13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988,4434" to="3322,4517" stroked="t" o:allowincell="f" style="position:absolute;flip:x">
                  <v:stroke color="black" weight="9360" dashstyle="shortdot" endarrow="block" endarrowwidth="narrow" endarrowlength="short" joinstyle="miter" endcap="round"/>
                  <v:fill o:detectmouseclick="t" on="false"/>
                  <w10:wrap type="none"/>
                </v:line>
                <v:line id="shape_0" from="695,3294" to="8446,3294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8447,3312" to="8447,701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701,7013" to="8446,7013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683,4401" to="1683,699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95,3295" to="695,440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695,4401" to="1682,440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Адаптивная система электропривода с наблюдающим устройством идентификации параметра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sz w:val="28"/>
        </w:rPr>
        <w:t xml:space="preserve"> показана на рис.3.4.</w:t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  <w:t>Алгоритм работы наблюдающего устройства описывается уравнениями:</w:t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acc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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den>
                      </m:f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Ø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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8255</wp:posOffset>
                </wp:positionV>
                <wp:extent cx="521335" cy="125476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1254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98.8pt;mso-wrap-distance-left:9.05pt;mso-wrap-distance-right:9.05pt;mso-wrap-distance-top:0pt;mso-wrap-distance-bottom:0pt;margin-top:0.6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1)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624" w:firstLine="141"/>
        <w:jc w:val="both"/>
        <w:rPr/>
      </w:pPr>
      <w:r>
        <w:rPr>
          <w:sz w:val="28"/>
        </w:rPr>
        <w:t xml:space="preserve">Начальные условия </w:t>
      </w:r>
      <w:r>
        <w:rPr>
          <w:sz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i/>
          <w:sz w:val="28"/>
        </w:rPr>
        <w:t xml:space="preserve">(0)=0; </w:t>
      </w:r>
      <w:r>
        <w:rPr>
          <w:i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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d>
      </m:oMath>
      <w:r>
        <w:rPr>
          <w:i/>
          <w:sz w:val="28"/>
        </w:rPr>
        <w:t>(0)=0.</w:t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  <w:t>Введем обозначения:</w:t>
      </w:r>
    </w:p>
    <w:p>
      <w:pPr>
        <w:pStyle w:val="Normal"/>
        <w:ind w:left="-567" w:right="-624" w:firstLine="141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i/>
          <w:sz w:val="28"/>
          <w:lang w:val="en-US"/>
        </w:rPr>
        <w:t>e=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i/>
          <w:sz w:val="28"/>
          <w:lang w:val="en-US"/>
        </w:rPr>
        <w:t>-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t>V=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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d>
      </m:oMath>
      <w:r>
        <w:rPr>
          <w:i/>
          <w:sz w:val="28"/>
          <w:lang w:val="en-US"/>
        </w:rPr>
        <w:t xml:space="preserve">;                                     </w:t>
      </w:r>
      <w:r>
        <w:rPr>
          <w:sz w:val="28"/>
          <w:lang w:val="en-US"/>
        </w:rPr>
        <w:t>(3)</w:t>
      </w:r>
    </w:p>
    <w:p>
      <w:pPr>
        <w:pStyle w:val="Normal"/>
        <w:ind w:left="-567" w:right="-624" w:firstLine="14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 принять во внимание, чт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Ø</m:t>
            </m:r>
          </m:sub>
        </m:sSub>
      </m:oMath>
      <w:r>
        <w:rPr>
          <w:sz w:val="28"/>
        </w:rPr>
        <w:t>, то алгоритм работы можно записать:</w:t>
      </w:r>
    </w:p>
    <w:p>
      <w:pPr>
        <w:pStyle w:val="Normal"/>
        <w:ind w:left="-567" w:right="-624" w:firstLine="141"/>
        <w:jc w:val="both"/>
        <w:rPr/>
      </w:pPr>
      <w:r>
        <w:rPr>
          <w:i/>
          <w:sz w:val="28"/>
          <w:lang w:val="en-US"/>
        </w:rPr>
        <w:t xml:space="preserve">                                               </w:t>
      </w:r>
      <w:r>
        <w:rPr>
          <w:i/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Ø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i/>
          <w:sz w:val="28"/>
          <w:lang w:val="en-US"/>
        </w:rPr>
        <w:t xml:space="preserve">                                                  </w:t>
      </w:r>
      <w:r>
        <w:rPr>
          <w:sz w:val="28"/>
          <w:lang w:val="en-US"/>
        </w:rPr>
        <w:t>(4)</w:t>
      </w:r>
    </w:p>
    <w:p>
      <w:pPr>
        <w:pStyle w:val="Normal"/>
        <w:ind w:left="-567" w:right="-624" w:firstLine="141"/>
        <w:jc w:val="both"/>
        <w:rPr/>
      </w:pPr>
      <w:r>
        <w:rPr>
          <w:sz w:val="28"/>
          <w:lang w:val="en-US"/>
        </w:rPr>
        <w:t xml:space="preserve">При этом принимаються начальные условия </w:t>
      </w:r>
      <w:r>
        <w:rPr>
          <w:i/>
          <w:sz w:val="28"/>
          <w:lang w:val="en-US"/>
        </w:rPr>
        <w:t>e(0)=0; V(0)=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и на основе гипотезе квазистационарности считается, что на временном интервале первого процесса в наблюдателе, изменение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не происходит.</w:t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  <w:t>Устойчивость наблюдаемого устройства можно проверить на основе 2-го метода Ляпуова.</w:t>
      </w:r>
    </w:p>
    <w:p>
      <w:pPr>
        <w:pStyle w:val="Normal"/>
        <w:ind w:left="-567" w:right="-624" w:firstLine="141"/>
        <w:jc w:val="both"/>
        <w:rPr/>
      </w:pPr>
      <w:r>
        <w:rPr>
          <w:sz w:val="28"/>
          <w:lang w:val="en-US"/>
        </w:rPr>
        <w:t xml:space="preserve">Для проверки ассимптотической устойчивости наблюдателя введем функцию Ляпунова в виде положительно-определенной квадратичной формы переменных </w:t>
      </w:r>
      <w:r>
        <w:rPr>
          <w:i/>
          <w:sz w:val="28"/>
          <w:lang w:val="en-US"/>
        </w:rPr>
        <w:t xml:space="preserve">e </w:t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t>V</w:t>
      </w:r>
      <w:r>
        <w:rPr>
          <w:sz w:val="28"/>
          <w:lang w:val="en-US"/>
        </w:rPr>
        <w:t>:</w:t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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тогда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e>
          <m:sub>
            <m:r>
              <w:rPr>
                <w:rFonts w:ascii="Cambria Math" w:hAnsi="Cambria Math"/>
              </w:rPr>
              <m:t xml:space="preserve">Ø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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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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Ø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λ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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-567" w:right="-624" w:firstLine="141"/>
        <w:jc w:val="both"/>
        <w:rPr/>
      </w:pPr>
      <w:r>
        <w:rPr>
          <w:sz w:val="28"/>
          <w:lang w:val="en-US"/>
        </w:rPr>
        <w:t xml:space="preserve">то есть функция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lang w:val="en-US"/>
        </w:rPr>
        <w:t xml:space="preserve"> является отрицательно-определенной  и значит система асимптотически устойчива, т.е.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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d>
        <m:r>
          <w:rPr>
            <w:rFonts w:ascii="Cambria Math" w:hAnsi="Cambria Math"/>
          </w:rPr>
          <m:t xml:space="preserve">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sz w:val="28"/>
          <w:lang w:val="en-US"/>
        </w:rPr>
        <w:t>.</w:t>
      </w:r>
    </w:p>
    <w:p>
      <w:pPr>
        <w:pStyle w:val="Normal"/>
        <w:ind w:left="-567" w:right="-624" w:firstLine="141"/>
        <w:jc w:val="both"/>
        <w:rPr/>
      </w:pPr>
      <w:r>
        <w:rPr>
          <w:sz w:val="28"/>
          <w:lang w:val="en-US"/>
        </w:rPr>
        <w:t xml:space="preserve">Скорость сходимости зависит от </w:t>
      </w:r>
      <w:r>
        <w:rPr>
          <w:rFonts w:eastAsia="Symbol" w:cs="Symbol" w:ascii="Symbol" w:hAnsi="Symbol"/>
          <w:i/>
          <w:sz w:val="28"/>
          <w:lang w:val="en-US"/>
        </w:rPr>
        <w:t>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и </w:t>
      </w:r>
      <w:r>
        <w:rPr>
          <w:rFonts w:eastAsia="Symbol" w:cs="Symbol" w:ascii="Symbol" w:hAnsi="Symbol"/>
          <w:i/>
          <w:sz w:val="28"/>
          <w:lang w:val="en-US"/>
        </w:rPr>
        <w:t></w:t>
      </w:r>
      <w:r>
        <w:rPr>
          <w:sz w:val="28"/>
          <w:lang w:val="en-US"/>
        </w:rPr>
        <w:t xml:space="preserve"> .</w:t>
      </w:r>
    </w:p>
    <w:p>
      <w:pPr>
        <w:pStyle w:val="Normal"/>
        <w:ind w:left="-567" w:right="-624" w:firstLine="141"/>
        <w:jc w:val="both"/>
        <w:rPr/>
      </w:pPr>
      <w:r>
        <w:rPr>
          <w:sz w:val="28"/>
          <w:lang w:val="en-US"/>
        </w:rPr>
        <w:t xml:space="preserve">Величина </w:t>
      </w:r>
      <w:r>
        <w:rPr>
          <w:i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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d>
      </m:oMath>
      <w:r>
        <w:rPr>
          <w:sz w:val="28"/>
          <w:lang w:val="en-US"/>
        </w:rPr>
        <w:t xml:space="preserve"> используется для настройки регулятора скорости:</w:t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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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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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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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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-567" w:right="-624" w:firstLine="141"/>
        <w:jc w:val="both"/>
        <w:rPr/>
      </w:pPr>
      <w:r>
        <w:rPr>
          <w:i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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i/>
          <w:sz w:val="28"/>
          <w:lang w:val="en-US"/>
        </w:rPr>
        <w:t>-</w:t>
      </w:r>
      <w:r>
        <w:rPr>
          <w:sz w:val="28"/>
        </w:rPr>
        <w:t>представляет в виде множительного звена.</w:t>
      </w:r>
    </w:p>
    <w:p>
      <w:pPr>
        <w:pStyle w:val="Normal"/>
        <w:ind w:left="-567" w:right="-624" w:firstLine="141"/>
        <w:jc w:val="both"/>
        <w:rPr/>
      </w:pPr>
      <w:r>
        <w:rPr>
          <w:sz w:val="28"/>
        </w:rPr>
        <w:t xml:space="preserve">На один вход его поступает сигнал со звена с коэффициентом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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, а на второй вход- с наблюдателя через блок деления.</w:t>
      </w:r>
    </w:p>
    <w:p>
      <w:pPr>
        <w:pStyle w:val="Normal"/>
        <w:ind w:left="-567" w:right="-624" w:firstLine="141"/>
        <w:jc w:val="both"/>
        <w:rPr/>
      </w:pPr>
      <w:r>
        <w:rPr>
          <w:sz w:val="28"/>
        </w:rPr>
        <w:t xml:space="preserve">Блок деления выполняет операцию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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</m:e>
            </m:d>
          </m:den>
        </m:f>
      </m:oMath>
      <w:r>
        <w:rPr>
          <w:sz w:val="28"/>
        </w:rPr>
        <w:t xml:space="preserve"> .</w:t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  <w:t>Для разомкнутого контура справедливо:</w:t>
      </w:r>
    </w:p>
    <w:p>
      <w:pPr>
        <w:pStyle w:val="Normal"/>
        <w:ind w:left="-567" w:right="-624" w:firstLine="141"/>
        <w:jc w:val="both"/>
        <w:rPr/>
      </w:pPr>
      <w:r>
        <w:rPr>
          <w:sz w:val="28"/>
        </w:rPr>
        <w:t xml:space="preserve">         </w:t>
      </w: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U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perscript"/>
          <w:lang w:val="en-US"/>
        </w:rPr>
        <w:t>’</w:t>
      </w:r>
      <w:r>
        <w:rPr>
          <w:i/>
          <w:sz w:val="28"/>
          <w:vertAlign w:val="subscript"/>
        </w:rPr>
        <w:t>рс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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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i/>
          <w:sz w:val="28"/>
        </w:rPr>
        <w:t>.</w:t>
      </w:r>
    </w:p>
    <w:p>
      <w:pPr>
        <w:pStyle w:val="Normal"/>
        <w:ind w:left="-567" w:right="-624" w:firstLine="141"/>
        <w:jc w:val="both"/>
        <w:rPr/>
      </w:pPr>
      <w:r>
        <w:rPr>
          <w:sz w:val="28"/>
        </w:rPr>
        <w:t xml:space="preserve">При неизвестных заранее измерениях </w:t>
      </w:r>
      <w:r>
        <w:rPr>
          <w:i/>
          <w:sz w:val="28"/>
          <w:lang w:val="en-US"/>
        </w:rPr>
        <w:t>J</w:t>
      </w:r>
      <w:r>
        <w:rPr>
          <w:sz w:val="28"/>
        </w:rPr>
        <w:t xml:space="preserve"> адаптивная система будет иметь практически постоянные динамические характеристики за счет соответствующего изменение коэффициента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рс</w:t>
      </w:r>
      <w:r>
        <w:rPr>
          <w:i/>
          <w:sz w:val="28"/>
          <w:vertAlign w:val="superscript"/>
          <w:lang w:val="en-US"/>
        </w:rPr>
        <w:t>’’</w:t>
      </w:r>
      <w:r>
        <w:rPr>
          <w:i/>
          <w:sz w:val="28"/>
          <w:lang w:val="en-US"/>
        </w:rPr>
        <w:t>.</w:t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  <w:t>Переходные процессы по задающему воздействию имеют вид:</w:t>
      </w:r>
    </w:p>
    <w:p>
      <w:pPr>
        <w:pStyle w:val="Normal"/>
        <w:ind w:left="-567" w:right="-624" w:firstLine="141"/>
        <w:jc w:val="both"/>
        <w:rPr/>
      </w:pPr>
      <w:r>
        <w:rPr>
          <w:lang w:val="en-US"/>
        </w:rPr>
        <w:object w:dxaOrig="5054" w:dyaOrig="26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-38.45pt;margin-top:172.3pt;width:252.75pt;height:132pt;mso-wrap-distance-left:9.05pt;mso-wrap-distance-right:9.05pt;mso-position-horizontal-relative:text;mso-position-vertical-relative:text" filled="f" o:ole="">
            <v:imagedata r:id="rId61" o:title=""/>
            <w10:wrap type="tight" side="right"/>
          </v:shape>
          <o:OLEObject Type="Embed" ProgID="" ShapeID="ole_rId60" DrawAspect="Content" ObjectID="_1767517308" r:id="rId60"/>
        </w:object>
        <w:t xml:space="preserve"> </w:t>
      </w:r>
      <w:r>
        <w:rPr/>
        <w:object w:dxaOrig="4410" w:dyaOrig="334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0.5pt;height:167.25pt" filled="f" o:ole="">
            <v:imagedata r:id="rId63" o:title=""/>
          </v:shape>
          <o:OLEObject Type="Embed" ProgID="" ShapeID="ole_rId62" DrawAspect="Content" ObjectID="_1821353909" r:id="rId62"/>
        </w:object>
      </w:r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98270</wp:posOffset>
                </wp:positionH>
                <wp:positionV relativeFrom="paragraph">
                  <wp:posOffset>1885950</wp:posOffset>
                </wp:positionV>
                <wp:extent cx="807720" cy="31877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Рис.3.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25.1pt;mso-wrap-distance-left:9.05pt;mso-wrap-distance-right:9.05pt;mso-wrap-distance-top:0pt;mso-wrap-distance-bottom:0pt;margin-top:148.5pt;mso-position-vertical-relative:text;margin-left:11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Рис.3.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08555</wp:posOffset>
                </wp:positionH>
                <wp:positionV relativeFrom="paragraph">
                  <wp:posOffset>248285</wp:posOffset>
                </wp:positionV>
                <wp:extent cx="3221355" cy="155257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155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случае 1 момент инерции в 2 раза больше, чем для случая 2. Переходные процессы по скорости практически одинаков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5pt;height:122.25pt;mso-wrap-distance-left:9.05pt;mso-wrap-distance-right:9.05pt;mso-wrap-distance-top:0pt;mso-wrap-distance-bottom:0pt;margin-top:19.55pt;mso-position-vertical-relative:text;margin-left:18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 случае 1 момент инерции в 2 раза больше, чем для случая 2. Переходные процессы по скорости практически одинаков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624" w:firstLine="141"/>
        <w:jc w:val="both"/>
        <w:rPr/>
      </w:pPr>
      <w:r>
        <w:rPr/>
      </w:r>
    </w:p>
    <w:p>
      <w:pPr>
        <w:pStyle w:val="Normal"/>
        <w:ind w:left="-567" w:right="-624" w:firstLine="141"/>
        <w:jc w:val="both"/>
        <w:rPr/>
      </w:pPr>
      <w:r>
        <w:rPr>
          <w:sz w:val="28"/>
          <w:lang w:val="en-US"/>
        </w:rPr>
        <w:t xml:space="preserve">Переходный процесс в наблюдаемом устройстве при ступенчатом изменении момента инерции </w:t>
      </w:r>
      <w:r>
        <w:rPr>
          <w:i/>
          <w:sz w:val="28"/>
          <w:lang w:val="en-US"/>
        </w:rPr>
        <w:t>J</w:t>
      </w:r>
      <w:r>
        <w:rPr>
          <w:sz w:val="28"/>
        </w:rPr>
        <w:t xml:space="preserve"> имеет вид рис.3.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403985</wp:posOffset>
                </wp:positionH>
                <wp:positionV relativeFrom="paragraph">
                  <wp:posOffset>1692910</wp:posOffset>
                </wp:positionV>
                <wp:extent cx="807720" cy="31877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Рис.3.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25.1pt;mso-wrap-distance-left:9.05pt;mso-wrap-distance-right:9.05pt;mso-wrap-distance-top:0pt;mso-wrap-distance-bottom:0pt;margin-top:133.3pt;mso-position-vertical-relative:text;margin-left:-11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Рис.3.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  <w:t>Из кривых видно, что процессы в наблюдателе протекают быстрее основного переходного процесса.</w:t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624" w:firstLine="141"/>
        <w:jc w:val="center"/>
        <w:rPr>
          <w:b/>
          <w:b/>
          <w:sz w:val="28"/>
        </w:rPr>
      </w:pPr>
      <w:r>
        <w:rPr>
          <w:b/>
          <w:sz w:val="28"/>
        </w:rPr>
        <w:t>4.1.Адаптивные системы с эталонной моделью</w:t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  <w:t>В настоящее время для адаптации систем с быстропротекающими процессами, например - электромеханических систем, применяют структуры адаптивных систем с эталонной моделью.</w:t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  <w:t>Эти системы по принципу действия можно разделить на основные группы:</w:t>
      </w:r>
    </w:p>
    <w:p>
      <w:pPr>
        <w:pStyle w:val="Normal"/>
        <w:numPr>
          <w:ilvl w:val="0"/>
          <w:numId w:val="3"/>
        </w:numPr>
        <w:ind w:left="234" w:right="-624" w:hanging="360"/>
        <w:jc w:val="both"/>
        <w:rPr>
          <w:sz w:val="28"/>
        </w:rPr>
      </w:pPr>
      <w:r>
        <w:rPr>
          <w:sz w:val="28"/>
        </w:rPr>
        <w:t>с сигнальной самонастройкой;</w:t>
      </w:r>
    </w:p>
    <w:p>
      <w:pPr>
        <w:pStyle w:val="Normal"/>
        <w:numPr>
          <w:ilvl w:val="0"/>
          <w:numId w:val="3"/>
        </w:numPr>
        <w:ind w:left="234" w:right="-624" w:hanging="360"/>
        <w:jc w:val="both"/>
        <w:rPr>
          <w:sz w:val="28"/>
        </w:rPr>
      </w:pPr>
      <w:r>
        <w:rPr>
          <w:sz w:val="28"/>
        </w:rPr>
        <w:t>с параметрической самонастройкой;</w:t>
      </w:r>
    </w:p>
    <w:p>
      <w:pPr>
        <w:pStyle w:val="Normal"/>
        <w:numPr>
          <w:ilvl w:val="0"/>
          <w:numId w:val="3"/>
        </w:numPr>
        <w:ind w:left="234" w:right="-624" w:hanging="360"/>
        <w:jc w:val="both"/>
        <w:rPr>
          <w:sz w:val="28"/>
        </w:rPr>
      </w:pPr>
      <w:r>
        <w:rPr>
          <w:sz w:val="28"/>
        </w:rPr>
        <w:t>комбинированная система, сочетающая оба принципа;</w:t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  <w:t>Как правило, такие системы включают и наблюдающие устройства.</w:t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</w:rPr>
        <w:t>Структурная схема комбинированной системы имеет вид:</w:t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07645</wp:posOffset>
                </wp:positionH>
                <wp:positionV relativeFrom="paragraph">
                  <wp:posOffset>112395</wp:posOffset>
                </wp:positionV>
                <wp:extent cx="5624830" cy="2360295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5000" cy="2360160"/>
                          <a:chOff x="0" y="0"/>
                          <a:chExt cx="5625000" cy="2360160"/>
                        </a:xfrm>
                      </wpg:grpSpPr>
                      <wps:wsp>
                        <wps:cNvSpPr txBox="1"/>
                        <wps:spPr>
                          <a:xfrm>
                            <a:off x="5105880" y="1353240"/>
                            <a:ext cx="36144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3720" y="939960"/>
                            <a:ext cx="36144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0480" y="660240"/>
                            <a:ext cx="36144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28400"/>
                            <a:ext cx="36144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0440" y="1499400"/>
                            <a:ext cx="28692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200" y="0"/>
                            <a:ext cx="1414080" cy="49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талонная мод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1200" y="711720"/>
                            <a:ext cx="1393200" cy="50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даптивный механ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392480"/>
                            <a:ext cx="140328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ъект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120" y="1381680"/>
                            <a:ext cx="120132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гулятор сист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4040" y="1551960"/>
                            <a:ext cx="160200" cy="149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885240"/>
                            <a:ext cx="160200" cy="149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1626840"/>
                            <a:ext cx="68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255240"/>
                            <a:ext cx="78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25452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7440" y="222840"/>
                            <a:ext cx="0" cy="65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7000" y="222840"/>
                            <a:ext cx="233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0" y="1636920"/>
                            <a:ext cx="102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1647720"/>
                            <a:ext cx="78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3360" y="935280"/>
                            <a:ext cx="893520" cy="115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0" y="935280"/>
                            <a:ext cx="89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63692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6720" y="1030680"/>
                            <a:ext cx="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8640" y="2360160"/>
                            <a:ext cx="416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8200" y="1701000"/>
                            <a:ext cx="0" cy="65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733320"/>
                            <a:ext cx="0" cy="80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733320"/>
                            <a:ext cx="239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3600" y="969120"/>
                            <a:ext cx="30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35pt;margin-top:8.85pt;width:442.85pt;height:185.75pt" coordorigin="-327,177" coordsize="8857,3715">
                <v:shape id="shape_0" fillcolor="white" stroked="f" o:allowincell="f" style="position:absolute;left:7714;top:2308;width:568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8;top:1657;width:568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69;top:1217;width:568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27;top:2269;width:568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43;top:2538;width:45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598;top:177;width:2226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талонная мод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0;top:1298;width:2193;height:8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даптивный механиз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13;top:2370;width:220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ъект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2;top:2353;width:1891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гулятор сист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829;top:2621;width:251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14;top:1571;width:251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259,2739" to="812,273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60,579" to="1598,57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43,578" to="343,2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7,528" to="7527,156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826,528" to="7509,5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24,2755" to="8530,275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474,2772" to="4712,277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99,1650" to="3305,347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324,1650" to="4729,1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2755" to="1581,275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526,1800" to="7526,389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62,3894" to="7524,38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46,2856" to="946,389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63,1332" to="963,260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63,1332" to="4729,1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07,1703" to="7391,170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center"/>
        <w:rPr/>
      </w:pPr>
      <w:r>
        <w:rPr>
          <w:i/>
          <w:sz w:val="28"/>
        </w:rPr>
        <w:t>Рис.4.1.</w:t>
      </w:r>
      <w:r>
        <w:rPr>
          <w:sz w:val="28"/>
        </w:rPr>
        <w:t xml:space="preserve"> </w:t>
      </w:r>
      <w:r>
        <w:rPr>
          <w:i/>
          <w:sz w:val="28"/>
        </w:rPr>
        <w:t>Структурная схема комбинированной системы</w:t>
      </w:r>
    </w:p>
    <w:p>
      <w:pPr>
        <w:pStyle w:val="Normal"/>
        <w:ind w:left="-567" w:right="-624" w:firstLine="14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  <w:t>И содержит цепи сигнальной самонастройки –С и параметрической –П.</w:t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</w:rPr>
        <w:t>Рассмотрим вначале адаптивную систему с сигнальной самонастройкой.</w:t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07950</wp:posOffset>
                </wp:positionH>
                <wp:positionV relativeFrom="paragraph">
                  <wp:posOffset>118110</wp:posOffset>
                </wp:positionV>
                <wp:extent cx="5625465" cy="3048635"/>
                <wp:effectExtent l="0" t="5080" r="0" b="1809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5360" cy="3048480"/>
                          <a:chOff x="0" y="0"/>
                          <a:chExt cx="5625360" cy="3048480"/>
                        </a:xfrm>
                      </wpg:grpSpPr>
                      <wps:wsp>
                        <wps:cNvSpPr txBox="1"/>
                        <wps:spPr>
                          <a:xfrm>
                            <a:off x="4661640" y="694800"/>
                            <a:ext cx="36144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880" y="619200"/>
                            <a:ext cx="36144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960" y="1354320"/>
                            <a:ext cx="36144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6600" y="1353240"/>
                            <a:ext cx="36144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28400"/>
                            <a:ext cx="36144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1160" y="1499400"/>
                            <a:ext cx="28692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920" y="0"/>
                            <a:ext cx="1414080" cy="49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талонная мод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1920" y="711720"/>
                            <a:ext cx="1393200" cy="50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даптивный механ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120" y="1392480"/>
                            <a:ext cx="140328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ъект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840" y="1381680"/>
                            <a:ext cx="120132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гулятор сист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4760" y="1551960"/>
                            <a:ext cx="160200" cy="149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6160" y="885240"/>
                            <a:ext cx="160200" cy="149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1626840"/>
                            <a:ext cx="68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255240"/>
                            <a:ext cx="78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25452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7800" y="222840"/>
                            <a:ext cx="0" cy="65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7720" y="222840"/>
                            <a:ext cx="233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120" y="1636920"/>
                            <a:ext cx="102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1647720"/>
                            <a:ext cx="78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163692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7440" y="1030680"/>
                            <a:ext cx="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9000" y="2360160"/>
                            <a:ext cx="416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8920" y="1701000"/>
                            <a:ext cx="0" cy="65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914400"/>
                            <a:ext cx="0" cy="62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906840"/>
                            <a:ext cx="237312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080" y="965160"/>
                            <a:ext cx="3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0640" y="108216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200" y="2774160"/>
                            <a:ext cx="4754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4.2.Адаптивная система с сигнальной самонастройкой самонастройк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9.3pt;width:442.9pt;height:240pt" coordorigin="-170,186" coordsize="8858,4800">
                <v:shape id="shape_0" fillcolor="white" stroked="f" o:allowincell="f" style="position:absolute;left:7171;top:1280;width:568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5;top:1161;width:568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25;top:2319;width:568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72;top:2317;width:568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70;top:2278;width:568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01;top:2547;width:45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56;top:186;width:2226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талонная мод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8;top:1307;width:2193;height:8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даптивный механиз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71;top:2379;width:220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ъект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0;top:2362;width:1891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гулятор сист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987;top:2630;width:251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72;top:1580;width:251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101,2748" to="970,274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18,588" to="1756,58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01,587" to="501,2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5,537" to="7685,157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984,537" to="7667,5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82,2764" to="8688,276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632,2781" to="4870,278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238,2764" to="1739,276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684,1809" to="7684,390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120,3903" to="7682,39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04,2865" to="1104,390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121,1626" to="1121,261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121,1614" to="4857,1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4,1706" to="7576,170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327,1890" to="7543,1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9;top:4555;width:748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4.2.Адаптивная система с сигнальной самонастройкой самонастройко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-567" w:right="-624" w:firstLine="141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-567" w:right="-624" w:firstLine="141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-567" w:right="-624" w:firstLine="141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-567" w:right="-624" w:firstLine="141"/>
        <w:jc w:val="both"/>
        <w:rPr/>
      </w:pPr>
      <w:r>
        <w:rPr>
          <w:sz w:val="28"/>
          <w:lang w:val="en-US"/>
        </w:rPr>
        <w:t xml:space="preserve">В системе эффект адаптации достигается без изменения параметров регулятора за счет дополнттелного компенсирующего сигнала. Воздействие </w:t>
      </w:r>
      <w:r>
        <w:rPr>
          <w:i/>
          <w:sz w:val="28"/>
          <w:lang w:val="en-US"/>
        </w:rPr>
        <w:t>g</w:t>
      </w:r>
      <w:r>
        <w:rPr>
          <w:i/>
          <w:sz w:val="28"/>
        </w:rPr>
        <w:t xml:space="preserve">, </w:t>
      </w:r>
      <w:r>
        <w:rPr>
          <w:sz w:val="28"/>
        </w:rPr>
        <w:t>представляет собой обычное управляющее воздействие.</w:t>
      </w:r>
    </w:p>
    <w:p>
      <w:pPr>
        <w:pStyle w:val="Normal"/>
        <w:ind w:left="-567" w:right="-624" w:firstLine="141"/>
        <w:jc w:val="both"/>
        <w:rPr/>
      </w:pPr>
      <w:r>
        <w:rPr>
          <w:sz w:val="28"/>
        </w:rPr>
        <w:t xml:space="preserve">Выходные сигналы объекта управления –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и </w:t>
      </w:r>
      <w:r>
        <w:rPr>
          <w:i/>
          <w:sz w:val="28"/>
        </w:rPr>
        <w:t>ЭМ –х</w:t>
      </w:r>
      <w:r>
        <w:rPr>
          <w:i/>
          <w:sz w:val="28"/>
          <w:vertAlign w:val="subscript"/>
        </w:rPr>
        <w:t>м</w:t>
      </w:r>
      <w:r>
        <w:rPr>
          <w:i/>
          <w:sz w:val="28"/>
        </w:rPr>
        <w:t xml:space="preserve"> </w:t>
      </w:r>
      <w:r>
        <w:rPr>
          <w:sz w:val="28"/>
        </w:rPr>
        <w:t xml:space="preserve">сравниваются  и разность используется для реализации адаптивного механизма, вырабатывающий компенсирующий сигнал 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  <w:lang w:val="en-US"/>
        </w:rPr>
        <w:t xml:space="preserve"> </w:t>
      </w:r>
      <w:r>
        <w:rPr>
          <w:sz w:val="28"/>
        </w:rPr>
        <w:t>.</w:t>
      </w:r>
    </w:p>
    <w:p>
      <w:pPr>
        <w:pStyle w:val="Normal"/>
        <w:ind w:left="-567" w:right="-624" w:firstLine="141"/>
        <w:jc w:val="center"/>
        <w:rPr>
          <w:b/>
          <w:b/>
          <w:sz w:val="28"/>
        </w:rPr>
      </w:pPr>
      <w:r>
        <w:rPr>
          <w:b/>
          <w:sz w:val="28"/>
        </w:rPr>
        <w:t>5.1. Методика синтеза СНС.</w:t>
      </w:r>
    </w:p>
    <w:p>
      <w:pPr>
        <w:pStyle w:val="Normal"/>
        <w:ind w:left="-567" w:right="-624" w:firstLine="141"/>
        <w:jc w:val="both"/>
        <w:rPr/>
      </w:pPr>
      <w:r>
        <w:rPr>
          <w:sz w:val="28"/>
        </w:rPr>
        <w:t xml:space="preserve">Под синтезом понимают определение алгоритма функционирования адаптивного механизма, т.е. его структуры и параметров при известном математическом описании </w:t>
      </w:r>
      <w:r>
        <w:rPr>
          <w:i/>
          <w:sz w:val="28"/>
        </w:rPr>
        <w:t xml:space="preserve">ОУ, ЭМ </w:t>
      </w:r>
      <w:r>
        <w:rPr>
          <w:sz w:val="28"/>
        </w:rPr>
        <w:t xml:space="preserve"> и характерных входных сигналов.</w:t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  <w:t>Пусть объект управления описывается уравнениями:</w:t>
      </w:r>
    </w:p>
    <w:p>
      <w:pPr>
        <w:pStyle w:val="Normal"/>
        <w:ind w:left="-567" w:right="-624" w:firstLine="141"/>
        <w:jc w:val="both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(1)</w:t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  <w:t>Эталонная модель описывается уравнениями:</w:t>
      </w:r>
    </w:p>
    <w:p>
      <w:pPr>
        <w:pStyle w:val="Normal"/>
        <w:ind w:left="-567" w:right="-624" w:firstLine="141"/>
        <w:jc w:val="both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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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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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 xml:space="preserve">                                                     </w:t>
      </w:r>
      <w:r>
        <w:rPr>
          <w:sz w:val="28"/>
        </w:rPr>
        <w:t>(2)</w:t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  <w:t>Уравнение ошибки:</w:t>
      </w:r>
    </w:p>
    <w:p>
      <w:pPr>
        <w:pStyle w:val="Normal"/>
        <w:ind w:left="-567" w:right="-624" w:firstLine="141"/>
        <w:jc w:val="both"/>
        <w:rPr/>
      </w:pPr>
      <w:r>
        <w:rPr>
          <w:sz w:val="28"/>
        </w:rPr>
        <w:t xml:space="preserve">                                           </w:t>
      </w:r>
      <w:r>
        <w:rPr>
          <w:i/>
          <w:sz w:val="28"/>
          <w:lang w:val="en-US"/>
        </w:rPr>
        <w:t>e=X</w:t>
      </w:r>
      <w:r>
        <w:rPr>
          <w:i/>
          <w:sz w:val="28"/>
          <w:vertAlign w:val="subscript"/>
        </w:rPr>
        <w:t>м</w:t>
      </w:r>
      <w:r>
        <w:rPr>
          <w:i/>
          <w:sz w:val="28"/>
        </w:rPr>
        <w:t xml:space="preserve">-Х,                                                                       </w:t>
      </w:r>
      <w:r>
        <w:rPr>
          <w:sz w:val="28"/>
        </w:rPr>
        <w:t>(3)</w:t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/>
      </w:pPr>
      <w:r>
        <w:rPr>
          <w:sz w:val="28"/>
          <w:lang w:val="en-US"/>
        </w:rPr>
        <w:t xml:space="preserve">Где </w:t>
      </w:r>
      <w:r>
        <w:rPr>
          <w:i/>
          <w:sz w:val="28"/>
          <w:lang w:val="en-US"/>
        </w:rPr>
        <w:t>А</w:t>
      </w:r>
      <w:r>
        <w:rPr>
          <w:i/>
          <w:sz w:val="28"/>
          <w:vertAlign w:val="subscript"/>
          <w:lang w:val="en-US"/>
        </w:rPr>
        <w:softHyphen/>
        <w:t>м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и </w:t>
      </w:r>
      <w:r>
        <w:rPr>
          <w:i/>
          <w:sz w:val="28"/>
          <w:lang w:val="en-US"/>
        </w:rPr>
        <w:t>В</w:t>
      </w:r>
      <w:r>
        <w:rPr>
          <w:i/>
          <w:sz w:val="28"/>
          <w:vertAlign w:val="subscript"/>
          <w:lang w:val="en-US"/>
        </w:rPr>
        <w:t>м</w:t>
      </w:r>
      <w:r>
        <w:rPr>
          <w:sz w:val="28"/>
          <w:lang w:val="en-US"/>
        </w:rPr>
        <w:t xml:space="preserve"> – матрицы </w:t>
      </w:r>
      <w:r>
        <w:rPr>
          <w:i/>
          <w:sz w:val="28"/>
          <w:lang w:val="en-US"/>
        </w:rPr>
        <w:t>ЭМ</w:t>
      </w:r>
      <w:r>
        <w:rPr>
          <w:sz w:val="28"/>
          <w:lang w:val="en-US"/>
        </w:rPr>
        <w:t xml:space="preserve"> размерности </w:t>
      </w:r>
      <w:r>
        <w:rPr>
          <w:i/>
          <w:sz w:val="28"/>
          <w:lang w:val="en-US"/>
        </w:rPr>
        <w:t>n</w:t>
      </w:r>
      <w:r>
        <w:rPr>
          <w:rFonts w:eastAsia="Symbol" w:cs="Symbol" w:ascii="Symbol" w:hAnsi="Symbol"/>
          <w:i/>
          <w:sz w:val="28"/>
          <w:lang w:val="en-US"/>
        </w:rPr>
        <w:t></w:t>
      </w:r>
      <w:r>
        <w:rPr>
          <w:i/>
          <w:sz w:val="28"/>
          <w:lang w:val="en-US"/>
        </w:rPr>
        <w:t xml:space="preserve"> n </w:t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t>n</w:t>
      </w:r>
      <w:r>
        <w:rPr>
          <w:rFonts w:eastAsia="Symbol" w:cs="Symbol" w:ascii="Symbol" w:hAnsi="Symbol"/>
          <w:i/>
          <w:sz w:val="28"/>
          <w:lang w:val="en-US"/>
        </w:rPr>
        <w:t></w:t>
      </w:r>
      <w:r>
        <w:rPr>
          <w:i/>
          <w:sz w:val="28"/>
          <w:lang w:val="en-US"/>
        </w:rPr>
        <w:t xml:space="preserve"> m </w:t>
      </w:r>
      <w:r>
        <w:rPr>
          <w:sz w:val="28"/>
        </w:rPr>
        <w:t>соответственно;</w:t>
      </w:r>
    </w:p>
    <w:p>
      <w:pPr>
        <w:pStyle w:val="Normal"/>
        <w:ind w:left="-567" w:right="-624" w:firstLine="141"/>
        <w:jc w:val="both"/>
        <w:rPr/>
      </w:pPr>
      <w:r>
        <w:rPr>
          <w:sz w:val="28"/>
        </w:rPr>
        <w:t xml:space="preserve">       </w:t>
      </w:r>
      <w:r>
        <w:rPr>
          <w:i/>
          <w:sz w:val="28"/>
        </w:rPr>
        <w:t xml:space="preserve">А </w:t>
      </w:r>
      <w:r>
        <w:rPr>
          <w:sz w:val="28"/>
        </w:rPr>
        <w:t>и</w:t>
      </w:r>
      <w:r>
        <w:rPr>
          <w:i/>
          <w:sz w:val="28"/>
        </w:rPr>
        <w:t xml:space="preserve"> В</w:t>
      </w:r>
      <w:r>
        <w:rPr>
          <w:sz w:val="28"/>
        </w:rPr>
        <w:t xml:space="preserve"> – матрицы </w:t>
      </w:r>
      <w:r>
        <w:rPr>
          <w:i/>
          <w:sz w:val="28"/>
        </w:rPr>
        <w:t xml:space="preserve">ОУ </w:t>
      </w:r>
      <w:r>
        <w:rPr>
          <w:sz w:val="28"/>
        </w:rPr>
        <w:t xml:space="preserve"> размерности </w:t>
      </w:r>
      <w:r>
        <w:rPr>
          <w:i/>
          <w:sz w:val="28"/>
          <w:lang w:val="en-US"/>
        </w:rPr>
        <w:t>n</w:t>
      </w:r>
      <w:r>
        <w:rPr>
          <w:rFonts w:eastAsia="Symbol" w:cs="Symbol" w:ascii="Symbol" w:hAnsi="Symbol"/>
          <w:i/>
          <w:sz w:val="28"/>
          <w:lang w:val="en-US"/>
        </w:rPr>
        <w:t></w:t>
      </w:r>
      <w:r>
        <w:rPr>
          <w:i/>
          <w:sz w:val="28"/>
          <w:lang w:val="en-US"/>
        </w:rPr>
        <w:t xml:space="preserve"> n </w:t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t>n</w:t>
      </w:r>
      <w:r>
        <w:rPr>
          <w:rFonts w:eastAsia="Symbol" w:cs="Symbol" w:ascii="Symbol" w:hAnsi="Symbol"/>
          <w:i/>
          <w:sz w:val="28"/>
          <w:lang w:val="en-US"/>
        </w:rPr>
        <w:t></w:t>
      </w:r>
      <w:r>
        <w:rPr>
          <w:i/>
          <w:sz w:val="28"/>
          <w:lang w:val="en-US"/>
        </w:rPr>
        <w:t xml:space="preserve"> m;</w:t>
      </w:r>
    </w:p>
    <w:p>
      <w:pPr>
        <w:pStyle w:val="Normal"/>
        <w:ind w:left="-567" w:right="-624" w:firstLine="141"/>
        <w:jc w:val="both"/>
        <w:rPr/>
      </w:pPr>
      <w:r>
        <w:rPr>
          <w:i/>
          <w:sz w:val="28"/>
          <w:lang w:val="en-US"/>
        </w:rPr>
        <w:t xml:space="preserve">       </w:t>
      </w:r>
      <w:r>
        <w:rPr>
          <w:i/>
          <w:sz w:val="28"/>
          <w:lang w:val="en-US"/>
        </w:rPr>
        <w:t>С</w:t>
      </w:r>
      <w:r>
        <w:rPr>
          <w:sz w:val="28"/>
          <w:lang w:val="en-US"/>
        </w:rPr>
        <w:t xml:space="preserve"> – матрица измерении размерности </w:t>
      </w:r>
      <w:r>
        <w:rPr>
          <w:i/>
          <w:sz w:val="28"/>
          <w:lang w:val="en-US"/>
        </w:rPr>
        <w:t>l</w:t>
      </w:r>
      <w:r>
        <w:rPr>
          <w:rFonts w:eastAsia="Symbol" w:cs="Symbol" w:ascii="Symbol" w:hAnsi="Symbol"/>
          <w:i/>
          <w:sz w:val="28"/>
          <w:lang w:val="en-US"/>
        </w:rPr>
        <w:t></w:t>
      </w:r>
      <w:r>
        <w:rPr>
          <w:i/>
          <w:sz w:val="28"/>
          <w:lang w:val="en-US"/>
        </w:rPr>
        <w:t xml:space="preserve"> m</w:t>
      </w:r>
      <w:r>
        <w:rPr>
          <w:sz w:val="28"/>
        </w:rPr>
        <w:t>;</w:t>
      </w:r>
      <w:r>
        <w:rPr>
          <w:i/>
          <w:sz w:val="28"/>
          <w:lang w:val="en-US"/>
        </w:rPr>
        <w:t xml:space="preserve"> </w:t>
      </w:r>
    </w:p>
    <w:p>
      <w:pPr>
        <w:pStyle w:val="Normal"/>
        <w:ind w:left="-567" w:right="-624" w:firstLine="141"/>
        <w:jc w:val="both"/>
        <w:rPr/>
      </w:pPr>
      <w:r>
        <w:rPr>
          <w:i/>
          <w:sz w:val="28"/>
          <w:lang w:val="en-US"/>
        </w:rPr>
        <w:t xml:space="preserve">       </w:t>
      </w:r>
      <w:r>
        <w:rPr>
          <w:i/>
          <w:sz w:val="28"/>
          <w:lang w:val="en-US"/>
        </w:rPr>
        <w:t xml:space="preserve">Х </w:t>
      </w:r>
      <w:r>
        <w:rPr>
          <w:i/>
          <w:sz w:val="28"/>
        </w:rPr>
        <w:t xml:space="preserve">– </w:t>
      </w:r>
      <w:r>
        <w:rPr>
          <w:sz w:val="28"/>
        </w:rPr>
        <w:t xml:space="preserve">вектор состояния </w:t>
      </w:r>
      <w:r>
        <w:rPr>
          <w:i/>
          <w:sz w:val="28"/>
        </w:rPr>
        <w:t xml:space="preserve">ОУ </w:t>
      </w:r>
      <w:r>
        <w:rPr>
          <w:sz w:val="28"/>
        </w:rPr>
        <w:t xml:space="preserve">размерности </w:t>
      </w:r>
      <w:r>
        <w:rPr>
          <w:i/>
          <w:sz w:val="28"/>
          <w:lang w:val="en-US"/>
        </w:rPr>
        <w:t>n</w:t>
      </w:r>
      <w:r>
        <w:rPr>
          <w:rFonts w:eastAsia="Symbol" w:cs="Symbol" w:ascii="Symbol" w:hAnsi="Symbol"/>
          <w:i/>
          <w:sz w:val="28"/>
          <w:lang w:val="en-US"/>
        </w:rPr>
        <w:t></w:t>
      </w:r>
      <w:r>
        <w:rPr>
          <w:i/>
          <w:sz w:val="28"/>
          <w:lang w:val="en-US"/>
        </w:rPr>
        <w:t xml:space="preserve"> 1</w:t>
      </w:r>
      <w:r>
        <w:rPr>
          <w:sz w:val="28"/>
          <w:lang w:val="en-US"/>
        </w:rPr>
        <w:t>;</w:t>
      </w:r>
    </w:p>
    <w:p>
      <w:pPr>
        <w:pStyle w:val="Normal"/>
        <w:ind w:left="-567" w:right="-624" w:firstLine="141"/>
        <w:jc w:val="both"/>
        <w:rPr/>
      </w:pPr>
      <w:r>
        <w:rPr>
          <w:i/>
          <w:sz w:val="28"/>
          <w:lang w:val="en-US"/>
        </w:rPr>
        <w:t xml:space="preserve">       </w:t>
      </w:r>
      <w:r>
        <w:rPr>
          <w:i/>
          <w:sz w:val="28"/>
          <w:lang w:val="en-US"/>
        </w:rPr>
        <w:t>Х</w:t>
      </w:r>
      <w:r>
        <w:rPr>
          <w:i/>
          <w:sz w:val="28"/>
          <w:vertAlign w:val="subscript"/>
          <w:lang w:val="en-US"/>
        </w:rPr>
        <w:t xml:space="preserve">м </w:t>
      </w:r>
      <w:r>
        <w:rPr>
          <w:i/>
          <w:sz w:val="28"/>
          <w:lang w:val="en-US"/>
        </w:rPr>
        <w:t xml:space="preserve">- </w:t>
      </w:r>
      <w:r>
        <w:rPr>
          <w:sz w:val="28"/>
        </w:rPr>
        <w:t xml:space="preserve">вектор состояния </w:t>
      </w:r>
      <w:r>
        <w:rPr>
          <w:i/>
          <w:sz w:val="28"/>
        </w:rPr>
        <w:t xml:space="preserve">ЭМ </w:t>
      </w:r>
      <w:r>
        <w:rPr>
          <w:sz w:val="28"/>
        </w:rPr>
        <w:t xml:space="preserve">размерности </w:t>
      </w:r>
      <w:r>
        <w:rPr>
          <w:i/>
          <w:sz w:val="28"/>
          <w:lang w:val="en-US"/>
        </w:rPr>
        <w:t>n</w:t>
      </w:r>
      <w:r>
        <w:rPr>
          <w:rFonts w:eastAsia="Symbol" w:cs="Symbol" w:ascii="Symbol" w:hAnsi="Symbol"/>
          <w:i/>
          <w:sz w:val="28"/>
          <w:lang w:val="en-US"/>
        </w:rPr>
        <w:t></w:t>
      </w:r>
      <w:r>
        <w:rPr>
          <w:i/>
          <w:sz w:val="28"/>
          <w:lang w:val="en-US"/>
        </w:rPr>
        <w:t xml:space="preserve"> 1</w:t>
      </w:r>
      <w:r>
        <w:rPr>
          <w:sz w:val="28"/>
          <w:lang w:val="en-US"/>
        </w:rPr>
        <w:t>;</w:t>
      </w:r>
    </w:p>
    <w:p>
      <w:pPr>
        <w:pStyle w:val="Normal"/>
        <w:ind w:left="-567" w:right="-624" w:firstLine="141"/>
        <w:jc w:val="both"/>
        <w:rPr/>
      </w:pPr>
      <w:r>
        <w:rPr>
          <w:i/>
          <w:sz w:val="28"/>
          <w:lang w:val="en-US"/>
        </w:rPr>
        <w:t xml:space="preserve">       </w:t>
      </w:r>
      <w:r>
        <w:rPr>
          <w:i/>
          <w:sz w:val="28"/>
          <w:lang w:val="en-US"/>
        </w:rPr>
        <w:t xml:space="preserve">е – </w:t>
      </w:r>
      <w:r>
        <w:rPr>
          <w:sz w:val="28"/>
          <w:lang w:val="en-US"/>
        </w:rPr>
        <w:t xml:space="preserve">вектор ошибки между </w:t>
      </w:r>
      <w:r>
        <w:rPr>
          <w:i/>
          <w:sz w:val="28"/>
          <w:lang w:val="en-US"/>
        </w:rPr>
        <w:t xml:space="preserve">Х </w:t>
      </w:r>
      <w:r>
        <w:rPr>
          <w:sz w:val="28"/>
          <w:lang w:val="en-US"/>
        </w:rPr>
        <w:t xml:space="preserve">и </w:t>
      </w:r>
      <w:r>
        <w:rPr>
          <w:i/>
          <w:sz w:val="28"/>
          <w:lang w:val="en-US"/>
        </w:rPr>
        <w:t>Х</w:t>
      </w:r>
      <w:r>
        <w:rPr>
          <w:i/>
          <w:sz w:val="28"/>
          <w:vertAlign w:val="subscript"/>
          <w:lang w:val="en-US"/>
        </w:rPr>
        <w:t>м</w:t>
      </w:r>
      <w:r>
        <w:rPr>
          <w:sz w:val="28"/>
          <w:lang w:val="en-US"/>
        </w:rPr>
        <w:t xml:space="preserve"> размерности </w:t>
      </w:r>
      <w:r>
        <w:rPr>
          <w:i/>
          <w:sz w:val="28"/>
          <w:lang w:val="en-US"/>
        </w:rPr>
        <w:t>n</w:t>
      </w:r>
      <w:r>
        <w:rPr>
          <w:rFonts w:eastAsia="Symbol" w:cs="Symbol" w:ascii="Symbol" w:hAnsi="Symbol"/>
          <w:i/>
          <w:sz w:val="28"/>
          <w:lang w:val="en-US"/>
        </w:rPr>
        <w:t></w:t>
      </w:r>
      <w:r>
        <w:rPr>
          <w:i/>
          <w:sz w:val="28"/>
          <w:lang w:val="en-US"/>
        </w:rPr>
        <w:t xml:space="preserve"> 1</w:t>
      </w:r>
      <w:r>
        <w:rPr>
          <w:sz w:val="28"/>
          <w:lang w:val="en-US"/>
        </w:rPr>
        <w:t>.</w:t>
      </w:r>
    </w:p>
    <w:p>
      <w:pPr>
        <w:pStyle w:val="Normal"/>
        <w:ind w:left="-567" w:right="-624" w:firstLine="141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-567" w:right="-624" w:firstLine="141"/>
        <w:jc w:val="both"/>
        <w:rPr/>
      </w:pPr>
      <w:r>
        <w:rPr>
          <w:sz w:val="28"/>
          <w:lang w:val="en-US"/>
        </w:rPr>
        <w:t xml:space="preserve">       </w:t>
      </w:r>
      <w:r>
        <w:rPr>
          <w:i/>
          <w:sz w:val="28"/>
          <w:lang w:val="en-US"/>
        </w:rPr>
        <w:t>g</w:t>
      </w:r>
      <w:r>
        <w:rPr>
          <w:i/>
          <w:sz w:val="28"/>
        </w:rPr>
        <w:t xml:space="preserve"> –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вектор входных сигналов размерности </w:t>
      </w:r>
      <w:r>
        <w:rPr>
          <w:i/>
          <w:sz w:val="28"/>
          <w:lang w:val="en-US"/>
        </w:rPr>
        <w:t>m</w:t>
      </w:r>
      <w:r>
        <w:rPr>
          <w:rFonts w:eastAsia="Symbol" w:cs="Symbol" w:ascii="Symbol" w:hAnsi="Symbol"/>
          <w:i/>
          <w:sz w:val="28"/>
          <w:lang w:val="en-US"/>
        </w:rPr>
        <w:t></w:t>
      </w:r>
      <w:r>
        <w:rPr>
          <w:i/>
          <w:sz w:val="28"/>
          <w:lang w:val="en-US"/>
        </w:rPr>
        <w:t xml:space="preserve"> 1</w:t>
      </w:r>
      <w:r>
        <w:rPr>
          <w:sz w:val="28"/>
          <w:lang w:val="en-US"/>
        </w:rPr>
        <w:t>;</w:t>
      </w:r>
    </w:p>
    <w:p>
      <w:pPr>
        <w:pStyle w:val="Normal"/>
        <w:ind w:left="-567" w:right="-624" w:firstLine="141"/>
        <w:jc w:val="both"/>
        <w:rPr/>
      </w:pPr>
      <w:r>
        <w:rPr>
          <w:i/>
          <w:sz w:val="28"/>
          <w:lang w:val="en-US"/>
        </w:rPr>
        <w:t xml:space="preserve">       </w:t>
      </w:r>
      <w:r>
        <w:rPr>
          <w:i/>
          <w:sz w:val="28"/>
          <w:lang w:val="en-US"/>
        </w:rPr>
        <w:t>z –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ектор компенсирующих сигналов размерности </w:t>
      </w:r>
      <w:r>
        <w:rPr>
          <w:i/>
          <w:sz w:val="28"/>
          <w:lang w:val="en-US"/>
        </w:rPr>
        <w:t>m</w:t>
      </w:r>
      <w:r>
        <w:rPr>
          <w:rFonts w:eastAsia="Symbol" w:cs="Symbol" w:ascii="Symbol" w:hAnsi="Symbol"/>
          <w:i/>
          <w:sz w:val="28"/>
          <w:lang w:val="en-US"/>
        </w:rPr>
        <w:t></w:t>
      </w:r>
      <w:r>
        <w:rPr>
          <w:i/>
          <w:sz w:val="28"/>
          <w:lang w:val="en-US"/>
        </w:rPr>
        <w:t xml:space="preserve"> 1</w:t>
      </w:r>
      <w:r>
        <w:rPr>
          <w:sz w:val="28"/>
          <w:lang w:val="en-US"/>
        </w:rPr>
        <w:t>;</w:t>
      </w:r>
    </w:p>
    <w:p>
      <w:pPr>
        <w:pStyle w:val="Normal"/>
        <w:ind w:left="-567" w:right="-624" w:firstLine="141"/>
        <w:jc w:val="both"/>
        <w:rPr/>
      </w:pPr>
      <w:r>
        <w:rPr>
          <w:i/>
          <w:sz w:val="28"/>
          <w:lang w:val="en-US"/>
        </w:rPr>
        <w:t xml:space="preserve">      </w:t>
      </w:r>
      <w:r>
        <w:rPr>
          <w:i/>
          <w:sz w:val="28"/>
          <w:lang w:val="en-US"/>
        </w:rPr>
        <w:t>U –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ектор упругих сигналов разности </w:t>
      </w:r>
      <w:r>
        <w:rPr>
          <w:i/>
          <w:sz w:val="28"/>
          <w:lang w:val="en-US"/>
        </w:rPr>
        <w:t>m</w:t>
      </w:r>
      <w:r>
        <w:rPr>
          <w:rFonts w:eastAsia="Symbol" w:cs="Symbol" w:ascii="Symbol" w:hAnsi="Symbol"/>
          <w:i/>
          <w:sz w:val="28"/>
          <w:lang w:val="en-US"/>
        </w:rPr>
        <w:t></w:t>
      </w:r>
      <w:r>
        <w:rPr>
          <w:i/>
          <w:sz w:val="28"/>
          <w:lang w:val="en-US"/>
        </w:rPr>
        <w:t xml:space="preserve"> 1</w:t>
      </w:r>
      <w:r>
        <w:rPr>
          <w:sz w:val="28"/>
          <w:lang w:val="en-US"/>
        </w:rPr>
        <w:t>;</w:t>
      </w:r>
    </w:p>
    <w:p>
      <w:pPr>
        <w:pStyle w:val="Normal"/>
        <w:ind w:left="-567" w:right="-624" w:firstLine="141"/>
        <w:jc w:val="both"/>
        <w:rPr/>
      </w:pPr>
      <w:r>
        <w:rPr>
          <w:i/>
          <w:sz w:val="28"/>
          <w:lang w:val="en-US"/>
        </w:rPr>
        <w:t xml:space="preserve">       </w:t>
      </w:r>
      <w:r>
        <w:rPr>
          <w:i/>
          <w:sz w:val="28"/>
          <w:lang w:val="en-US"/>
        </w:rPr>
        <w:t>y –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ектор измеренных выходов объекта размерности </w:t>
      </w:r>
      <w:r>
        <w:rPr>
          <w:i/>
          <w:sz w:val="28"/>
          <w:lang w:val="en-US"/>
        </w:rPr>
        <w:t>l</w:t>
      </w:r>
      <w:r>
        <w:rPr>
          <w:rFonts w:eastAsia="Symbol" w:cs="Symbol" w:ascii="Symbol" w:hAnsi="Symbol"/>
          <w:i/>
          <w:sz w:val="28"/>
          <w:lang w:val="en-US"/>
        </w:rPr>
        <w:t></w:t>
      </w:r>
      <w:r>
        <w:rPr>
          <w:i/>
          <w:sz w:val="28"/>
          <w:lang w:val="en-US"/>
        </w:rPr>
        <w:t xml:space="preserve"> 1</w:t>
      </w:r>
      <w:r>
        <w:rPr>
          <w:sz w:val="28"/>
        </w:rPr>
        <w:t>;</w:t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  <w:t>Из уравнений (1) и (2) запишем уравнение ошибки:</w:t>
      </w:r>
    </w:p>
    <w:p>
      <w:pPr>
        <w:pStyle w:val="Normal"/>
        <w:ind w:left="-567" w:right="-624" w:firstLine="141"/>
        <w:jc w:val="both"/>
        <w:rPr/>
      </w:pPr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i/>
          <w:sz w:val="28"/>
          <w:lang w:val="en-US"/>
        </w:rPr>
        <w:t>А</w:t>
      </w:r>
      <w:r>
        <w:rPr>
          <w:i/>
          <w:sz w:val="28"/>
          <w:vertAlign w:val="subscript"/>
          <w:lang w:val="en-US"/>
        </w:rPr>
        <w:t>м</w:t>
      </w:r>
      <w:r>
        <w:rPr>
          <w:i/>
          <w:sz w:val="28"/>
          <w:lang w:val="en-US"/>
        </w:rPr>
        <w:t>е+F-Bz</w:t>
      </w:r>
      <w:r>
        <w:rPr>
          <w:sz w:val="28"/>
        </w:rPr>
        <w:t>,                                                       (4)</w:t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</w:p>
    <w:p>
      <w:pPr>
        <w:pStyle w:val="Normal"/>
        <w:ind w:left="-567" w:right="-624" w:firstLine="141"/>
        <w:jc w:val="both"/>
        <w:rPr/>
      </w:pPr>
      <w:r>
        <w:rPr>
          <w:sz w:val="28"/>
          <w:lang w:val="en-US"/>
        </w:rPr>
        <w:t xml:space="preserve">                                               </w:t>
      </w:r>
      <w:r>
        <w:rPr>
          <w:i/>
          <w:sz w:val="28"/>
          <w:lang w:val="en-US"/>
        </w:rPr>
        <w:t>F=(A</w:t>
      </w:r>
      <w:r>
        <w:rPr>
          <w:i/>
          <w:sz w:val="28"/>
          <w:vertAlign w:val="subscript"/>
        </w:rPr>
        <w:t>м</w:t>
      </w:r>
      <w:r>
        <w:rPr>
          <w:i/>
          <w:sz w:val="28"/>
        </w:rPr>
        <w:t>-А)Х+(В</w:t>
      </w:r>
      <w:r>
        <w:rPr>
          <w:i/>
          <w:sz w:val="28"/>
          <w:vertAlign w:val="subscript"/>
        </w:rPr>
        <w:t>м</w:t>
      </w:r>
      <w:r>
        <w:rPr>
          <w:i/>
          <w:sz w:val="28"/>
        </w:rPr>
        <w:t>-В)</w:t>
      </w:r>
      <w:r>
        <w:rPr>
          <w:i/>
          <w:sz w:val="28"/>
          <w:lang w:val="en-US"/>
        </w:rPr>
        <w:t>g –</w:t>
      </w:r>
      <w:r>
        <w:rPr>
          <w:sz w:val="28"/>
          <w:lang w:val="en-US"/>
        </w:rPr>
        <w:t xml:space="preserve"> </w:t>
      </w:r>
      <w:r>
        <w:rPr>
          <w:sz w:val="28"/>
        </w:rPr>
        <w:t>вектор эквивалентных возмущений, действующих на систему и вызывающих ошибку.</w:t>
      </w:r>
    </w:p>
    <w:p>
      <w:pPr>
        <w:pStyle w:val="Normal"/>
        <w:ind w:left="-567" w:right="-624" w:firstLine="141"/>
        <w:jc w:val="both"/>
        <w:rPr/>
      </w:pPr>
      <w:r>
        <w:rPr>
          <w:sz w:val="28"/>
          <w:lang w:val="en-US"/>
        </w:rPr>
        <w:t xml:space="preserve">Задача синтеза сводится к выбору алгоритма формирования вектора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, при котором происходит компенсация вектора </w:t>
      </w:r>
      <w:r>
        <w:rPr>
          <w:i/>
          <w:sz w:val="28"/>
          <w:lang w:val="en-US"/>
        </w:rPr>
        <w:t xml:space="preserve">F </w:t>
      </w:r>
      <w:r>
        <w:rPr>
          <w:sz w:val="28"/>
        </w:rPr>
        <w:t xml:space="preserve"> и обеспечивается устойчивость движения </w:t>
      </w:r>
      <w:r>
        <w:rPr>
          <w:i/>
          <w:sz w:val="28"/>
        </w:rPr>
        <w:t xml:space="preserve">ОУ </w:t>
      </w:r>
      <w:r>
        <w:rPr>
          <w:sz w:val="28"/>
        </w:rPr>
        <w:t xml:space="preserve"> относительно </w:t>
      </w:r>
      <w:r>
        <w:rPr>
          <w:i/>
          <w:sz w:val="28"/>
        </w:rPr>
        <w:t>ЭМ</w:t>
      </w:r>
      <w:r>
        <w:rPr>
          <w:sz w:val="28"/>
        </w:rPr>
        <w:t>.</w:t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  <w:t>Задача решается 2-м способом Ляпунова.</w:t>
      </w:r>
    </w:p>
    <w:p>
      <w:pPr>
        <w:pStyle w:val="Normal"/>
        <w:ind w:left="-567" w:right="-624" w:firstLine="141"/>
        <w:jc w:val="both"/>
        <w:rPr/>
      </w:pPr>
      <w:r>
        <w:rPr>
          <w:sz w:val="28"/>
        </w:rPr>
        <w:t xml:space="preserve">Выберем функцию Ляпунова </w:t>
      </w:r>
      <w:r>
        <w:rPr>
          <w:i/>
          <w:sz w:val="28"/>
          <w:lang w:val="en-US"/>
        </w:rPr>
        <w:t>V</w:t>
      </w:r>
      <w:r>
        <w:rPr>
          <w:sz w:val="28"/>
        </w:rPr>
        <w:t xml:space="preserve"> в виде квадратичной положительно определенной формы координат ошибки между движением </w:t>
      </w:r>
      <w:r>
        <w:rPr>
          <w:i/>
          <w:sz w:val="28"/>
        </w:rPr>
        <w:t xml:space="preserve">ОУ </w:t>
      </w:r>
      <w:r>
        <w:rPr>
          <w:sz w:val="28"/>
        </w:rPr>
        <w:t xml:space="preserve">и </w:t>
      </w:r>
      <w:r>
        <w:rPr>
          <w:i/>
          <w:sz w:val="28"/>
        </w:rPr>
        <w:t>ЭМ.</w:t>
      </w:r>
    </w:p>
    <w:p>
      <w:pPr>
        <w:pStyle w:val="Normal"/>
        <w:ind w:left="-567" w:right="-624" w:firstLine="141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i/>
          <w:sz w:val="28"/>
          <w:lang w:val="en-US"/>
        </w:rPr>
        <w:t>V=e</w:t>
      </w:r>
      <w:r>
        <w:rPr>
          <w:i/>
          <w:sz w:val="28"/>
          <w:vertAlign w:val="superscript"/>
          <w:lang w:val="en-US"/>
        </w:rPr>
        <w:t>T</w:t>
      </w:r>
      <w:r>
        <w:rPr>
          <w:i/>
          <w:sz w:val="28"/>
          <w:lang w:val="en-US"/>
        </w:rPr>
        <w:t xml:space="preserve">Pe,                                                                </w:t>
      </w:r>
      <w:r>
        <w:rPr>
          <w:sz w:val="28"/>
          <w:lang w:val="en-US"/>
        </w:rPr>
        <w:t>(5)</w:t>
      </w:r>
    </w:p>
    <w:p>
      <w:pPr>
        <w:pStyle w:val="Heading5"/>
        <w:ind w:left="-567" w:right="-624" w:firstLine="141"/>
        <w:rPr/>
      </w:pPr>
      <w:r>
        <w:rPr/>
        <w:t xml:space="preserve">где  </w:t>
      </w:r>
      <w:r>
        <w:rPr>
          <w:i/>
          <w:lang w:val="en-US"/>
        </w:rPr>
        <w:t xml:space="preserve">P – </w:t>
      </w:r>
      <w:r>
        <w:rPr/>
        <w:t>симметричная положительно определенная матрица.</w:t>
      </w:r>
    </w:p>
    <w:p>
      <w:pPr>
        <w:pStyle w:val="TextBodyIndent"/>
        <w:rPr/>
      </w:pPr>
      <w:r>
        <w:rPr/>
        <w:t>Полная производная функции Ляпунова в соответствии с (4) имеет вид:</w:t>
      </w:r>
    </w:p>
    <w:p>
      <w:pPr>
        <w:pStyle w:val="TextBodyIndent"/>
        <w:ind w:left="-567" w:right="-625" w:firstLine="141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z</m:t>
        </m:r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   (6)</w:t>
      </w:r>
    </w:p>
    <w:p>
      <w:pPr>
        <w:pStyle w:val="TextBodyIndent"/>
        <w:ind w:left="-567" w:right="-625" w:firstLine="141"/>
        <w:rPr/>
      </w:pPr>
      <w:r>
        <w:rPr/>
        <w:t xml:space="preserve">обозначим: </w:t>
      </w:r>
    </w:p>
    <w:p>
      <w:pPr>
        <w:pStyle w:val="Normal"/>
        <w:ind w:left="-567" w:right="-625" w:firstLine="141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i/>
          <w:sz w:val="28"/>
        </w:rPr>
        <w:t>А</w:t>
      </w:r>
      <w:r>
        <w:rPr>
          <w:i/>
          <w:sz w:val="28"/>
          <w:vertAlign w:val="superscript"/>
        </w:rPr>
        <w:t>Т</w:t>
      </w:r>
      <w:r>
        <w:rPr>
          <w:i/>
          <w:sz w:val="28"/>
          <w:vertAlign w:val="subscript"/>
        </w:rPr>
        <w:t>м</w:t>
      </w:r>
      <w:r>
        <w:rPr>
          <w:i/>
          <w:sz w:val="28"/>
        </w:rPr>
        <w:t>Р+РА</w:t>
      </w:r>
      <w:r>
        <w:rPr>
          <w:i/>
          <w:sz w:val="28"/>
          <w:vertAlign w:val="subscript"/>
        </w:rPr>
        <w:t>м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,                                                       </w:t>
      </w:r>
      <w:r>
        <w:rPr>
          <w:sz w:val="28"/>
        </w:rPr>
        <w:t>(7)</w:t>
      </w:r>
    </w:p>
    <w:p>
      <w:pPr>
        <w:pStyle w:val="Normal"/>
        <w:ind w:left="-567" w:right="-625" w:firstLine="141"/>
        <w:jc w:val="both"/>
        <w:rPr/>
      </w:pPr>
      <w:r>
        <w:rPr>
          <w:sz w:val="28"/>
        </w:rPr>
        <w:t xml:space="preserve">Так как </w:t>
      </w:r>
      <w:r>
        <w:rPr>
          <w:i/>
          <w:sz w:val="28"/>
          <w:lang w:val="en-US"/>
        </w:rPr>
        <w:t xml:space="preserve">V – </w:t>
      </w:r>
      <w:r>
        <w:rPr>
          <w:sz w:val="28"/>
        </w:rPr>
        <w:t xml:space="preserve">положительно определенная функция Ляпунова, то 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</w:t>
      </w:r>
      <w:r>
        <w:rPr>
          <w:sz w:val="28"/>
        </w:rPr>
        <w:t>– симметричная положительно определенная матрица.</w:t>
      </w:r>
    </w:p>
    <w:p>
      <w:pPr>
        <w:pStyle w:val="Normal"/>
        <w:ind w:left="-567" w:right="-625" w:firstLine="141"/>
        <w:jc w:val="both"/>
        <w:rPr/>
      </w:pPr>
      <w:r>
        <w:rPr>
          <w:sz w:val="28"/>
        </w:rPr>
        <w:t xml:space="preserve">Построение </w:t>
      </w:r>
      <w:r>
        <w:rPr>
          <w:i/>
          <w:sz w:val="28"/>
          <w:lang w:val="en-US"/>
        </w:rPr>
        <w:t>V</w:t>
      </w:r>
      <w:r>
        <w:rPr>
          <w:sz w:val="28"/>
        </w:rPr>
        <w:t xml:space="preserve"> начинают с того, что задают произвольную положительно определенную матрицу </w:t>
      </w:r>
      <w:r>
        <w:rPr>
          <w:i/>
          <w:sz w:val="28"/>
          <w:lang w:val="en-US"/>
        </w:rPr>
        <w:t>Q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например, единичную матрицу) и затем находят элементы симметричной матрицы </w:t>
      </w:r>
      <w:r>
        <w:rPr>
          <w:i/>
          <w:sz w:val="28"/>
        </w:rPr>
        <w:t>Р</w:t>
      </w:r>
      <w:r>
        <w:rPr>
          <w:sz w:val="28"/>
        </w:rPr>
        <w:t xml:space="preserve"> из скалярных уравнений, вытекающих из матричного уравнения (7).</w:t>
      </w:r>
    </w:p>
    <w:p>
      <w:pPr>
        <w:pStyle w:val="Normal"/>
        <w:ind w:left="-567" w:right="-625" w:firstLine="141"/>
        <w:jc w:val="both"/>
        <w:rPr/>
      </w:pPr>
      <w:r>
        <w:rPr>
          <w:sz w:val="28"/>
        </w:rPr>
        <w:t xml:space="preserve">Поскольку уравнения </w:t>
      </w:r>
      <w:r>
        <w:rPr>
          <w:i/>
          <w:sz w:val="28"/>
        </w:rPr>
        <w:t>ЭМ</w:t>
      </w:r>
      <w:r>
        <w:rPr>
          <w:sz w:val="28"/>
        </w:rPr>
        <w:t xml:space="preserve"> устойчивы, то (7) имеет единственное решение </w:t>
      </w:r>
      <w:r>
        <w:rPr>
          <w:i/>
          <w:sz w:val="28"/>
        </w:rPr>
        <w:t>Р</w:t>
      </w:r>
      <w:r>
        <w:rPr>
          <w:sz w:val="28"/>
        </w:rPr>
        <w:t xml:space="preserve"> симметричная, положительно определенная.</w:t>
      </w:r>
    </w:p>
    <w:p>
      <w:pPr>
        <w:pStyle w:val="Normal"/>
        <w:ind w:left="-567" w:right="-625" w:firstLine="141"/>
        <w:jc w:val="both"/>
        <w:rPr/>
      </w:pPr>
      <w:r>
        <w:rPr>
          <w:sz w:val="28"/>
        </w:rPr>
        <w:t xml:space="preserve">Согласно 2-го метода Ляпунова, для устойчивости систем уравнения достаточно, чтобы полная производная функции </w:t>
      </w:r>
      <w:r>
        <w:rPr>
          <w:i/>
          <w:sz w:val="28"/>
          <w:lang w:val="en-US"/>
        </w:rPr>
        <w:t>V</w:t>
      </w:r>
      <w:r>
        <w:rPr>
          <w:sz w:val="28"/>
        </w:rPr>
        <w:t xml:space="preserve"> была отрицательна, т.е. чтобы выполнялось условие:</w:t>
      </w:r>
    </w:p>
    <w:p>
      <w:pPr>
        <w:pStyle w:val="Normal"/>
        <w:ind w:left="-567" w:right="-625" w:firstLine="141"/>
        <w:jc w:val="both"/>
        <w:rPr/>
      </w:pPr>
      <w:r>
        <w:rPr>
          <w:sz w:val="28"/>
        </w:rPr>
        <w:t xml:space="preserve">                                            </w:t>
      </w:r>
      <w:r>
        <w:rPr>
          <w:i/>
          <w:sz w:val="28"/>
          <w:lang w:val="en-US"/>
        </w:rPr>
        <w:t>-e</w:t>
      </w:r>
      <w:r>
        <w:rPr>
          <w:i/>
          <w:sz w:val="28"/>
          <w:vertAlign w:val="superscript"/>
          <w:lang w:val="en-US"/>
        </w:rPr>
        <w:t>T</w:t>
      </w:r>
      <w:r>
        <w:rPr>
          <w:i/>
          <w:sz w:val="28"/>
          <w:lang w:val="en-US"/>
        </w:rPr>
        <w:t>Qe+2e</w:t>
      </w:r>
      <w:r>
        <w:rPr>
          <w:i/>
          <w:sz w:val="28"/>
          <w:vertAlign w:val="superscript"/>
          <w:lang w:val="en-US"/>
        </w:rPr>
        <w:t>T</w:t>
      </w:r>
      <w:r>
        <w:rPr>
          <w:i/>
          <w:sz w:val="28"/>
          <w:lang w:val="en-US"/>
        </w:rPr>
        <w:t xml:space="preserve">P(F-Bz)&lt;0,                                                 </w:t>
      </w:r>
      <w:r>
        <w:rPr>
          <w:sz w:val="28"/>
        </w:rPr>
        <w:t>(8)</w:t>
      </w:r>
    </w:p>
    <w:p>
      <w:pPr>
        <w:pStyle w:val="Style10"/>
        <w:rPr>
          <w:lang w:val="en-US"/>
        </w:rPr>
      </w:pPr>
      <w:r>
        <w:rPr>
          <w:lang w:val="en-US"/>
        </w:rPr>
        <w:t>соотношение (8) можно заменить более полным неравенством:</w:t>
      </w:r>
    </w:p>
    <w:p>
      <w:pPr>
        <w:pStyle w:val="Normal"/>
        <w:ind w:left="-567" w:right="-625" w:firstLine="141"/>
        <w:jc w:val="both"/>
        <w:rPr/>
      </w:pPr>
      <w:r>
        <w:rPr>
          <w:sz w:val="28"/>
          <w:lang w:val="en-US"/>
        </w:rPr>
        <w:t xml:space="preserve">                                            </w:t>
      </w:r>
      <w:r>
        <w:rPr>
          <w:i/>
          <w:sz w:val="28"/>
          <w:lang w:val="en-US"/>
        </w:rPr>
        <w:t>2e</w:t>
      </w:r>
      <w:r>
        <w:rPr>
          <w:i/>
          <w:sz w:val="28"/>
          <w:vertAlign w:val="superscript"/>
          <w:lang w:val="en-US"/>
        </w:rPr>
        <w:t>T</w:t>
      </w:r>
      <w:r>
        <w:rPr>
          <w:i/>
          <w:sz w:val="28"/>
          <w:lang w:val="en-US"/>
        </w:rPr>
        <w:t>P(F-Bz)</w:t>
      </w:r>
      <w:r>
        <w:rPr>
          <w:rFonts w:eastAsia="Symbol" w:cs="Symbol" w:ascii="Symbol" w:hAnsi="Symbol"/>
          <w:i/>
          <w:sz w:val="28"/>
          <w:lang w:val="en-US"/>
        </w:rPr>
        <w:t></w:t>
      </w:r>
      <w:r>
        <w:rPr>
          <w:i/>
          <w:sz w:val="28"/>
          <w:lang w:val="en-US"/>
        </w:rPr>
        <w:t xml:space="preserve"> 0, </w:t>
      </w:r>
      <w:r>
        <w:rPr>
          <w:sz w:val="28"/>
        </w:rPr>
        <w:t xml:space="preserve">                                                           (9)</w:t>
      </w:r>
    </w:p>
    <w:p>
      <w:pPr>
        <w:pStyle w:val="Normal"/>
        <w:ind w:left="-567" w:right="-625" w:firstLine="141"/>
        <w:jc w:val="both"/>
        <w:rPr/>
      </w:pPr>
      <w:r>
        <w:rPr>
          <w:sz w:val="28"/>
          <w:lang w:val="en-US"/>
        </w:rPr>
        <w:t xml:space="preserve">В этом случае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8"/>
          <w:lang w:val="en-US"/>
        </w:rPr>
        <w:t xml:space="preserve"> (см.(6)) неположительная, и обеспечивается устойчивость движения </w:t>
      </w:r>
      <w:r>
        <w:rPr>
          <w:i/>
          <w:sz w:val="28"/>
          <w:lang w:val="en-US"/>
        </w:rPr>
        <w:t xml:space="preserve">ОУ </w:t>
      </w:r>
      <w:r>
        <w:rPr>
          <w:sz w:val="28"/>
          <w:lang w:val="en-US"/>
        </w:rPr>
        <w:t xml:space="preserve">относительно </w:t>
      </w:r>
      <w:r>
        <w:rPr>
          <w:i/>
          <w:sz w:val="28"/>
          <w:lang w:val="en-US"/>
        </w:rPr>
        <w:t xml:space="preserve">ЭМ, </w:t>
      </w:r>
      <w:r>
        <w:rPr>
          <w:sz w:val="28"/>
          <w:lang w:val="en-US"/>
        </w:rPr>
        <w:t xml:space="preserve">т.к. </w:t>
      </w:r>
      <w:r>
        <w:rPr>
          <w:i/>
          <w:sz w:val="28"/>
          <w:lang w:val="en-US"/>
        </w:rPr>
        <w:t>е</w:t>
      </w:r>
      <w:r>
        <w:rPr>
          <w:rFonts w:eastAsia="Symbol" w:cs="Symbol" w:ascii="Symbol" w:hAnsi="Symbol"/>
          <w:i/>
          <w:sz w:val="28"/>
          <w:lang w:val="en-US"/>
        </w:rPr>
        <w:t></w:t>
      </w:r>
      <w:r>
        <w:rPr>
          <w:i/>
          <w:sz w:val="28"/>
          <w:lang w:val="en-US"/>
        </w:rPr>
        <w:t xml:space="preserve"> 0.</w:t>
      </w:r>
    </w:p>
    <w:p>
      <w:pPr>
        <w:pStyle w:val="Normal"/>
        <w:ind w:left="-567" w:right="-625" w:firstLine="141"/>
        <w:jc w:val="both"/>
        <w:rPr/>
      </w:pPr>
      <w:r>
        <w:rPr>
          <w:sz w:val="28"/>
          <w:lang w:val="en-US"/>
        </w:rPr>
        <w:t xml:space="preserve">Если компенсирующий сигнал </w:t>
      </w:r>
      <w:r>
        <w:rPr>
          <w:i/>
          <w:sz w:val="28"/>
          <w:lang w:val="en-US"/>
        </w:rPr>
        <w:t xml:space="preserve">z </w:t>
      </w:r>
      <w:r>
        <w:rPr>
          <w:sz w:val="28"/>
          <w:lang w:val="en-US"/>
        </w:rPr>
        <w:t>– скалярная величина, то из (9) следует алгоритм работы адаптивного механизма в виде:</w:t>
      </w:r>
    </w:p>
    <w:p>
      <w:pPr>
        <w:pStyle w:val="Normal"/>
        <w:ind w:left="-567" w:right="-625" w:firstLine="14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g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ind w:left="-567" w:right="-625" w:firstLine="141"/>
        <w:jc w:val="both"/>
        <w:rPr/>
      </w:pPr>
      <w:r>
        <w:rPr>
          <w:sz w:val="28"/>
          <w:lang w:val="en-US"/>
        </w:rPr>
        <w:t xml:space="preserve">Для реализации адаптивного алгоритма необходимо измерять весь вектор состояния </w:t>
      </w:r>
      <w:r>
        <w:rPr>
          <w:i/>
          <w:sz w:val="28"/>
          <w:lang w:val="en-US"/>
        </w:rPr>
        <w:t>ОУ –Х</w:t>
      </w:r>
      <w:r>
        <w:rPr>
          <w:sz w:val="28"/>
          <w:lang w:val="en-US"/>
        </w:rPr>
        <w:t>, если он недоступен измерению, то применяют наблюдатели и схема преобретает вид:</w:t>
      </w:r>
    </w:p>
    <w:p>
      <w:pPr>
        <w:pStyle w:val="Normal"/>
        <w:ind w:left="-567" w:right="-625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5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625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625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625" w:firstLine="1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625" w:firstLine="14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695325</wp:posOffset>
                </wp:positionH>
                <wp:positionV relativeFrom="paragraph">
                  <wp:posOffset>-215900</wp:posOffset>
                </wp:positionV>
                <wp:extent cx="6911975" cy="3104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2000" cy="3104640"/>
                          <a:chOff x="0" y="0"/>
                          <a:chExt cx="6912000" cy="3104640"/>
                        </a:xfrm>
                      </wpg:grpSpPr>
                      <wps:wsp>
                        <wps:cNvSpPr txBox="1"/>
                        <wps:spPr>
                          <a:xfrm>
                            <a:off x="4003560" y="1467000"/>
                            <a:ext cx="36144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0400" y="0"/>
                            <a:ext cx="42480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3880" y="761400"/>
                            <a:ext cx="36144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160" y="675000"/>
                            <a:ext cx="36144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6393240" y="1377360"/>
                            <a:ext cx="443880" cy="37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84200"/>
                            <a:ext cx="36144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7440" y="1566000"/>
                            <a:ext cx="28692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200" y="55800"/>
                            <a:ext cx="1414080" cy="49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талонная мод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767880"/>
                            <a:ext cx="1393200" cy="50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даптивный механ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1449000"/>
                            <a:ext cx="140328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ъект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120" y="1437480"/>
                            <a:ext cx="120132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гулятор сист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4040" y="1607760"/>
                            <a:ext cx="160200" cy="149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0" y="951840"/>
                            <a:ext cx="160200" cy="149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1682640"/>
                            <a:ext cx="68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311040"/>
                            <a:ext cx="78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310680"/>
                            <a:ext cx="0" cy="203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440" y="289440"/>
                            <a:ext cx="0" cy="65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4200" y="278640"/>
                            <a:ext cx="361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1400" y="1703880"/>
                            <a:ext cx="102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170388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69308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73000" y="1098000"/>
                            <a:ext cx="72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3160" y="2341080"/>
                            <a:ext cx="37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970200"/>
                            <a:ext cx="0" cy="62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9000" y="958680"/>
                            <a:ext cx="28836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8880" y="1031760"/>
                            <a:ext cx="11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4880" y="108396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120" y="2830320"/>
                            <a:ext cx="4754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5.1.Адаптивная система с наблюдате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760" y="1452240"/>
                            <a:ext cx="145728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блюд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дуцирован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1680" y="172908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1880280"/>
                            <a:ext cx="19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1889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5160" y="1356840"/>
                            <a:ext cx="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1356840"/>
                            <a:ext cx="156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8800" y="1091520"/>
                            <a:ext cx="34020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75pt;margin-top:-17pt;width:544.2pt;height:244.45pt" coordorigin="-1095,-340" coordsize="10884,4889">
                <v:shape id="shape_0" fillcolor="white" stroked="f" o:allowincell="f" style="position:absolute;left:5210;top:1970;width:568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0;top:-340;width:668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41;top:859;width:568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;top:723;width:568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973;top:1829;width:698;height:595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095;top:1840;width:568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02;top:2126;width:45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30;top:-252;width:2226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талонная мод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27;top:869;width:2193;height:8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даптивный механиз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5;top:1942;width:220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ъект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4;top:1924;width:1891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гулятор сист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1;top:2192;width:251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73;top:1159;width:251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1027,2310" to="44,23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408,150" to="830,15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425,149" to="-425,3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6,116" to="8786,11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069,99" to="8762,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83,2343" to="9789,234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707,2343" to="3108,234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12,2326" to="813,232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784,1389" to="8784,232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397,3347" to="5546,33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5,1188" to="195,217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5,1170" to="4735,11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03,1285" to="8678,128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378,1367" to="8594,1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8;top:4117;width:748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5.1.Адаптивная система с наблюдателе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845;top:1947;width:2294;height:7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блюдат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дуцирован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33,2383" to="5852,238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549,2621" to="5850,26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551,2635" to="5551,3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9,1797" to="5669,23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85,1797" to="8146,1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63,1379" to="8698,179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567" w:right="-625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5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5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5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5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5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5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5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5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5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5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5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5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5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5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5" w:firstLine="141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6.1.Адаптивная система с параметрической настройкой</w:t>
      </w:r>
    </w:p>
    <w:p>
      <w:pPr>
        <w:pStyle w:val="Style10"/>
        <w:rPr>
          <w:lang w:val="en-US"/>
        </w:rPr>
      </w:pPr>
      <w:r>
        <w:rPr>
          <w:lang w:val="en-US"/>
        </w:rPr>
        <w:t>В этом случае синтезируется алгоритм механизма адаптации, который производит перестройку параметров (коэффициентов усиления и постоянных времени) регуляторов.</w:t>
      </w:r>
    </w:p>
    <w:p>
      <w:pPr>
        <w:pStyle w:val="Normal"/>
        <w:ind w:left="-567" w:right="-625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5" w:firstLine="14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797560</wp:posOffset>
                </wp:positionH>
                <wp:positionV relativeFrom="paragraph">
                  <wp:posOffset>26670</wp:posOffset>
                </wp:positionV>
                <wp:extent cx="6911975" cy="3069590"/>
                <wp:effectExtent l="0" t="508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2000" cy="3069720"/>
                          <a:chOff x="0" y="0"/>
                          <a:chExt cx="6912000" cy="3069720"/>
                        </a:xfrm>
                      </wpg:grpSpPr>
                      <wps:wsp>
                        <wps:cNvSpPr txBox="1"/>
                        <wps:spPr>
                          <a:xfrm>
                            <a:off x="4057560" y="1410840"/>
                            <a:ext cx="36144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656640"/>
                            <a:ext cx="42480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3880" y="705600"/>
                            <a:ext cx="36144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6436440" y="1396440"/>
                            <a:ext cx="39672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28400"/>
                            <a:ext cx="36144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7440" y="1510200"/>
                            <a:ext cx="28692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200" y="0"/>
                            <a:ext cx="1414080" cy="49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талонная мод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711720"/>
                            <a:ext cx="1393200" cy="50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даптивный механ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1393200"/>
                            <a:ext cx="140328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ъект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120" y="1381680"/>
                            <a:ext cx="120132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гулятор сист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4040" y="1551960"/>
                            <a:ext cx="160200" cy="149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0" y="896040"/>
                            <a:ext cx="160200" cy="149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1626840"/>
                            <a:ext cx="68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255240"/>
                            <a:ext cx="78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254520"/>
                            <a:ext cx="0" cy="136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440" y="233640"/>
                            <a:ext cx="0" cy="65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4200" y="222840"/>
                            <a:ext cx="361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1400" y="1647720"/>
                            <a:ext cx="102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164772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163692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73720" y="1042200"/>
                            <a:ext cx="1008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5480" y="2285280"/>
                            <a:ext cx="339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9480" y="914400"/>
                            <a:ext cx="372600" cy="110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906840"/>
                            <a:ext cx="17982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88960" y="975960"/>
                            <a:ext cx="11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6680" y="107064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120" y="2795400"/>
                            <a:ext cx="4754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1.Структурная сх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760" y="1396440"/>
                            <a:ext cx="145728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блюд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дуцирован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1680" y="167328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1673280"/>
                            <a:ext cx="0" cy="60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1708920"/>
                            <a:ext cx="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70820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2.8pt;margin-top:2.1pt;width:544.2pt;height:241.7pt" coordorigin="-1256,42" coordsize="10884,4834">
                <v:shape id="shape_0" fillcolor="white" stroked="f" o:allowincell="f" style="position:absolute;left:5134;top:2264;width:568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9;top:1076;width:668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0;top:1153;width:568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880;top:2241;width:624;height:444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256;top:2134;width:568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41;top:2420;width:451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69;top:42;width:2226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талонная мод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66;top:1163;width:2193;height:8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даптивный механиз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4;top:2236;width:220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ъект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3;top:2218;width:1891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гулятор сист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-100;top:2486;width:251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512;top:1453;width:251;height:2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1188,2604" to="-117,260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569,444" to="669,44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586,443" to="-586,2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25,410" to="8625,144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908,393" to="8601,3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22,2637" to="9628,26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46,2637" to="2947,26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1,2620" to="652,26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624,1683" to="8639,2620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4,3641" to="5384,36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21,1482" to="1707,322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726,1470" to="4557,1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58,1579" to="8516,157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786,1728" to="9002,1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7;top:4444;width:748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1.Структурная схе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684;top:2241;width:2294;height:7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блюдат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дуцирован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72,2677" to="5691,267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390,2677" to="5390,3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,2733" to="26,363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310,2732" to="-94,2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875</wp:posOffset>
                </wp:positionH>
                <wp:positionV relativeFrom="paragraph">
                  <wp:posOffset>1520190</wp:posOffset>
                </wp:positionV>
                <wp:extent cx="0" cy="584835"/>
                <wp:effectExtent l="0" t="0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5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119.7pt" to="1.25pt,165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</w:t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  <w:t>Пример даптивной системы 2-го порадка:</w:t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716915</wp:posOffset>
                </wp:positionH>
                <wp:positionV relativeFrom="paragraph">
                  <wp:posOffset>161925</wp:posOffset>
                </wp:positionV>
                <wp:extent cx="6950710" cy="5231130"/>
                <wp:effectExtent l="0" t="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880" cy="5231160"/>
                          <a:chOff x="0" y="0"/>
                          <a:chExt cx="6950880" cy="5231160"/>
                        </a:xfrm>
                      </wpg:grpSpPr>
                      <wps:wsp>
                        <wps:cNvSpPr txBox="1"/>
                        <wps:spPr>
                          <a:xfrm>
                            <a:off x="6291000" y="4112280"/>
                            <a:ext cx="65988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5640" y="3937680"/>
                            <a:ext cx="65988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=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4680" y="3551040"/>
                            <a:ext cx="40392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3783960"/>
                            <a:ext cx="42552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2150640" y="2804040"/>
                            <a:ext cx="457920" cy="30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82200" y="2279520"/>
                            <a:ext cx="38304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6960" y="1715760"/>
                            <a:ext cx="38304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5280" y="735840"/>
                            <a:ext cx="44640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169560"/>
                            <a:ext cx="42480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0" y="11520"/>
                            <a:ext cx="44640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87480" y="4221360"/>
                            <a:ext cx="42408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4480" y="4210560"/>
                            <a:ext cx="42480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5040" y="4262760"/>
                            <a:ext cx="42480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119520"/>
                            <a:ext cx="48960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876320" y="7560"/>
                            <a:ext cx="415440" cy="61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656080" y="0"/>
                            <a:ext cx="415440" cy="61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78040" y="834480"/>
                            <a:ext cx="48960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360" y="1348920"/>
                            <a:ext cx="48960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1960" y="236160"/>
                            <a:ext cx="138600" cy="13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9760" y="1804680"/>
                            <a:ext cx="62748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240" y="2387520"/>
                            <a:ext cx="62748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02600" y="2362320"/>
                            <a:ext cx="648360" cy="44712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648360" cy="44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" y="0"/>
                              <a:ext cx="638280" cy="44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60"/>
                              <a:ext cx="648360" cy="43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2007720" y="3190320"/>
                            <a:ext cx="415440" cy="61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84600" y="4152240"/>
                            <a:ext cx="648360" cy="4471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48360" cy="44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" y="0"/>
                              <a:ext cx="638280" cy="44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0"/>
                              <a:ext cx="648360" cy="43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66160" y="4184640"/>
                            <a:ext cx="62748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917800" y="4100040"/>
                            <a:ext cx="761400" cy="61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41080" y="2514600"/>
                            <a:ext cx="138600" cy="13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6440" y="1931040"/>
                            <a:ext cx="138600" cy="13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240" y="2493000"/>
                            <a:ext cx="138600" cy="13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4270320"/>
                            <a:ext cx="138600" cy="13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000" y="4316040"/>
                            <a:ext cx="138600" cy="13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4251240" y="4093200"/>
                            <a:ext cx="585360" cy="62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27400" y="4231800"/>
                            <a:ext cx="130824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блюд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8400" y="297360"/>
                            <a:ext cx="2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200" y="297360"/>
                            <a:ext cx="20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307800"/>
                            <a:ext cx="3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3680" y="1009800"/>
                            <a:ext cx="341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800" y="307800"/>
                            <a:ext cx="181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307800"/>
                            <a:ext cx="0" cy="70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0120" y="102060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5760" y="371520"/>
                            <a:ext cx="42480" cy="64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3160" y="360720"/>
                            <a:ext cx="489600" cy="101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3160" y="1541160"/>
                            <a:ext cx="154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3160" y="136080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3920" y="154116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1560" y="307800"/>
                            <a:ext cx="0" cy="123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287640"/>
                            <a:ext cx="59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86920"/>
                            <a:ext cx="0" cy="493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8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880" y="4347360"/>
                            <a:ext cx="265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4380120"/>
                            <a:ext cx="38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39092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8480" y="439056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439092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7320" y="4401720"/>
                            <a:ext cx="19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720" y="4412160"/>
                            <a:ext cx="44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560" y="4422600"/>
                            <a:ext cx="0" cy="64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5071680"/>
                            <a:ext cx="434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0240" y="2871000"/>
                            <a:ext cx="0" cy="218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5231160"/>
                            <a:ext cx="541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77560" y="463536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37954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280656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040" y="2572920"/>
                            <a:ext cx="0" cy="177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2562120"/>
                            <a:ext cx="121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1320" y="2583360"/>
                            <a:ext cx="68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6520" y="2583360"/>
                            <a:ext cx="39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06760" y="2561760"/>
                            <a:ext cx="119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76840" y="2615040"/>
                            <a:ext cx="0" cy="160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0600" y="2072520"/>
                            <a:ext cx="0" cy="78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560" y="1009800"/>
                            <a:ext cx="0" cy="147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307800"/>
                            <a:ext cx="0" cy="161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56340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37404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199764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8240" y="255384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5520" y="1998360"/>
                            <a:ext cx="33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3827160"/>
                            <a:ext cx="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427428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443664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8280" y="2062440"/>
                            <a:ext cx="2653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0" y="2062440"/>
                            <a:ext cx="23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9160" y="2392560"/>
                            <a:ext cx="12780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74520"/>
                              <a:ext cx="1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0"/>
                              <a:ext cx="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1320" y="2424960"/>
                            <a:ext cx="93240" cy="87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0" y="0"/>
                              <a:ext cx="4572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2160"/>
                              <a:ext cx="3996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84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66240" y="1861200"/>
                            <a:ext cx="93240" cy="87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0" y="0"/>
                              <a:ext cx="4572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800"/>
                              <a:ext cx="3996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48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45pt;margin-top:12.75pt;width:547.3pt;height:411.85pt" coordorigin="-1129,255" coordsize="10946,8237">
                <v:shape id="shape_0" fillcolor="white" stroked="f" o:allowincell="f" style="position:absolute;left:8778;top:6731;width:1038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39;top:6456;width:1038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=X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31;top:5847;width:635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05;top:6214;width:669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58;top:4671;width:720;height:478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032;top:3845;width:602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63;top:2957;width:602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54;top:1414;width:702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31;top:522;width:668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74;top:273;width:702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991;top:6903;width:667;height:456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240;top:6886;width:668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91;top:6968;width:668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91;top:443;width:770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26;top:267;width:653;height:961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3054;top:255;width:653;height:961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671;top:1569;width:770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2;top:2379;width:770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315;top:627;width:217;height:2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918;top:3097;width:987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9;top:4015;width:987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867;top:3975;width:1021;height:704">
                  <v:rect id="shape_0" fillcolor="white" stroked="t" o:allowincell="f" style="position:absolute;left:1867;top:3976;width:1020;height:7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83,3975" to="2887,46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7,3993" to="2887,4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033;top:5279;width:653;height:961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group id="shape_0" style="position:absolute;left:1839;top:6794;width:1021;height:704">
                  <v:rect id="shape_0" fillcolor="white" stroked="t" o:allowincell="f" style="position:absolute;left:1839;top:6795;width:1020;height:70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55,6794" to="2859,74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9,6812" to="2859,7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35;top:6845;width:987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66;top:6712;width:1198;height:960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3975;top:4215;width:217;height:2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56;top:3296;width:217;height:2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06;top:4181;width:217;height:2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405;top:6980;width:217;height:2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08;top:7052;width:217;height:2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566;top:6701;width:921;height:978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788;top:6919;width:2059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блюд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3,723" to="1297,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33,723" to="1849,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0,740" to="3055,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36,1845" to="7810,18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93,740" to="6555,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5,740" to="2755,1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7,1862" to="1666,18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31,840" to="1497,18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1,823" to="1331,24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1,2682" to="2988,26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1,2398" to="561,26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59,2682" to="4193,268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2,740" to="4212,26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745,708" to="192,7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748,707" to="-748,8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29,7103" to="-410,71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75,7101" to="242,71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1,7153" to="1833,71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55,7170" to="3474,71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64,7169" to="5014,71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0,7170" to="5567,71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9,7187" to="6789,71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50,7203" to="9552,72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09,7220" to="-309,82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93,8242" to="6555,8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2,4776" to="6572,8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728,8493" to="7794,8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12,7555" to="7812,84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0,6232" to="2370,6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7,4675" to="2387,52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58,4307" to="-58,71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42,4290" to="1866,42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9,4323" to="3960,43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4,4323" to="4822,43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1,4289" to="7685,42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11,4373" to="7811,69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73,3519" to="6573,47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12,1845" to="7812,41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55,740" to="6555,32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1,1142" to="1414,1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5,844" to="1738,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56,3401" to="6939,3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8,4277" to="8201,4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9,3402" to="6453,34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33,6282" to="5133,70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98,6986" to="4981,6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0,7242" to="13,7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8,3503" to="4545,42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3,3503" to="4931,3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303;top:4023;width:200;height:217">
                  <v:line id="shape_0" from="4303,4140" to="4503,4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03,4023" to="4403,4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99;top:4074;width:146;height:137">
                  <v:line id="shape_0" from="7002,4074" to="7073,42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77,4077" to="7139,4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99,4212" to="7145,4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62;top:3186;width:146;height:137">
                  <v:line id="shape_0" from="6065,3186" to="6136,33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40,3189" to="6202,33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2,3324" to="6208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624" w:firstLine="141"/>
        <w:jc w:val="center"/>
        <w:rPr>
          <w:i/>
          <w:i/>
          <w:sz w:val="28"/>
          <w:lang w:val="en-US"/>
        </w:rPr>
      </w:pPr>
      <w:r>
        <w:rPr>
          <w:i/>
          <w:sz w:val="28"/>
        </w:rPr>
        <w:t>Рис.</w:t>
      </w:r>
      <w:r>
        <w:rPr>
          <w:i/>
          <w:sz w:val="28"/>
          <w:lang w:val="en-US"/>
        </w:rPr>
        <w:t>6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2</w:t>
      </w:r>
      <w:r>
        <w:rPr>
          <w:i/>
          <w:sz w:val="28"/>
        </w:rPr>
        <w:t>.Структурная схема</w:t>
      </w:r>
    </w:p>
    <w:p>
      <w:pPr>
        <w:pStyle w:val="Normal"/>
        <w:ind w:left="-567" w:right="-624" w:firstLine="141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-567" w:right="-624" w:firstLine="141"/>
        <w:jc w:val="both"/>
        <w:rPr>
          <w:sz w:val="28"/>
        </w:rPr>
      </w:pPr>
      <w:r>
        <w:rPr>
          <w:sz w:val="28"/>
        </w:rPr>
        <w:t>Параметрический алгоритм адаптации имеет вид:</w:t>
      </w:r>
    </w:p>
    <w:p>
      <w:pPr>
        <w:pStyle w:val="Normal"/>
        <w:ind w:left="-567" w:right="-624" w:firstLine="141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ä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Ô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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ind w:left="-567" w:right="-624" w:firstLine="141"/>
        <w:jc w:val="both"/>
        <w:rPr/>
      </w:pPr>
      <w:r>
        <w:rPr>
          <w:i/>
          <w:sz w:val="28"/>
        </w:rPr>
        <w:t>Г</w:t>
      </w:r>
      <w:r>
        <w:rPr>
          <w:i/>
          <w:sz w:val="28"/>
          <w:vertAlign w:val="subscript"/>
        </w:rPr>
        <w:t>а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матрица коэффициентов усиления;</w:t>
      </w:r>
    </w:p>
    <w:p>
      <w:pPr>
        <w:pStyle w:val="Normal"/>
        <w:ind w:left="-567" w:right="-624" w:firstLine="141"/>
        <w:jc w:val="both"/>
        <w:rPr/>
      </w:pPr>
      <w:r>
        <w:rPr>
          <w:i/>
          <w:sz w:val="28"/>
        </w:rPr>
        <w:t>Ф</w:t>
      </w:r>
      <w:r>
        <w:rPr>
          <w:i/>
          <w:sz w:val="28"/>
          <w:vertAlign w:val="subscript"/>
        </w:rPr>
        <w:t>а</w:t>
      </w:r>
      <w:r>
        <w:rPr>
          <w:sz w:val="28"/>
        </w:rPr>
        <w:t xml:space="preserve"> – функция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66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234"/>
        </w:tabs>
        <w:ind w:left="23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94"/>
        </w:tabs>
        <w:ind w:left="2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24" w:firstLine="113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625" w:firstLine="14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-624" w:firstLine="14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141"/>
      <w:jc w:val="both"/>
    </w:pPr>
    <w:rPr>
      <w:sz w:val="28"/>
    </w:rPr>
  </w:style>
  <w:style w:type="paragraph" w:styleId="Style10">
    <w:name w:val="Цитата"/>
    <w:basedOn w:val="Normal"/>
    <w:qFormat/>
    <w:pPr>
      <w:ind w:left="-567" w:right="-625" w:firstLine="141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2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2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4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4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4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4.wmf"/><Relationship Id="rId37" Type="http://schemas.openxmlformats.org/officeDocument/2006/relationships/image" Target="media/image12.wmf"/><Relationship Id="rId38" Type="http://schemas.openxmlformats.org/officeDocument/2006/relationships/image" Target="media/image13.wmf"/><Relationship Id="rId39" Type="http://schemas.openxmlformats.org/officeDocument/2006/relationships/image" Target="media/image14.wmf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image" Target="media/image12.wmf"/><Relationship Id="rId47" Type="http://schemas.openxmlformats.org/officeDocument/2006/relationships/image" Target="media/image15.wmf"/><Relationship Id="rId48" Type="http://schemas.openxmlformats.org/officeDocument/2006/relationships/image" Target="media/image16.wmf"/><Relationship Id="rId49" Type="http://schemas.openxmlformats.org/officeDocument/2006/relationships/image" Target="media/image21.wmf"/><Relationship Id="rId50" Type="http://schemas.openxmlformats.org/officeDocument/2006/relationships/image" Target="media/image22.wmf"/><Relationship Id="rId51" Type="http://schemas.openxmlformats.org/officeDocument/2006/relationships/image" Target="media/image17.wmf"/><Relationship Id="rId52" Type="http://schemas.openxmlformats.org/officeDocument/2006/relationships/image" Target="media/image18.wmf"/><Relationship Id="rId53" Type="http://schemas.openxmlformats.org/officeDocument/2006/relationships/image" Target="media/image19.wmf"/><Relationship Id="rId54" Type="http://schemas.openxmlformats.org/officeDocument/2006/relationships/image" Target="media/image20.wmf"/><Relationship Id="rId55" Type="http://schemas.openxmlformats.org/officeDocument/2006/relationships/image" Target="media/image12.wmf"/><Relationship Id="rId56" Type="http://schemas.openxmlformats.org/officeDocument/2006/relationships/image" Target="media/image15.wmf"/><Relationship Id="rId57" Type="http://schemas.openxmlformats.org/officeDocument/2006/relationships/image" Target="media/image16.wmf"/><Relationship Id="rId58" Type="http://schemas.openxmlformats.org/officeDocument/2006/relationships/image" Target="media/image21.wmf"/><Relationship Id="rId59" Type="http://schemas.openxmlformats.org/officeDocument/2006/relationships/image" Target="media/image22.wmf"/><Relationship Id="rId60" Type="http://schemas.openxmlformats.org/officeDocument/2006/relationships/oleObject" Target="embeddings/oleObject1.bin"/><Relationship Id="rId61" Type="http://schemas.openxmlformats.org/officeDocument/2006/relationships/image" Target="media/image23.png"/><Relationship Id="rId62" Type="http://schemas.openxmlformats.org/officeDocument/2006/relationships/oleObject" Target="embeddings/oleObject2.bin"/><Relationship Id="rId63" Type="http://schemas.openxmlformats.org/officeDocument/2006/relationships/image" Target="media/image24.bmp"/><Relationship Id="rId64" Type="http://schemas.openxmlformats.org/officeDocument/2006/relationships/image" Target="media/image25.wmf"/><Relationship Id="rId65" Type="http://schemas.openxmlformats.org/officeDocument/2006/relationships/image" Target="media/image25.wmf"/><Relationship Id="rId66" Type="http://schemas.openxmlformats.org/officeDocument/2006/relationships/image" Target="media/image26.wmf"/><Relationship Id="rId67" Type="http://schemas.openxmlformats.org/officeDocument/2006/relationships/image" Target="media/image26.wmf"/><Relationship Id="rId68" Type="http://schemas.openxmlformats.org/officeDocument/2006/relationships/image" Target="media/image27.wmf"/><Relationship Id="rId69" Type="http://schemas.openxmlformats.org/officeDocument/2006/relationships/image" Target="media/image28.wmf"/><Relationship Id="rId70" Type="http://schemas.openxmlformats.org/officeDocument/2006/relationships/image" Target="media/image29.wmf"/><Relationship Id="rId71" Type="http://schemas.openxmlformats.org/officeDocument/2006/relationships/image" Target="media/image29.wmf"/><Relationship Id="rId72" Type="http://schemas.openxmlformats.org/officeDocument/2006/relationships/image" Target="media/image29.wmf"/><Relationship Id="rId73" Type="http://schemas.openxmlformats.org/officeDocument/2006/relationships/image" Target="media/image30.wmf"/><Relationship Id="rId74" Type="http://schemas.openxmlformats.org/officeDocument/2006/relationships/image" Target="media/image31.wmf"/><Relationship Id="rId75" Type="http://schemas.openxmlformats.org/officeDocument/2006/relationships/image" Target="media/image27.wmf"/><Relationship Id="rId76" Type="http://schemas.openxmlformats.org/officeDocument/2006/relationships/image" Target="media/image28.wmf"/><Relationship Id="rId77" Type="http://schemas.openxmlformats.org/officeDocument/2006/relationships/image" Target="media/image29.wmf"/><Relationship Id="rId78" Type="http://schemas.openxmlformats.org/officeDocument/2006/relationships/image" Target="media/image29.wmf"/><Relationship Id="rId79" Type="http://schemas.openxmlformats.org/officeDocument/2006/relationships/image" Target="media/image29.wmf"/><Relationship Id="rId80" Type="http://schemas.openxmlformats.org/officeDocument/2006/relationships/image" Target="media/image30.wmf"/><Relationship Id="rId81" Type="http://schemas.openxmlformats.org/officeDocument/2006/relationships/image" Target="media/image3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10:23:00Z</dcterms:created>
  <dc:creator>rb3723</dc:creator>
  <dc:description/>
  <dc:language>en-US</dc:language>
  <cp:lastModifiedBy>rb3723</cp:lastModifiedBy>
  <dcterms:modified xsi:type="dcterms:W3CDTF">2000-09-13T05:21:00Z</dcterms:modified>
  <cp:revision>3</cp:revision>
  <dc:subject/>
  <dc:title>1</dc:title>
</cp:coreProperties>
</file>