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aps/>
          <w:sz w:val="32"/>
        </w:rPr>
      </w:pPr>
      <w:r>
        <w:rPr>
          <w:caps/>
          <w:sz w:val="32"/>
        </w:rPr>
        <w:t>Министерство образования РФ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21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Красноярский Государственный Технический Университет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jc w:val="right"/>
        <w:rPr>
          <w:b/>
          <w:b/>
          <w:sz w:val="28"/>
        </w:rPr>
      </w:pPr>
      <w:r>
        <w:rPr>
          <w:b/>
          <w:sz w:val="28"/>
        </w:rPr>
        <w:t>Кафедра Р и ТК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1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чебный Исследовательский Гибкий Производственный Комплек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387" w:hanging="0"/>
        <w:rPr>
          <w:sz w:val="32"/>
        </w:rPr>
      </w:pPr>
      <w:r>
        <w:rPr>
          <w:sz w:val="32"/>
        </w:rPr>
        <w:t>Выполнил: студент гр.ЭМ 36-1</w:t>
      </w:r>
    </w:p>
    <w:p>
      <w:pPr>
        <w:pStyle w:val="Normal"/>
        <w:ind w:left="5387" w:hanging="0"/>
        <w:rPr/>
      </w:pPr>
      <w:r>
        <w:rPr>
          <w:sz w:val="32"/>
          <w:u w:val="single"/>
        </w:rPr>
        <w:t xml:space="preserve">                          </w:t>
      </w:r>
      <w:r>
        <w:rPr>
          <w:sz w:val="32"/>
          <w:lang w:val="en-US"/>
        </w:rPr>
        <w:t>/</w:t>
      </w:r>
      <w:r>
        <w:rPr>
          <w:sz w:val="32"/>
        </w:rPr>
        <w:t>Суворов Ю.А.</w:t>
      </w:r>
      <w:r>
        <w:rPr>
          <w:sz w:val="32"/>
          <w:lang w:val="en-US"/>
        </w:rPr>
        <w:t>/</w:t>
      </w:r>
    </w:p>
    <w:p>
      <w:pPr>
        <w:pStyle w:val="Normal"/>
        <w:ind w:left="5387" w:hanging="0"/>
        <w:rPr/>
      </w:pPr>
      <w:r>
        <w:rPr>
          <w:sz w:val="32"/>
          <w:u w:val="single"/>
          <w:lang w:val="en-US"/>
        </w:rPr>
        <w:t xml:space="preserve">                         </w:t>
      </w:r>
      <w:r>
        <w:rPr>
          <w:sz w:val="32"/>
          <w:lang w:val="en-US"/>
        </w:rPr>
        <w:t>/</w:t>
      </w:r>
      <w:r>
        <w:rPr>
          <w:sz w:val="32"/>
        </w:rPr>
        <w:t>Табунцов Д.А.</w:t>
      </w:r>
      <w:r>
        <w:rPr>
          <w:sz w:val="32"/>
          <w:lang w:val="en-US"/>
        </w:rPr>
        <w:t>/</w:t>
      </w:r>
    </w:p>
    <w:p>
      <w:pPr>
        <w:pStyle w:val="Normal"/>
        <w:ind w:left="5387" w:hanging="0"/>
        <w:rPr>
          <w:sz w:val="32"/>
        </w:rPr>
      </w:pPr>
      <w:r>
        <w:rPr>
          <w:sz w:val="32"/>
        </w:rPr>
        <w:t>Принял:</w:t>
      </w:r>
    </w:p>
    <w:p>
      <w:pPr>
        <w:pStyle w:val="Normal"/>
        <w:ind w:left="5387" w:hanging="0"/>
        <w:rPr>
          <w:sz w:val="32"/>
        </w:rPr>
      </w:pPr>
      <w:r>
        <w:rPr>
          <w:sz w:val="32"/>
          <w:u w:val="single"/>
        </w:rPr>
        <w:t xml:space="preserve">                         </w:t>
      </w:r>
      <w:r>
        <w:rPr>
          <w:sz w:val="32"/>
          <w:lang w:val="en-US"/>
        </w:rPr>
        <w:t>/</w:t>
      </w:r>
      <w:r>
        <w:rPr>
          <w:sz w:val="32"/>
        </w:rPr>
        <w:t>Воробьев С.А.</w:t>
      </w:r>
      <w:r>
        <w:rPr>
          <w:sz w:val="32"/>
          <w:lang w:val="en-US"/>
        </w:rPr>
        <w:t>/</w:t>
      </w:r>
    </w:p>
    <w:p>
      <w:pPr>
        <w:pStyle w:val="Normal"/>
        <w:ind w:left="5387" w:hanging="0"/>
        <w:rPr>
          <w:sz w:val="32"/>
        </w:rPr>
      </w:pPr>
      <w:r>
        <w:rPr>
          <w:sz w:val="32"/>
        </w:rPr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ind w:left="6946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яр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0.</w:t>
      </w:r>
      <w:r>
        <w:rPr>
          <w:vanish/>
          <w:sz w:val="32"/>
        </w:rPr>
        <w:t xml:space="preserve"> рррррррраваа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Цель работы:</w:t>
      </w:r>
      <w:r>
        <w:rPr>
          <w:sz w:val="24"/>
        </w:rPr>
        <w:t xml:space="preserve"> изучение возможности построения интегрированной производственной системы на основе программно-аппаратных средств УИ ГПК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Характеристика оборудования УИ ГП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став УИ ГПК входят токарные станки 16К20Ф3 с УЧПУ 2Р22 для токарной обработки деталей типа тел вращения, обрабатывающий центр, представляющий собой станок модели 225УВМ Ф4 магазина инструмента и УЧПУ 2С42-65 для фрезерной обработки деталей различного типа, роботы-манипуляторы М20П, предназначенные для перемещения заготовок и готовых изделий между станками и складом РСК-250, роботизированный складской комплекс, транспортная система и контрольно-измерительный учас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Технические характеристики модуля ГПУ 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3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370-2159-5800 мм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бот складско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ость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 кг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орость подъёма груз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ерх с груз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из с груз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из без груза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5/3.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5/3.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орость передачи робота складского (м/мин)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/2.2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танционное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ость ячейки склада(кг)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ость стеллажа (кг)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 00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 ёмкость комплекса (количество мест)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ная тара (мм)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0-420-45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та помещения комплекса (мм)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800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грузка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(в тоннах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38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Характеристики токарного станка 16К20Ф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3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ы (мм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00-3420-175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станка (кг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ий диаметр обрабатываемой заготовки (мм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ий длина обрабатываемой заготовки (мм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ий диаметр прутка (мм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щность электродвигателя привода главного двигателя (кВт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widowControl/>
        <w:jc w:val="center"/>
        <w:rPr>
          <w:sz w:val="24"/>
        </w:rPr>
      </w:pPr>
      <w:r>
        <w:rPr>
          <w:sz w:val="24"/>
        </w:rPr>
        <w:t>Характеристика программируемого устройства ЧП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стема ЧПУ модели 2Р22 предназначена для управления станками с шаговыми приводами подачи. Программа для работы системы ЧПУ записывается в коде   ISO-7bit. Имеется возможность одновременного управления перемещением по каждой из двух координат. Дискретность продольных перемещений составляет 0,01мм, поперечных - 0,005мм. Система отсчёта – абсолютная и в приращениях. Ввод данных - с клавиатуры, магнитной кассеты. Обеспечивается бесступенчатая автоматическая установка частоты вращения шпинделя в трёх диапазонах, об/мин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диапазон      …………….  22,4 -  35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диапазон     …………….  63 -  90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диапазон   ……………..  160 - 224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widowControl/>
        <w:rPr>
          <w:sz w:val="24"/>
        </w:rPr>
      </w:pPr>
      <w:r>
        <w:rPr>
          <w:sz w:val="24"/>
        </w:rPr>
        <w:t>Обеспечивается бесступенчатая автоматическая установка подач, мм/об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ольных  …………………    0,01 –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перечных   …………………  0,005 –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widowControl/>
        <w:rPr>
          <w:sz w:val="24"/>
        </w:rPr>
      </w:pPr>
      <w:r>
        <w:rPr>
          <w:sz w:val="24"/>
        </w:rPr>
        <w:t>Производится автоматический поиск инструмента по кодовому признаку инструмента, установленного в 6-позиционную инструментальную головку.</w:t>
      </w:r>
    </w:p>
    <w:p>
      <w:pPr>
        <w:pStyle w:val="2"/>
        <w:widowControl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2254 ВМФ4 - многоцелевой вертикальный стан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6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ры рабочей поверхности стола (мм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0-63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мещение стола (мм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ьн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ртикальное перемещение шпиндельной бабки (мм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лет шпинделя (мм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щность привода шпинделя (кВт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местительность инструментального магазина (шт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смены (с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румен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готовки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ая масса заготовки (кг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 мощность всех электродвигателей станка (кВт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29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ные размеры станка (мм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0-4900-380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станка (кг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управляющих координат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о одновременно управляющих координат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Робот-манипулятор М20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6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альная грузоподъёмность двойного захвата (кг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альная абсолютная погрешность позиционирования (мм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степеней подвижности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управления контуром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управляющих координат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большее количество управляемых координат 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ешаемая способность системы по координатам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нейная (мм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уговая (град)</w:t>
            </w:r>
          </w:p>
        </w:tc>
        <w:tc>
          <w:tcPr>
            <w:tcW w:w="42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нный робот может обслуживать 1 или 2 станка образуя с ними комплекс, который может являться базой для создания ГПМ, предназначенных для продолжительной работы без участия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Структура локальной вычислительной се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Структура локальной вычислительной сети приведена на рис. </w:t>
      </w:r>
      <w:r>
        <w:rPr>
          <w:sz w:val="24"/>
          <w:lang w:val="en-US"/>
        </w:rPr>
        <w:t>1</w:t>
      </w:r>
      <w:r>
        <w:rPr>
          <w:sz w:val="24"/>
        </w:rPr>
        <w:t>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дитории содержат:</w:t>
      </w:r>
    </w:p>
    <w:p>
      <w:pPr>
        <w:pStyle w:val="Normal"/>
        <w:jc w:val="both"/>
        <w:rPr/>
      </w:pPr>
      <w:r>
        <w:rPr>
          <w:sz w:val="24"/>
        </w:rPr>
        <w:t>Б 200  – две рабочих станции  (WS) и одну графическую (GS). Одна WS обеспечивает управление станками УИ ГПК;</w:t>
      </w:r>
    </w:p>
    <w:p>
      <w:pPr>
        <w:pStyle w:val="Normal"/>
        <w:jc w:val="both"/>
        <w:rPr/>
      </w:pPr>
      <w:r>
        <w:rPr>
          <w:sz w:val="24"/>
        </w:rPr>
        <w:t>Б 202– две WS;</w:t>
      </w:r>
    </w:p>
    <w:p>
      <w:pPr>
        <w:pStyle w:val="Normal"/>
        <w:jc w:val="both"/>
        <w:rPr/>
      </w:pPr>
      <w:r>
        <w:rPr>
          <w:sz w:val="24"/>
        </w:rPr>
        <w:t>Б 204 – две WS;</w:t>
      </w:r>
    </w:p>
    <w:p>
      <w:pPr>
        <w:pStyle w:val="Normal"/>
        <w:jc w:val="both"/>
        <w:rPr>
          <w:rStyle w:val="WW"/>
          <w:sz w:val="24"/>
        </w:rPr>
      </w:pPr>
      <w:r>
        <w:rPr>
          <w:sz w:val="24"/>
        </w:rPr>
        <w:t>Б 206 – одну WS;</w:t>
      </w:r>
    </w:p>
    <w:p>
      <w:pPr>
        <w:pStyle w:val="Normal"/>
        <w:jc w:val="both"/>
        <w:rPr/>
      </w:pPr>
      <w:r>
        <w:rPr>
          <w:sz w:val="24"/>
        </w:rPr>
        <w:t>Б210 - одну GS, семь WS, FS – сервер. Скорость передачи данных по сети Arcnet – 2,4 бит/с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ть Ethernet обеспечивает скорость передачи данных –10 Мбит/с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аспоряжении имеются две графические станции – Spave Station 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Программные продукты, используемые в локальной вычислительной се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акет  программ СПРУТ.</w:t>
      </w:r>
    </w:p>
    <w:p>
      <w:pPr>
        <w:pStyle w:val="TextBodyIndent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widowControl/>
        <w:rPr>
          <w:sz w:val="24"/>
        </w:rPr>
      </w:pPr>
      <w:r>
        <w:rPr>
          <w:sz w:val="24"/>
        </w:rPr>
        <w:t>Данный пакет ориентирован на решение комплекса задач конструкторского и технологического проектирования, подготовки управляющих программ для станков с ЧПУ, а также задач связанных с описанием геометрических объектов. Является инструментальным средством для разработки программ автоматического проектирования. При этом разработчик программ получает язык программирования высокого уровня с управляемой ориентацией, что достигается подключением внешних программ, ориентированных на решение определенного класса задач.</w:t>
      </w:r>
    </w:p>
    <w:p>
      <w:pPr>
        <w:pStyle w:val="TextBodyIndent"/>
        <w:widowControl/>
        <w:rPr>
          <w:sz w:val="24"/>
        </w:rPr>
      </w:pPr>
      <w:r>
        <w:rPr>
          <w:sz w:val="24"/>
        </w:rPr>
        <w:t>Использование проблеммно-ориентированных языков программирования значительно снижает трудоемкость разработки программ проектирования и позволяет выполнять ее специалистам того профиля, для которого предназначается программ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акет  </w:t>
      </w:r>
      <w:r>
        <w:rPr>
          <w:b/>
          <w:sz w:val="24"/>
          <w:lang w:val="en-US"/>
        </w:rPr>
        <w:t>CI</w:t>
      </w:r>
      <w:r>
        <w:rPr>
          <w:b/>
          <w:sz w:val="24"/>
        </w:rPr>
        <w:t>MATRON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Является средством комплексной технической подготовки производства. Система базируется на современных методах и технологиях: твердотельное параметрическое и поверхностное моделирование, проектирование управляющих программ для многокоординатных станков, интеграция с системами управления технической подготовкой производств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Пакет программ включает в себя средства для конструирования, подготовки чертежей, разработки управляющих программ и инженерного анализа. Программный пакет </w:t>
      </w:r>
      <w:r>
        <w:rPr>
          <w:sz w:val="24"/>
          <w:lang w:val="en-US"/>
        </w:rPr>
        <w:t xml:space="preserve">CIMATRON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щие характеристики систе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спользуется на различных технических платформах (IBM-486,Pentium)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диная база данных для хранения графической, геометрической и текстовой  информаци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крытый интерфейс для языков СИ и ФОРТРАН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зможность получения и изменения любой информации о геометрических объектах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счет объема массы, центра масс, а также моментов энергии модел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араметризаци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оздание библиотек данных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ведение строгих чертеж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Инженерный анализ пакета CIMATR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остроение сетки конечных элементов на базе геометрической модели.</w:t>
      </w:r>
    </w:p>
    <w:p>
      <w:pPr>
        <w:pStyle w:val="Normal"/>
        <w:rPr>
          <w:sz w:val="24"/>
        </w:rPr>
      </w:pPr>
      <w:r>
        <w:rPr>
          <w:sz w:val="24"/>
        </w:rPr>
        <w:t>2. Препроцессор для передачи информации в любые расчетные системы.</w:t>
      </w:r>
    </w:p>
    <w:p>
      <w:pPr>
        <w:pStyle w:val="Normal"/>
        <w:rPr/>
      </w:pPr>
      <w:r>
        <w:rPr>
          <w:sz w:val="24"/>
        </w:rPr>
        <w:t>3. Интерфейсы с системами Nastran,</w:t>
      </w:r>
      <w:r>
        <w:rPr>
          <w:b/>
          <w:i/>
          <w:sz w:val="24"/>
        </w:rPr>
        <w:t xml:space="preserve"> ANS45, </w:t>
      </w:r>
      <w:r>
        <w:rPr>
          <w:sz w:val="24"/>
        </w:rPr>
        <w:t>MOCDFLOW.</w:t>
      </w:r>
    </w:p>
    <w:p>
      <w:pPr>
        <w:pStyle w:val="Normal"/>
        <w:rPr>
          <w:sz w:val="24"/>
        </w:rPr>
      </w:pPr>
      <w:r>
        <w:rPr>
          <w:sz w:val="24"/>
        </w:rPr>
        <w:t>4. Визуализация расчетных данных в виде таблиц.</w:t>
      </w:r>
    </w:p>
    <w:p>
      <w:pPr>
        <w:pStyle w:val="Normal"/>
        <w:rPr>
          <w:sz w:val="24"/>
        </w:rPr>
      </w:pPr>
      <w:r>
        <w:rPr>
          <w:sz w:val="24"/>
        </w:rPr>
        <w:t>5. Корректировка сетки конечных элементов по результатам расч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готовка управляющих програ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Проектирование управляющих программ для различных видов обработки : фрезерование по 1,2,3,4 координатам и токарная обработ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Электро–эрозийная обработка по 3,4 координата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Хаорная листовая штамповка и раскр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Пошаговое редактирование инстру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Генератор постпроцесс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Свето-теневая визуализация процесса обработки с возможностью контроля сечений обрабатываемой дета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Связь траектории  движения инструмента с модель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Библиотека инструмента и технические данные.</w:t>
      </w:r>
    </w:p>
    <w:p>
      <w:pPr>
        <w:pStyle w:val="Normal"/>
        <w:ind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Черчение для системы CIMATR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дготовка чертежей на основе трёхмерной модел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зометрические и перспективные виды.</w:t>
      </w:r>
    </w:p>
    <w:p>
      <w:pPr>
        <w:pStyle w:val="Normal"/>
        <w:rPr>
          <w:sz w:val="24"/>
        </w:rPr>
      </w:pPr>
      <w:r>
        <w:rPr>
          <w:sz w:val="24"/>
        </w:rPr>
        <w:t>3. Простановка действующих размеров независимо от масштаба черчения.</w:t>
      </w:r>
    </w:p>
    <w:p>
      <w:pPr>
        <w:pStyle w:val="Normal"/>
        <w:rPr>
          <w:sz w:val="24"/>
        </w:rPr>
      </w:pPr>
      <w:r>
        <w:rPr>
          <w:sz w:val="24"/>
        </w:rPr>
        <w:t>4. Поддержка связи с трехмерной моделью.</w:t>
      </w:r>
    </w:p>
    <w:p>
      <w:pPr>
        <w:pStyle w:val="Normal"/>
        <w:rPr>
          <w:sz w:val="24"/>
        </w:rPr>
      </w:pPr>
      <w:r>
        <w:rPr>
          <w:sz w:val="24"/>
        </w:rPr>
        <w:t>5. Поддержка стандартов черчения ЕСКД, SO, ANS.</w:t>
      </w:r>
    </w:p>
    <w:p>
      <w:pPr>
        <w:pStyle w:val="Normal"/>
        <w:rPr>
          <w:sz w:val="24"/>
        </w:rPr>
      </w:pPr>
      <w:r>
        <w:rPr>
          <w:sz w:val="24"/>
        </w:rPr>
        <w:t>6. Средства простановки конструкторских и  технологических обозначений (баз, точностей, допусков, посадок).</w:t>
      </w:r>
    </w:p>
    <w:p>
      <w:pPr>
        <w:pStyle w:val="Normal"/>
        <w:rPr>
          <w:sz w:val="24"/>
        </w:rPr>
      </w:pPr>
      <w:r>
        <w:rPr>
          <w:sz w:val="24"/>
        </w:rPr>
        <w:t>7. Подготовка сборочных чертежей.</w:t>
      </w:r>
      <w:bookmarkStart w:id="0" w:name="_969740222"/>
      <w:bookmarkStart w:id="1" w:name="_969721787"/>
      <w:bookmarkStart w:id="2" w:name="_969303790"/>
      <w:bookmarkStart w:id="3" w:name="_969303732"/>
      <w:bookmarkStart w:id="4" w:name="_969303648"/>
      <w:bookmarkStart w:id="5" w:name="_969303581"/>
      <w:bookmarkStart w:id="6" w:name="_969301027"/>
      <w:bookmarkStart w:id="7" w:name="_968098523"/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>4. Возможности реализации трехуровневой системы управления У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П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елях автоматизации управления ГПС, как правило, применяется трехуровневая система управления, представленная на рис. </w:t>
      </w:r>
      <w:r>
        <w:rPr>
          <w:sz w:val="24"/>
          <w:lang w:val="en-US"/>
        </w:rPr>
        <w:t>2</w:t>
      </w:r>
      <w:r>
        <w:rPr>
          <w:sz w:val="24"/>
        </w:rPr>
        <w:t>.</w:t>
      </w:r>
      <w:r>
        <w:rPr>
          <w:sz w:val="24"/>
          <w:lang w:val="en-US"/>
        </w:rPr>
        <w:t>1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Уровень планирования и перепроектирования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этом уровне происходит формирование заказа с предварительной оценкой его эффективности и сбыта продукции, конструкторско-технологической подготовки производства и необходимыми инженерными расчетами, предварительное планирование производства, хранение и актуализация да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Уровень управления производ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этом уровне решаются задачи оперативно-календарного планирования, ремонта, обеспечения качества продукции, контроля состояния и диагностики оборудования, обеспечения инструментом технологического оборудования, хранения и актуализации оперативных дан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3. Уровень управления технологическим оборудование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Назначением этого уровня является обеспечение автоматического и автоматизированного управления технологическим оборудованием.</w:t>
      </w:r>
    </w:p>
    <w:sectPr>
      <w:headerReference w:type="default" r:id="rId2"/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Times New Roman" w:hAnsi="Times New Roman" w:cs="Times New Roman"/>
      <w:b/>
      <w:kern w:val="2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ascii="Times New Roman" w:hAnsi="Times New Roman" w:cs="Times New Roman"/>
      <w:kern w:val="2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2:00:00Z</dcterms:created>
  <dc:creator>Alexandre Katalov</dc:creator>
  <dc:description/>
  <dc:language>en-US</dc:language>
  <cp:lastModifiedBy>Yuri Suvorov</cp:lastModifiedBy>
  <cp:lastPrinted>2000-10-16T21:02:00Z</cp:lastPrinted>
  <dcterms:modified xsi:type="dcterms:W3CDTF">2000-10-25T12:21:00Z</dcterms:modified>
  <cp:revision>8</cp:revision>
  <dc:subject/>
  <dc:title>Описание сети</dc:title>
</cp:coreProperties>
</file>