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9" w:right="33" w:firstLine="558"/>
        <w:jc w:val="both"/>
        <w:rPr/>
      </w:pPr>
      <w:r>
        <w:rPr>
          <w:b/>
          <w:sz w:val="28"/>
          <w:lang w:eastAsia="ru-RU"/>
        </w:rPr>
        <w:t>Гибкая производственная система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(ГПС)</w:t>
      </w:r>
      <w:r>
        <w:rPr>
          <w:sz w:val="28"/>
          <w:lang w:eastAsia="ru-RU"/>
        </w:rPr>
        <w:t xml:space="preserve"> представляет собой совокупность в разных сочетаниях оборудования с ЧПУ, роботизированных технологических комплексов, гибких производственных модулей, отдельных единиц технологического оборудования и систем обеспечения их функционирования в автоматическом режиме в течение заданного интервала времени. Любая ГПС обладает свойством автоматизированной переналадки при производстве изделий произвольной номенклатуры в установленных пределах значений их характеристик. </w:t>
      </w:r>
    </w:p>
    <w:p>
      <w:pPr>
        <w:pStyle w:val="Normal"/>
        <w:spacing w:lineRule="atLeast" w:line="240"/>
        <w:ind w:left="4" w:right="24" w:firstLine="558"/>
        <w:jc w:val="both"/>
        <w:rPr/>
      </w:pPr>
      <w:r>
        <w:rPr>
          <w:b/>
          <w:sz w:val="28"/>
          <w:lang w:eastAsia="ru-RU"/>
        </w:rPr>
        <w:t>Роботизированный технологический комплекс (РТК)</w:t>
      </w:r>
      <w:r>
        <w:rPr>
          <w:sz w:val="28"/>
          <w:lang w:eastAsia="ru-RU"/>
        </w:rPr>
        <w:t xml:space="preserve"> состоит из единицы технологического оборудования, промышленного робота и средств оснащения (устройств накопления, ориентации и поштучной выдачи изделий). РТК может функционировать автономно, осуществляя многократно циклы обработки. Если РТК предназначены для работы в составе ГПС, то они должны иметь автоматизированную переналадку и возможность встраивания в систему. </w:t>
      </w:r>
    </w:p>
    <w:p>
      <w:pPr>
        <w:pStyle w:val="Normal"/>
        <w:spacing w:lineRule="atLeast" w:line="240"/>
        <w:ind w:left="4" w:right="33" w:firstLine="558"/>
        <w:jc w:val="both"/>
        <w:rPr/>
      </w:pPr>
      <w:r>
        <w:rPr>
          <w:b/>
          <w:sz w:val="28"/>
          <w:lang w:eastAsia="ru-RU"/>
        </w:rPr>
        <w:t>Гибкий производственный модуль (ГПМ)</w:t>
      </w:r>
      <w:r>
        <w:rPr>
          <w:sz w:val="28"/>
          <w:lang w:eastAsia="ru-RU"/>
        </w:rPr>
        <w:t xml:space="preserve"> - это единица технологического оборудования для производства изделий произвольной номенклатуры в установленных пределах значений их характеристик, автономно функционирующая, автоматически осуществляющая функции, связанные с производством изделий, и имеющая возможность встраивания в ГПС. </w:t>
      </w:r>
    </w:p>
    <w:p>
      <w:pPr>
        <w:pStyle w:val="Style15"/>
        <w:rPr/>
      </w:pPr>
      <w:r>
        <w:rPr/>
        <w:t xml:space="preserve">В общем случае в систему обеспечения функционирования ГПС входят: АТСС - автоматизированная транспортно-складская система, АСИО - автоматизированная система инструментального обеспечения, САК -система автоматизированного контроля, АСУО- автоматизированная* система удаления отходов, АСУ ТП - автоматизированная система управления технологическими процессами, АСНИ - автоматизированная система научных исследований, САПР - система автоматизированного проектирования, АС ТИП - автоматизированная система технологической подготовки производства. </w:t>
      </w:r>
    </w:p>
    <w:p>
      <w:pPr>
        <w:pStyle w:val="Normal"/>
        <w:spacing w:lineRule="atLeast" w:line="240"/>
        <w:ind w:left="28" w:right="33" w:firstLine="55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 организационным признакам можно выделить три разновидности ГПС: ГАЛ, ГАУ и ГАЦ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42" w:firstLine="425"/>
        <w:jc w:val="both"/>
        <w:rPr/>
      </w:pPr>
      <w:r>
        <w:rPr>
          <w:b/>
          <w:sz w:val="28"/>
        </w:rPr>
        <w:t xml:space="preserve">ГАЛ </w:t>
      </w:r>
      <w:r>
        <w:rPr>
          <w:sz w:val="28"/>
        </w:rPr>
        <w:t>состоит из ГПМ с ЧПУ или из оборудования, управляемого программируемыми контроллерами, объединенных единой автоматизированной системой управления. Особенностью компоновки ГАЛ является расположение технологического оборудования в принятой последовательности технологических операций. В ГАЛ транспортная система перемещает обрабатываемые изделия только по заранее определенным маршрут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42" w:firstLine="425"/>
        <w:jc w:val="both"/>
        <w:rPr/>
      </w:pPr>
      <w:r>
        <w:rPr>
          <w:b/>
          <w:sz w:val="28"/>
        </w:rPr>
        <w:t>ГАУ</w:t>
      </w:r>
      <w:r>
        <w:rPr>
          <w:sz w:val="28"/>
        </w:rPr>
        <w:t xml:space="preserve"> состоит из ГПМ, объединенных автоматизированной системой управления, в которой в отличии от ГАЛ может изменятся последовательность технологических опер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42" w:firstLine="425"/>
        <w:rPr/>
      </w:pPr>
      <w:r>
        <w:rPr>
          <w:sz w:val="28"/>
          <w:lang w:eastAsia="ru-RU"/>
        </w:rPr>
        <w:t xml:space="preserve">В состав </w:t>
      </w:r>
      <w:r>
        <w:rPr>
          <w:b/>
          <w:sz w:val="28"/>
          <w:lang w:eastAsia="ru-RU"/>
        </w:rPr>
        <w:t>ГАЦ</w:t>
      </w:r>
      <w:r>
        <w:rPr>
          <w:sz w:val="28"/>
          <w:lang w:eastAsia="ru-RU"/>
        </w:rPr>
        <w:t xml:space="preserve"> входят в различных сочетаниях гибкие автоматизированные линии, роботизированные технологические линии, гибкие автоматизированные участки и роботизированные технологические линии и участки для производства изделий заданной номенклатур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985" w:leader="none"/>
        </w:tabs>
        <w:ind w:left="142" w:firstLine="425"/>
        <w:jc w:val="both"/>
        <w:rPr/>
      </w:pPr>
      <w:r>
        <w:rPr>
          <w:sz w:val="28"/>
        </w:rPr>
        <w:t xml:space="preserve">Объединение ГАЦ на уровне их систем управления приводит к построению ГПС максимального управления организации- </w:t>
      </w:r>
      <w:r>
        <w:rPr>
          <w:b/>
          <w:sz w:val="28"/>
        </w:rPr>
        <w:t>ГАЗ.</w:t>
      </w:r>
    </w:p>
    <w:p>
      <w:pPr>
        <w:pStyle w:val="TextBodyIndent"/>
        <w:rPr/>
      </w:pPr>
      <w:r>
        <w:rPr/>
        <w:t>На эффективность ГПС существенное влияние оказывает принятая в ней компоновка технологического и вспомогательного оборудования. Например, размещение обрабатывающего оборудования в непосредственной близости от устройств сборки позволяет сократить, а в некоторых случаях полностью исключить транспортные операции. Отказ от конвейера в некоторых случаях приводит к высокой концентрации операций на одном станке. Важным вопросом при разработке ГПС является выбор варианта эффективного размещения складов. Наилучшее использование производственных площадей иногда достигается при компоновке оборудования ГПС в пространстве на различных уровнях и т.п.</w:t>
      </w:r>
    </w:p>
    <w:p>
      <w:pPr>
        <w:pStyle w:val="TextBodyIndent"/>
        <w:rPr/>
      </w:pPr>
      <w:r>
        <w:rPr/>
        <w:t>ГПС используются для автоматизации производств различной серийности. К ГПС, применяемым в МСП и ССП, предъявляются особые требования, отличные от требований к ГПС, предназначенным для КСП.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В условиях МСП и ССП определяющим фактором для ГПС является максимальная гибкость и загрузка каждой единицы оборудования. Для этого необходимо оборудование, обладающее свойством переналаживаемости, т.е. многоцелевое оборудование с ЧПУ.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В условиях КСП, когда обрабатываемые детали меняются значительно реже, решающим фактором становится обеспечение максимальной производительности на каждой отдельной операции при поточном методе производства. Это обуславливает использование многоинструментального оборудования.</w:t>
      </w:r>
    </w:p>
    <w:p>
      <w:pPr>
        <w:pStyle w:val="Normal"/>
        <w:ind w:firstLine="558"/>
        <w:jc w:val="both"/>
        <w:rPr/>
      </w:pPr>
      <w:r>
        <w:rPr>
          <w:b/>
          <w:sz w:val="28"/>
        </w:rPr>
        <w:t>Гибкость производственной системы</w:t>
      </w:r>
      <w:r>
        <w:rPr>
          <w:sz w:val="28"/>
        </w:rPr>
        <w:t>- это возможность переходить с изготовления одной номенклатуры производства на другую в зависимости от предъявляемых требований.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Гибкость в ГПС определяется степенью переналадки оборудования и организацией производства.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Качественная оценка гибкости складывается из следующих показателей: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Универсальности- способности ГПС обрабатывать различные детали заданной номенклатуры без модернизации системы</w:t>
      </w:r>
      <w:r>
        <w:rPr>
          <w:sz w:val="28"/>
          <w:lang w:val="en-US"/>
        </w:rPr>
        <w:t>;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Повторяемости- способности ГПС повторять ранее выполняемые работы после завершения новой работы;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Приспособляемости- способности ГПС в процессе ее эксплуатации обрабатывать различные детали сверх заданной номенклатуры посредством введения соответствующих регулировок или путем самонастройки;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Адаптивности- способности ГПС к восприятию изменений условий производства при гарантии качества продукции.</w:t>
      </w:r>
    </w:p>
    <w:p>
      <w:pPr>
        <w:pStyle w:val="Normal"/>
        <w:ind w:firstLine="558"/>
        <w:jc w:val="both"/>
        <w:rPr>
          <w:sz w:val="28"/>
        </w:rPr>
      </w:pPr>
      <w:r>
        <w:rPr>
          <w:sz w:val="28"/>
        </w:rPr>
        <w:t>Т.о., в условиях ГПС при большой универсальности выполняемых операций достигается высокая производительность, уменьшается занятость обслуживающего персонала, повышается качество продукции.</w:t>
      </w:r>
    </w:p>
    <w:p>
      <w:pPr>
        <w:pStyle w:val="Normal"/>
        <w:ind w:firstLine="558"/>
        <w:jc w:val="both"/>
        <w:rPr/>
      </w:pPr>
      <w:r>
        <w:rPr>
          <w:b/>
          <w:sz w:val="28"/>
        </w:rPr>
        <w:t>ГПС отличаются также по уровню автоматизации</w:t>
      </w:r>
      <w:r>
        <w:rPr>
          <w:sz w:val="28"/>
        </w:rPr>
        <w:t>, т.е. на каждом уровне автоматизации выполняются в автоматическом режиме определенные функции. Уровень автоматизации ГПС в значительной степени зависит от уровня автоматизации основного технологического оборудования- ГПМ, из которых комплектуется ГПС. При выборе уровня автоматизации ГПС необходимо руководствоваться технико-экономическими соображениями, поскольку чем выше уровень автоматизации ГПС и входящего в нее оборудования, тем выше их стоимость.</w:t>
      </w:r>
    </w:p>
    <w:p>
      <w:pPr>
        <w:pStyle w:val="Normal"/>
        <w:spacing w:lineRule="atLeast" w:line="240"/>
        <w:ind w:left="33" w:right="24" w:firstLine="55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ким образом, ГПС - это организационно-техническая производственная система, позволяющая в условиях мелкосерийного, серийного и в отдельных случаях крупносерийного многономенклатурного производства заменить с минимальными затратами и в короткий срок выпускаемую продукцию на новую. </w:t>
      </w:r>
    </w:p>
    <w:p>
      <w:pPr>
        <w:pStyle w:val="Normal"/>
        <w:spacing w:lineRule="atLeast" w:line="240"/>
        <w:ind w:left="38" w:right="4" w:firstLine="55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труктуре типовой ГПС необходимы три группы компонентов: технологическая, управления и подготовки производства. Каждая из указанных групп компонентов, образующих соответствующую систему (или подсистему), является человеко-машинной, в которой наиболее трудоемкие функции выполняются входящими в систему средствами вычислительной техники, а творческие функции - конструкторами, технологами и организаторами производства, работающими на АРМ. </w:t>
      </w:r>
    </w:p>
    <w:p>
      <w:pPr>
        <w:pStyle w:val="Normal"/>
        <w:spacing w:lineRule="atLeast" w:line="240"/>
        <w:ind w:left="4" w:right="28" w:firstLine="558"/>
        <w:jc w:val="both"/>
        <w:rPr/>
      </w:pPr>
      <w:r>
        <w:rPr>
          <w:sz w:val="28"/>
          <w:u w:val="single"/>
          <w:lang w:eastAsia="ru-RU"/>
        </w:rPr>
        <w:t>Технологическая система</w:t>
      </w:r>
      <w:r>
        <w:rPr>
          <w:sz w:val="28"/>
          <w:lang w:eastAsia="ru-RU"/>
        </w:rPr>
        <w:t xml:space="preserve"> представляет собой совокупность основного и вспомогательного технологического оборудования и реализованного на нем технологического производственного процесса, который может быть механообрабатывающим, сборочным, литейным, кузнечно-прессовым, сварочным, гальваническим и т. д. Производственные функции выполняются с помощью специфических для каждого вида производства технических средств, построенных на модульной основе. При этом решаются следующие задачи: комплектация, складирование, транспортирование и промежуточное накопление исходного материала, заготовок, полуфабрикатов и технологической оснастки; обработка и сборка объектов производства; контроль заготовок, полуфабрикатов и готовой продукции; контроль параметров технологического процесса и состояния инструмента; уборка отходов производства (стружки, облоя, литников); подача вспомогательных материалов (смазочного материала, охлаждающей жидкости, формовочных материалов). </w:t>
      </w:r>
    </w:p>
    <w:p>
      <w:pPr>
        <w:pStyle w:val="Normal"/>
        <w:spacing w:lineRule="atLeast" w:line="240"/>
        <w:ind w:left="9" w:right="52" w:firstLine="558"/>
        <w:jc w:val="both"/>
        <w:rPr/>
      </w:pPr>
      <w:r>
        <w:rPr>
          <w:sz w:val="28"/>
          <w:u w:val="single"/>
          <w:lang w:eastAsia="ru-RU"/>
        </w:rPr>
        <w:t>Система управления ГПС</w:t>
      </w:r>
      <w:r>
        <w:rPr>
          <w:sz w:val="28"/>
          <w:lang w:eastAsia="ru-RU"/>
        </w:rPr>
        <w:t xml:space="preserve">- это многофункциональная иерархически организованная система. Она реализует функции управления технологическим процессом и оборудованием, оперативного и долгосрочного планирования, учета хода производства и обеспеченности производства всеми необходимыми средствами, контроля и диагностирования работы ГПС, подготовки и передачи производственной информации в смежные управляющие системы и службы предприятия. </w:t>
      </w:r>
    </w:p>
    <w:p>
      <w:pPr>
        <w:pStyle w:val="Normal"/>
        <w:spacing w:lineRule="atLeast" w:line="240"/>
        <w:ind w:left="9" w:right="57" w:firstLine="558"/>
        <w:jc w:val="both"/>
        <w:rPr>
          <w:sz w:val="28"/>
          <w:lang w:val="en-US" w:eastAsia="ru-RU"/>
        </w:rPr>
      </w:pPr>
      <w:r>
        <w:rPr>
          <w:sz w:val="28"/>
          <w:u w:val="single"/>
          <w:lang w:eastAsia="ru-RU"/>
        </w:rPr>
        <w:t>Система подготовки производства</w:t>
      </w:r>
      <w:r>
        <w:rPr>
          <w:sz w:val="28"/>
          <w:lang w:eastAsia="ru-RU"/>
        </w:rPr>
        <w:t xml:space="preserve"> выполняет в полном объеме или частично функции САП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8"/>
        </w:tabs>
        <w:ind w:left="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240"/>
      <w:ind w:left="14" w:right="24" w:firstLine="558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ind w:firstLine="55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8:30:00Z</dcterms:created>
  <dc:creator>rb3728</dc:creator>
  <dc:description/>
  <dc:language>en-US</dc:language>
  <cp:lastModifiedBy>Васильев Виталий</cp:lastModifiedBy>
  <dcterms:modified xsi:type="dcterms:W3CDTF">2000-12-27T15:35:00Z</dcterms:modified>
  <cp:revision>4</cp:revision>
  <dc:subject/>
  <dc:title>Гибкая производственная система (ГПС) представляет собой совокупность в разных сочетаниях оборудования с ЧПУ, роботизированных технологических комплексов, гибких производственных модулей, отдельных единиц технологического оборудования и систем обеспечени</dc:title>
</cp:coreProperties>
</file>