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ind w:left="-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КРАСНОЯРСКИЙ ГОСУДАРСТВЕННЫЙ </w:t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ЕХНИЧЕСКИЙ УНИВЕРСИТЕТ</w:t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75565</wp:posOffset>
            </wp:positionV>
            <wp:extent cx="1967230" cy="2009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Heading2"/>
        <w:ind w:left="-360" w:hanging="0"/>
        <w:jc w:val="right"/>
        <w:rPr>
          <w:rFonts w:ascii="Arial" w:hAnsi="Arial" w:cs="Arial"/>
          <w:i/>
          <w:i/>
        </w:rPr>
      </w:pPr>
      <w:r>
        <w:rPr>
          <w:b/>
          <w:sz w:val="30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sz w:val="30"/>
        </w:rPr>
        <w:t>Кафедра  РиТК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-360" w:hanging="0"/>
        <w:rPr>
          <w:sz w:val="40"/>
        </w:rPr>
      </w:pPr>
      <w:r>
        <w:rPr>
          <w:sz w:val="40"/>
        </w:rPr>
        <w:t>Лабораторная работа № 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3"/>
        <w:ind w:left="-360" w:hanging="0"/>
        <w:rPr>
          <w:i w:val="false"/>
          <w:i w:val="false"/>
        </w:rPr>
      </w:pPr>
      <w:r>
        <w:rPr>
          <w:i w:val="false"/>
          <w:sz w:val="32"/>
        </w:rPr>
        <w:t>Учебно-исследовательский гибкий производственный комплекс</w:t>
      </w:r>
    </w:p>
    <w:p>
      <w:pPr>
        <w:pStyle w:val="Normal"/>
        <w:ind w:left="-36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rPr>
          <w:b/>
          <w:b/>
          <w:i/>
          <w:i/>
          <w:sz w:val="28"/>
          <w:lang w:val="en-US"/>
        </w:rPr>
      </w:pPr>
      <w:r>
        <w:rPr>
          <w:b/>
          <w:i/>
          <w:sz w:val="24"/>
        </w:rPr>
        <w:t xml:space="preserve">                                                                                                 </w:t>
      </w:r>
      <w:r>
        <w:rPr>
          <w:b/>
          <w:i/>
          <w:sz w:val="28"/>
        </w:rPr>
        <w:t>Выполнил:  студент гр. ЭМ 37-1</w:t>
      </w:r>
    </w:p>
    <w:p>
      <w:pPr>
        <w:pStyle w:val="TextBodyIndent"/>
        <w:rPr>
          <w:i/>
          <w:i/>
        </w:rPr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Гаврилов М. С.______________</w:t>
      </w:r>
    </w:p>
    <w:p>
      <w:pPr>
        <w:pStyle w:val="Normal"/>
        <w:ind w:left="-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</w:t>
      </w:r>
      <w:r>
        <w:rPr>
          <w:b/>
          <w:i/>
          <w:sz w:val="28"/>
        </w:rPr>
        <w:t xml:space="preserve">Проверил :  </w:t>
      </w:r>
    </w:p>
    <w:p>
      <w:pPr>
        <w:pStyle w:val="Normal"/>
        <w:ind w:left="468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</w:t>
      </w:r>
      <w:r>
        <w:rPr>
          <w:b/>
          <w:i/>
          <w:sz w:val="28"/>
        </w:rPr>
        <w:t>Воробьёв С. А._______________</w:t>
      </w:r>
    </w:p>
    <w:p>
      <w:pPr>
        <w:pStyle w:val="Normal"/>
        <w:ind w:left="-360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-360" w:hanging="0"/>
        <w:jc w:val="center"/>
        <w:rPr>
          <w:b/>
          <w:b/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-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РАСНОЯРСК  </w:t>
      </w:r>
    </w:p>
    <w:p>
      <w:pPr>
        <w:pStyle w:val="Normal"/>
        <w:ind w:left="-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1 г.</w:t>
      </w:r>
    </w:p>
    <w:p>
      <w:pPr>
        <w:pStyle w:val="Normal"/>
        <w:ind w:left="-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5410</wp:posOffset>
                </wp:positionH>
                <wp:positionV relativeFrom="paragraph">
                  <wp:posOffset>-203835</wp:posOffset>
                </wp:positionV>
                <wp:extent cx="6491605" cy="10098405"/>
                <wp:effectExtent l="6985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-16.05pt;width:511.1pt;height:795.15pt" coordorigin="-166,-321" coordsize="10222,15903">
                <v:group id="shape_0" style="position:absolute;left:-166;top:-321;width:10222;height:15903">
                  <v:line id="shape_0" from="3414,14694" to="3414,155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38,14694" to="2038,155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8,14692" to="828,155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162;top:-321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166,14692" to="10017,146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67,14691" to="2867,155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,14691" to="223,155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89,14700" to="9489,155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89,15102" to="10015,151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166,14992" to="3412,149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166,15276" to="3412,152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55;top:15279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;top:15280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;top:15284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1;top:15283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6;top:15284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9;top:14758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6;top:15002;width:55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26;top:14760;width:5963;height:5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Цель работы:</w:t>
      </w:r>
      <w:r>
        <w:rPr>
          <w:sz w:val="28"/>
        </w:rPr>
        <w:t xml:space="preserve"> провести исследование УИ ГП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0" w:hanging="0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едставить структуру УИ ГПК с описанием основных характеристик оборуд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едставить структуру системы управления УИ ГПК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ставить алгоритм функционирования УИ ГПК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формулировать требования модернизации УИ ГПК;</w:t>
      </w:r>
    </w:p>
    <w:p>
      <w:pPr>
        <w:pStyle w:val="7"/>
        <w:keepNext w:val="fals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Структура и характеристика оборудования УИ ГПК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875</wp:posOffset>
                </wp:positionH>
                <wp:positionV relativeFrom="paragraph">
                  <wp:posOffset>406400</wp:posOffset>
                </wp:positionV>
                <wp:extent cx="6311900" cy="162306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880" cy="1623240"/>
                          <a:chOff x="0" y="0"/>
                          <a:chExt cx="6311880" cy="1623240"/>
                        </a:xfrm>
                      </wpg:grpSpPr>
                      <wps:wsp>
                        <wps:cNvSpPr txBox="1"/>
                        <wps:spPr>
                          <a:xfrm>
                            <a:off x="2524680" y="0"/>
                            <a:ext cx="108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18032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721440"/>
                            <a:ext cx="21639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ск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721440"/>
                            <a:ext cx="19836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01800" y="541080"/>
                            <a:ext cx="450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4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4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1262520"/>
                            <a:ext cx="5770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Структура типового ГП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32pt;width:497pt;height:127.8pt" coordorigin="-25,640" coordsize="9940,2556">
                <v:shape id="shape_0" fillcolor="white" stroked="t" o:allowincell="f" style="position:absolute;left:3951;top:640;width:170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5;top:1776;width:28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9;top:1776;width:340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ск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1;top:1776;width:312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95,1492" to="8494,14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5,1492" to="1395,17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803,1208" to="4803,17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495,1492" to="8495,17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46;top:2628;width:908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Структура типового ГП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>Структура любого гибкого производственного комплекса должна выглядеть так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едставим структуру УИ ГПК, установленного в корпусе Б:</w:t>
        <w:tab/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115</wp:posOffset>
                </wp:positionH>
                <wp:positionV relativeFrom="paragraph">
                  <wp:posOffset>51435</wp:posOffset>
                </wp:positionV>
                <wp:extent cx="5768975" cy="2527300"/>
                <wp:effectExtent l="5080" t="571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9000" cy="2527200"/>
                          <a:chOff x="0" y="0"/>
                          <a:chExt cx="5769000" cy="252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9000" cy="2227680"/>
                          </a:xfrm>
                        </wpg:grpSpPr>
                        <wps:wsp>
                          <wps:cNvSpPr/>
                          <wps:spPr>
                            <a:xfrm>
                              <a:off x="0" y="1599480"/>
                              <a:ext cx="5778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73232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7920" y="1200240"/>
                              <a:ext cx="604440" cy="53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4560" cy="428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2280" y="146520"/>
                                  <a:ext cx="33228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0040" y="0"/>
                                  <a:ext cx="1224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7240"/>
                                  <a:ext cx="14724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4500000">
                                <a:off x="484200" y="41364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0800000">
                              <a:off x="721440" y="938520"/>
                              <a:ext cx="171468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1" y="10676"/>
                                  </a:moveTo>
                                  <a:arcTo wR="10800" hR="10800" stAng="-10760446" swAng="1076044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1" y="10676"/>
                                  </a:moveTo>
                                  <a:arcTo wR="10800" hR="10800" stAng="-10760446" swAng="1076044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1884600"/>
                              <a:ext cx="5547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С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Р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С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Р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С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    Р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2528280" y="-991440"/>
                              <a:ext cx="714240" cy="269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96440" y="7056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94640" y="49464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096440" y="28332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360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24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288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79136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70056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920" y="1599480"/>
                              <a:ext cx="5778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0" y="173232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7600" y="179136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7480" y="179136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78480" y="1200240"/>
                              <a:ext cx="604440" cy="53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4560" cy="428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2640" y="146520"/>
                                  <a:ext cx="33228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0400" y="0"/>
                                  <a:ext cx="12240" cy="14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7240"/>
                                  <a:ext cx="14724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4500000">
                                <a:off x="484560" y="41364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0800000">
                              <a:off x="3312000" y="938520"/>
                              <a:ext cx="171468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1" y="10676"/>
                                  </a:moveTo>
                                  <a:arcTo wR="10800" hR="10800" stAng="-10760446" swAng="1076044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1" y="10676"/>
                                  </a:moveTo>
                                  <a:arcTo wR="10800" hR="10800" stAng="-10760446" swAng="1076044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0" y="1599480"/>
                              <a:ext cx="5778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3840" y="173232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7760" y="179136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080" y="700560"/>
                              <a:ext cx="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440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404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404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368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016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980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944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908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260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224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94880" y="2282760"/>
                            <a:ext cx="2189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 Структура УИ Г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-74pt;width:454.25pt;height:277.05pt" coordorigin="249,-1480" coordsize="9085,5541">
                <v:group id="shape_0" style="position:absolute;left:249;top:-1480;width:9085;height:5070">
                  <v:rect id="shape_0" fillcolor="white" stroked="t" o:allowincell="f" style="position:absolute;left:249;top:2600;width:909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631;top:2809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1962;top:1971;width:932;height:823">
                    <v:group id="shape_0" style="position:absolute;left:1962;top:1971;width:762;height:675">
                      <v:line id="shape_0" from="2202,2202" to="2724,264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3,1971" to="2201,220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2,2203" to="2193,222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2725;top:2623;width:169;height:169;mso-wrap-style:none;v-text-anchor:middle;rotation:75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coordsize="21599,10800" path="l0,21600xee" stroked="t" o:allowincell="f" style="position:absolute;left:1385;top:1559;width:2699;height:1349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50;top:3049;width:873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С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Р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С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Р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С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        Р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230;top:-1480;width:1124;height:4247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6700;top:192;width:169;height:169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97;top:860;width:169;height:169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700;top:527;width:169;height:169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633,81" to="6633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49,81" to="6349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65,81" to="6065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1,81" to="5781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2902" to="1359,2902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727,1184" to="2727,1551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329;top:2600;width:909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4711;top:2809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875,2902" to="5439,2902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072,2902" to="4704,2902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group id="shape_0" style="position:absolute;left:6042;top:1971;width:932;height:823">
                    <v:group id="shape_0" style="position:absolute;left:6042;top:1971;width:762;height:675">
                      <v:line id="shape_0" from="6282,2202" to="6804,264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3,1971" to="6281,220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2,2203" to="6273,222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6805;top:2623;width:169;height:169;mso-wrap-style:none;v-text-anchor:middle;rotation:75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coordsize="21599,10800" path="l0,21600xee" stroked="t" o:allowincell="f" style="position:absolute;left:5465;top:1559;width:2699;height:1349;flip:y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24;top:2600;width:909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8806;top:2809;width:169;height:16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8167,2902" to="8799,2902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6799,1184" to="6799,1551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5516,81" to="5516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2,81" to="5232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81" to="4948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64,81" to="4664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91,81" to="4391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7,81" to="4107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23,81" to="3823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39,81" to="3539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5,81" to="3245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81" to="2961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18;top:3676;width:344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 Структура УИ Г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десь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токарные станки с ЧПУ 16К20Ф3,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универсальный обрабатывающий центр,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роботы-манипуляторы М20П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6235</wp:posOffset>
                </wp:positionH>
                <wp:positionV relativeFrom="paragraph">
                  <wp:posOffset>208280</wp:posOffset>
                </wp:positionV>
                <wp:extent cx="6581775" cy="1647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1880" cy="1647720"/>
                          <a:chOff x="0" y="0"/>
                          <a:chExt cx="6581880" cy="1647720"/>
                        </a:xfrm>
                      </wpg:grpSpPr>
                      <wps:wsp>
                        <wps:cNvSpPr/>
                        <wps:spPr>
                          <a:xfrm>
                            <a:off x="2055600" y="901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2952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98676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2952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38088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3808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74080" y="895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48564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080" y="2952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22440" y="895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48564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7320" y="0"/>
                            <a:ext cx="2064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В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Р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C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1047600"/>
                            <a:ext cx="2309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3440"/>
                            <a:ext cx="65818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. Ориентированный граф изготовления деталей на УИ ГП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4600" y="9874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05pt;margin-top:16.4pt;width:518.25pt;height:129.75pt" coordorigin="-561,328" coordsize="10365,2595">
                <v:oval id="shape_0" fillcolor="white" stroked="t" o:allowincell="f" style="position:absolute;left:2676;top:1747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51;top:79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76,1882" to="3635,1882" stroked="t" o:allowincell="f" style="position:absolut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87;top:79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66,928" to="4709,92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002,928" to="5661,928" stroked="t" o:allowincell="f" style="position:absolut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50;top:1738;width:282;height:28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95,1093" to="3795,1752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77;top:79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1;top:1738;width:282;height:28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22,1093" to="4822,175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30;top:328;width:325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В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Р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C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6;top:1978;width:36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С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С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61;top:2428;width:103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. Ориентированный граф изготовления деталей на УИ ГПК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6,1883" to="4675,1883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Более наглядно структуру УИ ГПК можно представить в виде граф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630</wp:posOffset>
                </wp:positionH>
                <wp:positionV relativeFrom="paragraph">
                  <wp:posOffset>-213360</wp:posOffset>
                </wp:positionV>
                <wp:extent cx="6491605" cy="10098405"/>
                <wp:effectExtent l="6985" t="952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-16.8pt;width:511.15pt;height:795.1pt" coordorigin="-138,-336" coordsize="10223,15902">
                <v:group id="shape_0" style="position:absolute;left:-138;top:-336;width:10223;height:15902">
                  <v:line id="shape_0" from="3442,14679" to="3442,155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66,14679" to="2066,155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6,14677" to="856,155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134;top:-336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138,14677" to="10045,14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5,14676" to="2895,15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,14676" to="251,15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17,14685" to="9517,155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17,15087" to="10043,150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138,14977" to="3440,149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138,15261" to="3440,152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127;top:15264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;top:15265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;top:15269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9;top:15268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4;top:15269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7;top:14743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4;top:14987;width:55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54;top:14745;width:5963;height:5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В состав УИ ГПК входят токарные станки 16К20Ф3 с УЧПУ 2Р22 для токарной обработки деталей типа тел вращения, обрабатывающий центр, представляющий собой станок модели 225УВМ Ф4 магазина инструмента и УЧПУ 2С42-65 для фрезерной обработки деталей различного типа, роботы-манипуляторы М20П, предназначенные для перемещения заготовок и готовых изделий между станками и складом РСК-250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Технические характеристики складского модуля ГП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94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17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баритные размеры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370-2159-5800 мм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бот складской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узоподъёмность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0 кг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орость подъёма груз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верх с груз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из с груз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из без груз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5/3.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5/3.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орость передачи робота складского (м/мин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/2.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станционное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узоподъёмность ячейки склада(кг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узоподъёмность стеллажа (кг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 0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ая ёмкость комплекса (количество мест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баритная тара (мм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0-420-45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ота помещения комплекса (мм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грузка на 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(в тоннах на 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Характеристики токарного станка 16К20Ф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134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бариты (мм)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00-3420-1750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 станка (кг)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ьший диаметр обрабатываемой заготовки (мм)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ьший длина обрабатываемой заготовки (мм)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ьший диаметр прутка (мм)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щность электродвигателя привода главного двигателя (кВт)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-360" w:hanging="0"/>
        <w:rPr>
          <w:sz w:val="28"/>
        </w:rPr>
      </w:pPr>
      <w:r>
        <w:rPr>
          <w:sz w:val="28"/>
        </w:rPr>
        <w:t>Характеристика программируемого устройства ЧП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Система ЧПУ модели 2Р22 предназначена для управления станками с шаговыми приводами подачи. Программа для работы системы ЧПУ записывается в коде   ISO-7bit. Имеется возможность одновременного управления перемещением по каждой из двух координат. Дискретность продольных перемещений составляет 0,01мм, поперечных - 0,005мм. Система отсчёта – абсолютная и в приращениях. Ввод данных - с клавиатуры, магнитной кассеты. Обеспечивается бесступенчатая автоматическая установка частоты вращения шпинделя в трёх диапазонах, об/мин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диапазон      …………….  22,4 -  355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 диапазон     …………….  63 -  90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I диапазон   ……………..  160 - 224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995</wp:posOffset>
                </wp:positionH>
                <wp:positionV relativeFrom="paragraph">
                  <wp:posOffset>-184785</wp:posOffset>
                </wp:positionV>
                <wp:extent cx="6491605" cy="10098405"/>
                <wp:effectExtent l="6985" t="952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-14.55pt;width:511.1pt;height:795.15pt" coordorigin="-137,-291" coordsize="10222,15903">
                <v:group id="shape_0" style="position:absolute;left:-137;top:-291;width:10222;height:15903">
                  <v:line id="shape_0" from="3443,14724" to="3443,155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67,14724" to="2067,155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7,14722" to="857,155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133;top:-291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137,14722" to="10046,147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6,14721" to="2896,155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,14721" to="252,155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18,14730" to="9518,155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18,15132" to="10044,151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137,15022" to="3441,150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137,15306" to="3441,153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126;top:15309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;top:15310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;top:15314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0;top:15313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5;top:15314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8;top:14788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5;top:15032;width:55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55;top:14790;width:5963;height:5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</w:rPr>
        <w:t>Обеспечивается бесступенчатая автоматическая установка подач, мм/об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льных  …………………    0,01 – 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перечных   …………………  0,005 – 20</w:t>
      </w:r>
    </w:p>
    <w:p>
      <w:pPr>
        <w:pStyle w:val="22"/>
        <w:ind w:left="0" w:firstLine="720"/>
        <w:jc w:val="left"/>
        <w:rPr>
          <w:b w:val="false"/>
          <w:b w:val="false"/>
        </w:rPr>
      </w:pPr>
      <w:r>
        <w:rPr>
          <w:b w:val="false"/>
        </w:rPr>
        <w:t>Производится автоматический поиск инструмента по кодовому признаку инструмента, установленного в 6-позиционную инструментальную головку.</w:t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sz w:val="24"/>
        </w:rPr>
      </w:pPr>
      <w:r>
        <w:rPr/>
        <w:t>2254 ВМФ4 - многоцелевой вертикальный стан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37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50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меры рабочей поверхности стола (мм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0-63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мещение стола (мм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ольн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перечное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ртикальное перемещение шпиндельной бабки (мм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лет шпинделя (мм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щность привода шпинделя (кВт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6.3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местительность инструментального магазина (шт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смены (с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струмен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готовки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ьшая масса заготовки (кг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ая мощность всех электродвигателей станка (кВт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29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баритные размеры станка (мм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0-4900-38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 станка (кг)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управляющих координат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сло одновременно управляющих координат </w:t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Робот-манипулятор М20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62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8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ксимальная грузоподъёмность двойного захвата (кг)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ксимальная абсолютная погрешность позиционирования (мм)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степеней подвижности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управления контуром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управляющих координат 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большее количество управляемых координат 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ешаемая способность системы по координатам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нейная (мм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уговая (град)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Данный робот может обслуживать 1 или 2 станка образуя с ними комплекс,  предназначенного для продолжительной работы без участия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2. Структура системы управления УИ ГП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удитории содержат:</w:t>
      </w:r>
    </w:p>
    <w:p>
      <w:pPr>
        <w:pStyle w:val="Normal"/>
        <w:jc w:val="both"/>
        <w:rPr/>
      </w:pPr>
      <w:r>
        <w:rPr>
          <w:sz w:val="28"/>
        </w:rPr>
        <w:t>Б 200  – две рабочих станции  (WS) и одну графическую (GS). Одна WS обеспечивает управление станками УИ ГПК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7320</wp:posOffset>
                </wp:positionH>
                <wp:positionV relativeFrom="paragraph">
                  <wp:posOffset>-202565</wp:posOffset>
                </wp:positionV>
                <wp:extent cx="6491605" cy="10098405"/>
                <wp:effectExtent l="6985" t="952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pt;margin-top:-15.95pt;width:511.15pt;height:795.1pt" coordorigin="-232,-319" coordsize="10223,15902">
                <v:group id="shape_0" style="position:absolute;left:-232;top:-319;width:10223;height:15902">
                  <v:line id="shape_0" from="3348,14696" to="3348,155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2,14696" to="1972,155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2,14694" to="762,155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8;top:-319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32,14694" to="9951,14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1,14693" to="2801,155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7,14693" to="157,155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23,14702" to="9423,155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23,15104" to="9949,151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32,14994" to="3346,149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32,15278" to="3346,152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21;top:15281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;top:15282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;top:15286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5;top:15285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0;top:15286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3;top:14760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0;top:15004;width:55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0;top:14762;width:5963;height:5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Б 202– две WS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 204 – две WS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 206 – одну WS;</w:t>
      </w:r>
    </w:p>
    <w:p>
      <w:pPr>
        <w:pStyle w:val="Normal"/>
        <w:jc w:val="both"/>
        <w:rPr/>
      </w:pPr>
      <w:r>
        <w:rPr>
          <w:sz w:val="28"/>
        </w:rPr>
        <w:t>Б210 - одну GS, семь WS, FS – сервер. Сеть Ethernet обеспечивает скорость передачи данных –10 Мбит/сек.</w:t>
      </w:r>
    </w:p>
    <w:p>
      <w:pPr>
        <w:pStyle w:val="Normal"/>
        <w:rPr/>
      </w:pPr>
      <w:r>
        <w:rPr>
          <w:sz w:val="28"/>
        </w:rPr>
        <w:t>В целях автоматизации управления ГПК, как правило, применяется двухуровневая система управления, представленная на рис.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700</wp:posOffset>
                </wp:positionH>
                <wp:positionV relativeFrom="page">
                  <wp:posOffset>1956435</wp:posOffset>
                </wp:positionV>
                <wp:extent cx="5410200" cy="4106545"/>
                <wp:effectExtent l="508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4106520"/>
                          <a:chOff x="0" y="0"/>
                          <a:chExt cx="5410080" cy="4106520"/>
                        </a:xfrm>
                      </wpg:grpSpPr>
                      <wps:wsp>
                        <wps:cNvSpPr txBox="1"/>
                        <wps:spPr>
                          <a:xfrm>
                            <a:off x="1983600" y="0"/>
                            <a:ext cx="10821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ер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7600"/>
                            <a:ext cx="108216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станция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047600"/>
                            <a:ext cx="108216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станция №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047600"/>
                            <a:ext cx="108216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станция 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70480" y="1406520"/>
                            <a:ext cx="3967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92708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 ЭВ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1080" y="901800"/>
                            <a:ext cx="43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90180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6872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9360" y="90180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62252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3745800"/>
                            <a:ext cx="50493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Структура системы управления УИ ГП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192708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 ЭВ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92708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 ЭВ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367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. оборудо-вание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27367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. оборудо-вание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7367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. оборудо-вание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0360" y="1746360"/>
                            <a:ext cx="312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1920" y="17456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7480" y="17456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7480" y="246744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246744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1920" y="246744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154.05pt;width:426.05pt;height:323.35pt" coordorigin="620,3081" coordsize="8521,6467">
                <v:shape id="shape_0" fillcolor="white" stroked="t" o:allowincell="f" style="position:absolute;left:3744;top:3081;width:1703;height:108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ер се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;top:4731;width:1703;height:90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станция №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4;top:4731;width:1703;height:90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станция №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36;top:4731;width:1703;height:90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станция №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243;top:5296;width:625;height:57">
                  <v:oval id="shape_0" fillcolor="black" stroked="t" o:allowincell="f" style="position:absolute;left:6243;top:5296;width:56;height:56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27;top:5296;width:56;height:56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11;top:5296;width:56;height:56;mso-wrap-style:none;v-text-anchor:middl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620;top:6116;width:1703;height:8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 ЭВ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72,4501" to="8287,4501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72,4501" to="1472,4730" stroked="t" o:allowincell="f" style="position:absolute;flip:y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4596,4164" to="4596,4731" stroked="t" o:allowincell="f" style="position:absolute;flip:y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8289,4501" to="8289,4730" stroked="t" o:allowincell="f" style="position:absolute;flip:y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1472,5636" to="1472,6114" stroked="t" o:allowincell="f" style="position:absolute;flip:y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4;top:8980;width:7951;height:5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Структура системы управления УИ ГП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98;top:6116;width:1703;height:8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 ЭВ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8;top:6116;width:1703;height:8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 ЭВ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;top:7391;width:1703;height:8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. оборудо-вание №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8;top:7391;width:1703;height:8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. оборудо-вание №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8;top:7391;width:1703;height:8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. оборудо-вание №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71,5831" to="6385,5831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87,5830" to="6387,6114" stroked="t" o:allowincell="f" style="position:absolute;flip:y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3876,5830" to="3876,6114" stroked="t" o:allowincell="f" style="position:absolute;flip:y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3876,6967" to="3876,7389" stroked="t" o:allowincell="f" style="position:absolute;flip:y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1472,6967" to="1472,7389" stroked="t" o:allowincell="f" style="position:absolute;flip:y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6387,6967" to="6387,7389" stroked="t" o:allowincell="f" style="position:absolute;flip:y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Программные продукты, используемые в локальной вычислительной сети: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 xml:space="preserve">1. </w:t>
      </w:r>
      <w:r>
        <w:rPr>
          <w:sz w:val="28"/>
          <w:lang w:val="en-US"/>
        </w:rPr>
        <w:t>CAD</w:t>
      </w:r>
      <w:r>
        <w:rPr>
          <w:sz w:val="28"/>
        </w:rPr>
        <w:t>/</w:t>
      </w:r>
      <w:r>
        <w:rPr>
          <w:sz w:val="28"/>
          <w:lang w:val="en-US"/>
        </w:rPr>
        <w:t>CAM</w:t>
      </w:r>
      <w:r>
        <w:rPr>
          <w:sz w:val="28"/>
        </w:rPr>
        <w:t xml:space="preserve"> технологии – система </w:t>
      </w:r>
      <w:r>
        <w:rPr>
          <w:sz w:val="28"/>
          <w:lang w:val="en-US"/>
        </w:rPr>
        <w:t>SIMATRON</w:t>
      </w:r>
      <w:r>
        <w:rPr>
          <w:sz w:val="28"/>
        </w:rPr>
        <w:t xml:space="preserve">, предназначена для комплексной технологической подготовки производства. Система базируется на современных методах и технологиях: твердотельное параметрическое и поверхностное моделирование, проектирование управляющих программ для многокоординатных станков, интеграция с системами управления, техническая подготовка производства. Пакет программ включает в себя средства для конструирования, подготовки чертежей, разработке управляющих программ и инженерного анализ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ограмма </w:t>
      </w:r>
      <w:r>
        <w:rPr>
          <w:sz w:val="28"/>
          <w:lang w:val="en-US"/>
        </w:rPr>
        <w:t>NORT</w:t>
      </w:r>
      <w:r>
        <w:rPr>
          <w:sz w:val="28"/>
        </w:rPr>
        <w:t>_</w:t>
      </w:r>
      <w:r>
        <w:rPr>
          <w:sz w:val="28"/>
          <w:lang w:val="en-US"/>
        </w:rPr>
        <w:t>WEST</w:t>
      </w:r>
      <w:r>
        <w:rPr>
          <w:sz w:val="28"/>
        </w:rPr>
        <w:t>, предназначенная для автоматизированного проектирования технологической подготовки, механообработке и других видов производств и позволяющую значительно сократить сроки и трудоёмкость подготовки технологических и маршрутно-опереционных кар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ограмма “А</w:t>
      </w:r>
      <w:r>
        <w:rPr>
          <w:sz w:val="28"/>
          <w:lang w:val="en-US"/>
        </w:rPr>
        <w:t>C</w:t>
      </w:r>
      <w:r>
        <w:rPr>
          <w:sz w:val="28"/>
        </w:rPr>
        <w:t>У-Ремонт”, обеспечивающая автоматизированное планирование и выполнение графиков ремонта оборуд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омплекс средств связи технологического оборудования с компьютером типа </w:t>
      </w:r>
      <w:r>
        <w:rPr>
          <w:sz w:val="28"/>
          <w:lang w:val="en-US"/>
        </w:rPr>
        <w:t>IBM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1445</wp:posOffset>
                </wp:positionH>
                <wp:positionV relativeFrom="paragraph">
                  <wp:posOffset>-152400</wp:posOffset>
                </wp:positionV>
                <wp:extent cx="6491605" cy="10098405"/>
                <wp:effectExtent l="6985" t="952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5pt;margin-top:-12pt;width:511.15pt;height:795.1pt" coordorigin="-207,-240" coordsize="10223,15902">
                <v:group id="shape_0" style="position:absolute;left:-207;top:-240;width:10223;height:15902">
                  <v:line id="shape_0" from="3373,14775" to="3373,156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97,14775" to="1997,156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7,14773" to="787,156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03;top:-240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07,14773" to="9976,147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26,14772" to="2826,156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,14772" to="182,156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48,14781" to="9448,156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48,15183" to="9974,151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07,15073" to="3371,150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07,15357" to="3371,15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196;top:15360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;top:15361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;top:15365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5364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5;top:15365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18;top:14839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15;top:15083;width:556;height:56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85;top:14841;width:5963;height:5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Система планирования производственных процессов “СППП-2000”, предназначено для решения задач технико-экономического, оперативно-календарного планирования и оперативного регулирования производственных процес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 Алгоритм функционирования УИ ГПК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360"/>
        <w:rPr/>
      </w:pPr>
      <w:r>
        <w:rPr/>
        <w:t xml:space="preserve">Алгоритм функционирования ГПК зависит от маршрутной технологии изготовления изделия. Так для изготовления изделия в первую очередь на рабочих станциях проектируется его форма, размеры. Затем разрабатывается маршрутная карта изготовления изделия, составляется программы для оборудования (станков с ЧПУ, обрабатывающего центра, роботов-манипуляторов). Далее все полученные данные по сети передаются на рабочую станцию, обеспечивающую управление оборудованием. При четко продуманном распределении обязанностей всех участников проекта (разработчики, наладчики, подрядчики) и безупречном планировании данного ГПК можно достигнуть высокой скорости производства изделия начиная от планов (чертежа), заканчивая рабочими (управляющими) программами. </w:t>
      </w:r>
    </w:p>
    <w:p>
      <w:pPr>
        <w:pStyle w:val="TextBody"/>
        <w:ind w:firstLine="360"/>
        <w:rPr/>
      </w:pPr>
      <w:r>
        <w:rPr/>
        <w:t>Пусть последовательность изготовления изделия следующая:</w:t>
      </w:r>
    </w:p>
    <w:p>
      <w:pPr>
        <w:pStyle w:val="TextBody"/>
        <w:rPr/>
      </w:pPr>
      <w:r>
        <w:rPr/>
        <w:t>Две операции токарной обработки (с переустановкой детали) и одна операция фрезерная, следовательно алгоритм функционирования будет иметь вид:</w:t>
      </w:r>
    </w:p>
    <w:p>
      <w:pPr>
        <w:pStyle w:val="TextBody"/>
        <w:numPr>
          <w:ilvl w:val="0"/>
          <w:numId w:val="4"/>
        </w:numPr>
        <w:rPr/>
      </w:pPr>
      <w:r>
        <w:rPr/>
        <w:t>робот-манипулятор №1 (РМ1) берёт деталь из автоматизированного складского модуля (АСК);</w:t>
      </w:r>
    </w:p>
    <w:p>
      <w:pPr>
        <w:pStyle w:val="TextBody"/>
        <w:numPr>
          <w:ilvl w:val="0"/>
          <w:numId w:val="4"/>
        </w:numPr>
        <w:rPr/>
      </w:pPr>
      <w:r>
        <w:rPr/>
        <w:t>РМ1 устанавливает деталь в токарный станок с ЧПУ №1 (ТС1);</w:t>
      </w:r>
    </w:p>
    <w:p>
      <w:pPr>
        <w:pStyle w:val="TextBody"/>
        <w:numPr>
          <w:ilvl w:val="0"/>
          <w:numId w:val="4"/>
        </w:numPr>
        <w:rPr/>
      </w:pPr>
      <w:r>
        <w:rPr/>
        <w:t>ТС1 производит обработку детали;</w:t>
      </w:r>
    </w:p>
    <w:p>
      <w:pPr>
        <w:pStyle w:val="TextBody"/>
        <w:numPr>
          <w:ilvl w:val="0"/>
          <w:numId w:val="4"/>
        </w:numPr>
        <w:rPr/>
      </w:pPr>
      <w:r>
        <w:rPr/>
        <w:t>РМ1 извлекает деталь из ТС1, переносит её в зону работы токарного станка с ЧПУ №2 (ТС2) и устанавливает её;</w:t>
      </w:r>
    </w:p>
    <w:p>
      <w:pPr>
        <w:pStyle w:val="TextBody"/>
        <w:numPr>
          <w:ilvl w:val="0"/>
          <w:numId w:val="4"/>
        </w:numPr>
        <w:rPr/>
      </w:pPr>
      <w:r>
        <w:rPr/>
        <w:t>ТС2 выполняет обработку детали;</w:t>
      </w:r>
    </w:p>
    <w:p>
      <w:pPr>
        <w:pStyle w:val="TextBody"/>
        <w:numPr>
          <w:ilvl w:val="0"/>
          <w:numId w:val="4"/>
        </w:numPr>
        <w:rPr/>
      </w:pPr>
      <w:r>
        <w:rPr/>
        <w:t>Робот-манипулятор №2 (РМ2) извлекает деталь из ТС2 переносит её в зону работы многоцелевого станка (МС) и устанавливает её;</w:t>
      </w:r>
    </w:p>
    <w:p>
      <w:pPr>
        <w:pStyle w:val="TextBody"/>
        <w:numPr>
          <w:ilvl w:val="0"/>
          <w:numId w:val="4"/>
        </w:numPr>
        <w:rPr/>
      </w:pPr>
      <w:r>
        <w:rPr/>
        <w:t>МС обрабатывает деталь;</w:t>
      </w:r>
    </w:p>
    <w:p>
      <w:pPr>
        <w:pStyle w:val="TextBody"/>
        <w:numPr>
          <w:ilvl w:val="0"/>
          <w:numId w:val="4"/>
        </w:numPr>
        <w:rPr/>
      </w:pPr>
      <w:r>
        <w:rPr/>
        <w:t>РМ2 извлекает готовую деталь из МС и выкладывает деталь в АСК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 Требования к модернизации УИ ГПК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Модернизация проводится с целью увеличения выпуска изделия. Модернизации подлежат элементы ГПК не удовлетворяющие нормам экологии, выработавшие свой ресурс согласно экономических расчётов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апример, в случае частой поломки робота №1, его необходимо заменить или отказаться от его использования путём снятия использования токарного станка №1 и робота №1. Это приведёт к увеличению загрузки оборудования, но также произойдёт снижение себестоимости издел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0895" cy="2933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firstLine="11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/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5">
    <w:name w:val="заголовок 5"/>
    <w:basedOn w:val="Normal"/>
    <w:next w:val="Normal"/>
    <w:qFormat/>
    <w:pPr>
      <w:keepNext w:val="true"/>
    </w:pPr>
    <w:rPr>
      <w:b/>
      <w:sz w:val="24"/>
    </w:rPr>
  </w:style>
  <w:style w:type="paragraph" w:styleId="6">
    <w:name w:val="заголовок 6"/>
    <w:basedOn w:val="Normal"/>
    <w:next w:val="Normal"/>
    <w:qFormat/>
    <w:pPr>
      <w:keepNext w:val="true"/>
    </w:pPr>
    <w:rPr>
      <w:b/>
      <w:i/>
      <w:sz w:val="28"/>
      <w:u w:val="single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sz w:val="24"/>
    </w:rPr>
  </w:style>
  <w:style w:type="paragraph" w:styleId="8">
    <w:name w:val="заголовок 8"/>
    <w:basedOn w:val="Normal"/>
    <w:next w:val="Normal"/>
    <w:qFormat/>
    <w:pPr>
      <w:keepNext w:val="true"/>
      <w:ind w:left="708" w:hanging="0"/>
    </w:pPr>
    <w:rPr>
      <w:i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708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sz w:val="24"/>
    </w:rPr>
  </w:style>
  <w:style w:type="paragraph" w:styleId="32">
    <w:name w:val="Основной текст 3"/>
    <w:basedOn w:val="Normal"/>
    <w:qFormat/>
    <w:pPr/>
    <w:rPr>
      <w:b/>
      <w:sz w:val="24"/>
    </w:rPr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360" w:hanging="0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05:01:00Z</dcterms:created>
  <dc:creator>Патрин Алексей</dc:creator>
  <dc:description/>
  <dc:language>en-US</dc:language>
  <cp:lastModifiedBy>1</cp:lastModifiedBy>
  <cp:lastPrinted>2001-04-28T17:20:00Z</cp:lastPrinted>
  <dcterms:modified xsi:type="dcterms:W3CDTF">2001-09-28T12:26:00Z</dcterms:modified>
  <cp:revision>16</cp:revision>
  <dc:subject/>
  <dc:title>МИНИСТЕРСТВО ОБЩЕГО И ПРОФЕССИОНАЛЬНОГО ОБРАЗОВАНИЯ </dc:title>
</cp:coreProperties>
</file>