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СРЕДСТВА КИБЕРНЕТИКИ В РОССИЙСКОМ ПРАВОТВОРЧЕСТВЕ.</w:t>
      </w:r>
    </w:p>
    <w:p>
      <w:pPr>
        <w:pStyle w:val="Normal"/>
        <w:ind w:firstLine="567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firstLine="567"/>
        <w:jc w:val="both"/>
        <w:rPr/>
      </w:pPr>
      <w:r>
        <w:rPr>
          <w:sz w:val="36"/>
          <w:szCs w:val="36"/>
        </w:rPr>
        <w:t>В настоящее время вопрос о научном управлении обществом приобретает всё большее значение.Дальнейшее развитие ,упрочнение государства и права неотделимы от совершенствования правовой основы государственной и общественной жизни, повышения качества и упорядоченности российского законодательства.</w:t>
      </w:r>
    </w:p>
    <w:p>
      <w:pPr>
        <w:pStyle w:val="Normal"/>
        <w:ind w:firstLine="567"/>
        <w:jc w:val="both"/>
        <w:rPr/>
      </w:pPr>
      <w:r>
        <w:rPr>
          <w:sz w:val="36"/>
          <w:szCs w:val="36"/>
        </w:rPr>
        <w:t>В науке управления понятие информации является фундаментальным ,так как информационные процессы образуют механизмы организации ,действующие в управленческих процессах  ,в том числе и социальных.</w:t>
      </w:r>
      <w:r>
        <w:rPr>
          <w:rStyle w:val="FootnoteCharacters"/>
          <w:rStyle w:val="FootnoteAnchor"/>
          <w:sz w:val="36"/>
          <w:szCs w:val="36"/>
        </w:rPr>
        <w:footnoteReference w:id="2"/>
      </w:r>
      <w:r>
        <w:rPr>
          <w:sz w:val="36"/>
          <w:szCs w:val="36"/>
        </w:rPr>
        <w:t xml:space="preserve"> Эффективность использования кибернетических методов и средств вычислительной техники будет тем выше, чем больший объём информации необходимо обработать в ходе решения той или иной задачи. Огромное количество информации о существующих нормах права с одной стороны значительно усложняет правотворческую деятельность, с другой — создаёт объективные предпосылки создания соответствующих автоматизированных систем.</w:t>
      </w:r>
      <w:r>
        <w:rPr>
          <w:rStyle w:val="FootnoteCharacters"/>
          <w:rStyle w:val="FootnoteAnchor"/>
          <w:sz w:val="36"/>
          <w:szCs w:val="36"/>
        </w:rPr>
        <w:footnoteReference w:id="3"/>
      </w:r>
      <w:r>
        <w:rPr>
          <w:sz w:val="36"/>
          <w:szCs w:val="36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36"/>
          <w:szCs w:val="36"/>
        </w:rPr>
        <w:t>Важность и актуальность разработки систем автоматизированного проектирования правовой нормы (САПРН) ,как основного элемента правовой системы , вытекает из того, что именно правовые нормы, образуя в свокй структурированной совокупности  объективное право, ”Создают условия комплексной взаимоподдержки друг друга в таких масштабах поведения ,которые играют роль общественой системы ,насаждают и сохраняют весь социальный организм  соответственно объективным потребностям господствующего способа производства.”</w:t>
      </w:r>
      <w:r>
        <w:rPr>
          <w:rStyle w:val="FootnoteCharacters"/>
          <w:rStyle w:val="FootnoteAnchor"/>
          <w:sz w:val="36"/>
          <w:szCs w:val="36"/>
        </w:rPr>
        <w:footnoteReference w:customMarkFollows="1" w:id="4"/>
        <w:t>1</w:t>
      </w:r>
      <w:r>
        <w:rPr>
          <w:sz w:val="36"/>
          <w:szCs w:val="36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36"/>
          <w:szCs w:val="36"/>
        </w:rPr>
        <w:t>Общность информационных процессов ,лежащих в основе разработки правовой нормы, позволяет выделить базовы процедуры их создания ,логическую последовательность, которую можно рассматривать как алгоритм процесса проектирования нормы права.</w:t>
      </w:r>
    </w:p>
    <w:p>
      <w:pPr>
        <w:pStyle w:val="Normal"/>
        <w:ind w:firstLine="567"/>
        <w:jc w:val="both"/>
        <w:rPr/>
      </w:pPr>
      <w:r>
        <w:rPr>
          <w:sz w:val="36"/>
          <w:szCs w:val="36"/>
        </w:rPr>
        <w:t xml:space="preserve">Реальная потребность в новой правовой норме, обусловленная потребностью социально - правового развития, обуславливает, в свою очередь, постановку задачи её проектрования в исходной формулировке. Сущность задачи в такой формулировке не всегда видна, выражена достаточно чётко, следовательно следовательно необходим этап её уточнения, не котором более детально выявлятся круг вопросов ,подлежащих правовой регламентации, уточняются цели правового регулирования и условия, при которых будет действовать проектируемая норма. То есть подготавливается исходный материал для формулирования гипотезы (Н). Вместе с тем определяется круг субъектов , связанных конкретными правоотношениями, выделяются признаки потенциальных объектов правового регулирования, существенные для этих правовых отношений, на основе чего вырабатывается юридическая </w:t>
      </w:r>
      <w:r>
        <w:rPr>
          <w:sz w:val="36"/>
          <w:szCs w:val="36"/>
          <w:u w:val="single"/>
        </w:rPr>
        <w:t>дефиниция</w:t>
      </w:r>
      <w:r>
        <w:rPr>
          <w:sz w:val="36"/>
          <w:szCs w:val="36"/>
        </w:rPr>
        <w:t xml:space="preserve"> объектов.</w:t>
      </w:r>
    </w:p>
    <w:p>
      <w:pPr>
        <w:pStyle w:val="Normal"/>
        <w:ind w:firstLine="567"/>
        <w:jc w:val="both"/>
        <w:rPr/>
      </w:pPr>
      <w:r>
        <w:rPr>
          <w:sz w:val="36"/>
          <w:szCs w:val="36"/>
        </w:rPr>
        <w:t>Поскольку поиск решеня в случайном направлени не приводит к желаемому результату, выделяется специальный этап определения направления поиска. В массе найденных направлений избраются самые перспективные, в которых организуется поиск альтернативных решений, после чего устанавливается наиболее оптимальное по заданным параметрам.</w:t>
      </w:r>
    </w:p>
    <w:p>
      <w:pPr>
        <w:pStyle w:val="Normal"/>
        <w:ind w:firstLine="567"/>
        <w:jc w:val="both"/>
        <w:rPr/>
      </w:pPr>
      <w:r>
        <w:rPr>
          <w:sz w:val="36"/>
          <w:szCs w:val="36"/>
        </w:rPr>
        <w:t xml:space="preserve">Способы поведения субъектов права, вытекающие из их целевой установки, разделяются на две группы — желательные и нежелательные, причём последние ограничиваются путём введения санкции (S).  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134" w:gutter="0" w:header="720" w:top="851" w:footer="0" w:bottom="1134"/>
      <w:pgNumType w:start="10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Винер Н.Кибернетика или управление и связь в животном и машине.М.,1968,с.52,65-66.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аркев В.Ю.О возможностях использования автоматизированных методов обработки информации в правотворческом процессе.//Правоведение,1989,№4,с.13-19.</w:t>
      </w:r>
    </w:p>
    <w:p>
      <w:pPr>
        <w:pStyle w:val="Footnote"/>
        <w:rPr/>
      </w:pPr>
      <w:r>
        <w:rPr/>
      </w:r>
    </w:p>
  </w:footnote>
  <w:footnote w:id="4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Явис Л.С.Общая теория права.Л.,1979,с.118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INWORD\TEMPLATE\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06T17:04:00Z</dcterms:created>
  <dc:creator>USER</dc:creator>
  <dc:description/>
  <dc:language>en-US</dc:language>
  <cp:lastModifiedBy>USER</cp:lastModifiedBy>
  <dcterms:modified xsi:type="dcterms:W3CDTF">1997-03-12T21:14:00Z</dcterms:modified>
  <cp:revision>4</cp:revision>
  <dc:subject/>
  <dc:title>�������� ����������� � ���������� ���������������.</dc:title>
</cp:coreProperties>
</file>