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6"/>
          <w:szCs w:val="36"/>
        </w:rPr>
        <w:t xml:space="preserve">Рассматривая понятие правовой кибернетики нельзя не затронуть понятие самой кибернетики как науки. Кибернетика (искусство управления) — наука об управлении, получении , передаче и преобразовании информации в кибернетических системах. Она исследует то, как с появлением  электронных </w:t>
      </w:r>
      <w:r>
        <w:rPr>
          <w:b/>
          <w:bCs/>
          <w:i/>
          <w:iCs/>
          <w:sz w:val="36"/>
          <w:szCs w:val="36"/>
        </w:rPr>
        <w:t>цифровых вычислительных машин</w:t>
      </w:r>
      <w:r>
        <w:rPr>
          <w:sz w:val="36"/>
          <w:szCs w:val="36"/>
        </w:rPr>
        <w:t xml:space="preserve"> (1945 - 1946 гг.) появилась возможность ставить и успешно решать задачу автоматизации не только физических процессов, но и умственной деятельности человека. В настоящее время центр тяжести исследований сместился от простых систем управления к сложным, использующим как правило, ЭВМ в качестве основного управляющего звена и превращающимися постепенно в </w:t>
      </w:r>
      <w:r>
        <w:rPr>
          <w:b/>
          <w:bCs/>
          <w:i/>
          <w:iCs/>
          <w:sz w:val="36"/>
          <w:szCs w:val="36"/>
        </w:rPr>
        <w:t>системы искусственного интеллекта</w:t>
      </w:r>
      <w:r>
        <w:rPr>
          <w:sz w:val="36"/>
          <w:szCs w:val="36"/>
        </w:rPr>
        <w:t>. Искусственный интеллект — искусственная система, имитирующая решение человеком сложных задач в процессе его жизнедеятельности. Это также и направление научных исследований, сопровождающих и обуславливающих создание систем искусственного интеллекта. Особое внимание получили технические системы искусственного интеллекта , построенные на базе средств вычислительной техники и предназначенные для восприятия , обработки и хранения информации ,а также формирования решений по целесообразному поведению в ситуациях ,моделирующих состояние мира природы и общества.</w:t>
      </w:r>
    </w:p>
    <w:p>
      <w:pPr>
        <w:pStyle w:val="Normal"/>
        <w:ind w:firstLine="567"/>
        <w:jc w:val="both"/>
        <w:rPr/>
      </w:pPr>
      <w:r>
        <w:rPr>
          <w:sz w:val="36"/>
          <w:szCs w:val="36"/>
        </w:rPr>
        <w:t xml:space="preserve">Одной из важнейших функций искусственного интеллекта является имитация способности человека к обучению. Среди других его задач — моделирование способности к логическому выводу, постановке новых задач, целей и т.п. Основной задачей теоретической кибернетики является разработка аппарата и методов исследований, пригодных для изучения систем управления независимо от их природы. Она включила в себя ряд научных направлений, развивавшихся ранее в таких разделах математики ,как </w:t>
      </w:r>
      <w:r>
        <w:rPr>
          <w:i/>
          <w:iCs/>
          <w:sz w:val="36"/>
          <w:szCs w:val="36"/>
        </w:rPr>
        <w:t xml:space="preserve"> математическая логика, теория вероятностей, вычислительная математика, теория информации, теория кодирования, теория алгоритмов, теория случайных процессов, теория игр, теория статистических решений и т.д.</w:t>
      </w:r>
    </w:p>
    <w:p>
      <w:pPr>
        <w:pStyle w:val="Normal"/>
        <w:ind w:firstLine="567"/>
        <w:jc w:val="both"/>
        <w:rPr/>
      </w:pPr>
      <w:r>
        <w:rPr>
          <w:sz w:val="36"/>
          <w:szCs w:val="36"/>
        </w:rPr>
        <w:t xml:space="preserve">Исходя из определения кибернетики можно получить определение правовой кибернетики, которая является целью данной работы. Правовая кибернетика — область научных знаний, раскрывающая общетеоретические, в том числе и прежде всего методологические, принципы, а также конкретные методики применения теоретических идей, специфических методов и технических средств кибернетики в правоведении и практике работы юридических учреждений. В последнее время начала очень активно развиваться и сейчас начинает занимать всё более прочные позиции в системе наук и научных дисциплин. В области кибернетико - правовых исследований наиболее интенсивно ведутся подготовительные и экспериментальные работы по использованию кибернетического моделирования и технических средств кибернетики, в том числе и ЭВМ ,в правоведении и практике юридических учреждений. Кибернетическое моделирование будет рассмотрено ниже ,а сейчас можно перейти к задачам правовой кибернетики. Наука выполняет следующие задачи : </w:t>
      </w:r>
    </w:p>
    <w:p>
      <w:pPr>
        <w:pStyle w:val="Normal"/>
        <w:numPr>
          <w:ilvl w:val="0"/>
          <w:numId w:val="1"/>
        </w:numPr>
        <w:tabs>
          <w:tab w:val="clear" w:pos="720"/>
          <w:tab w:val="left" w:pos="0" w:leader="none"/>
        </w:tabs>
        <w:ind w:left="566" w:hanging="566"/>
        <w:jc w:val="both"/>
        <w:rPr/>
      </w:pPr>
      <w:r>
        <w:rPr>
          <w:sz w:val="36"/>
          <w:szCs w:val="36"/>
        </w:rPr>
        <w:t>разработка АСУ  юридических органов на уровне министерств и других центральных органов( “АСУ - прокуратура” , “АСУ - юстиция” и т.п.);</w:t>
      </w:r>
    </w:p>
    <w:p>
      <w:pPr>
        <w:pStyle w:val="Normal"/>
        <w:numPr>
          <w:ilvl w:val="0"/>
          <w:numId w:val="1"/>
        </w:numPr>
        <w:tabs>
          <w:tab w:val="clear" w:pos="720"/>
          <w:tab w:val="left" w:pos="0" w:leader="none"/>
        </w:tabs>
        <w:ind w:left="566" w:hanging="566"/>
        <w:jc w:val="both"/>
        <w:rPr/>
      </w:pPr>
      <w:r>
        <w:rPr>
          <w:sz w:val="36"/>
          <w:szCs w:val="36"/>
        </w:rPr>
        <w:t>создание правовых информационно - поисковых систем (ИПС) в области законодательства, статистических , криминологических, оперативно - розыскных и других данных, юридической литературы и др.;</w:t>
      </w:r>
    </w:p>
    <w:p>
      <w:pPr>
        <w:pStyle w:val="Normal"/>
        <w:numPr>
          <w:ilvl w:val="0"/>
          <w:numId w:val="1"/>
        </w:numPr>
        <w:tabs>
          <w:tab w:val="clear" w:pos="720"/>
          <w:tab w:val="left" w:pos="0" w:leader="none"/>
        </w:tabs>
        <w:ind w:left="566" w:hanging="566"/>
        <w:jc w:val="both"/>
        <w:rPr>
          <w:sz w:val="36"/>
          <w:szCs w:val="36"/>
        </w:rPr>
      </w:pPr>
      <w:r>
        <w:rPr>
          <w:sz w:val="36"/>
          <w:szCs w:val="36"/>
        </w:rPr>
        <w:t>государственный учёт нормативных данных РФ и её субъектов, а также централизованная информация о них ;</w:t>
      </w:r>
    </w:p>
    <w:p>
      <w:pPr>
        <w:pStyle w:val="Normal"/>
        <w:numPr>
          <w:ilvl w:val="0"/>
          <w:numId w:val="1"/>
        </w:numPr>
        <w:tabs>
          <w:tab w:val="clear" w:pos="720"/>
          <w:tab w:val="left" w:pos="0" w:leader="none"/>
        </w:tabs>
        <w:ind w:left="566" w:hanging="566"/>
        <w:jc w:val="both"/>
        <w:rPr/>
      </w:pPr>
      <w:r>
        <w:rPr>
          <w:sz w:val="36"/>
          <w:szCs w:val="36"/>
        </w:rPr>
        <w:t>применение кибернетики для решения конкретных задач в правотворчестве и систематизации законодательства, в процессе его реализации, при расследовании преступлений, при судебных экспертизах ;</w:t>
      </w:r>
    </w:p>
    <w:p>
      <w:pPr>
        <w:pStyle w:val="Normal"/>
        <w:numPr>
          <w:ilvl w:val="0"/>
          <w:numId w:val="1"/>
        </w:numPr>
        <w:tabs>
          <w:tab w:val="clear" w:pos="720"/>
          <w:tab w:val="left" w:pos="0" w:leader="none"/>
        </w:tabs>
        <w:ind w:left="566" w:hanging="566"/>
        <w:jc w:val="both"/>
        <w:rPr>
          <w:i/>
          <w:i/>
          <w:iCs/>
          <w:sz w:val="36"/>
          <w:szCs w:val="36"/>
        </w:rPr>
      </w:pPr>
      <w:r>
        <w:rPr>
          <w:sz w:val="36"/>
          <w:szCs w:val="36"/>
        </w:rPr>
        <w:t>применение кибернетики в социально - правовых исследованиях , например , при изучении эффективности норм и актов российского законодательства, действия отдельных правовых институтов, видов юридической деятельности (правосудия, арбитражной практики и т.д.), правонарушений и личности правонарушителей ( в частности ,в криминологических исследованиях).</w:t>
      </w:r>
    </w:p>
    <w:p>
      <w:pPr>
        <w:pStyle w:val="Normal"/>
        <w:ind w:firstLine="567"/>
        <w:jc w:val="both"/>
        <w:rPr/>
      </w:pPr>
      <w:r>
        <w:rPr>
          <w:sz w:val="36"/>
          <w:szCs w:val="36"/>
        </w:rPr>
        <w:t>На первый взгляд может показаться нелепым соотношение права и кибернетики. Различны типы наук, структура, предмет. Но после рассмотрения задач правовой кибернетики становится видно ,что кибернетика в праве также немаловажна ,как, допустим, юриспруденция.</w:t>
      </w:r>
      <w:r>
        <w:rPr/>
        <w:t xml:space="preserve"> </w:t>
      </w:r>
      <w:r>
        <w:rPr>
          <w:sz w:val="36"/>
          <w:szCs w:val="36"/>
        </w:rPr>
        <w:t>В юридической науке широко используются идеи кибернетики ( о сложных динамических системах , о прямой и обратной связях, об алгоритмах и т.д.) для углубления познания специфических закономерностей функционирования различных государственно - правовых институтов. Практическая реализация научных разработок по боле рациональному решению задач правоведения, юридической практики , по оптимизации управления в сфере государственно - правовой надстройки успешно решается на основе современных достижений кибернетики.</w:t>
      </w:r>
    </w:p>
    <w:p>
      <w:pPr>
        <w:pStyle w:val="Normal"/>
        <w:ind w:firstLine="567"/>
        <w:jc w:val="both"/>
        <w:rPr/>
      </w:pPr>
      <w:r>
        <w:rPr>
          <w:sz w:val="36"/>
          <w:szCs w:val="36"/>
        </w:rPr>
        <w:t xml:space="preserve">Кибернетика включает в себя также понятие информации, следовательно правовая кибернетика тоже имеет своё понятие информации – правовой информации. Поскольку правовая кибернетика вытекает из основной науки – кибернетики , то и правовая информация будет исходить из начального понятия информации вообще. </w:t>
      </w:r>
    </w:p>
    <w:p>
      <w:pPr>
        <w:pStyle w:val="Normal"/>
        <w:ind w:firstLine="567"/>
        <w:jc w:val="both"/>
        <w:rPr/>
      </w:pPr>
      <w:r>
        <w:rPr>
          <w:sz w:val="36"/>
          <w:szCs w:val="36"/>
        </w:rPr>
        <w:t xml:space="preserve">Информация  ( informatio — разъяснение, осведомление) — одно из основных понятий кибернетики. Первоначально оно означало сообщение </w:t>
      </w:r>
      <w:r>
        <w:rPr>
          <w:i/>
          <w:iCs/>
          <w:sz w:val="36"/>
          <w:szCs w:val="36"/>
        </w:rPr>
        <w:t>данных</w:t>
      </w:r>
      <w:r>
        <w:rPr>
          <w:sz w:val="36"/>
          <w:szCs w:val="36"/>
        </w:rPr>
        <w:t xml:space="preserve"> ,сведений, осведомление и т.п. Кибернетика вывела понятие информации за пределы человеческой речи и другие формы коммуникации между людьми, связала его с целенаправленными системами любой породы — биологическими, техническими , социальными. Информация выступает в трёх формах :биологической (биотоки в организмах , связи в генетических механизмах),машиной (сигналы в электронных цепях ) и социальной (движение человеческих знаний в общественных системах).Как отражение явлений реального мира ,понятие информации раскрывается указанием действий , в которых она участвует : передачи ,преобразования и хранения. Хранение информации предполагает наличие носителя информации. Передача  предполагает наличие передатчика ,приёмника и канала связи ,способного отображать состояние передатчика в состояние приёмника. Обработка - выполнение любого алгоритма ,исходные данные для которого отождествляются с состоянием того или иного другого носителя. Различают дискретную и непрерывную форму информации. Дискретная является основной формой информации и существует (передаётся , обрабатывается и хранится) в виде конечных совокупностей качественно различных символов (печатные , рукописные документы, состояния цифровых автоматов и т.п.).</w:t>
      </w:r>
      <w:r>
        <w:rPr/>
        <w:t xml:space="preserve"> </w:t>
      </w:r>
      <w:r>
        <w:rPr>
          <w:sz w:val="36"/>
          <w:szCs w:val="36"/>
        </w:rPr>
        <w:t>Понятие “Правовая информация” видовым к такому родовому понятию, как “Научная информация”. Но ошибочно понимать правовую информацию только как информацию, охватывающую лишь действующее право. Она включает в себя и всё то, что связано с практикой осуществления права ,его изучением и теоретической разработкой. Однако в основном правовой информацией являются все юридические ,нормативные ,правовые акты ,которые необходимо систематизировать ,упорядочить и облегчить их поиск  практическим работникам юридических организаций для лучшего функционирования самих этих организаций. При помощи кибернетических методов можно производить кодификацию актов ,но это пока ещё только в теории, так как ещё не существует такой программы ,которая могла бы мыслить как человек , учитывая всю его специфику ,требования, запросы ,а также ориентироваться в общественной обстановке. Человек ещё не может научить машину размышлять. Пока она только может следовать заложенной в ней программе и выполнять кое - какие логические действия, основываясь на математической логике. Поэтому кибернетические методы иногда применяются людьми в построении алгоритмов без использования самих ЭВМ. Рассматривая информацию и логику ,можно привести пример пути, по которому будет идти машина при решении конкретно поставленной ей задачи на основе математического определения информации. Строгое математическое определение понятия информации , которое , в свою очередь , опирается на понятие энтропию. Упрощённо — энтропия уровень неопределённости ситуации, от которой бы хотелось избавиться. Ставя себя на место машины, предположим мы занимаемся раскрытием нового преступления , о котором ничего не известно , кроме того, что оно совершено одним из жителей города с миллионным населением. Вначале энтропия (или уровень неопределённости) ,измеряемая в двоичных единицах измерения информации - битах, будет примерно равна 20 (log21000000 = 20).При этом условно предполагается , что преступление с равной вероятностью мог совершить любой житель города , включая грудных детей и немощных стариков.</w:t>
      </w:r>
    </w:p>
    <w:p>
      <w:pPr>
        <w:pStyle w:val="Normal"/>
        <w:ind w:firstLine="567"/>
        <w:jc w:val="both"/>
        <w:rPr/>
      </w:pPr>
      <w:r>
        <w:rPr>
          <w:sz w:val="36"/>
          <w:szCs w:val="36"/>
        </w:rPr>
        <w:t xml:space="preserve">Предположим , что мы получили некоторое сообщение ,из которого достоверно следует ,что преступник — мужского пола. При этом энтропия снизилась на один бит,  если полагать , что число мужчин в этом городе примерно равно числу женщин и вероятности совершения преступления мужчиной и женщиной одинаковы. Новый уровень неопределённости стал равен log2500000 =19.Но оценить информативность сообщения в подобных случаях можно и иначе. Если сначала была альтернатива - “мужчина”  - “женщина” , то сняв её мы получим количество информации равное log22 = 1 - одному биту. Этим приёмом можно пользоваться и дальше - вместо того , чтобы рассчитывать оставшуюся неопределённость , лучше оценивать информационную ёмкость сообщений , по формуле : </w:t>
      </w:r>
    </w:p>
    <w:p>
      <w:pPr>
        <w:pStyle w:val="Normal"/>
        <w:ind w:firstLine="567"/>
        <w:jc w:val="both"/>
        <w:rPr/>
      </w:pPr>
      <w:r>
        <w:rPr>
          <w:sz w:val="36"/>
          <w:szCs w:val="36"/>
        </w:rPr>
        <w:t xml:space="preserve"> </w:t>
      </w:r>
      <w:r>
        <w:rPr>
          <w:b/>
          <w:bCs/>
          <w:sz w:val="36"/>
          <w:szCs w:val="36"/>
        </w:rPr>
        <w:t xml:space="preserve"> </w:t>
      </w:r>
      <w:r>
        <w:rPr>
          <w:b/>
          <w:bCs/>
          <w:sz w:val="36"/>
          <w:szCs w:val="36"/>
        </w:rPr>
        <w:t xml:space="preserve">log2( варианты ответа) = (количество информации),                                         </w:t>
      </w:r>
      <w:r>
        <w:rPr>
          <w:sz w:val="36"/>
          <w:szCs w:val="36"/>
        </w:rPr>
        <w:t>но вместо числа оставшихся подозреваемых будем подставлять число возможных вариантов ответов на вопрос , позволяющих разбивать текущую неопределённость на равные части (не обязательно две).</w:t>
      </w:r>
    </w:p>
    <w:p>
      <w:pPr>
        <w:pStyle w:val="Normal"/>
        <w:ind w:firstLine="567"/>
        <w:jc w:val="both"/>
        <w:rPr/>
      </w:pPr>
      <w:r>
        <w:rPr>
          <w:sz w:val="36"/>
          <w:szCs w:val="36"/>
        </w:rPr>
        <w:t>Если дополнительно стал достоверно известен возраст преступника в годах , то энтропия снизилась ещё примерно на 6 бит (log264 = 6).При этом полагалось , что средняя продолжительность жизни составляет 64 года и все возрастные группы жителей города заполнены равномерно. А если из некоторых сообщений станет известен день рождения преступника , то энтропия уменьшится ещё на 8,5 бит (log2365 =8,5).</w:t>
      </w:r>
    </w:p>
    <w:p>
      <w:pPr>
        <w:pStyle w:val="Normal"/>
        <w:ind w:firstLine="567"/>
        <w:jc w:val="both"/>
        <w:rPr/>
      </w:pPr>
      <w:r>
        <w:rPr>
          <w:sz w:val="36"/>
          <w:szCs w:val="36"/>
        </w:rPr>
        <w:t>В сумме получается , что из 20 единиц информации, которые нам необходимы для полного раскрытия преступления , мы получили примерно три четверти. Осталось добыть всего лишь 4,5 двоичных единиц информации и преступление будет полностью раскрыто.</w:t>
      </w:r>
    </w:p>
    <w:p>
      <w:pPr>
        <w:pStyle w:val="Normal"/>
        <w:ind w:firstLine="567"/>
        <w:jc w:val="both"/>
        <w:rPr/>
      </w:pPr>
      <w:r>
        <w:rPr>
          <w:sz w:val="36"/>
          <w:szCs w:val="36"/>
        </w:rPr>
        <w:t xml:space="preserve">       </w:t>
      </w:r>
      <w:r>
        <w:rPr>
          <w:sz w:val="36"/>
          <w:szCs w:val="36"/>
        </w:rPr>
        <w:t>Приведённый пример , конечно , далёк от реальной жизни , но он иллюстрирует , каким образом можно количественно оценить информационную ёмкость различных сообщений. Из этого примера становится ясно, что машина пока не предназначена для решения таких задач ,в которых её соперником будет являться человек. Человек умеет и может поступать нелогично, что он и делает, выступая против закона и права, что осложняет выявление нарушителя даже для человека ,а машина вообще зайдёт в тупик ,поскольку это пойдёт в разрез с заложенным у неё в памяти. Абстрактно, нелогично мыслить машина, какая бы она не была , мыслить не может. Такое мышление -- прерогатива человека. Современное развитие теории и практики информатики и кибернетики, в частности , методов и средств поиска информации , в том числе и правовой , позволило наметить то основное направление  , по которому может идти совершенствование правового информационного обслуживания. В настоящее время создаются все предпосылки для того, чтобы общегосударственная система информации включала в себя различные отрасли науки, народного хозяйства и правового регулирования, что становится важной государственной задачей.</w:t>
      </w:r>
    </w:p>
    <w:p>
      <w:pPr>
        <w:pStyle w:val="Normal"/>
        <w:ind w:firstLine="567"/>
        <w:jc w:val="both"/>
        <w:rPr/>
      </w:pPr>
      <w:r>
        <w:rPr>
          <w:sz w:val="36"/>
          <w:szCs w:val="36"/>
        </w:rPr>
        <w:t>Актуальное значение приняла разработка вопросов , касающихся применения вычислительной техники в правовой работе в различных отраслях народного хозяйства, создание эффективной информационной службы в области права с чётким разграничением целей , задач и функций её отдельных звеньев. Правовое регулирование призвано сыграть важную роль в обеспечении высоких темпов развития производства , научно - технического прогресса и повышении его эффективности , ускорение роста производительности труда. Это требует улучшения правовой работы  и информации и диктуется не только необходимостью применения современных технических средств  при поиске правовой информации и возросшим значением права , но и следующими причинами :</w:t>
      </w:r>
    </w:p>
    <w:p>
      <w:pPr>
        <w:pStyle w:val="Normal"/>
        <w:numPr>
          <w:ilvl w:val="0"/>
          <w:numId w:val="2"/>
        </w:numPr>
        <w:tabs>
          <w:tab w:val="clear" w:pos="720"/>
          <w:tab w:val="left" w:pos="0" w:leader="none"/>
        </w:tabs>
        <w:ind w:left="566" w:hanging="566"/>
        <w:jc w:val="both"/>
        <w:rPr/>
      </w:pPr>
      <w:r>
        <mc:AlternateContent>
          <mc:Choice Requires="wps">
            <w:drawing>
              <wp:anchor behindDoc="0" distT="0" distB="0" distL="0" distR="0" simplePos="0" locked="0" layoutInCell="0" allowOverlap="1" relativeHeight="10">
                <wp:simplePos x="0" y="0"/>
                <wp:positionH relativeFrom="column">
                  <wp:posOffset>746760</wp:posOffset>
                </wp:positionH>
                <wp:positionV relativeFrom="paragraph">
                  <wp:posOffset>385445</wp:posOffset>
                </wp:positionV>
                <wp:extent cx="184150" cy="1270"/>
                <wp:effectExtent l="0" t="4445" r="0" b="4445"/>
                <wp:wrapNone/>
                <wp:docPr id="1"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63.4pt;margin-top:30.4pt;width:2.6pt;height:0pt;mso-wrap-style:none;v-text-anchor:middle">
                <v:fill o:detectmouseclick="t" on="false"/>
                <v:stroke color="black" weight="9360" joinstyle="round" endcap="flat"/>
                <w10:wrap type="none"/>
              </v:shape>
            </w:pict>
          </mc:Fallback>
        </mc:AlternateContent>
      </w:r>
      <w:r>
        <w:rPr>
          <w:sz w:val="36"/>
          <w:szCs w:val="36"/>
        </w:rPr>
        <w:t>Большим объёмом правовой информации , постоянным изменением информационного массива по существу , что ведёт к усложнению и затрачиванию больших усилий в поиске необходимых нормативных актов.</w:t>
      </w:r>
    </w:p>
    <w:p>
      <w:pPr>
        <w:pStyle w:val="Normal"/>
        <w:numPr>
          <w:ilvl w:val="0"/>
          <w:numId w:val="2"/>
        </w:numPr>
        <w:tabs>
          <w:tab w:val="clear" w:pos="720"/>
          <w:tab w:val="left" w:pos="0" w:leader="none"/>
        </w:tabs>
        <w:ind w:left="566" w:hanging="566"/>
        <w:jc w:val="both"/>
        <w:rPr/>
      </w:pPr>
      <w:r>
        <w:rPr>
          <w:sz w:val="36"/>
          <w:szCs w:val="36"/>
        </w:rPr>
        <w:t>Чрезвычайно широким кругом потребителей правовой информации (помимо юридических учреждений ,то есть все учреждения ,предприятия, министерства и ведомства страны) и постоянным использованием этой информации в практической деятельности. Следовательно возникла необходимость в оперативном получении точной и исчерпывающей информации по законодательству.</w:t>
      </w:r>
    </w:p>
    <w:p>
      <w:pPr>
        <w:pStyle w:val="Normal"/>
        <w:numPr>
          <w:ilvl w:val="0"/>
          <w:numId w:val="2"/>
        </w:numPr>
        <w:tabs>
          <w:tab w:val="clear" w:pos="720"/>
          <w:tab w:val="left" w:pos="0" w:leader="none"/>
        </w:tabs>
        <w:ind w:left="283" w:hanging="283"/>
        <w:jc w:val="both"/>
        <w:rPr/>
      </w:pPr>
      <w:r>
        <w:rPr>
          <w:sz w:val="36"/>
          <w:szCs w:val="36"/>
        </w:rPr>
        <w:t>Отсутствие устойчивых объективных характеристик  в работе “немеханизированных” информационных служб в области права , так как качество их работы неизбежно зависит от квалификации специалистов ,их оперативности и добросовестности.</w:t>
      </w:r>
    </w:p>
    <w:p>
      <w:pPr>
        <w:pStyle w:val="Normal"/>
        <w:jc w:val="both"/>
        <w:rPr/>
      </w:pPr>
      <w:r>
        <w:rPr>
          <w:sz w:val="36"/>
          <w:szCs w:val="36"/>
        </w:rPr>
        <w:t xml:space="preserve">      </w:t>
      </w:r>
      <w:r>
        <w:rPr>
          <w:sz w:val="36"/>
          <w:szCs w:val="36"/>
        </w:rPr>
        <w:t>В настоящее время правовая кибернетика имеет большое значение в самом праве и в областях его применения. В области правотворчества правовая кибернетика также имеет немаловажное значение : выработанные чёткие алгоритмы и модели находят своё применение и широко используются в российском правотворчестве.</w:t>
      </w:r>
    </w:p>
    <w:p>
      <w:pPr>
        <w:pStyle w:val="Normal"/>
        <w:ind w:firstLine="567"/>
        <w:jc w:val="both"/>
        <w:rPr/>
      </w:pPr>
      <w:r>
        <w:rPr>
          <w:sz w:val="36"/>
          <w:szCs w:val="36"/>
        </w:rPr>
        <w:t>Рассматривая вышесказанное ,можно прийти к выводу , что современная правовая кибернетика является одной из значительнейших частей российской системы правовых наук, находит своё применение во многих областях права и развивается в соответствии с темпом нучно - технического прогресса позволяет автоматизировать правовую справочно - информационную службу , не сводя её только к созданию надёжных методов поиска  законодательных материалов.</w:t>
      </w:r>
    </w:p>
    <w:p>
      <w:pPr>
        <w:pStyle w:val="Normal"/>
        <w:ind w:firstLine="567"/>
        <w:jc w:val="both"/>
        <w:rPr>
          <w:sz w:val="36"/>
          <w:szCs w:val="36"/>
        </w:rPr>
      </w:pPr>
      <w:r>
        <w:rPr>
          <w:sz w:val="36"/>
          <w:szCs w:val="36"/>
        </w:rPr>
      </w:r>
    </w:p>
    <w:p>
      <w:pPr>
        <w:pStyle w:val="Normal"/>
        <w:pBdr>
          <w:bottom w:val="single" w:sz="6" w:space="1" w:color="000000"/>
        </w:pBdr>
        <w:jc w:val="both"/>
        <w:rPr>
          <w:sz w:val="36"/>
          <w:szCs w:val="36"/>
        </w:rPr>
      </w:pPr>
      <w:r>
        <w:rPr>
          <w:sz w:val="36"/>
          <w:szCs w:val="36"/>
        </w:rPr>
      </w:r>
    </w:p>
    <w:p>
      <w:pPr>
        <w:pStyle w:val="Normal"/>
        <w:pBdr>
          <w:bottom w:val="single" w:sz="6" w:space="1" w:color="000000"/>
        </w:pBdr>
        <w:jc w:val="both"/>
        <w:rPr>
          <w:sz w:val="36"/>
          <w:szCs w:val="36"/>
        </w:rPr>
      </w:pPr>
      <w:r>
        <w:rPr>
          <w:sz w:val="36"/>
          <w:szCs w:val="36"/>
        </w:rPr>
      </w:r>
    </w:p>
    <w:p>
      <w:pPr>
        <w:pStyle w:val="Normal"/>
        <w:pBdr>
          <w:bottom w:val="single" w:sz="6" w:space="1" w:color="000000"/>
        </w:pBdr>
        <w:jc w:val="both"/>
        <w:rPr>
          <w:sz w:val="36"/>
          <w:szCs w:val="36"/>
        </w:rPr>
      </w:pPr>
      <w:r>
        <w:rPr>
          <w:sz w:val="36"/>
          <w:szCs w:val="36"/>
        </w:rPr>
      </w:r>
    </w:p>
    <w:sectPr>
      <w:headerReference w:type="default" r:id="rId2"/>
      <w:type w:val="nextPage"/>
      <w:pgSz w:w="11906" w:h="16838"/>
      <w:pgMar w:left="1418" w:right="1134" w:gutter="0" w:header="720" w:top="851"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3:57:00Z</dcterms:created>
  <dc:creator>Alexandre Katalov</dc:creator>
  <dc:description/>
  <dc:language>en-US</dc:language>
  <cp:lastModifiedBy>USER</cp:lastModifiedBy>
  <dcterms:modified xsi:type="dcterms:W3CDTF">1997-03-12T20:18:00Z</dcterms:modified>
  <cp:revision>2</cp:revision>
  <dc:subject/>
  <dc:title>����������� ������ �������� ����������� ����� �� ��������� ������ ����� ����������� ��� �����</dc:title>
</cp:coreProperties>
</file>