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Кибернетика (искусство управления) — наука об управлении, получении , передаче и преобразовании информации в кибернетических системах. Она исследует то, как с появлением  электронных </w:t>
      </w:r>
      <w:r>
        <w:rPr>
          <w:b/>
          <w:bCs/>
          <w:i/>
          <w:iCs/>
          <w:sz w:val="28"/>
          <w:szCs w:val="28"/>
        </w:rPr>
        <w:t>цифровых вычислительных машин</w:t>
      </w:r>
      <w:r>
        <w:rPr>
          <w:sz w:val="28"/>
          <w:szCs w:val="28"/>
        </w:rPr>
        <w:t xml:space="preserve"> (1945 - 1946 гг.) появилась возможность ставить и успешно решать задачу автоматизации не только физических процессов, но и умственной деятельности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Искусственный интеллект — искусственная система, имитирующая решение человеком сложных задач в процессе его жизнедеятельности. Это также и направление научных исследований, сопровождающих и обуславливающих создание систем искусственного интеллекта. Особое внимание получили технические системы искусственного интеллекта , построенные на базе средств вычислительной техники и предназначенные для восприятия , обработки и хранения информации ,а также формирования решений по целесообразному поведению в ситуациях ,моделирующих состояние мира природы и общества.</w:t>
      </w:r>
      <w:r>
        <w:rPr>
          <w:sz w:val="36"/>
          <w:szCs w:val="3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авовая кибернетика — область научных знаний, раскрывающая общетеоретические, в том числе и прежде всего методологические, принципы, а также конкретные методики применения теоретических идей, специфических методов и технических средств кибернетики в правоведении и практике работы юридически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ука выполняет следующие задачи 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разработка АСУ  юридических органов на уровне министерств и других центральных органов( “АСУ - прокуратура” , “АСУ - юстиция” и т.п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создание правовых информационно - поисковых систем (ИПС) в области законодательства, статистических , криминологических, оперативно - розыскных и других данных, юридической литературы и д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учёт нормативных данных РФ и её субъектов, а также централизованная информация о них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>применение кибернетики для решения конкретных задач в правотворчестве и систематизации законодательства, в процессе его реализации, при расследовании преступлений, при судебных экспертизах 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менение кибернетики в социально - правовых исследованиях , например , при изучении эффективности норм и актов российского законодательства, действия отдельных правовых институтов, видов юридической деятельности (правосудия, арбитражной практики и т.д.), правонарушений и личности правонарушителей ( в частности ,в криминологических исследованиях).</w:t>
      </w:r>
      <w:r>
        <w:rPr>
          <w:sz w:val="36"/>
          <w:szCs w:val="3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ибернетика включает в себя также понятие информации, следовательно правовая кибернетика тоже имеет своё понятие информации – правовой информации. Поскольку правовая кибернетика вытекает из основной науки – кибернетики , то и правовая информация будет исходить из начального понятия информации вообще. </w:t>
      </w:r>
    </w:p>
    <w:p>
      <w:pPr>
        <w:pStyle w:val="Normal"/>
        <w:rPr/>
      </w:pPr>
      <w:r>
        <w:rPr>
          <w:sz w:val="28"/>
          <w:szCs w:val="28"/>
        </w:rPr>
        <w:t xml:space="preserve">Информация  ( informatio — разъяснение, осведомление) — одно из основных понятий кибернетики. Первоначально оно означало сообщение </w:t>
      </w:r>
      <w:r>
        <w:rPr>
          <w:i/>
          <w:iCs/>
          <w:sz w:val="28"/>
          <w:szCs w:val="28"/>
        </w:rPr>
        <w:t>данных</w:t>
      </w:r>
      <w:r>
        <w:rPr>
          <w:sz w:val="28"/>
          <w:szCs w:val="28"/>
        </w:rPr>
        <w:t xml:space="preserve"> ,сведений, осведомление и т.п. Кибернетика вывела понятие информации за пределы человеческой речи и другие формы коммуникации между людьми, связала его с целенаправленными системами любой породы — биологическими, техническими , социальными.</w:t>
      </w:r>
      <w:r>
        <w:rPr>
          <w:sz w:val="36"/>
          <w:szCs w:val="36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В настоящее время правовая кибернетика имеет большое значение в самом праве и в областях его применения. В области правотворчества правовая кибернетика также имеет немаловажное значение : выработанные чёткие алгоритмы и модели находят своё применение и широко используются в российском правотворчестве.</w:t>
      </w:r>
      <w:r>
        <w:rPr>
          <w:sz w:val="36"/>
          <w:szCs w:val="36"/>
        </w:rPr>
        <w:t xml:space="preserve">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</w:t>
      </w:r>
      <w:r>
        <w:rPr>
          <w:sz w:val="28"/>
          <w:szCs w:val="28"/>
        </w:rPr>
        <w:t>Правовая кибернетика – это междисциплинарная область знания, в фундамент которой заложены два начала : гуманитарное (в образе правовых наук) и естественно - технических (в образе кибернетики). Формирование и развитие такого рода отраслей знания и их научного аппарата есть ни что иное, как одно из проявлений процесса взаимодействия наук, которому присущи как общенаучные закономерности, так и специфика , во многом определяющая природу взаимодействия на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4T10:06:00Z</dcterms:created>
  <dc:creator>USER</dc:creator>
  <dc:description/>
  <dc:language>en-US</dc:language>
  <cp:lastModifiedBy>USER</cp:lastModifiedBy>
  <dcterms:modified xsi:type="dcterms:W3CDTF">1997-03-14T10:06:00Z</dcterms:modified>
  <cp:revision>1</cp:revision>
  <dc:subject/>
  <dc:title>����������� (��������� ���������) � ����� �� ����������, ��������� , �������� � �������������� ���������� � ��������������� ��������. ��� ��������� ��, ��� � ���������  ����������� �������� �������������� ����� (1945 - 1946 ��.) �������� ����������� ��</dc:title>
</cp:coreProperties>
</file>