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  <w:szCs w:val="36"/>
        </w:rPr>
        <w:t>Во внутрирегиональном праве для физических и юридических лиц могут предусматриваться санкции за нарушение норм, вытекающих из международных правовых договоров, участником которых является то государство, под чьей юрисдикцией они находятся.</w:t>
      </w:r>
    </w:p>
    <w:p>
      <w:pPr>
        <w:pStyle w:val="Normal"/>
        <w:jc w:val="both"/>
        <w:rPr/>
      </w:pPr>
      <w:r>
        <w:rPr>
          <w:sz w:val="36"/>
          <w:szCs w:val="36"/>
        </w:rPr>
        <w:t>Множество желательных вариантов поведения субъекта права зависит от :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— </w:t>
      </w:r>
      <w:r>
        <w:rPr>
          <w:sz w:val="36"/>
          <w:szCs w:val="36"/>
        </w:rPr>
        <w:t>Правовой реальности, сложившейся к началу правотворческой деятельности в избранной области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— </w:t>
      </w:r>
      <w:r>
        <w:rPr>
          <w:sz w:val="36"/>
          <w:szCs w:val="36"/>
        </w:rPr>
        <w:t>Необходимости учёта других видов деятельности, не состоящих предметом регулирования проектируемой правовой нормы;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— </w:t>
      </w:r>
      <w:r>
        <w:rPr>
          <w:sz w:val="36"/>
          <w:szCs w:val="36"/>
        </w:rPr>
        <w:t xml:space="preserve">Наличия иных субъектов права (в международном праве, в частности, это требует учёта пределов их суверенитета, суверенных прав и юрисдикции, а также согласование проектируемой нормы с принципом pacta tertiis nec nocent nec prosunt);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— </w:t>
      </w:r>
      <w:r>
        <w:rPr>
          <w:sz w:val="36"/>
          <w:szCs w:val="36"/>
        </w:rPr>
        <w:t>Наличия иных субъектов, чья деятельность может быть затронута этими нормами;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—  </w:t>
      </w:r>
      <w:r>
        <w:rPr>
          <w:sz w:val="36"/>
          <w:szCs w:val="36"/>
        </w:rPr>
        <w:t xml:space="preserve">Объективных свойств потенциальных объектов правового регулирования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Итог процесса разработки нормы права — урегулирование возможного поведения посредством закрепления за субъектом правоотношения определённых прав и обязанностей, возникающих при обстоятельствах, предусмотренных в гипотезе, что и составляет диспозицию правовой нормы (D). </w:t>
      </w:r>
    </w:p>
    <w:p>
      <w:pPr>
        <w:pStyle w:val="Normal"/>
        <w:jc w:val="both"/>
        <w:rPr/>
      </w:pPr>
      <w:r>
        <w:rPr>
          <w:sz w:val="36"/>
          <w:szCs w:val="36"/>
        </w:rPr>
        <w:t>На этапе проектирования конструируется логическая структура правовой нормы, объединяющая все входящие в неё локальные компоненты, которые могут быть записаны в виде логической формулы (H   D)&amp;(</w:t>
      </w:r>
      <w:r>
        <w:rPr>
          <w:sz w:val="32"/>
          <w:szCs w:val="32"/>
        </w:rPr>
        <w:t>D</w:t>
      </w:r>
      <w:r>
        <w:rPr>
          <w:sz w:val="36"/>
          <w:szCs w:val="36"/>
        </w:rPr>
        <w:t xml:space="preserve">  S), где значок “     “ означает импликацию (логическое соответствие “если... ,то”), &amp; означает конъюнкцию (логическую связь “и”), а - отрицание, скобки указывают на порядок проведения логических операций.</w:t>
      </w:r>
      <w:r>
        <w:rPr>
          <w:rStyle w:val="FootnoteCharacters"/>
          <w:rStyle w:val="FootnoteAnchor"/>
          <w:sz w:val="36"/>
          <w:szCs w:val="36"/>
        </w:rPr>
        <w:footnoteReference w:customMarkFollows="1" w:id="2"/>
        <w:t>1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6"/>
        </w:rPr>
        <w:t>На этом этапе происходит решение задачи синтеза и анализа. Синтез охватывает процесс формирования принципов реализации норм права и конкретизацию входящих в неё структурных элементов, а анализ — процесс проведения исследований с применением различных моделей, вынесение заключений об их пригодности, практичности, реальности и т.п. Далее выработанная правовая норма рассматривается с точки зрения содержания, смысла, цели, что направлено на упорядочение общественных отношений, определяющих виды, подчинение их определённому режиму и создание благоприятных условия для их развития. При несоответствии нормы права установленным критериям, процесс проектирования правовой нормы повторяется, но с предварительным изменением некоторых исходных величин и парамет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 xml:space="preserve">Построенная таким образом система автоматизированного проектирования правовой нормы может расматриваться в качестве основного компонента в иерархии системы автоматизированного проектирования юридических документов (САПРЮД), алгоритм которой образуется по аналогичной логической схеме. На основании задания на проектирование юридических документов уточняются целевые установки и формулировка задачи, определяющей характер правовой нормы, необходимой для обеспечения эффективного правового регулирования в избранной области, формируются исходные данные для обеспечения самого процесса проектирования. На следующем этапе в действие включается механизм САПРН, результатом функционирования которого является выработка совокупности норм, сформулированных в соответствии с реализованным САПРЮД  алгоритмом и увязанным затем применения определённых юридическо - технических методов в целостную систему. На выходе САПРЮД формулируется проект юридического документа , проходящий далее обычные стадии процедуры официализации </w:t>
      </w:r>
      <w:r>
        <w:rPr>
          <w:rStyle w:val="FootnoteCharacters"/>
          <w:rStyle w:val="FootnoteAnchor"/>
          <w:sz w:val="36"/>
          <w:szCs w:val="36"/>
        </w:rPr>
        <w:footnoteReference w:customMarkFollows="1" w:id="3"/>
        <w:t>1</w:t>
      </w:r>
      <w:r>
        <w:rPr>
          <w:sz w:val="36"/>
          <w:szCs w:val="36"/>
        </w:rPr>
        <w:t xml:space="preserve"> : обсуждение , согласование ,утверждение соответствующим компетентным  органом (если это международный правовой акт, то — принятие его текста, установление аутентичности, подписание, ратификация и другие способы выражения согласия на обязательность содержащейся в этом документе нормы). </w:t>
      </w:r>
    </w:p>
    <w:p>
      <w:pPr>
        <w:pStyle w:val="Normal"/>
        <w:jc w:val="both"/>
        <w:rPr/>
      </w:pPr>
      <w:r>
        <w:rPr>
          <w:sz w:val="36"/>
          <w:szCs w:val="36"/>
        </w:rPr>
        <w:t>Правовая кибернетика – это междисциплинарная область знания, в фундамент которой заложены два начала : гуманитарное (в образе правовых наук) и естественно - технических (в образе кибернетики). Формирование и развитие такого рода отраслей знания и их научного аппарата есть ни что иное, как одно из проявлений процесса взаимодействия наук, которому присущи как общенаучные закономерности, так и специфика , во многом определяющая природу взаимодействия наук.</w:t>
      </w:r>
    </w:p>
    <w:p>
      <w:pPr>
        <w:pStyle w:val="Normal"/>
        <w:jc w:val="both"/>
        <w:rPr/>
      </w:pPr>
      <w:r>
        <w:rPr>
          <w:sz w:val="36"/>
          <w:szCs w:val="36"/>
        </w:rPr>
        <w:t>Одна из особенностей юридической деятельности заключается в многообразии стоящих перед ней задач, причём их специфика выступает не только на содержательном, но и на организационно- управленческом уровне. Несмотря на это, решение многих задач обеспечивается использованием научного аппарата традиционных юридических наук, основу которых составляют законы диалектики и характерные для соответствующей отрасли правовой науки описательные, формально - логические методы исследования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Правовая кибернетика вызвана к жизни потребностями юридической деятельности, в частности, необходимость её совершенствования и повышения эффективности работы. Для реализации идей математики, информатики и кибернетики в сфере юридической деятельности используются два пути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656" w:hanging="566"/>
        <w:jc w:val="both"/>
        <w:rPr/>
      </w:pPr>
      <w:r>
        <w:rPr>
          <w:sz w:val="36"/>
          <w:szCs w:val="36"/>
        </w:rPr>
        <w:t>Разработка общеметодологических, правовых и организационных аспектов применения научного аппарата указанных и сопряжённых с ними наук в правоведении, практике юридических организаций и практической деятельности органов внутренних д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73" w:hanging="283"/>
        <w:jc w:val="both"/>
        <w:rPr/>
      </w:pPr>
      <w:r>
        <w:rPr>
          <w:sz w:val="36"/>
          <w:szCs w:val="36"/>
        </w:rPr>
        <w:t>Так как каждая юридическая наука решает особенные задачи, определённые её спецификой, спецификой её непосредственного объекта изучения , то для использования данных кибернетики недостаточно знания лишь общих признак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36"/>
          <w:szCs w:val="36"/>
        </w:rPr>
        <w:t>Поэтому необходимо разработать специфическую, конкретную методику применения данных этих наук с учётом потребностей соответствующей юридической науки. Следовательно именно совокупность общих и частных вопросов теории и практики использования данных кибернетики в сфере юридической деятельности составляет ядро предмета, а их решение – важнейшую задачу правовой кибернетики.</w:t>
      </w:r>
    </w:p>
    <w:p>
      <w:pPr>
        <w:pStyle w:val="Normal"/>
        <w:jc w:val="both"/>
        <w:rPr/>
      </w:pPr>
      <w:r>
        <w:rPr>
          <w:sz w:val="36"/>
          <w:szCs w:val="36"/>
        </w:rPr>
        <w:t>Эту методику уже в некоторой степени разработали талантливые программисты, создавая пакеты прикладных программ для профессионалов. Многие профессиональные прикладные программы имеют в своём составе программы ,помогающие составлять и поддерживать автоматизированную картотеку документов стандартной формы, индексированных по признакам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редмет судебного разбир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удебное де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лючевые с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лие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адвокат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С помощью профессиональных прикладных программ компьютер может произвести поиск и классификацию запрошенной информации по предметам разбирательства, компетенции дел и т.п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Профессиональные прикладные программы характерны своими функциональными особенностями,  особым формализированным информационно - поисковым языком для отражения содержания нормативных предписаний и запросов на их поиск, информационно - поисковым массивом, хранящимся в системе и соответствующем действующему законодательству. А также программы, обеспечивающие работу системы в режимах изменения, поиска, систематизации и выдачи необходимой правовой  информации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При выборе </w:t>
      </w:r>
      <w:r>
        <w:rPr>
          <w:b/>
          <w:bCs/>
          <w:sz w:val="36"/>
          <w:szCs w:val="36"/>
        </w:rPr>
        <w:t>информационно - поискового языка</w:t>
      </w:r>
      <w:r>
        <w:rPr>
          <w:sz w:val="36"/>
          <w:szCs w:val="36"/>
        </w:rPr>
        <w:t xml:space="preserve"> системы нужно учитывать задачи информационного обслуживания в области права , достоинства и недостатки различных информационных языков. Существование в юридических организациях и учреждениях, министерствах и ведомствах справочной службы по законодательству обычно используется в качестве информационно - поисковых языков алфавитно - предметные рубрикаторы и классификаторы учёта нормативных актов. Эти информационно - поисковые языки относятся к </w:t>
      </w:r>
      <w:r>
        <w:rPr>
          <w:i/>
          <w:iCs/>
          <w:sz w:val="36"/>
          <w:szCs w:val="36"/>
        </w:rPr>
        <w:t xml:space="preserve">предкоординированным </w:t>
      </w:r>
      <w:r>
        <w:rPr>
          <w:sz w:val="36"/>
          <w:szCs w:val="36"/>
        </w:rPr>
        <w:t xml:space="preserve">, то есть к таким, в которых слова находятся в соподчинительной или иной связи до индексирования, образуя фразы, выражающие сложные понятия и используемые для отражения содержания нормативных документов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Помимо этого существуют ещё языки </w:t>
      </w:r>
      <w:r>
        <w:rPr>
          <w:i/>
          <w:iCs/>
          <w:sz w:val="36"/>
          <w:szCs w:val="36"/>
        </w:rPr>
        <w:t>дескрипторного</w:t>
      </w:r>
      <w:r>
        <w:rPr>
          <w:sz w:val="36"/>
          <w:szCs w:val="36"/>
        </w:rPr>
        <w:t xml:space="preserve"> типа. В их основу положен метод координатного индексирования. Его суть в том, что содержание любого документа им может быть достаточно полно выражено сочетанием ключевых слов, или </w:t>
      </w:r>
      <w:r>
        <w:rPr>
          <w:i/>
          <w:iCs/>
          <w:sz w:val="36"/>
          <w:szCs w:val="36"/>
        </w:rPr>
        <w:t xml:space="preserve">дескрипторов, </w:t>
      </w:r>
      <w:r>
        <w:rPr>
          <w:sz w:val="36"/>
          <w:szCs w:val="36"/>
        </w:rPr>
        <w:t xml:space="preserve">слов и словосочетаний, которые являются существенными для данного текста и явно или в скрытом виде в нём содержатся. Эти языки относятся к </w:t>
      </w:r>
      <w:r>
        <w:rPr>
          <w:i/>
          <w:iCs/>
          <w:sz w:val="36"/>
          <w:szCs w:val="36"/>
        </w:rPr>
        <w:t xml:space="preserve">посткоординированным, </w:t>
      </w:r>
      <w:r>
        <w:rPr>
          <w:sz w:val="36"/>
          <w:szCs w:val="36"/>
        </w:rPr>
        <w:t xml:space="preserve">то есть к таким, в которых слова образуют фразы, отражающие содержание соответствующего документа во время индексирования или даже в процессе поиска информации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Большую помощь при разработке дескрипторных словарей оказывают созданные с помощью ЭВМ особые алфавитные списки слов, наиболее часто употребляемых законодателем, с указанием частоты их встречи в нормативных актах. Эти списки облегчают и ускоряют создание дескрипторных словарей, так как их составители получают в своё распоряжение необходимый словарный массив в удобном для работы виде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Проблема автоматизированного индексирования является и на настоящий момент очень актуальной, так как её решение позволит существенно ускорить обработку документов, поступающих в справочный фонд системы, поэтому исследованию вопроса автоматического индексирования сейчас уделяется большое внимание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ЭВМ обеспечивает работу информационно - поисковой системы в режимах накопления, изменения и поиска правовой информации. Для этого разработан специальный комплекс профессиональных прикладных программ, каждая из которых предназначена для выполнения определённой задачи, позволяющей ввести в ЭВМ информационно - поисковый массив, организует его запись, может изменить и дополнить информацию, хранящуюся на внешних хранителях, отыскать сведения о нормативных предписаниях и выдать соответствующее предписание в ответ на запрос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нформационно - поисковый массив составлен из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sz w:val="36"/>
          <w:szCs w:val="36"/>
        </w:rPr>
        <w:t>Полученных в результате индексирования дескрипторов, отражающих содержание нормативных предписаний и снабжённых номерами соответствующих актов и их ста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sz w:val="36"/>
          <w:szCs w:val="36"/>
        </w:rPr>
        <w:t xml:space="preserve">Реквизиты нормативных актов (название органов, издавших документ, их официальное наименование, форма, номера, даты принятия и источники опубликования ). Все эти сведения, индивидуализирующие нормативные предписания, позволяют при поиске идентифицировать их с отыскиваемыми нормами и получит исчерпывающую информацию о нормативном предписании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20" w:top="851" w:footer="0" w:bottom="1418"/>
      <w:pgNumType w:start="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алкин Ю.А.Фельдман Д.И.Указ.соч,стр.97-98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правовая информатика и кибернетика. Учебник. М.: Юридическая литература, 1993 ,с.9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n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11:59:00Z</dcterms:created>
  <dc:creator>USER</dc:creator>
  <dc:description/>
  <dc:language>en-US</dc:language>
  <cp:lastModifiedBy>USER</cp:lastModifiedBy>
  <cp:lastPrinted>1997-01-12T17:32:00Z</cp:lastPrinted>
  <dcterms:modified xsi:type="dcterms:W3CDTF">1997-03-12T20:45:00Z</dcterms:modified>
  <cp:revision>11</cp:revision>
  <dc:subject/>
  <dc:title>�� ������������������ ����� �� ���������� � ����������� ��� ����� ���������������� ������� �� ��������� ����, ��������� �� ������������� ���-����� ���������, ���������� ������� ������ �� ��-���������, ��� ���� ����������� ��� �������.</dc:title>
</cp:coreProperties>
</file>