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 11</w:t>
      </w:r>
    </w:p>
    <w:p>
      <w:pPr>
        <w:pStyle w:val="Normal"/>
        <w:ind w:left="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 Ньютона-Эйлера</w:t>
      </w:r>
    </w:p>
    <w:p>
      <w:pPr>
        <w:pStyle w:val="Normal"/>
        <w:ind w:left="1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едыдущих лекциях с помощью уравнений Лагранжа-Эйлера мы получили систему нелинейных дифференциальных уравнений, описывающих динамику движения манипулятора. С вычислительной точки зрения применение этих уравнений представляет большие трудности при решении задачи в реальном времени. Для обеспечения управления в реальном времени была разработана модель динамики движения манипулятора, не учитывающая кориолисовы и центробежные силы. При быстром движении манипулятора ошибки в реализуемых силах и моментах, обусловленные неучетом центробежных и кариолисовых сил, не удается компенсировать за счёт управления с обратной связью из-за слишком больших величин требуемых для этого корректирующих моментов.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упрощения вычислений пользуются формулой Ньютона-Эйлера, в основе которых лежит второй закон Ньютона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ывода этих уравнений обратимся к подвижной системе координат.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ащающиеся системы координат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5975" cy="262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1.1. Вращающаяся система координат</w:t>
      </w:r>
    </w:p>
    <w:p>
      <w:pPr>
        <w:pStyle w:val="Normal"/>
        <w:ind w:left="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им две системы координат (рис. 11.1)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- неподвижная инерционная система координат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- вращающаяся система координат. Начала этих координат совпадают и расположены в точке </w:t>
      </w:r>
      <w:r>
        <w:rPr>
          <w:i/>
          <w:sz w:val="32"/>
          <w:szCs w:val="32"/>
        </w:rPr>
        <w:t>О</w:t>
      </w:r>
      <w:r>
        <w:rPr>
          <w:sz w:val="28"/>
          <w:szCs w:val="28"/>
        </w:rPr>
        <w:t xml:space="preserve">, а ос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p/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  <m:sup/>
        </m:sSup>
      </m:oMath>
      <w:r>
        <w:rPr>
          <w:sz w:val="28"/>
          <w:szCs w:val="28"/>
        </w:rPr>
        <w:t xml:space="preserve"> вращаются относительно осе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- тройки единичных векторов, направленных вдоль основных  осей сист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соответственно. Положение точк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 xml:space="preserve">, неподвижной относительно системы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, можно описать следующими двумя способами: </w:t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i</m:t>
        </m:r>
      </m:oMath>
      <w:r>
        <w:rPr>
          <w:sz w:val="28"/>
          <w:szCs w:val="28"/>
        </w:rPr>
        <w:t>,                                         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-1)</w:t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</m:oMath>
      <w:r>
        <w:rPr>
          <w:sz w:val="28"/>
          <w:szCs w:val="28"/>
        </w:rPr>
        <w:t>.                                  (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-2)</w:t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йдём скорость точк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 xml:space="preserve">. Поскольку обе системы координат взаимно вращаются, скорость точк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будут различны в этих системах. Примем, что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- скорость в неподвижной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>;            (11-3)</w:t>
      </w:r>
    </w:p>
    <w:p>
      <w:pPr>
        <w:pStyle w:val="Normal"/>
        <w:ind w:left="1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- скорость в подвижной вращающейся системе </w:t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>.                                                                 (11-4)</w:t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гда  из выражения (11-1) получаем скорость точк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>: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       (11-5)</w:t>
      </w:r>
    </w:p>
    <w:p>
      <w:pPr>
        <w:pStyle w:val="Normal"/>
        <w:ind w:left="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фференцируя равенство (11-2), получаем скорость точк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системе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/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/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/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eqArr>
      </m:oMath>
      <w:r>
        <w:rPr>
          <w:sz w:val="28"/>
          <w:szCs w:val="28"/>
        </w:rPr>
        <w:t xml:space="preserve">.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11-6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равенств (11-2) и (11-6) получим следующее выражение для скорости точк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в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  <m:lim/>
        </m:limUpp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+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  <m:lim/>
        </m:limUpp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+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e>
          <m:lim/>
        </m:limUpp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11-7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трудно вычислить производные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j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, в связи с тем что вектор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</w:rPr>
        <w:t xml:space="preserve"> вращаются относительно векто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тобы найти соотношения между скоростями точк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 xml:space="preserve"> в неподвижной и вращающейся системах координат, предположим, что систем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вращается вокруг некоторой оси </w:t>
      </w:r>
      <w:r>
        <w:rPr>
          <w:i/>
          <w:sz w:val="32"/>
          <w:szCs w:val="32"/>
          <w:lang w:val="en-US"/>
        </w:rPr>
        <w:t>OQ</w:t>
      </w:r>
      <w:r>
        <w:rPr>
          <w:sz w:val="28"/>
          <w:szCs w:val="28"/>
        </w:rPr>
        <w:t xml:space="preserve">, проходящей через точку </w:t>
      </w:r>
      <w:r>
        <w:rPr>
          <w:i/>
          <w:sz w:val="32"/>
          <w:szCs w:val="32"/>
        </w:rPr>
        <w:t>О</w:t>
      </w:r>
      <w:r>
        <w:rPr>
          <w:sz w:val="28"/>
          <w:szCs w:val="28"/>
        </w:rPr>
        <w:t xml:space="preserve"> с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(рис. 11.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гловая скорость вращения систем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представляет собой по определению вектор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направленный вдоль оси </w:t>
      </w:r>
      <w:r>
        <w:rPr>
          <w:i/>
          <w:sz w:val="32"/>
          <w:szCs w:val="32"/>
          <w:lang w:val="en-US"/>
        </w:rPr>
        <w:t>OQ</w:t>
      </w:r>
      <w:r>
        <w:rPr>
          <w:sz w:val="28"/>
          <w:szCs w:val="28"/>
        </w:rPr>
        <w:t xml:space="preserve"> в соответствии с правилом правой руки.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1085" cy="4375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1.2. Скорость во вращающейся системе координат</w:t>
      </w:r>
    </w:p>
    <w:p>
      <w:pPr>
        <w:pStyle w:val="Normal"/>
        <w:ind w:left="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корость точки, положение которой задаётся вектором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 в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рав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.                                            (11-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кольку производная вектора определяется равенством: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>,                              (11-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едливость выражения (7-8) можно доказать, убедившись, чт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  <w:szCs w:val="28"/>
        </w:rPr>
        <w:t>.                           (11-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кольку равенство векторов обеспечивается совпадением их длин и направлений, векторы в левой и правой частях равенства (11-10) одинаковы по величине и их направления совпадают. Длина вектор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равн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.                                   (11-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достаточно мала, то из рис. 11.2 очевидно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Δt</m:t>
            </m:r>
          </m:e>
        </m:d>
      </m:oMath>
      <w:r>
        <w:rPr>
          <w:sz w:val="28"/>
          <w:szCs w:val="28"/>
        </w:rPr>
        <w:t>.                                      (11-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овательно, длина векторов в левой и правой частях равенства (11-10) равны. В соответствии с определением векторного произведения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 перпендикулярен вектору </w:t>
      </w:r>
      <w:r>
        <w:rPr>
          <w:b/>
          <w:sz w:val="32"/>
          <w:szCs w:val="32"/>
          <w:lang w:val="en-US"/>
        </w:rPr>
        <w:t>s</w:t>
      </w:r>
      <w:r>
        <w:rPr>
          <w:sz w:val="28"/>
          <w:szCs w:val="28"/>
        </w:rPr>
        <w:t xml:space="preserve"> и лежит в плоскости окружности (рис. 11.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нив формулу (11-8) к единичным вектора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>
          <w:sz w:val="28"/>
          <w:szCs w:val="28"/>
        </w:rPr>
        <w:t xml:space="preserve"> из равенства (11-7), получаем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 (11-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 основное соотношение, определяющие связь между скоростями одной и той же точки во вращающейся и неподвижной системах координат. Продифференцировав левую и правую части равенства (11-13), получим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-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венство (11-14) представляет собой теорему Кориолиса. Первое слагаемое в правой части – ускорение точки в систем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>. Второе слагаемое описывает кориолисово ускорение. Третье слагаемое – центростремительное ускорение, направленное к оси вращения и перпендикулярное ей. Четвёртое слагаемое исчезает при постоянной угловой ско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ижные системы координа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вижные системы координат могут участвовать как во вращательном, так и в поступательном движениях относительно некоторой неподвижной инерциальной системы координат.  На рис. 12.1 изображена подвижная система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, которая совершает вращательное и поступательное движения относительно инерциальной системы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. Положение материальной точки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>, обладающей м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й </w:t>
      </w:r>
      <w:r>
        <w:rPr>
          <w:i/>
          <w:sz w:val="32"/>
          <w:szCs w:val="32"/>
          <w:lang w:val="en-US"/>
        </w:rPr>
        <w:t>m</w:t>
      </w:r>
      <w:r>
        <w:rPr>
          <w:sz w:val="28"/>
          <w:szCs w:val="28"/>
        </w:rPr>
        <w:t xml:space="preserve">, относительно систем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задается векторам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 xml:space="preserve"> и 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оответственно. Положение точки </w:t>
      </w:r>
      <w:r>
        <w:rPr>
          <w:i/>
          <w:sz w:val="32"/>
          <w:szCs w:val="32"/>
        </w:rPr>
        <w:t>О</w:t>
      </w:r>
      <w:r>
        <w:rPr>
          <w:i/>
          <w:sz w:val="32"/>
          <w:szCs w:val="32"/>
          <w:vertAlign w:val="superscript"/>
        </w:rPr>
        <w:t>*</w:t>
      </w:r>
      <w:r>
        <w:rPr>
          <w:sz w:val="28"/>
          <w:szCs w:val="28"/>
        </w:rPr>
        <w:t xml:space="preserve"> в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 определяется вектором </w:t>
      </w:r>
      <w:r>
        <w:rPr>
          <w:b/>
          <w:sz w:val="32"/>
          <w:szCs w:val="32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2505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2.1. Подвижная система координа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отношения между векторами </w:t>
      </w:r>
      <w:r>
        <w:rPr>
          <w:b/>
          <w:sz w:val="32"/>
          <w:szCs w:val="32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  <w:vertAlign w:val="superscript"/>
        </w:rPr>
        <w:t>*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даётся выражением (см. рис. 12.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                                             (12-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система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движется относительно систем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>, 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>,                          (12-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- скорости точки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 xml:space="preserve"> в системах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 соответственно, 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>- скорость точки  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в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равенства (11-13) выражение (12-2) представим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.             (12-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налогично ускорение точки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 xml:space="preserve"> в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>,               (12-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- ускорения точки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 xml:space="preserve"> в системах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 xml:space="preserve"> соответственно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- ускорение системы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>
          <w:sz w:val="28"/>
          <w:szCs w:val="28"/>
        </w:rPr>
        <w:t xml:space="preserve"> в инерциальной системе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(11-14) равенство (12-4) можно представить в вид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     (12-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ные соотношения для подвижных систем координат применима к системам координат  звеньев манипуля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нематика звенье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ведем уравнения, основывающиеся на полученных ранее соотношениях для подвижной системы координат и описывающие кинематику звеньев манипулятора в базовой системе координ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вестно, что ортонормированная система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связана с осью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сочленения (рис. 12.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7830" cy="4147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2.2. Взаимосвязь систем координат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имеющих начала в точках 0, 0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и 0'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связаны 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-м  и 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звеньями и имеют начала в точках </w:t>
      </w:r>
      <w:r>
        <w:rPr>
          <w:i/>
          <w:sz w:val="28"/>
          <w:szCs w:val="28"/>
        </w:rPr>
        <w:t>0</w:t>
      </w:r>
      <w:r>
        <w:rPr>
          <w:i/>
          <w:sz w:val="28"/>
          <w:szCs w:val="28"/>
          <w:vertAlign w:val="superscript"/>
        </w:rPr>
        <w:t>*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0'</w:t>
      </w:r>
      <w:r>
        <w:rPr>
          <w:sz w:val="28"/>
          <w:szCs w:val="28"/>
        </w:rPr>
        <w:t xml:space="preserve"> соответственно. Положение точек  </w:t>
      </w:r>
      <w:r>
        <w:rPr>
          <w:i/>
          <w:sz w:val="28"/>
          <w:szCs w:val="28"/>
        </w:rPr>
        <w:t>0'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0</w:t>
      </w:r>
      <w:r>
        <w:rPr>
          <w:i/>
          <w:sz w:val="28"/>
          <w:szCs w:val="28"/>
          <w:vertAlign w:val="superscript"/>
        </w:rPr>
        <w:t xml:space="preserve">*  </w:t>
      </w:r>
      <w:r>
        <w:rPr>
          <w:sz w:val="28"/>
          <w:szCs w:val="28"/>
        </w:rPr>
        <w:t xml:space="preserve">в базовой системе координат определяется векторами </w:t>
      </w:r>
      <w:r>
        <w:rPr>
          <w:b/>
          <w:sz w:val="32"/>
          <w:szCs w:val="32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b/>
          <w:sz w:val="32"/>
          <w:szCs w:val="32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соответственно. Относительное положение точек </w:t>
      </w:r>
      <w:r>
        <w:rPr>
          <w:i/>
          <w:sz w:val="28"/>
          <w:szCs w:val="28"/>
        </w:rPr>
        <w:t xml:space="preserve">0'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0</w:t>
      </w:r>
      <w:r>
        <w:rPr>
          <w:i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характеризуется в базовой системе координат векторо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оложим, что система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меет относительно базовой 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линейную скоро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угловую скоро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Пусть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d>
      </m:oMath>
      <w:r>
        <w:rPr>
          <w:sz w:val="28"/>
          <w:szCs w:val="28"/>
        </w:rPr>
        <w:t xml:space="preserve"> - угловые скорости точки </w:t>
      </w:r>
      <w:r>
        <w:rPr>
          <w:i/>
          <w:sz w:val="28"/>
          <w:szCs w:val="28"/>
        </w:rPr>
        <w:t xml:space="preserve">0' </w:t>
      </w:r>
      <w:r>
        <w:rPr>
          <w:sz w:val="28"/>
          <w:szCs w:val="28"/>
        </w:rPr>
        <w:t xml:space="preserve">в системах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соответственно. Тогда линейная скоро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и угловая скоро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относительно базовой системы координат с учетом равенства (12-3) определяются выраж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                          (12-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  <w:szCs w:val="28"/>
        </w:rPr>
        <w:t>,                                      (12-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f>
          <m:fPr>
            <m:type m:val="lin"/>
          </m:fPr>
          <m:num>
            <m:d>
              <m:dPr>
                <m:begChr m:val="("/>
                <m:endChr m:val=")"/>
              </m:dPr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означает скорость в движущейся системе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 Линейное ускор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угловое ускорение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относительно базовой системы координат с учетом равенства (12-5) определяются выраж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2-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12-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ьзуясь равенством (11-13), находим угловое ускорение 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относительно 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  <w:szCs w:val="28"/>
        </w:rPr>
        <w:t>.                                  (12-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равенство (12-9) можно представить в следующем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  <w:szCs w:val="28"/>
        </w:rPr>
        <w:t>.                              (12-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к уже говорилось, 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 xml:space="preserve"> в соответствии с алгоритмом формирования систем координат звеньев манипулятора связаны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-м  и 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м звеньями соответственно. Если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сочленение – поступательное, то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звено совершает поступательное движение вдоль ос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относитель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-го звена. Если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сочленение – вращательное, то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звено вращается вокруг ос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угловой скоростью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  <w:szCs w:val="28"/>
        </w:rPr>
        <w:t xml:space="preserve"> относитель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-го зв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.         (12-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еличина угловой скорости вращения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го звена относительно 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Аналогич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.        (12-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 равенств (12-12) и (12-13) формулы (12-7) и (12-11) могут быть представлены в следующем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;          (12-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.(12-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равенства (11-8) линейные скорость и ускорение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го звена относитель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-го можно представить в следующем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. (12-16)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/>
                        </m:s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num>
                      <m:den/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12-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я равенства (12-16) и (12-7), выражение (12-6) для линейной скорости 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  относительно базовой системы координат можно представить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.(12-1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ражение (12-8) для линейного ускорения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  относительно базовой системы координат с учетом следующих свойств векторного произ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>,                            (12-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12-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венств (12-12) – (12-17) преобразуется к ви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12-3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если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сочленение – поступательное. Равенства (12-14), (12-15), (12-18) и (12-21), описывающие кинематику движения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, потребуется нам при выводе уравнений динамики манипу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уррентные уравнения динамики манипулятора</w:t>
      </w:r>
    </w:p>
    <w:p>
      <w:pPr>
        <w:pStyle w:val="Normal"/>
        <w:ind w:left="180" w:hanging="1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114300</wp:posOffset>
                </wp:positionH>
                <wp:positionV relativeFrom="paragraph">
                  <wp:posOffset>221615</wp:posOffset>
                </wp:positionV>
                <wp:extent cx="5829300" cy="68135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7.45pt;width:458.95pt;height:53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right="175" w:firstLine="360"/>
        <w:jc w:val="both"/>
        <w:rPr/>
      </w:pPr>
      <w:r>
        <w:rPr>
          <w:sz w:val="28"/>
          <w:szCs w:val="28"/>
        </w:rPr>
        <w:t>[</w:t>
      </w:r>
      <w:r>
        <w:rPr>
          <w:i/>
          <w:sz w:val="28"/>
          <w:szCs w:val="28"/>
        </w:rPr>
        <w:t>Рекурретный (</w:t>
      </w:r>
      <w:r>
        <w:rPr>
          <w:i/>
          <w:sz w:val="28"/>
          <w:szCs w:val="28"/>
          <w:lang w:val="en-US"/>
        </w:rPr>
        <w:t>recurrens</w:t>
      </w:r>
      <w:r>
        <w:rPr>
          <w:i/>
          <w:sz w:val="28"/>
          <w:szCs w:val="28"/>
        </w:rPr>
        <w:t>) – возвращающийся</w:t>
      </w:r>
      <w:r>
        <w:rPr>
          <w:sz w:val="28"/>
          <w:szCs w:val="28"/>
        </w:rPr>
        <w:t xml:space="preserve">]. Рекуррентные уравнения – уравнения приведения, сводящие вычисления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-го члена последовательности  к  вычислению нескольких предыдущих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ываясь на полученных выше кинематических соотношениях, воспользуемся принципом Д'Аламбера для вывода уравнений динамики движения манипулятора. Принцип Д'Аламбера позволяет применить известные условия статического равновесия к задачам динамики за счет рассмотрения (наряду с внешними действующими на механическую систему силами) сил инерции, препятствующих движению. Принцип Д'Аламбера выполняется для механической системы в любой момент времени. По сути это несколько модифицированный второй закон Ньютона, формулируемый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«Алгебраическая сумма внешних сил и сил инерции, действующих на тело в любом направлении, равна нул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им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звено (рис. 8.1). Пусть точка </w:t>
      </w:r>
      <w:r>
        <w:rPr>
          <w:i/>
          <w:sz w:val="32"/>
          <w:szCs w:val="32"/>
        </w:rPr>
        <w:t>О'</w:t>
      </w:r>
      <w:r>
        <w:rPr>
          <w:sz w:val="28"/>
          <w:szCs w:val="28"/>
        </w:rPr>
        <w:t xml:space="preserve"> совпадает с центром масс этого звена. Устанавливая соответствие между рис. 11.4 и 13.1, введем следующие обозначения (все векторы заданы в базовой системе координат)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8320" cy="4565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Рисунок 13.1. Силы и моменты, действующие н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28"/>
          <w:szCs w:val="28"/>
        </w:rPr>
        <w:t>-е звен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 масса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ложение центра масс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 в базовой системе координа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ложение центра масс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го звена относительно начал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оложение начал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й системы координат относительн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начал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-й системы координа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линейная скорость центра масс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линейное ускорение центра масс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суммарная внешняя сила, приложенная к центру масс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суммарный момент внешних сил, приложенных к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му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вен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матрица инерции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го звена относительно его центр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асс в базовой системе координат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сила, с которо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-е звено действует н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звено 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истеме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момент, вызванный действи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-го звена н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звено в системе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небрегая силами трения в сочленениях, применив принцип Д'Аламбера к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му звену, получа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                                      (13-1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  <w:t>.                         (13-2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ходящие в эти формулы линейные скорость и ускорение центра масс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звена в соответствии с равенствами (12-32) и (12-35) определяются выражениям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                                            (13-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                             (13-4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уммарная с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и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приложенные к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му звену, обусловлены действием на него силы тяжести, а также сил со стороны соседни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-го  и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-го  звеньев. Таким образо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                                            (13-5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3-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уравнения можно представить в рекуррентной форме, воспользовавшись тем, ч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                             (13-7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                (13-8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ученными уравнениями, имеющими рекуррентную форму, можно воспользоваться для вычисления сил и моменто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, действующих на звенья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-звенного манипулятора. Для этого достаточно учест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редставляют собой соответственно силу и момент, с которыми объект манипулирования действует на схват манипулятора. Момент, создаваемый приводом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го сочленения, должен быть равен сумме проекции мом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на о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момента вязкого трения в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м сочленении (если сочленение – вращательное). Если же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е сочленение – поступательное, оно реализует смещение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единиц длины относительно системы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вдоль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  <w:r>
        <w:rPr>
          <w:sz w:val="28"/>
          <w:szCs w:val="28"/>
        </w:rPr>
        <w:t xml:space="preserve">В этом случае си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создаваемая в этом сочленении, должна быть равна в системе координат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сумме проекции сил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на о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силы вязкого трения. Таким образом, момент (сил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создаваемый приводом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го сочленения, определяется формуло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  <m:limUpp>
                      <m:e/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членени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ащательное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>,       (13-9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коэффициент вязкого трения в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м сочлене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основание манипулятора закреплено на платформе и 0-е звено неподвижно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и  с  учетом силы тяжес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 xml:space="preserve">,   гд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          (13-10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для исследователя существует возможность выбора одной из трех следующих форм представления уравнений движения манипулятор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обная для анализа, но неэффективная в вычислительном плане форма Лагранжа-Эйле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с вычислительной точки зрения, но малопригодной для анализа форма Ньютона-Эйле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точно удобные для анализа при умеренных вычислительных затратах обобщенные уравнения Д'Аламбе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4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ланирование траекторий манипулятор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ование траекторий движения манипулятора – это задача выбора закона управления, обеспечивающего движение манипулятора вдоль некоторой заданной траектории. Перед началом движения манипулятора важно зн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на его пути какие-либо препятств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адываются ли какие-либо ограничения на траекторию схва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зависимости от ответов на эти вопросы выбирается один из четырех типов управления манипулятором (табл.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1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Таблица </w:t>
      </w:r>
      <w:r>
        <w:rPr>
          <w:i/>
          <w:sz w:val="28"/>
          <w:szCs w:val="28"/>
          <w:lang w:val="en-US"/>
        </w:rPr>
        <w:t>14</w:t>
      </w:r>
      <w:r>
        <w:rPr>
          <w:i/>
          <w:sz w:val="28"/>
          <w:szCs w:val="28"/>
        </w:rPr>
        <w:t>.1. Типы управления манипулятор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5"/>
        <w:gridCol w:w="3182"/>
        <w:gridCol w:w="2700"/>
      </w:tblGrid>
      <w:tr>
        <w:trPr/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ятствия на пути манипуля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ству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ую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ничения на траекторию манипулято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утствую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I. </w:t>
            </w:r>
            <w:r>
              <w:rPr/>
              <w:t>Автономное планирование траектории, обеспечиваю-щее обход препятствий, плюс регулирование дви-жения вдоль выбранной траектории в процессе работы манипуля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I. </w:t>
            </w:r>
            <w:r>
              <w:rPr/>
              <w:t>Автономное плани-рование траектории плюс регулирование движения вдоль выб-ранной траектории в процессе работы манипулятора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ую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III. </w:t>
            </w:r>
            <w:r>
              <w:rPr/>
              <w:t>Позиционное управление плюс обнаружение и обход препятствий в процесс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V. </w:t>
            </w:r>
            <w:r>
              <w:rPr/>
              <w:t>Позиционное управление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им планирование траектории манипулятора при отсутствии препятствий (II и IV тип). Задача состоит в разработке математического аппарата для выбора и описания желаемого движения манипулятора между начальной и конечной точками траек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ланировании траекторий обычно применяется один из двух подход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дается точный набор ограничений (например, непрерывность и гладкость) на положение, скорость и ускорение обобщенных координат манипулятора в некоторых (называемых </w:t>
      </w:r>
      <w:r>
        <w:rPr>
          <w:i/>
          <w:sz w:val="28"/>
          <w:szCs w:val="28"/>
        </w:rPr>
        <w:t>узловыми</w:t>
      </w:r>
      <w:r>
        <w:rPr>
          <w:sz w:val="28"/>
          <w:szCs w:val="28"/>
        </w:rPr>
        <w:t xml:space="preserve">) точках траектории. Планировщик траекторий после этого выбирает из некоторого класса функций (как правило, среди многочленов, степень которых не превышает некоторое заданное </w:t>
      </w:r>
      <w:r>
        <w:rPr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) функцию, проходящую через узловые точки и удовлетворяющую в них заданным ограничениям. Определение ограничений и планирование траектории производится в присоединенных координат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ется желаемая траектория манипулятора в виде некоторой аналитически описываемой функции, как, например, прямолинейную траекторию в декартовых координатах. Планировщик производит аппроксимацию заданной траектории в присоединенных или декартовых координ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ование в присоединенных переменных обладает тремя преимуществам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ется поведение переменных, непосредственно управляемых в процессе движения манипулято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аектории может осуществляться в реальном времен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ектории в присоединенных переменных легче планирова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 быть сведены к минимуму бесполезные движения типа «блуждания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934585" cy="2708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4.1. Блок-схема планировщика траектори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статок – сложность определения положения звеньев и схвата в процессе движения. Это необходимо для предотвращения столкновения с препятств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общем случае основной алгоритм формирования узловых точек траектории в пространстве присоединенных переменных весьма прост:  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;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цикл:</w:t>
      </w:r>
      <w:r>
        <w:rPr/>
        <w:t xml:space="preserve"> ждать следующего момента коррекции; </w:t>
      </w:r>
    </w:p>
    <w:p>
      <w:pPr>
        <w:pStyle w:val="Normal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=заданное положение  манипулятора в  пространстве присоединенных переменных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выйти из процедуры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полнить </w:t>
      </w:r>
      <w:r>
        <w:rPr>
          <w:b/>
        </w:rPr>
        <w:t>цикл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>– интервал времени между двумя последовательными  моментами коррекции параметров движения манипуля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алгоритма видно, что все вычисления производятся для определения траектор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, которая должна обновляться в каждой точке коррекции параметров движения манипуля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ланируемую траекторию накладывается четыре огранич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ловые точки должны легко вычисляться нерекуррентным способ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положения должны определяться однознач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обеспечена непрерывность присоединенных координат и их двух первых производных, чтобы планируемая траектория в пространстве присоединенных переменных была гладк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исленным ограничениям удовлетворяют траектории, описываемые последовательностями полино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случае планирование траекторий в декартовых координатах состоит из двух последовательных шаг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следовательности узловых точек в декартовом пространстве, расположенных вдоль планируемой траектории схва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некоторого класса функций, аппроксимирующих участки траектории между узловыми точками в соответствии с некоторым критерием (например, прямые, дуги круга, параболы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подход позволяет обеспечить высокую точность движения вдоль заданной траектории. Однако, при отсутствии датчиков положения схвата в декартовых координатах, для перевода декартовых координат в присоединенные требуется большое количество вычислений, что замедляет время движения манипулятора. Поэтому используется второй подход – декартовы координаты узловых точек преобразуются в соответствующие присоединенные координаты с последующим проведением интерполяции в пространстве присоединенных переменных полиномами низкой степени. Это сокращает вычисления и позволяет учесть ограничения динамики манипулятора. Но точность  движения сни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глаженные траектории в пространств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оединенных переменны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ование сглаженных траекторий в пространстве присоединенных переменных следует проводить с учетом следующих соображений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омент поднятия объекта манипулирования движение схвата должно быть направлено от объек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мое движение ухода задается на нормали к поверхности, на которой расположен объект, траектория схвата должна проходить через эту точку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частка подхода к заданному конечному положению: схват должен пройти через точку подхода, расположенную на нормали к поверхности, на которую должен быть помещен объект манипулирова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ектория движения манипулятора должна проходить через четыре заданные точки: начальную точку, точку ухода, точку подхода и конечную точку (рис. 9.2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аекторию накладываются условия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ая точка: заданы скорость и ускорение (обычно нулевые)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ки ухода: непрерывность положения, скорости и ускорения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ка подхода: непрерывность положения, скорости и ускорения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чная точка: заданы скорость и ускорение (обычно нулевые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я присоединенных координат должны лежать в пределах физических и геометрических ограничений каждого из сочленений манипулятор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времени движения необходимо учесть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прохождения начального и конечного участков траектории выбираются с учетом требуемой скорости подхода и ухода схвата, и представляет собой некоторую константу, зависящую от характеристик силовых приводов сочленений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движения по среднему участку траектории определяется максимальными значениями присоединенных скоростей и ускорений каждого сочлен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9795" cy="25228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4.2. Ограничения по положению для траектории в пространстве присоединенных переменны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оведения интерполяции траектории по заданным узловым точкам нужно выбрать полиномную функцию степени не выше </w:t>
      </w:r>
      <w:r>
        <w:rPr>
          <w:b/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, описание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–го сочленения полиномом седьмой степе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 (14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котором неизвестные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определяются из заданных граничных условий и условий непрерывности. Однако полином такой высокой степени трудно вычислить. Нужно разбить траекторию движения на несколько участков и интерполировать каждый участок полиномом низкой степе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имер, траектория изменения каждой присоединенной переменной разбивается на три участка (4-3-4). Первый участок, задающий движение между начальной точкой и точкой ухода, описывается полиномом четвертой степени. Второй (средний) участок – между точкой ухода и точкой подхода – описывается полиномом третьей степени. Последний участок – полиномом четвертой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4-3-4 - траек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раекторий присоединенных переменных для каждого участка траектории, воспользуемся нормированием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1</m:t>
            </m:r>
          </m:e>
        </m:d>
      </m:oMath>
      <w:r>
        <w:rPr>
          <w:sz w:val="28"/>
          <w:szCs w:val="28"/>
        </w:rPr>
        <w:t xml:space="preserve">. Нормированное время изменяется от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 xml:space="preserve">=0 (начальный момент каждого участка) до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>=1 (конечный момент каждого участ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 xml:space="preserve">– нормированное врем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1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ьное время (сек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момент окончания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–го участка траек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интервал реального времени, затраченного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охождение </w:t>
      </w:r>
      <w:r>
        <w:rPr>
          <w:b/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–го участка траек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раектория движения </w:t>
      </w:r>
      <w:r>
        <w:rPr>
          <w:b/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–й присоединенной переменной задается в виде последовательности полином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-й участок),         (14-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-й участок)          (14-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ледний участок), (14-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–й коэффициент </w:t>
      </w:r>
      <w:r>
        <w:rPr>
          <w:i/>
          <w:sz w:val="32"/>
          <w:szCs w:val="32"/>
          <w:lang w:val="en-US"/>
        </w:rPr>
        <w:t>j</w:t>
      </w:r>
      <w:r>
        <w:rPr>
          <w:sz w:val="28"/>
          <w:szCs w:val="28"/>
        </w:rPr>
        <w:t>–го участка траектории рассматриваемой присоединенной перем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ничные условия выбранной системы полином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Начальное положение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Значение начальной скорости 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(обычно нулевое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Значение реального ускорения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(обычно нулевое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оложение в точке ухода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Непрерывность по положению в момент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Непрерывность по скорости в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Непрерывность по ускорению в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оложение в точке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Непрерывность по положению в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Непрерывность по скорости в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Непрерывность по ускорению в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е положение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Значение конечной скорости 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(обычно нулевое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Значение конечного ускорения 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(обычно нулевое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ничные условия для 4-3-4-траектор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ничные условия для 4-3-4-траекторий показаны на рис. 15.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6015" cy="3672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5.1. Граничные условия для 4-3-4-траектории в пространстве присоединенных переменны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ую и вторую производные рассматриваемых полиномов относительно реального времени можно представить в следующем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-1)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,  (15-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исания  </w:t>
      </w:r>
      <w:r>
        <w:rPr>
          <w:i/>
          <w:sz w:val="28"/>
          <w:szCs w:val="28"/>
        </w:rPr>
        <w:t>первого участка траектории</w:t>
      </w:r>
      <w:r>
        <w:rPr>
          <w:sz w:val="28"/>
          <w:szCs w:val="28"/>
        </w:rPr>
        <w:t xml:space="preserve"> используется полином четвертой степе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 1</m:t>
            </m:r>
          </m:e>
        </m:d>
      </m:oMath>
      <w:r>
        <w:rPr>
          <w:sz w:val="28"/>
          <w:szCs w:val="28"/>
        </w:rPr>
        <w:t>.          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                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                      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>=0 (начальная точка данного участка траектории). Из граничных условий в этой точке следу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ано</m:t>
            </m:r>
          </m:e>
        </m:d>
      </m:oMath>
      <w:r>
        <w:rPr>
          <w:sz w:val="28"/>
          <w:szCs w:val="28"/>
        </w:rPr>
        <w:t>,                    (15-6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.    (15-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сюда имее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(15-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 позволяет получ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ставляя найденные значения коэффициентов в равенство (15-3), получи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>.      (15-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Для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>=1 (конечная точка данного участка траектории). На этом участке действует условие непрерывности по скорости и ускорению, т.е. скорость и ускорение в конце первого участка траектории должны совпадать со скоростью и ускорением в начале второго участка. В конце первого участка скорость и ускорение соответственно рав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             (15-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                (15-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исания </w:t>
      </w:r>
      <w:r>
        <w:rPr>
          <w:i/>
          <w:sz w:val="28"/>
          <w:szCs w:val="28"/>
        </w:rPr>
        <w:t>второго участка траектории</w:t>
      </w:r>
      <w:r>
        <w:rPr>
          <w:sz w:val="28"/>
          <w:szCs w:val="28"/>
        </w:rPr>
        <w:t xml:space="preserve"> используется полином третьей степе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>.         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>=0 (точка ухода). Пользуясь равенствами (9-5) и (9-6) в этой точке, име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,                                      (15-1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          (15-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5-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, следовательно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кольку скорость и ускорение в этой точке должны совпадать соответственно со скоростью и ускорением в конечной точке предыдущего участка траектории, то должны выполняться равен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                    (15-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е соответственно приводят к следующим усло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(15-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5-1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        (15-2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ли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    (15-21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>=1 (точка подхода). В этой точке скорость и ускорение должны совпасть  со скоростью и ускорением в начальной точке следующего участка траектории. Для рассматриваемой точки име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28"/>
          <w:szCs w:val="28"/>
        </w:rPr>
        <w:t>,                               (15-22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  (15-23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        (15-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исания </w:t>
      </w:r>
      <w:r>
        <w:rPr>
          <w:i/>
          <w:sz w:val="28"/>
          <w:szCs w:val="28"/>
        </w:rPr>
        <w:t>последнего участка траектории</w:t>
      </w:r>
      <w:r>
        <w:rPr>
          <w:sz w:val="28"/>
          <w:szCs w:val="28"/>
        </w:rPr>
        <w:t xml:space="preserve"> используется полином четвертой степ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>.    (15-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в этом равенстве заменить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рассматривать зависимость от новой переменной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, тем самым мы  произведем сдвиг по нормированному времени: если переменная </w:t>
      </w:r>
      <w:r>
        <w:rPr>
          <w:i/>
          <w:sz w:val="32"/>
          <w:szCs w:val="32"/>
          <w:lang w:val="en-US"/>
        </w:rPr>
        <w:t>t</w:t>
      </w:r>
      <w:r>
        <w:rPr>
          <w:sz w:val="28"/>
          <w:szCs w:val="28"/>
        </w:rPr>
        <w:t xml:space="preserve"> изменяется на интервал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</w:t>
      </w:r>
      <w:r>
        <w:rPr>
          <w:sz w:val="28"/>
          <w:szCs w:val="28"/>
        </w:rPr>
        <w:t>то переменная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>изменяется на интервале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,0</m:t>
            </m:r>
          </m:e>
        </m:d>
      </m:oMath>
      <w:r>
        <w:rPr>
          <w:sz w:val="28"/>
          <w:szCs w:val="28"/>
        </w:rPr>
        <w:t>. Равенство (10-25) при этом прим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,0</m:t>
            </m:r>
          </m:e>
        </m:d>
      </m:oMath>
      <w:r>
        <w:rPr>
          <w:sz w:val="28"/>
          <w:szCs w:val="28"/>
        </w:rPr>
        <w:t>.  (15-2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ьзуясь равенствами (10-1) и (10-2), найдем скорость и ускорение на последнем участк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>,             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                  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(конечная точка рассматриваемого участка траектории). В соответствии с граничными условиями в этой точке имее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>,                                    (15-2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(15-3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юда следу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е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15-3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следователь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Для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начальная точка последнего участка траектории). Условия непрерывности скорости и ускорения в точке подхода записываются следующим образ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  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                 (15-3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5-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              (15-3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ращение присоединенной переменной на каждом участке траектории можно найти по следующим форму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         (15-3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</w:rPr>
        <w:t>,                           (15-3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     (15-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неизвестные коэффициенты в полиномах, описывающих изменение присоединенной переменной, могут быть определены путем совместного решения уравнений (15-35), (15-18), (15-20), (15-37), (15-33) и (15-38). Подставляя эту систему уравнений в матричной форме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8"/>
          <w:szCs w:val="28"/>
        </w:rPr>
        <w:t>,                                              (15-3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limUpp>
              <m:e/>
              <m:lim/>
            </m:limUp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/>
              <m:den/>
            </m:f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5-4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limUpp>
                      <m:e/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lim/>
                </m:limUpp>
              </m:e>
              <m:e/>
            </m:d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  <m:e/>
            </m:d>
          </m:e>
          <m:e/>
        </m:eqArr>
      </m:oMath>
      <w:r>
        <w:rPr>
          <w:sz w:val="28"/>
          <w:szCs w:val="28"/>
        </w:rPr>
        <w:t>,                     (15-4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.                      (15-4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задача планирования траектории (для каждой присоединенной переменной) сводится к решению векторного уравнения (10-39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15-4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                                                (15-4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руктура матрицы </w:t>
      </w:r>
      <w:r>
        <w:rPr>
          <w:i/>
          <w:sz w:val="32"/>
          <w:szCs w:val="32"/>
        </w:rPr>
        <w:t>С</w:t>
      </w:r>
      <w:r>
        <w:rPr>
          <w:sz w:val="28"/>
          <w:szCs w:val="28"/>
        </w:rPr>
        <w:t xml:space="preserve"> позволяет легко найти неизвестные коэффициенты. После определения коэффициентов производим обратную замену, состоящую в подстановке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в равенстве (15-26). Тогда получи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5)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8:07:00Z</dcterms:created>
  <dc:creator>Innocenty Shangin</dc:creator>
  <dc:description/>
  <dc:language>en-US</dc:language>
  <cp:lastModifiedBy>shangin</cp:lastModifiedBy>
  <cp:lastPrinted>2005-02-07T14:07:00Z</cp:lastPrinted>
  <dcterms:modified xsi:type="dcterms:W3CDTF">2005-06-21T06:06:00Z</dcterms:modified>
  <cp:revision>7</cp:revision>
  <dc:subject/>
  <dc:title>ЛЕКЦИЯ  7</dc:title>
</cp:coreProperties>
</file>