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5.wmf" ContentType="image/x-wmf"/>
  <Override PartName="/word/media/image33.wmf" ContentType="image/x-wmf"/>
  <Override PartName="/word/media/image30.png" ContentType="image/png"/>
  <Override PartName="/word/media/image47.wmf" ContentType="image/x-wmf"/>
  <Override PartName="/word/media/image10.wmf" ContentType="image/x-wmf"/>
  <Override PartName="/word/media/image2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2.wmf" ContentType="image/x-wmf"/>
  <Override PartName="/word/media/image12.png" ContentType="image/png"/>
  <Override PartName="/word/media/image48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31.png" ContentType="image/png"/>
  <Override PartName="/word/media/image72.wmf" ContentType="image/x-wmf"/>
  <Override PartName="/word/media/image73.wmf" ContentType="image/x-wmf"/>
  <Override PartName="/word/media/image3.png" ContentType="image/png"/>
  <Override PartName="/word/media/image61.wmf" ContentType="image/x-wmf"/>
  <Override PartName="/word/media/image96.wmf" ContentType="image/x-wmf"/>
  <Override PartName="/word/media/image60.wmf" ContentType="image/x-wmf"/>
  <Override PartName="/word/media/image95.wmf" ContentType="image/x-wmf"/>
  <Override PartName="/word/media/image94.wmf" ContentType="image/x-wmf"/>
  <Override PartName="/word/media/image93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11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82.wmf" ContentType="image/x-wmf"/>
  <Override PartName="/word/media/image15.wmf" ContentType="image/x-wmf"/>
  <Override PartName="/word/media/image80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b/>
          <w:sz w:val="36"/>
          <w:szCs w:val="36"/>
        </w:rPr>
        <w:t xml:space="preserve">Лекция </w:t>
      </w:r>
      <w:r>
        <w:rPr>
          <w:b/>
          <w:sz w:val="36"/>
          <w:szCs w:val="36"/>
          <w:lang w:val="en-US"/>
        </w:rPr>
        <w:t>6</w:t>
      </w:r>
    </w:p>
    <w:p>
      <w:pPr>
        <w:pStyle w:val="Heading2"/>
        <w:spacing w:lineRule="auto" w:line="240" w:before="240" w:after="0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</w:rPr>
        <w:t>Уравнения кинематики манипулятора</w:t>
      </w:r>
    </w:p>
    <w:p>
      <w:pPr>
        <w:pStyle w:val="Normal"/>
        <w:rPr>
          <w:b/>
          <w:b/>
          <w:sz w:val="32"/>
          <w:szCs w:val="32"/>
          <w:u w:val="none"/>
          <w:lang w:val="en-US"/>
        </w:rPr>
      </w:pPr>
      <w:r>
        <w:rPr>
          <w:b/>
          <w:sz w:val="32"/>
          <w:szCs w:val="32"/>
          <w:u w:val="non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77180" cy="312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Рисунок 6.1. Система координат схват</w:t>
      </w:r>
      <w:r>
        <w:rPr>
          <w:i/>
          <w:sz w:val="28"/>
          <w:szCs w:val="28"/>
          <w:lang w:val="en-US"/>
        </w:rPr>
        <w:t>a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Однородная 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определяющая положение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й системы координат относительно базовой системы координат, представляет собой произведение последовательности однородных матриц преобразования </w:t>
      </w:r>
      <w:r>
        <w:rPr>
          <w:i/>
          <w:sz w:val="32"/>
          <w:szCs w:val="32"/>
          <w:vertAlign w:val="superscript"/>
          <w:lang w:val="en-US"/>
        </w:rPr>
        <w:t>i</w:t>
      </w:r>
      <w:r>
        <w:rPr>
          <w:i/>
          <w:sz w:val="32"/>
          <w:szCs w:val="32"/>
          <w:vertAlign w:val="superscript"/>
        </w:rPr>
        <w:t>-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меет вид: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  <w:vertAlign w:val="superscript"/>
          <w:lang w:val="en-US"/>
        </w:rPr>
        <w:t>0</w:t>
      </w:r>
      <w:r>
        <w:rPr>
          <w:b/>
          <w:sz w:val="32"/>
          <w:szCs w:val="32"/>
          <w:lang w:val="en-US"/>
        </w:rPr>
        <w:t>T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perscript"/>
          <w:lang w:val="en-US"/>
        </w:rPr>
        <w:t xml:space="preserve"> 0</w:t>
      </w:r>
      <w:r>
        <w:rPr>
          <w:sz w:val="32"/>
          <w:szCs w:val="32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 xml:space="preserve"> 1</w:t>
      </w:r>
      <w:r>
        <w:rPr>
          <w:sz w:val="32"/>
          <w:szCs w:val="32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  <w:vertAlign w:val="superscript"/>
          <w:lang w:val="en-US"/>
        </w:rPr>
        <w:t>i-</w:t>
      </w:r>
      <w:r>
        <w:rPr>
          <w:vertAlign w:val="superscript"/>
          <w:lang w:val="en-US"/>
        </w:rPr>
        <w:t>1</w:t>
      </w:r>
      <w:r>
        <w:rPr>
          <w:sz w:val="32"/>
          <w:szCs w:val="32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  <w:lang w:val="en-US"/>
        </w:rPr>
        <w:t xml:space="preserve">=1, 2, …, </w:t>
      </w:r>
      <w:r>
        <w:rPr>
          <w:i/>
          <w:sz w:val="32"/>
          <w:szCs w:val="32"/>
          <w:lang w:val="en-US"/>
        </w:rPr>
        <w:t>n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- матрица, определяющая ориентацию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й системы координат, связанной с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м звеном, по отношению к базовой системе координат. Это верхняя левая под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имеющая размерность 3×3. 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32"/>
          <w:szCs w:val="32"/>
        </w:rPr>
        <w:t>р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- вектор, соединяющий начало базовой системы координат с началом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й системы координат. Это верхняя правая подматрица матриц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имеющая размерность 3×1. В частности, при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=6 мы получаем матриц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которая задает положение и ориентацию схвата манипулятора относительно базовой системы координат. Эта матрица часто используется при описании кинематики манипулятора. Ее называют «матрицей манипулятора».      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ожим, что матрица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имеет следующий вид:</w:t>
      </w:r>
    </w:p>
    <w:p>
      <w:pPr>
        <w:pStyle w:val="Normal"/>
        <w:spacing w:before="240" w:after="0"/>
        <w:ind w:firstLine="708"/>
        <w:jc w:val="both"/>
        <w:rPr/>
      </w:pPr>
      <w:r>
        <w:rPr>
          <w:b/>
          <w:sz w:val="32"/>
          <w:szCs w:val="32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lim/>
                  </m:limUp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32"/>
          <w:szCs w:val="32"/>
          <w:lang w:val="en-US"/>
        </w:rPr>
        <w:t>n</w:t>
      </w:r>
      <w:r>
        <w:rPr>
          <w:i/>
          <w:sz w:val="32"/>
          <w:szCs w:val="32"/>
        </w:rPr>
        <w:t xml:space="preserve"> </w:t>
      </w:r>
      <w:r>
        <w:rPr>
          <w:sz w:val="28"/>
          <w:szCs w:val="28"/>
        </w:rPr>
        <w:t>– вектор нормали к схвату. В случае плоскопараллельного движения              пальцев этот вектор перпендикулярен пальцам манипулятора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касательный вектор схвата. Он лежит в плоскости движения пальцев и указывает направление движения пальцев во время открытия или закрытия схвата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32"/>
          <w:szCs w:val="32"/>
          <w:lang w:val="en-US"/>
        </w:rPr>
        <w:t>a</w:t>
      </w:r>
      <w:r>
        <w:rPr>
          <w:sz w:val="28"/>
          <w:szCs w:val="28"/>
        </w:rPr>
        <w:t xml:space="preserve">  - вектор подхода схвата. Он направлен по нормали к ладони схвата, (т.е. перпендикулярно плоскости крепления инструмента в схвате); 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32"/>
          <w:szCs w:val="32"/>
          <w:lang w:val="en-US"/>
        </w:rPr>
        <w:t>p</w:t>
      </w:r>
      <w:r>
        <w:rPr>
          <w:sz w:val="28"/>
          <w:szCs w:val="28"/>
        </w:rPr>
        <w:t xml:space="preserve">  - вектор положения схвата. Этот вектор направлен из начала базовой системы координат к началу системы координат схвата, которое, как правило, расположено в точке, являющейся геометрическим центром полностью сжатых пальцев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Если положение манипулятора в абсолютном пространстве определяется матрицей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а в схвате манипулятора зафиксирован инструмент, положение которого в системе координат схвата определяется матрицей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то положение рабочего узла инструмента относительно абсолютной системы координат дается произведением матриц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, т.е.: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ab/>
        <w:t xml:space="preserve">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                                 (6-1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При этом  </w:t>
      </w:r>
      <w:r>
        <w:rPr>
          <w:b/>
          <w:sz w:val="32"/>
          <w:szCs w:val="32"/>
          <w:lang w:val="en-US"/>
        </w:rPr>
        <w:t>H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р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B</w:t>
      </w:r>
      <w:r>
        <w:rPr>
          <w:sz w:val="28"/>
          <w:szCs w:val="28"/>
        </w:rPr>
        <w:t xml:space="preserve"> ≡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Решение прямой задачи кинематики для шестизвенного манипулятора является вычислением </w:t>
      </w:r>
      <w:r>
        <w:rPr>
          <w:b/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0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с помощью последовательного перемножения шести матриц </w:t>
      </w:r>
      <w:r>
        <w:rPr>
          <w:i/>
          <w:sz w:val="32"/>
          <w:szCs w:val="32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-1</w:t>
      </w:r>
      <w:r>
        <w:rPr>
          <w:b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Решение этой задачи приводит к единственной матрице </w:t>
      </w:r>
      <w:r>
        <w:rPr>
          <w:b/>
          <w:sz w:val="32"/>
          <w:szCs w:val="32"/>
        </w:rPr>
        <w:t xml:space="preserve">Т </w:t>
      </w:r>
      <w:r>
        <w:rPr>
          <w:sz w:val="28"/>
          <w:szCs w:val="28"/>
        </w:rPr>
        <w:t xml:space="preserve">при зада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и фиксированных системах координат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для вращательного сочленения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для поступательного сочленения. Ограничения определяются только физическими пределами измен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для каждого сочленения манипулятора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Матрица </w:t>
      </w:r>
      <w:r>
        <w:rPr>
          <w:b/>
          <w:sz w:val="32"/>
          <w:szCs w:val="32"/>
          <w:lang w:val="en-US"/>
        </w:rPr>
        <w:t>T</w:t>
      </w:r>
      <w:r>
        <w:rPr>
          <w:sz w:val="28"/>
          <w:szCs w:val="28"/>
        </w:rPr>
        <w:t xml:space="preserve"> манипулятора Пума имеет вид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vertAlign w:val="superscript"/>
        </w:rPr>
        <w:t>0</w:t>
      </w:r>
      <w:r>
        <w:rPr>
          <w:b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vertAlign w:val="superscript"/>
        </w:rPr>
        <w:t>1</w:t>
      </w:r>
      <w:r>
        <w:rPr>
          <w:b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perscript"/>
        </w:rPr>
        <w:t>2</w:t>
      </w:r>
      <w:r>
        <w:rPr>
          <w:b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3</w:t>
      </w:r>
      <w:r>
        <w:rPr>
          <w:b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perscript"/>
        </w:rPr>
        <w:t>4</w:t>
      </w:r>
      <w:r>
        <w:rPr>
          <w:b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  <w:vertAlign w:val="superscript"/>
        </w:rPr>
        <w:t>5</w:t>
      </w:r>
      <w:r>
        <w:rPr>
          <w:b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32"/>
          <w:szCs w:val="32"/>
        </w:rPr>
        <w:t xml:space="preserve">,                </w:t>
      </w:r>
      <w:r>
        <w:rPr>
          <w:sz w:val="28"/>
          <w:szCs w:val="28"/>
        </w:rPr>
        <w:t>(6-2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(6-3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                                                (6-4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;                                                                      (6-5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                              (6-6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имеем 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ind w:left="55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огласуется с выбором системы координат на рис. 5.4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равенств (6-3) – (6-6) видно, что вычисление матрицы манипулятора </w:t>
      </w:r>
      <w:r>
        <w:rPr>
          <w:b/>
          <w:sz w:val="32"/>
          <w:szCs w:val="32"/>
        </w:rPr>
        <w:t>Т</w:t>
      </w:r>
      <w:r>
        <w:rPr>
          <w:sz w:val="28"/>
          <w:szCs w:val="28"/>
        </w:rPr>
        <w:t xml:space="preserve"> требует обращения к программам вычисления 12 трансцендентных функций, выполнения 40 умножений и 20 сложений в том случае, если производится только вычисление правой подматрицы </w:t>
      </w:r>
      <w:r>
        <w:rPr>
          <w:b/>
          <w:sz w:val="32"/>
          <w:szCs w:val="32"/>
        </w:rPr>
        <w:t>Т</w:t>
      </w:r>
      <w:r>
        <w:rPr>
          <w:sz w:val="28"/>
          <w:szCs w:val="28"/>
        </w:rPr>
        <w:t xml:space="preserve">, имеющей размерность 3×3, а векто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яется как векторное произведение векторов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>). Ес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динить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</w:rPr>
        <w:t>6</w:t>
      </w:r>
      <w:r>
        <w:rPr>
          <w:sz w:val="28"/>
          <w:szCs w:val="28"/>
        </w:rPr>
        <w:t xml:space="preserve"> с длиной рабочего инструмента, то </w:t>
      </w:r>
      <w:r>
        <w:rPr>
          <w:i/>
          <w:sz w:val="32"/>
          <w:szCs w:val="32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=0, а длина инструмента увеличивается на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</w:rPr>
        <w:t>6</w:t>
      </w:r>
      <w:r>
        <w:rPr>
          <w:sz w:val="28"/>
          <w:szCs w:val="28"/>
        </w:rPr>
        <w:t xml:space="preserve"> единиц. Это сокращает объем вычислений до 12 бращений и программ вычисления трансцендентных функций, 35 операций умножения и 16 операций сложения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ind w:left="0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Классификация манипуляторов</w:t>
      </w:r>
    </w:p>
    <w:p>
      <w:pPr>
        <w:pStyle w:val="Normal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Манипулятор состоит из последовательности твердых тел (или звеньев), первое из которых соединено с опорной стойкой, а последнее снабжено рабочим инструментом. Каждое звено соединено не более чем с двумя другими так, чтобы не образовывалось замкнутых цепей. Соединение двух звеньев – сочленение – имеет только одну степень свободы. С учетом этого ограничения интерес представляет два типа сочленений: вращательное и поступательное. Вращательное сочленение допускает только вращение вокруг некоторой оси; поступательное сочленение обеспечивает поступательное движение вдоль некоторой оси при отсутствии вращения (поступательное движение с вращением имеет место в винтовых сочленениях). Звенья манипулятора участвуют в относительном движении, в результате которого достигается определенное положение и ориентация схвата или инструмен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овательно, рассматривая манипуляторы как некоторые последовательности сочленений и звеньев, их можно классифицировать по типу используемых сочленений и последовательности их расположения в направлении от опорной стойки к схвату. При таком подходе манипулятор Пума следует отнести к классу 6В, а манипулятор «Электроника» - к классу 2П-В-П-В. Здесь «В» обозначает вращательное, а «П» – поступательное сочленен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тная задача кинематики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этом разделе рассматривается обратная задача кинематики шестизвенного манипулятора. Необходимо по заданной матрице </w:t>
      </w:r>
      <w:r>
        <w:rPr>
          <w:szCs w:val="28"/>
          <w:vertAlign w:val="superscript"/>
        </w:rPr>
        <w:t>0</w:t>
      </w:r>
      <w:r>
        <w:rPr>
          <w:b/>
          <w:sz w:val="32"/>
          <w:szCs w:val="32"/>
          <w:lang w:val="en-US"/>
        </w:rPr>
        <w:t>T</w:t>
      </w:r>
      <w:r>
        <w:rPr>
          <w:szCs w:val="28"/>
          <w:vertAlign w:val="subscript"/>
        </w:rPr>
        <w:t xml:space="preserve">6 </w:t>
      </w:r>
      <w:r>
        <w:rPr>
          <w:szCs w:val="28"/>
        </w:rPr>
        <w:t xml:space="preserve">положения и ориентации схвата шестизвенного манипулятора и известным параметрам его звеньев и сочленений определить присоединенные параметр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8"/>
        </w:rPr>
        <w:t xml:space="preserve"> манипулятора, обеспечивающие заданное положение схвата.</w:t>
      </w:r>
    </w:p>
    <w:p>
      <w:pPr>
        <w:pStyle w:val="TextBody"/>
        <w:rPr>
          <w:szCs w:val="28"/>
        </w:rPr>
      </w:pPr>
      <w:r>
        <w:rPr>
          <w:szCs w:val="28"/>
        </w:rPr>
        <w:tab/>
        <w:t>Для того, чтобы решение обратной задачи кинематики было получено в явном виде, необходимо, чтобы конструкция робота удовлетворяла одному из двух условий: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Оси трех смежных сочленений пересекаются в одной точке.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>Оси трех смежных сочленений параллельны между собой.</w:t>
      </w:r>
    </w:p>
    <w:p>
      <w:pPr>
        <w:pStyle w:val="TextBody"/>
        <w:ind w:left="705" w:hanging="0"/>
        <w:rPr/>
      </w:pPr>
      <w:r>
        <w:rPr>
          <w:szCs w:val="28"/>
        </w:rPr>
        <w:t xml:space="preserve">Из равенства (4-2) следует вид матрицы манипулятора </w:t>
      </w:r>
      <w:r>
        <w:rPr>
          <w:b/>
          <w:sz w:val="32"/>
          <w:szCs w:val="32"/>
          <w:lang w:val="en-US"/>
        </w:rPr>
        <w:t>T</w:t>
      </w:r>
      <w:r>
        <w:rPr>
          <w:szCs w:val="28"/>
        </w:rPr>
        <w:t>:</w:t>
      </w:r>
    </w:p>
    <w:p>
      <w:pPr>
        <w:pStyle w:val="TextBody"/>
        <w:rPr>
          <w:szCs w:val="28"/>
          <w:vertAlign w:val="subscript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  <w:lang w:val="en-US"/>
        </w:rPr>
        <w:t>T</w:t>
      </w:r>
      <w:r>
        <w:rPr>
          <w:szCs w:val="28"/>
          <w:vertAlign w:val="subscript"/>
        </w:rPr>
        <w:t>6</w:t>
      </w:r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8"/>
        </w:rPr>
        <w:t>=</w:t>
      </w:r>
      <w:r>
        <w:rPr>
          <w:szCs w:val="28"/>
          <w:vertAlign w:val="superscript"/>
        </w:rPr>
        <w:t>0</w:t>
      </w:r>
      <w:r>
        <w:rPr>
          <w:b/>
          <w:sz w:val="32"/>
          <w:szCs w:val="32"/>
          <w:lang w:val="en-US"/>
        </w:rPr>
        <w:t>A</w:t>
      </w:r>
      <w:r>
        <w:rPr>
          <w:szCs w:val="28"/>
          <w:vertAlign w:val="subscript"/>
        </w:rPr>
        <w:t xml:space="preserve">1 </w:t>
      </w:r>
      <w:r>
        <w:rPr>
          <w:szCs w:val="28"/>
          <w:vertAlign w:val="superscript"/>
        </w:rPr>
        <w:t>1</w:t>
      </w:r>
      <w:r>
        <w:rPr>
          <w:b/>
          <w:sz w:val="32"/>
          <w:szCs w:val="32"/>
          <w:lang w:val="en-US"/>
        </w:rPr>
        <w:t>A</w:t>
      </w:r>
      <w:r>
        <w:rPr>
          <w:szCs w:val="28"/>
          <w:vertAlign w:val="subscript"/>
        </w:rPr>
        <w:t xml:space="preserve">2 </w:t>
      </w:r>
      <w:r>
        <w:rPr>
          <w:szCs w:val="28"/>
          <w:vertAlign w:val="superscript"/>
        </w:rPr>
        <w:t>2</w:t>
      </w:r>
      <w:r>
        <w:rPr>
          <w:b/>
          <w:sz w:val="32"/>
          <w:szCs w:val="32"/>
          <w:lang w:val="en-US"/>
        </w:rPr>
        <w:t>A</w:t>
      </w:r>
      <w:r>
        <w:rPr>
          <w:szCs w:val="28"/>
          <w:vertAlign w:val="subscript"/>
        </w:rPr>
        <w:t xml:space="preserve">3 </w:t>
      </w:r>
      <w:r>
        <w:rPr>
          <w:szCs w:val="28"/>
          <w:vertAlign w:val="superscript"/>
        </w:rPr>
        <w:t>3</w:t>
      </w:r>
      <w:r>
        <w:rPr>
          <w:b/>
          <w:sz w:val="32"/>
          <w:szCs w:val="32"/>
          <w:lang w:val="en-US"/>
        </w:rPr>
        <w:t>A</w:t>
      </w:r>
      <w:r>
        <w:rPr>
          <w:szCs w:val="28"/>
          <w:vertAlign w:val="subscript"/>
        </w:rPr>
        <w:t xml:space="preserve">4 </w:t>
      </w:r>
      <w:r>
        <w:rPr>
          <w:szCs w:val="28"/>
          <w:vertAlign w:val="superscript"/>
        </w:rPr>
        <w:t>4</w:t>
      </w:r>
      <w:r>
        <w:rPr>
          <w:b/>
          <w:sz w:val="32"/>
          <w:szCs w:val="32"/>
          <w:lang w:val="en-US"/>
        </w:rPr>
        <w:t>A</w:t>
      </w:r>
      <w:r>
        <w:rPr>
          <w:szCs w:val="28"/>
          <w:vertAlign w:val="subscript"/>
        </w:rPr>
        <w:t xml:space="preserve">5 </w:t>
      </w:r>
      <w:r>
        <w:rPr>
          <w:szCs w:val="28"/>
          <w:vertAlign w:val="superscript"/>
        </w:rPr>
        <w:t>5</w:t>
      </w:r>
      <w:r>
        <w:rPr>
          <w:b/>
          <w:sz w:val="32"/>
          <w:szCs w:val="32"/>
          <w:lang w:val="en-US"/>
        </w:rPr>
        <w:t>A</w:t>
      </w:r>
      <w:r>
        <w:rPr>
          <w:szCs w:val="28"/>
          <w:vertAlign w:val="subscript"/>
        </w:rPr>
        <w:t>6</w:t>
      </w:r>
      <w:r>
        <w:rPr>
          <w:szCs w:val="28"/>
        </w:rPr>
        <w:t>.          (6-7)</w:t>
      </w:r>
    </w:p>
    <w:p>
      <w:pPr>
        <w:pStyle w:val="TextBody"/>
        <w:ind w:firstLine="705"/>
        <w:rPr/>
      </w:pPr>
      <w:r>
        <w:rPr>
          <w:szCs w:val="28"/>
        </w:rPr>
        <w:t xml:space="preserve">Из равенства (4-7) видно, что матрица </w:t>
      </w:r>
      <w:r>
        <w:rPr>
          <w:b/>
          <w:sz w:val="32"/>
          <w:szCs w:val="32"/>
          <w:lang w:val="en-US"/>
        </w:rPr>
        <w:t>T</w:t>
      </w:r>
      <w:r>
        <w:rPr>
          <w:szCs w:val="28"/>
        </w:rPr>
        <w:t xml:space="preserve"> является функцией синусов и косинусов угло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Приравнивая элементы матриц в левой и правой частях матричного уравнения (4-7), получаем, например, для манипулятора Пума двенадцать уравнений (4-3) – (4-6) относительно шести неизвестных (присоединенных углов). Поскольку число уравнений превышает число переменных, можно сразу сделать вывод о том, что решение обратной задачи кинематики для манипулятора Пума не единственно. Мы рассмотрим два метода решения обратной задачи кинематики: метод обратных преобразований в эйлеровых координатах и геометрический подход, выгодно отличающийся наглядностью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обратных преобразований</w:t>
      </w:r>
    </w:p>
    <w:p>
      <w:pPr>
        <w:pStyle w:val="2"/>
        <w:spacing w:lineRule="auto" w:line="240"/>
        <w:ind w:hanging="0"/>
        <w:rPr>
          <w:szCs w:val="28"/>
        </w:rPr>
      </w:pPr>
      <w:r>
        <w:rPr/>
        <w:t xml:space="preserve">       </w:t>
      </w:r>
      <w:r>
        <w:rPr/>
        <w:t>Задача состоит в том, чтобы, зная трехмерную матрицу поворота и учитывая равенство (2-2), представляющее собой выражение этой матрицы через углы Эйлера: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C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Cθ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S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Cθ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ϕC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Cθ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S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Cθ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θ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θ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</m:mr>
            </m:m>
          </m:e>
        </m:d>
      </m:oMath>
      <w:r>
        <w:rPr>
          <w:sz w:val="28"/>
          <w:szCs w:val="28"/>
        </w:rPr>
        <w:t>,         (6-8)</w:t>
      </w:r>
    </w:p>
    <w:p>
      <w:pPr>
        <w:pStyle w:val="Normal"/>
        <w:spacing w:before="240" w:after="0"/>
        <w:ind w:firstLine="555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определить соответствующие значения уг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Записывая это матричное уравнение в форме уравнений для отдельных элементов, получим: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ϕC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ϕCθS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                                              (6-9а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ϕC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ϕCθS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                                           (6-9б)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θSψ</m:t>
        </m:r>
      </m:oMath>
      <w:r>
        <w:rPr>
          <w:sz w:val="28"/>
          <w:szCs w:val="28"/>
        </w:rPr>
        <w:t>;                                                                    (6-9в)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ϕS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ϕCθCψ</m:t>
        </m:r>
      </m:oMath>
      <w:r>
        <w:rPr>
          <w:sz w:val="28"/>
          <w:szCs w:val="28"/>
        </w:rPr>
        <w:t>;                                             (6-9г)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ϕS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ϕCθCψ</m:t>
        </m:r>
      </m:oMath>
      <w:r>
        <w:rPr>
          <w:sz w:val="28"/>
          <w:szCs w:val="28"/>
        </w:rPr>
        <w:t>;                                    (6-9д)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θCψ</m:t>
        </m:r>
      </m:oMath>
      <w:r>
        <w:rPr>
          <w:sz w:val="28"/>
          <w:szCs w:val="28"/>
        </w:rPr>
        <w:t>;                                                                   (6-9е)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ϕSθ</m:t>
        </m:r>
      </m:oMath>
      <w:r>
        <w:rPr>
          <w:sz w:val="28"/>
          <w:szCs w:val="28"/>
        </w:rPr>
        <w:t>;                                                                     (6-9ж)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Sθ</m:t>
        </m:r>
      </m:oMath>
      <w:r>
        <w:rPr>
          <w:sz w:val="28"/>
          <w:szCs w:val="28"/>
        </w:rPr>
        <w:t>;                                                                (6-9з)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θ</m:t>
        </m:r>
      </m:oMath>
      <w:r>
        <w:rPr>
          <w:sz w:val="28"/>
          <w:szCs w:val="28"/>
        </w:rPr>
        <w:t>.                                                                        (6-9и)</w:t>
      </w:r>
    </w:p>
    <w:p>
      <w:pPr>
        <w:pStyle w:val="Normal"/>
        <w:spacing w:before="240" w:after="0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й (6-9и), (6-9е) и (6-9з) получаем, что решение всей системы уравнений (6-9а) – (6-9и) имеет следующий вид: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       (6-10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θ</m:t>
                </m:r>
              </m:den>
            </m:f>
          </m:e>
        </m:d>
      </m:oMath>
      <w:r>
        <w:rPr>
          <w:sz w:val="28"/>
          <w:szCs w:val="28"/>
        </w:rPr>
        <w:t>,                                (6-11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θ</m:t>
                </m:r>
              </m:den>
            </m:f>
          </m:e>
        </m:d>
      </m:oMath>
      <w:r>
        <w:rPr>
          <w:sz w:val="28"/>
          <w:szCs w:val="28"/>
        </w:rPr>
        <w:t>.                              (6-12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енное решение неустойчиво и плохо обусловлено по следующим причин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before="240" w:after="0"/>
        <w:ind w:left="0" w:firstLine="18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неудобна тем, что точность вычисления ее значения зависит от этого зна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0"/>
        <w:ind w:left="0" w:firstLine="180"/>
        <w:jc w:val="both"/>
        <w:rPr/>
      </w:pPr>
      <w:r>
        <w:rPr>
          <w:sz w:val="28"/>
          <w:szCs w:val="28"/>
        </w:rPr>
        <w:t xml:space="preserve">В точках, гд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) принимает близкие к нулю значения, т.е.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i/>
          <w:sz w:val="32"/>
          <w:szCs w:val="32"/>
        </w:rPr>
        <w:t>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ли  при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i/>
          <w:sz w:val="32"/>
          <w:szCs w:val="32"/>
        </w:rPr>
        <w:t>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равенства (6-11) и (6-12) либо не определены, либо дают низкую точность вычислений.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лее устойчивый способ определения углов Эйлера для вычисления угл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, значения которого лежат в пределах -</w:t>
      </w:r>
      <w:r>
        <w:rPr>
          <w:rFonts w:eastAsia="Symbol" w:cs="Symbol" w:ascii="Symbol" w:hAnsi="Symbol"/>
          <w:sz w:val="28"/>
          <w:szCs w:val="28"/>
        </w:rPr>
        <w:t>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Symbol" w:cs="Symbol" w:ascii="Symbol" w:hAnsi="Symbol"/>
          <w:sz w:val="28"/>
          <w:szCs w:val="28"/>
        </w:rPr>
        <w:t></w:t>
      </w:r>
      <w:r>
        <w:rPr>
          <w:sz w:val="28"/>
          <w:szCs w:val="28"/>
        </w:rPr>
        <w:t xml:space="preserve">, использует функции арктангенса </w:t>
      </w:r>
      <w:r>
        <w:rPr>
          <w:i/>
          <w:sz w:val="28"/>
          <w:szCs w:val="28"/>
          <w:lang w:val="en-US"/>
        </w:rPr>
        <w:t>ATAN</w:t>
      </w:r>
      <w:r>
        <w:rPr>
          <w:i/>
          <w:sz w:val="28"/>
          <w:szCs w:val="28"/>
        </w:rPr>
        <w:t>2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вычисляющий значение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с учетом принадлежности аргумента соответствующему квадранту: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8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6-13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яя такую обратную тригонометрическую функцию двух аргументов, рассмотрим общее решение.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лементы матрицы в левой части матричного уравнения (6-8) заданы, а элементы матриц, стоящих в правой части этого уравнения, неизвестны и зависят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Умножая слева матричное уравнение (6-8) н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, переносим неизвест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в левую часть, оставляя в правой неизвестн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, и тем самым получаем: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Cϕ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Sϕ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ϕ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Cϕ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ϕ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ϕ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ϕ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ϕ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ϕ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ϕ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ϕ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ϕ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ϕ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ϕ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ϕ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ϕ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6-14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равенства элементов (1, 3) (элементов, находящихся на пересечении 1-й строки и 3-го столбца матрицы) в правой и левой частях уравнения (6-14) имеем: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ϕ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ϕ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                                 (6-15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в свою очередь дает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        (6-16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Из равенства элементов (1, 1), (1, 2) в правой и левой частях следует: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ϕ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ϕ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,                                 (6-17а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ϕ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ϕ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,                               (6-17б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что позволяет 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ψ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ϕ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ϕ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ϕ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ϕ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A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ϕ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ϕ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Cϕ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ϕ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6-18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авнивая элементы (2, 3), (3, 3) матриц в левой и правой частях уравнения, получаем: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0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ϕ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ϕ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0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>,                                               (6-19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0" w:hanging="0"/>
        <w:jc w:val="both"/>
        <w:rPr/>
      </w:pPr>
      <w:r>
        <w:rPr>
          <w:sz w:val="28"/>
          <w:szCs w:val="28"/>
        </w:rPr>
        <w:t xml:space="preserve">что позволяет най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θ</m:t>
                </m:r>
              </m:num>
              <m:den>
                <m:r>
                  <w:rPr>
                    <w:rFonts w:ascii="Cambria Math" w:hAnsi="Cambria Math"/>
                  </w:rPr>
                  <m:t xml:space="preserve">Cθ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ϕ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ϕ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AN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ϕ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ϕ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sz w:val="28"/>
          <w:szCs w:val="28"/>
        </w:rPr>
        <w:t>.   (6-20)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смотренный способ состоит в умножении исходного уравнения слева и справа на неизвестную матрицу обратного преобразования. Этот  способ дает общий подход к решению обратной задачи кинематики. Но не дает точного ответа, каким образом выбрать из нескольких существующих решений одно, соответствующее требуемой конфигурации манипулятора. В этом вопросе приходится полагаться на интуицию исследователя. Для нахождения  решения обратной задачи кинематики по заданной матрице манипулятора более пригодным является геометрический подход, дающий также и способ выбора единственного решения для конкретной конфигурации манипулятора.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7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ind w:left="1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ометрический подход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м разделе излагается геометрический подход к решению обратной задачи кинематики шестизвенного манипулятора с вращательными сочленениями типа Пума.</w:t>
      </w:r>
    </w:p>
    <w:p>
      <w:pPr>
        <w:pStyle w:val="Normal"/>
        <w:tabs>
          <w:tab w:val="clear" w:pos="708"/>
          <w:tab w:val="left" w:pos="129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аналогии с геометрией человеческой руки и в соответствии с расположением систем координат звеньев различные конфигурации манипулятора Пума определяются с помощью трех индикаторов конфигурации  (РУКА, ЛОКОТЬ, ЗАПЯСТЬЕ).  Два индикатора характеризуют взаимное расположение первых трех сочленений, а третий – расположение последних трех. Для шестиосных манипуляторов типа Пума существуют четыре различных решения обратной задачи кинематики первых трех сочленений и каждому из этих четырех решений соответствует по два допустимых решения для последних трех сочленений.</w:t>
      </w:r>
    </w:p>
    <w:p>
      <w:pPr>
        <w:pStyle w:val="Normal"/>
        <w:spacing w:before="24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производится в два этапа.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начала вычисляется вектор, направленный от плеча к запястью. Проекции этого вектора на плоскость </w:t>
      </w:r>
      <w:r>
        <w:rPr>
          <w:b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b/>
          <w:sz w:val="32"/>
          <w:szCs w:val="32"/>
          <w:lang w:val="en-US"/>
        </w:rPr>
        <w:t>y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используются при нахождении присоединенного угла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сочленения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=1, 2, 3) для первых трех сочленений. 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Использование предыдущего решения для решения последних трех сочленений, подматрицы поворота матриц </w:t>
      </w:r>
      <w:r>
        <w:rPr>
          <w:sz w:val="28"/>
          <w:szCs w:val="28"/>
          <w:vertAlign w:val="superscript"/>
        </w:rPr>
        <w:t>0</w:t>
      </w:r>
      <w:r>
        <w:rPr>
          <w:b/>
          <w:sz w:val="32"/>
          <w:szCs w:val="32"/>
        </w:rPr>
        <w:t xml:space="preserve">Т </w:t>
      </w:r>
      <w:r>
        <w:rPr>
          <w:sz w:val="28"/>
          <w:szCs w:val="28"/>
        </w:rPr>
        <w:t>и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  <w:vertAlign w:val="superscript"/>
          <w:lang w:val="en-US"/>
        </w:rPr>
        <w:t>i</w:t>
      </w:r>
      <w:r>
        <w:rPr>
          <w:sz w:val="32"/>
          <w:szCs w:val="32"/>
          <w:vertAlign w:val="superscript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b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=4, 5, 6) и проекции систем координат звеньев на плоскость </w:t>
      </w:r>
      <w:r>
        <w:rPr>
          <w:b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b/>
          <w:sz w:val="32"/>
          <w:szCs w:val="32"/>
          <w:lang w:val="en-US"/>
        </w:rPr>
        <w:t>y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Если задана матрица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р</m:t>
            </m:r>
          </m:sub>
        </m:sSub>
      </m:oMath>
      <w:r>
        <w:rPr>
          <w:sz w:val="28"/>
          <w:szCs w:val="28"/>
        </w:rPr>
        <w:t xml:space="preserve">, то, умножив эту матрицу слева и справа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соответственно, можно вычислить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и затем, воспользовавшись указанным способом,  получить:</w:t>
      </w:r>
    </w:p>
    <w:p>
      <w:pPr>
        <w:pStyle w:val="Normal"/>
        <w:spacing w:before="240" w:after="0"/>
        <w:ind w:left="708" w:firstLine="708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тр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            (7-1)</w:t>
      </w:r>
    </w:p>
    <w:p>
      <w:pPr>
        <w:pStyle w:val="Normal"/>
        <w:spacing w:before="24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различных конфигураций манипулятора</w: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манипуляторов типа Пума и других манипуляторов с вращательными сочленениями возможны различные типы конфигурации, которые определяются по аналогии с геометрией руки человека. Типы конфигурации манипулятора устанавливаются следующим образом (рис. 4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6275" cy="468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7.1. Определение различных конфигураций манипулятора</w:t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АВАЯ  РУКА: При неподвижном 3-м сочленении увеличение уг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приводит к увеличению координаты запястья по оси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ЕВАЯ  РУКА: При неподвижном 3-м сочленении увеличение уг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риводит к уменьшению координаты запястья по оси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ЯЯ (локоть выше запястья) РУКА: Положение запястья {ПРАВОЙ/ЛЕВОЙ} руки по отношению к системе координат плеча характеризуется {отрицательным/положительным} значением координаты по оси 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ИЖНЯЯ (локоть ниже запястья) РУКА: Положение запястья {ПРАВОЙ/ЛЕВОЙ} руки по отношению к системе координат плеча характеризуется {положительным/отрицательным} значением координаты по оси 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ИСТЬ ВНИЗ: Скалярное произведение единичного вектора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системы координат схвата и единичного вектора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истемы координат (</w:t>
      </w:r>
      <w:r>
        <w:rPr>
          <w:b/>
          <w:sz w:val="32"/>
          <w:szCs w:val="32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</w:rPr>
        <w:t>у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положительно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ИСТЬ  ВЕРХ: Скалярное произведение единичного вектора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системы координат схвата и единичного вектора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системы координат (</w:t>
      </w:r>
      <w:r>
        <w:rPr>
          <w:b/>
          <w:sz w:val="32"/>
          <w:szCs w:val="32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</w:rPr>
        <w:t>у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отрицательно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из трех индикаторов конфигурации звеньев может быть определен следующим образом: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ab/>
        <w:tab/>
        <w:t>РУКА=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(7-2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ЛОКОТЬ=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(7-3)</w:t>
      </w:r>
    </w:p>
    <w:p>
      <w:pPr>
        <w:pStyle w:val="Normal"/>
        <w:spacing w:before="240" w:after="0"/>
        <w:ind w:left="1263" w:firstLine="153"/>
        <w:jc w:val="both"/>
        <w:rPr/>
      </w:pPr>
      <w:r>
        <w:rPr>
          <w:sz w:val="28"/>
          <w:szCs w:val="28"/>
        </w:rPr>
        <w:t>ЗАПЯСТЬЕ=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ab/>
        <w:t xml:space="preserve">                     (7-4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ополнение к этим индикаторам существует ПЕРЕКЛЮЧАТЕЛЬ: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32"/>
          <w:szCs w:val="32"/>
        </w:rPr>
        <w:t>ПЕРЕКЛЮЧАТЕЛЬ=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  <m:e/>
            </m:d>
          </m:e>
        </m:eqArr>
      </m:oMath>
    </w:p>
    <w:p>
      <w:pPr>
        <w:pStyle w:val="Normal"/>
        <w:spacing w:before="240" w:after="0"/>
        <w:ind w:left="1263" w:firstLine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7-5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ения индикаторов и переключателя задаются исследователем до начала решения обратной задачи кинематик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обратной задачи кинематики для первых трех сочленений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ктор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>, выходящий из начала системы координат плеча (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и заканчивающийся на пересечении в точке пересечения осей трех последних сочленений, определяется выражением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                          (7-6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что соответствует вектору положения матрицы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sz w:val="40"/>
          <w:szCs w:val="40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                  (7-7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для первого сочленения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цируя, как показано на рис. 7.1, вектор  </w:t>
      </w:r>
      <w:r>
        <w:rPr>
          <w:b/>
          <w:sz w:val="32"/>
          <w:szCs w:val="32"/>
        </w:rPr>
        <w:t>р</w:t>
      </w:r>
      <w:r>
        <w:rPr>
          <w:sz w:val="28"/>
          <w:szCs w:val="28"/>
        </w:rPr>
        <w:t xml:space="preserve">  на плоскость </w:t>
      </w:r>
      <w:r>
        <w:rPr>
          <w:b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получаем следующие уравнения для определения угла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ab/>
        <w:tab/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                       (7-8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                   (7-9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ab/>
        <w:tab/>
        <w:t xml:space="preserve">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,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,                           (7-10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,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,                             (7-11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индексы </w:t>
      </w:r>
      <w:r>
        <w:rPr>
          <w:i/>
          <w:sz w:val="32"/>
          <w:szCs w:val="32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i/>
          <w:sz w:val="32"/>
          <w:szCs w:val="32"/>
          <w:lang w:val="en-US"/>
        </w:rPr>
        <w:t>R</w:t>
      </w:r>
      <w:r>
        <w:rPr>
          <w:sz w:val="28"/>
          <w:szCs w:val="28"/>
        </w:rPr>
        <w:t xml:space="preserve"> означают ЛЕВУЮ и ПРАВУЮ конфигурацию манипулятора. 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626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7.1. Решение для 1-го сочленения</w:t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уравнений (7-8) – (7-11) получаем значения функций синуса и косинуса уг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для ЛЕВОЙ/ПРАВОЙ конфигурации манипулятора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(7-12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(7-13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                             (7-14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3299460" cy="59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(7-15)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динив равенства (7-12) – (7-15) и используя индикатор РУКА для учета ЛЕВОЙ/ПРАВОЙ конфигурации манипулятора, получаем значения функций синуса и косинуса угл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в следующем виде:</w:t>
      </w:r>
    </w:p>
    <w:p>
      <w:pPr>
        <w:pStyle w:val="Normal"/>
        <w:spacing w:before="240" w:after="0"/>
        <w:ind w:left="1971" w:hanging="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КА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(7-16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КА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           (7-17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этих равенствах используется положительное значение квадратного корня, а индикатор РУКА определен равенством (7-2). Для вычисл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лежащего в преде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, воспользуемся функцией арктангенса, определенной равенством (6-13). Из равенств (7-16) и (7-17) с учетом равенства (6-13) получаем следующую формулу для определ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КА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КА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</m:e>
        </m:eqArr>
      </m:oMath>
      <w:r>
        <w:rPr>
          <w:sz w:val="28"/>
          <w:szCs w:val="28"/>
        </w:rPr>
        <w:t>.        (7-18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для второго сочленения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ы найти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спроектируем векто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плоскость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как показано на рис. 7.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0745" cy="338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7.2. Решение для 2-го сочлен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этим рисунком возможны четыре различных конфигурации манипулятора. Каждой конфигурации соответствует свое значение уг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(табл. 7.1):</w:t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 xml:space="preserve">Таблица 7.1. Угол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и различных конфигурациях манипулятора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260"/>
        <w:gridCol w:w="2160"/>
        <w:gridCol w:w="164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пу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5275" cy="339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·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ВЕРХНЯЯ р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НИЖНЯЯ р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ВЕРХНЯЯ р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НИЖНЯЯ р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 следует из табл. 7.1, используя индикаторы конфигурации РУКА и ЛОКОТЬ,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жно записать единое для всех возможных конфигураций манипулятора выражение:</w:t>
      </w:r>
    </w:p>
    <w:p>
      <w:pPr>
        <w:pStyle w:val="Normal"/>
        <w:spacing w:before="240" w:after="0"/>
        <w:ind w:left="708" w:firstLine="708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УК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ЛОКОТЬ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          (7-18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де составной индикатор конфигур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К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ЛОКОТЬ</m:t>
        </m:r>
      </m:oMath>
      <w:r>
        <w:rPr>
          <w:sz w:val="28"/>
          <w:szCs w:val="28"/>
        </w:rPr>
        <w:t xml:space="preserve"> определяет соответствующий знак угла </w:t>
      </w:r>
      <w:r>
        <w:rPr>
          <w:sz w:val="28"/>
          <w:szCs w:val="28"/>
          <w:lang w:val="en-US"/>
        </w:rPr>
        <w:drawing>
          <wp:inline distT="0" distB="0" distL="0" distR="0">
            <wp:extent cx="222885" cy="272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очкой обозначена операция умножения индикаторов. Геометрия манипулятора, отраженная в схеме 7.2,  позволяет записать следующие соотношения: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308860" cy="453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</w:t>
      </w:r>
      <w:r>
        <w:rPr>
          <w:sz w:val="28"/>
          <w:szCs w:val="28"/>
          <w:lang w:val="en-US"/>
        </w:rPr>
        <w:drawing>
          <wp:inline distT="0" distB="0" distL="0" distR="0">
            <wp:extent cx="167005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(7-19)</w:t>
      </w:r>
    </w:p>
    <w:p>
      <w:pPr>
        <w:pStyle w:val="Normal"/>
        <w:spacing w:before="240" w:after="0"/>
        <w:ind w:left="555" w:hanging="0"/>
        <w:jc w:val="both"/>
        <w:rPr/>
      </w:pPr>
      <w:r>
        <w:rPr>
          <w:sz w:val="28"/>
          <w:szCs w:val="28"/>
        </w:rPr>
        <w:tab/>
        <w:tab/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>,               (7-20)</w:t>
      </w:r>
    </w:p>
    <w:p>
      <w:pPr>
        <w:pStyle w:val="Normal"/>
        <w:spacing w:before="240" w:after="0"/>
        <w:ind w:left="1263" w:firstLine="153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К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КА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>,     (7-21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drawing>
          <wp:inline distT="0" distB="0" distL="0" distR="0">
            <wp:extent cx="5488305" cy="709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7-22)</w:t>
      </w:r>
    </w:p>
    <w:p>
      <w:pPr>
        <w:pStyle w:val="Normal"/>
        <w:spacing w:before="240" w:after="0"/>
        <w:ind w:left="1263" w:firstLine="153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851660" cy="404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(7-23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равенств (7-18) – (7-23)  можно определить значение функций синуса и косинуса уг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К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ТЬ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eqArr>
      </m:oMath>
      <w:r>
        <w:rPr>
          <w:sz w:val="28"/>
          <w:szCs w:val="28"/>
        </w:rPr>
        <w:t>,   (7-24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УК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ЛОКОТЬ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 (7-25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венства (7-24) и (7-25) позволяют найти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                 (7-26)</w:t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8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для третьего сочленения</w:t>
      </w:r>
    </w:p>
    <w:p>
      <w:pPr>
        <w:pStyle w:val="Normal"/>
        <w:spacing w:before="240" w:after="0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sz w:val="28"/>
          <w:szCs w:val="28"/>
        </w:rPr>
        <w:t xml:space="preserve">Для определени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спроецируем вектор </w:t>
      </w:r>
      <w:r>
        <w:rPr>
          <w:b/>
          <w:sz w:val="32"/>
          <w:szCs w:val="32"/>
          <w:lang w:val="en-US"/>
        </w:rPr>
        <w:t>p</w:t>
      </w:r>
      <w:r>
        <w:rPr>
          <w:sz w:val="28"/>
          <w:szCs w:val="28"/>
        </w:rPr>
        <w:t xml:space="preserve"> на плоскость </w:t>
      </w:r>
      <w:r>
        <w:rPr>
          <w:b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8.1).</w:t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 xml:space="preserve">Таблица 8.1. Угол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ри различных конфигурациях манипулятора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900"/>
        <w:gridCol w:w="1080"/>
        <w:gridCol w:w="1351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пуля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∙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ВЕРХНЯЯ р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НИЖНЯЯ р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ВЕРХНЯЯ р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НИЖНЯЯ р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рис. 8.1, как и в предыдущем случае, возможны четыре различные конфигурации манипулятора. Как показано в табл. 8.1, каждой конфигурации соответствует свое выражени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5995" cy="4332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8.1. Решение для 3-го сочленения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раметр </w:t>
      </w:r>
      <w:r>
        <w:rPr>
          <w:sz w:val="28"/>
          <w:szCs w:val="28"/>
        </w:rPr>
        <w:drawing>
          <wp:inline distT="0" distB="0" distL="0" distR="0">
            <wp:extent cx="470535" cy="288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</w:t>
      </w:r>
      <w:r>
        <w:rPr>
          <w:b/>
          <w:i/>
          <w:sz w:val="32"/>
          <w:szCs w:val="32"/>
          <w:lang w:val="en-US"/>
        </w:rPr>
        <w:t>y</w:t>
      </w:r>
      <w:r>
        <w:rPr>
          <w:sz w:val="28"/>
          <w:szCs w:val="28"/>
        </w:rPr>
        <w:t>-ю компоненту вектора, выходящего из начала системы координат (</w:t>
      </w:r>
      <w:r>
        <w:rPr>
          <w:i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заканчивающегося в точке пересечения осей последних трех сочленений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рис. 8.1 получаем следующие равенства, позволяющие определи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308860" cy="450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(8-1)</w:t>
      </w:r>
    </w:p>
    <w:p>
      <w:pPr>
        <w:pStyle w:val="Normal"/>
        <w:spacing w:before="240" w:after="0"/>
        <w:ind w:left="1416"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423795" cy="683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(8-2)</w:t>
      </w:r>
    </w:p>
    <w:p>
      <w:pPr>
        <w:pStyle w:val="Normal"/>
        <w:spacing w:before="240" w:after="0"/>
        <w:ind w:left="1416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К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ЛОКОТ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ind w:left="1416"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3060" cy="66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>.              (8-3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В соответствии с табл. 8.1 значени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можно представить формулой, единой для всех конфигураций манипулятора:</w:t>
      </w:r>
    </w:p>
    <w:p>
      <w:pPr>
        <w:pStyle w:val="Normal"/>
        <w:spacing w:before="240" w:after="0"/>
        <w:ind w:left="2124" w:firstLine="70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061085" cy="335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(8-4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равенства (8-4) получаем следующие выражения для функций синуса и косинуса угл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    (8-5)</w:t>
      </w:r>
    </w:p>
    <w:p>
      <w:pPr>
        <w:pStyle w:val="Normal"/>
        <w:spacing w:before="240" w:after="0"/>
        <w:ind w:left="14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     (8-6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равенств (8-5) и (8-6) с использованием равенств (8-1) – (8-3) находим решение дл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before="240" w:after="0"/>
        <w:ind w:left="1416"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                (8-7)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обратной задачи кинематики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следних трех сочленений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я первые три присоединенных угла, можно сфомировать матрицу </w:t>
      </w:r>
      <w:r>
        <w:rPr>
          <w:sz w:val="28"/>
          <w:szCs w:val="28"/>
          <w:vertAlign w:val="superscript"/>
        </w:rPr>
        <w:t>0</w:t>
      </w:r>
      <w:r>
        <w:rPr>
          <w:b/>
          <w:sz w:val="32"/>
          <w:szCs w:val="32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часто используемую при решении обратной задачи кинематики для последних трех сочленений.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манипулятора Пума это решение можно получить, приводя сочленения в соответствие  со следующими требованиями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Сочленение 4 должно быть установлено так, чтобы вращением в сочленении 5 можно было совместить ось вращения сочленения 6 с заданным вектором подхода (вектором </w:t>
      </w:r>
      <w:r>
        <w:rPr>
          <w:b/>
          <w:sz w:val="32"/>
          <w:szCs w:val="32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рицы </w:t>
      </w:r>
      <w:r>
        <w:rPr>
          <w:b/>
          <w:sz w:val="32"/>
          <w:szCs w:val="32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очленение 5 должно быть установлено так, чтобы ось вращения сочленения 6 совпадала с вектором подхода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Сочленение 6 должно быть установлено так, чтобы ось </w:t>
      </w:r>
      <w:r>
        <w:rPr>
          <w:b/>
          <w:sz w:val="32"/>
          <w:szCs w:val="32"/>
        </w:rPr>
        <w:t>у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совпала с заданным касательным вектором схвата, определяющим его ориентацию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исленные условия соответственно записываются в следующем виде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1261110" cy="598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задан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            (8-8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575310" cy="344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 заданном </w:t>
      </w:r>
      <w:r>
        <w:rPr>
          <w:sz w:val="28"/>
          <w:szCs w:val="28"/>
        </w:rPr>
        <w:drawing>
          <wp:inline distT="0" distB="0" distL="0" distR="0">
            <wp:extent cx="1599565" cy="3727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(8-9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зада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. (8-10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В равенстве (8-8) векторное произведение может быть как положительным, так и отрицательным. Поэтому возможны два решения для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При равенстве векторного произведения нулю (т.е. ось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параллельна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меет место вырожденный случай. Это происходит, когда оси вращения 4-го и 6-го сочленений параллельны, и означает, что при данной конкретной конфигурации был бы достаточен пятиосный, а не шестиосный манипулятор.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для четвертого сочленения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 возможные ориентации запястья (ВВЕРХ и ВНИЗ) определяются ориентацией системы координат схвата (</w:t>
      </w:r>
      <w:r>
        <w:rPr>
          <w:b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a</w:t>
      </w:r>
      <w:r>
        <w:rPr>
          <w:sz w:val="28"/>
          <w:szCs w:val="28"/>
        </w:rPr>
        <w:t>) относительно системы координат (</w:t>
      </w:r>
      <w:r>
        <w:rPr>
          <w:b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. Знак векторного произведения в равенстве (8-8) должен быть определен с учетом ориентации </w:t>
      </w:r>
      <w:r>
        <w:rPr>
          <w:b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 или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 по отношению к единичным вектора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соответственно, которые в свою очередь ориентированы определенным образом относительно единичного вектора </w:t>
      </w:r>
      <w:r>
        <w:rPr>
          <w:sz w:val="28"/>
          <w:szCs w:val="28"/>
        </w:rPr>
        <w:drawing>
          <wp:inline distT="0" distB="0" distL="0" distR="0">
            <wp:extent cx="235585" cy="307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ветствии с правилами выбора систем координат.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оложим, что векторное произведение в равенстве (5-30) имеет положительный знак. Признаком этого может служить индикатор ориент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, определяемый следующим образом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в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рожденном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е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8-11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рис. 5.4 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 и  используя равенство  (8-8) можно представить индикатор ориентации в следующем виде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в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рожденном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е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num>
                  <m:den>
                    <m:d>
                      <m:dPr>
                        <m:begChr m:val="‖"/>
                        <m:endChr m:val="‖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8-12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8.2 устанавливает соответствие между ориентацией запястья и различными комбинациями значений индикатора ЗАПЯСТЬЕ и индикатора ориентации, между ориентацией запястья и различными комбинациями значений индикатора ЗАПЯСТЬЕ и индикатора ориентации.</w:t>
      </w:r>
    </w:p>
    <w:p>
      <w:pPr>
        <w:pStyle w:val="Normal"/>
        <w:spacing w:before="240" w:after="0"/>
        <w:jc w:val="center"/>
        <w:rPr/>
      </w:pPr>
      <w:r>
        <w:rPr/>
        <w:t>Таблица 8.2. Различные ориентации запястья</w:t>
      </w:r>
    </w:p>
    <w:tbl>
      <w:tblPr>
        <w:tblW w:w="770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50"/>
        <w:gridCol w:w="299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ясть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84860" cy="297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0375" cy="3067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М-ЗАПЯСТЬЕ∙</w:t>
            </w:r>
            <w:r>
              <w:rPr>
                <w:sz w:val="28"/>
                <w:szCs w:val="28"/>
                <w:lang w:val="en-US"/>
              </w:rPr>
              <w:t>sign(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 ВНИ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1</w:t>
            </w: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        +1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Ь ВНИЗ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8450" cy="2266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1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 xml:space="preserve">           -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 ВВЕР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8450" cy="2266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          -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Ь ВВЕР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8450" cy="2266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             +1  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цируя систему координат   (</w:t>
      </w:r>
      <w:r>
        <w:rPr>
          <w:b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на плоскость </w:t>
      </w:r>
      <w:r>
        <w:rPr>
          <w:b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рис. 8.2) и используя таблицу 8.2, получаем следующие соотношения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          (8-13) где </w:t>
      </w:r>
      <w:r>
        <w:rPr>
          <w:sz w:val="28"/>
          <w:szCs w:val="28"/>
          <w:lang w:val="en-US"/>
        </w:rPr>
        <w:drawing>
          <wp:inline distT="0" distB="0" distL="0" distR="0">
            <wp:extent cx="184150" cy="260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drawing>
          <wp:inline distT="0" distB="0" distL="0" distR="0">
            <wp:extent cx="221615" cy="280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ответственно первый и второй столбцы матрицы</w:t>
      </w:r>
      <w:r>
        <w:rPr>
          <w:sz w:val="28"/>
          <w:szCs w:val="28"/>
        </w:rPr>
        <w:drawing>
          <wp:inline distT="0" distB="0" distL="0" distR="0">
            <wp:extent cx="274955" cy="298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ЗАПЯСТЬЕ ∙</w:t>
      </w:r>
      <w:r>
        <w:rPr>
          <w:sz w:val="28"/>
          <w:szCs w:val="28"/>
          <w:lang w:val="en-US"/>
        </w:rPr>
        <w:t>si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), а функция </w:t>
      </w:r>
      <w:r>
        <w:rPr>
          <w:sz w:val="28"/>
          <w:szCs w:val="28"/>
          <w:lang w:val="en-US"/>
        </w:rPr>
        <w:t>sign</w:t>
      </w:r>
      <w:r>
        <w:rPr>
          <w:sz w:val="28"/>
          <w:szCs w:val="28"/>
        </w:rPr>
        <w:t xml:space="preserve"> определяется выражением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sign</w:t>
      </w:r>
      <w:r>
        <w:rPr>
          <w:sz w:val="28"/>
          <w:szCs w:val="28"/>
        </w:rPr>
        <w:t xml:space="preserve"> (</w:t>
      </w:r>
      <w:r>
        <w:rPr>
          <w:i/>
          <w:sz w:val="32"/>
          <w:szCs w:val="32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(8-14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1530" cy="266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унок 8.2. Решение для 4-го сочленения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Таким образом, с помощью индикатора ЗАПЯСТЬЕ и индикатора ориентации решение для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может быть представлено в виде: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8-15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В вырожденном случае переме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может быть присвоено любое значение, согласующееся с ориентацией запястья (КИСТЬ ВВЕРХ/ВНИЗ). Это условие всегда удовлетворяется, если полож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равным текущему знач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. Кроме того, сменив значение ПЕРЕКЛЮЧАТЕЛЯ, можно получить другое реш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: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+180</w:t>
      </w:r>
      <w:r>
        <w:rPr>
          <w:sz w:val="28"/>
          <w:szCs w:val="28"/>
          <w:vertAlign w:val="superscript"/>
        </w:rPr>
        <w:t>◦</w:t>
      </w:r>
    </w:p>
    <w:p>
      <w:pPr>
        <w:pStyle w:val="Normal"/>
        <w:spacing w:before="240" w:after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для пятого сочленения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Для о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принимаем, что ось шестого сочленения совпадает с заданным вектором подход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Проецируем систему координат (</w:t>
      </w:r>
      <w:r>
        <w:rPr>
          <w:b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на плоскость </w:t>
      </w:r>
      <w:r>
        <w:rPr>
          <w:b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(рис. 8.3). Тогда: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                (8-16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- соответственно первый и второй столбцы матриц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32"/>
          <w:szCs w:val="32"/>
          <w:lang w:val="en-US"/>
        </w:rPr>
        <w:t>a</w:t>
      </w:r>
      <w:r>
        <w:rPr>
          <w:sz w:val="28"/>
          <w:szCs w:val="28"/>
        </w:rPr>
        <w:t xml:space="preserve"> –вектор подхода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330" cy="198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8.3. Решение для 5-го сочленения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ab/>
        <w:t xml:space="preserve">Таким образом, получено реш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: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</m:d>
      </m:oMath>
      <w:r>
        <w:rPr>
          <w:sz w:val="32"/>
          <w:szCs w:val="32"/>
        </w:rPr>
        <w:t>=</w:t>
      </w:r>
    </w:p>
    <w:p>
      <w:pPr>
        <w:pStyle w:val="Normal"/>
        <w:spacing w:before="240" w:after="0"/>
        <w:jc w:val="center"/>
        <w:rPr/>
      </w:pPr>
      <w:r>
        <w:rPr>
          <w:sz w:val="32"/>
          <w:szCs w:val="32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                                            (8-17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имеет место вырожденный случай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для шестого сочленения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Необходимо получить такую ориентацию схвата, чтобы поднять объект манипулирования. Для этого надо так расположить схват, чтобы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>=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Проецируя систему координат схвата (</w:t>
      </w:r>
      <w:r>
        <w:rPr>
          <w:b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b/>
          <w:sz w:val="32"/>
          <w:szCs w:val="32"/>
          <w:lang w:val="en-US"/>
        </w:rPr>
        <w:t>a</w:t>
      </w:r>
      <w:r>
        <w:rPr>
          <w:sz w:val="28"/>
          <w:szCs w:val="28"/>
        </w:rPr>
        <w:t xml:space="preserve">) на плоскость </w:t>
      </w:r>
      <w:r>
        <w:rPr>
          <w:b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b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</w:rPr>
        <w:t xml:space="preserve">5, </w:t>
      </w:r>
      <w:r>
        <w:rPr>
          <w:sz w:val="28"/>
          <w:szCs w:val="28"/>
        </w:rPr>
        <w:t>получаем (рис. 8.4)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,                       (8-18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- второй столбцы матриц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– соответственно нормальный и касательный векторы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Таким образом,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имеем: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=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                                      (8-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6475" cy="2863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8.4. Решение для 6-го сочлен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так, для шестизвенного манипулятора «Пума» существует восемь решений обратной задачи кинематики. Решения для первых трёх присоединённых уг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обеспечивают требуемое расположение руки (первых трёх звеньев), а уг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обеспечивают заданную ориентацию схвата. Для первых трёх присоединённых углов существует 4 решения: два - для манипулятора с левосторонней конфигурацией и два – с правосторонней. Для каждой  конкретной  конфигурации  манипулятора  равенства   (7-18),  (7-26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8-7), (8-15), (8-17), (8-19) дают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обратной задачи кинематики, прич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также является решением этой задачи (если ПЕРЕКЛЮЧАТЕЛЬ «включен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 вида конфигурации для определения индикаторов конфигурации манипуля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ченное решение обратной задачи кинематики для манипулятора типа Пума не единственно и зависит от индикаторов конфигурации, задаваемых исследователем. Эти индикаторы можно определить, зная присоединяемые уг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индикатора РУКА, следуя определению  ПРАВОЙ/ЛЕВОЙ руки, уравнение конфигурации можно записать в виде: 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szCs w:val="28"/>
        </w:rPr>
        <w:t xml:space="preserve">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(9-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- проекция вектора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равенство (7-7)) на плос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-третий столбец матриц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 следующие варианты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реализована конфигурация ПРАВОЙ руки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реализована конфигурация ЛЕВОЙ рук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конфигурация манипулятора одновременно соответсвует определению как ПРАВОЙ, так и ЛЕВОЙ руки: манипулятор находится внутри цилиндра радиус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рис. 7.1). В этом случае принимается для определённости, что реализована конфигурация правой руки (РУКА=+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кольку знаменатель выражения (9-1) всегда положителен, определение ЛЕВОЙ/ПРАВОЙ конфигурации сводится к определению знака числител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УКА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(9-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функция  </w:t>
      </w:r>
      <w:r>
        <w:rPr>
          <w:sz w:val="28"/>
          <w:szCs w:val="28"/>
          <w:lang w:val="en-US"/>
        </w:rPr>
        <w:t>sign</w:t>
      </w:r>
      <w:r>
        <w:rPr>
          <w:sz w:val="28"/>
          <w:szCs w:val="28"/>
        </w:rPr>
        <w:t xml:space="preserve"> определена равенством (8-14). Подстановкой первой и второй компонент вектора </w:t>
      </w:r>
      <w:r>
        <w:rPr>
          <w:b/>
          <w:sz w:val="32"/>
          <w:szCs w:val="32"/>
        </w:rPr>
        <w:t>р</w:t>
      </w:r>
      <w:r>
        <w:rPr>
          <w:sz w:val="28"/>
          <w:szCs w:val="28"/>
        </w:rPr>
        <w:t xml:space="preserve"> из равенства (7-7) в равенство (9-2) получаем:</w:t>
      </w:r>
    </w:p>
    <w:p>
      <w:pPr>
        <w:pStyle w:val="Normal"/>
        <w:rPr/>
      </w:pPr>
      <w:r>
        <w:rPr>
          <w:sz w:val="28"/>
          <w:szCs w:val="28"/>
        </w:rPr>
        <w:t>РУКА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(9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овательно, из  уравнения (9-3) значение индикатора РУКА для ПРАВОЙ/ЛЕВОЙ конфигурации манипулятора устанавливается выражением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А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АВАЯ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ка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ЕВАЯ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к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(9-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выводе уравнения конфигурации для индикатора ЛОКОТЬ используем определение ВЕРХНЕЙ/НИЖНЕЙ руки. Взяв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и индикатор РУКА из табл. 7.1, получим уравнение конфигурации для индикатора ЛОКОТЬ, использующее знак второй компоненты вектора положения матриц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и индикатор РУКА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ЛОКОТЬ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УК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ТЬ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ше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пястья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ТЬ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же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пясть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-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индикатора ЗАПЯСТЬЕ, следуя определению возможных конфигураций запястья (КИСТЬ ВВЕРХ/ВНИЗ), сформируем скалярное произведение единичных векторов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b/>
          <w:sz w:val="32"/>
          <w:szCs w:val="32"/>
        </w:rPr>
        <w:t>у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или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ПЯСТЬЕ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9-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значение индикатора ЗАПЯСТЬЕ можно определить из выра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ПЯСТЬЕ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sz w:val="28"/>
          <w:szCs w:val="28"/>
        </w:rPr>
        <w:t>.            (9-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динив равенства (9-6) и (9-7), получим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ПЯСТЬЕ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g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limUpp>
                    <m:e/>
                    <m:lim/>
                  </m:limUp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g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/>
                    <m:lim/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limUpp>
                    <m:e/>
                    <m:lim/>
                  </m:limUp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ТЬ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ИЗ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-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ченные уравнения конфигурации позволяют проверить решения обратной задачи кинематики. С их помощью при решении прямой задачи кинематики вычисляются значения индикаторов конфигурации, которые затем используются для решения обратной задачи кинематики (рис. 9.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шинное модел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роверки правильности решения обратной задачи кинематики манипулятора Пума, изображенного на рис. 5.4, может быть составлена программа для ЭВ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895" cy="23126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исунок 9.1. Блок-схема модели решения обратной задачи кинематик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В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оначально в программе задаётся положение манипулятора в пределах допустимых значений присоединенных углов (решение прямой задачи кинематики, формирование матрицы манипулятора </w:t>
      </w:r>
      <w:r>
        <w:rPr>
          <w:b/>
          <w:sz w:val="32"/>
          <w:szCs w:val="32"/>
        </w:rPr>
        <w:t>Т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ение индикаторов совместно с матрицей </w:t>
      </w:r>
      <w:r>
        <w:rPr>
          <w:b/>
          <w:sz w:val="32"/>
          <w:szCs w:val="32"/>
        </w:rPr>
        <w:t>Т</w:t>
      </w:r>
      <w:r>
        <w:rPr>
          <w:sz w:val="28"/>
          <w:szCs w:val="28"/>
        </w:rPr>
        <w:t xml:space="preserve"> является входами в программу решения обратной задачи кинематики, вычисляющую присоединенные углы, которые должны совпасть с присоединенными углами по решению прямой задачи кинемат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ка манипулято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метом </w:t>
      </w:r>
      <w:r>
        <w:rPr>
          <w:sz w:val="28"/>
          <w:szCs w:val="28"/>
          <w:u w:val="single"/>
        </w:rPr>
        <w:t>динамики</w:t>
      </w:r>
      <w:r>
        <w:rPr>
          <w:sz w:val="28"/>
          <w:szCs w:val="28"/>
        </w:rPr>
        <w:t xml:space="preserve"> манипулятора как раздела робототехники является математическое описание действующих на манипулятор сил и моментов в форме уравнений динамики движения. Также уравнения необходимы для моделирования  движения манипулятора с помощью ЭВМ, при выборе законов уравнения и при оценке качества кинематической схемы и конструкции манипулято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адача управления</w:t>
      </w:r>
      <w:r>
        <w:rPr>
          <w:sz w:val="28"/>
          <w:szCs w:val="28"/>
        </w:rPr>
        <w:t xml:space="preserve"> включает </w:t>
      </w:r>
      <w:r>
        <w:rPr>
          <w:sz w:val="28"/>
          <w:szCs w:val="28"/>
          <w:u w:val="single"/>
        </w:rPr>
        <w:t>задачу формирования</w:t>
      </w:r>
      <w:r>
        <w:rPr>
          <w:sz w:val="28"/>
          <w:szCs w:val="28"/>
        </w:rPr>
        <w:t xml:space="preserve"> динамической модели реального манипулятора и </w:t>
      </w:r>
      <w:r>
        <w:rPr>
          <w:sz w:val="28"/>
          <w:szCs w:val="28"/>
          <w:u w:val="single"/>
        </w:rPr>
        <w:t>задачу выбора</w:t>
      </w:r>
      <w:r>
        <w:rPr>
          <w:sz w:val="28"/>
          <w:szCs w:val="28"/>
        </w:rPr>
        <w:t xml:space="preserve"> законов или стратегий управления, обеспечивающих выполнение поставленных ц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инамическая модель манипулятора может быть построена на основе использования известных законов </w:t>
      </w:r>
      <w:r>
        <w:rPr>
          <w:sz w:val="28"/>
          <w:szCs w:val="28"/>
          <w:u w:val="single"/>
        </w:rPr>
        <w:t>ньютоновой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лагранжевой</w:t>
      </w:r>
      <w:r>
        <w:rPr>
          <w:sz w:val="28"/>
          <w:szCs w:val="28"/>
        </w:rPr>
        <w:t xml:space="preserve"> механики. Результатом применения этих законов является уравнения, связывающие действующие в сочленениях </w:t>
      </w:r>
      <w:r>
        <w:rPr>
          <w:sz w:val="28"/>
          <w:szCs w:val="28"/>
          <w:u w:val="single"/>
        </w:rPr>
        <w:t>силы и моменты</w:t>
      </w:r>
      <w:r>
        <w:rPr>
          <w:sz w:val="28"/>
          <w:szCs w:val="28"/>
        </w:rPr>
        <w:t xml:space="preserve"> с кинематическими характеристиками и параметрами движения звенье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уравнения динамики движения реального манипулятора могут быть получены методами </w:t>
      </w:r>
      <w:r>
        <w:rPr>
          <w:sz w:val="28"/>
          <w:szCs w:val="28"/>
          <w:u w:val="single"/>
        </w:rPr>
        <w:t>Лагранжа-Эйлера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Ньютона-Эйлера</w:t>
      </w:r>
      <w:r>
        <w:rPr>
          <w:sz w:val="28"/>
          <w:szCs w:val="28"/>
        </w:rPr>
        <w:t xml:space="preserve">. Уравнения Лагранжа-Эйлера обеспечивают строгое описание динамики манипулятора. Их можно использовать для решения прямой и обратной задачи динам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Прямая задача</w:t>
      </w:r>
      <w:r>
        <w:rPr>
          <w:sz w:val="28"/>
          <w:szCs w:val="28"/>
        </w:rPr>
        <w:t xml:space="preserve"> состоит в том, чтобы по заданным силам и моментам определить обобщённые ускорения, интегрирование которых позволит получить значения обобщённых координат и скор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Обратная задача</w:t>
      </w:r>
      <w:r>
        <w:rPr>
          <w:sz w:val="28"/>
          <w:szCs w:val="28"/>
        </w:rPr>
        <w:t xml:space="preserve"> динамики заключается в том, чтобы по заданным обобщённым координатам, скоростям и ускорениям определить действующие в сочленениях манипулятора силы и моменты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решения обеих задач, как правило, необходимо вычислить динамические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m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Вычисление этих коэффициентов требует выполнения очень большого числа арифметических операций. В связи с этим уравнения Лагранжа-Эйлера без дополнительных упрощений практически неприменимы для управления манипулятором в реальном време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получения более эффективных с вычислительной точки зрения алгоритмов расчёта обобщённых сил и моментов используют уравнения Ньютона-Эйлера, которые просты по содержанию, но весьма трудоёмки. Результатом является система </w:t>
      </w:r>
      <w:r>
        <w:rPr>
          <w:sz w:val="28"/>
          <w:szCs w:val="28"/>
          <w:u w:val="single"/>
        </w:rPr>
        <w:t>прямы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обратных</w:t>
      </w:r>
      <w:r>
        <w:rPr>
          <w:sz w:val="28"/>
          <w:szCs w:val="28"/>
        </w:rPr>
        <w:t xml:space="preserve"> рекуррентных уравнений, последовательно применяемых к звеньям манипулятора. Это позволяет реализовать простые законы управлением манипулятора в реально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Лагранжа-Эйл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е описание движения манипулятора можно получить, применяя метод Лагранжа-Эйлера для неконсервативных систем. Описав кинематику манипулятора с помощью матричного представления Денавита-Хартенберга, можно получить уравнение динамики. Такое совместное использование Д-Х-представления и метода Лагранжа приводит к компактной векторно-математической форме уравнений движения, удобной для аналитического исследования и допускающей реализацию на ЭВ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вод уравнений динамики движения манипулятора основан на следующем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писании взаимного пространственного расположения систем координат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и (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1)-го звеньев с помощью матрицы преобразования однородных координат </w:t>
      </w:r>
      <w:r>
        <w:rPr>
          <w:sz w:val="28"/>
          <w:szCs w:val="28"/>
        </w:rPr>
        <w:drawing>
          <wp:inline distT="0" distB="0" distL="0" distR="0">
            <wp:extent cx="336550" cy="271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а матрица преобразует координаты произвольной точки относительно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й системы координаты этой же точки относительно (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1)-й системы координ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 На использовании уравнения Лагранжа-Эйлер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717675" cy="695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           (9-9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i/>
          <w:sz w:val="32"/>
          <w:szCs w:val="32"/>
          <w:lang w:val="en-US"/>
        </w:rPr>
        <w:t>L</w:t>
      </w:r>
      <w:r>
        <w:rPr>
          <w:sz w:val="28"/>
          <w:szCs w:val="28"/>
        </w:rPr>
        <w:t>-функция Лагранжа (</w:t>
      </w:r>
      <w:r>
        <w:rPr>
          <w:i/>
          <w:sz w:val="32"/>
          <w:szCs w:val="32"/>
          <w:lang w:val="en-US"/>
        </w:rPr>
        <w:t>L</w:t>
      </w:r>
      <w:r>
        <w:rPr>
          <w:sz w:val="28"/>
          <w:szCs w:val="28"/>
        </w:rPr>
        <w:t>=</w:t>
      </w:r>
      <w:r>
        <w:rPr>
          <w:i/>
          <w:sz w:val="32"/>
          <w:szCs w:val="32"/>
          <w:lang w:val="en-US"/>
        </w:rPr>
        <w:t>K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P</w:t>
      </w:r>
      <w:r>
        <w:rPr>
          <w:sz w:val="28"/>
          <w:szCs w:val="28"/>
        </w:rPr>
        <w:t xml:space="preserve">); 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  <w:lang w:val="en-US"/>
        </w:rPr>
        <w:t>K</w:t>
      </w:r>
      <w:r>
        <w:rPr>
          <w:sz w:val="28"/>
          <w:szCs w:val="28"/>
        </w:rPr>
        <w:t xml:space="preserve">-полная кинетическая энергии манипулятора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i/>
          <w:sz w:val="32"/>
          <w:szCs w:val="32"/>
          <w:lang w:val="en-US"/>
        </w:rPr>
        <w:t>P</w:t>
      </w:r>
      <w:r>
        <w:rPr>
          <w:sz w:val="28"/>
          <w:szCs w:val="28"/>
        </w:rPr>
        <w:t>-полная потенциальна энергия манипулято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21615" cy="3181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бобщённые координаты манипулятор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32"/>
          <w:szCs w:val="32"/>
        </w:rPr>
        <w:t>-</w:t>
      </w:r>
      <w:r>
        <w:rPr>
          <w:sz w:val="28"/>
          <w:szCs w:val="28"/>
        </w:rPr>
        <w:t>первая производная по времени обобщённых координат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10185" cy="3371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бобщённые силы (или моменты), создаваемые в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м сочленении для реализации заданного движения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того, чтобы воспользоваться уравнением Лагранжа-Эйлера, необходимо выбрать систему обобщённых координат. Обобщённые координаты представляют собой набор координат, обеспечивающий, полное описание положения рассматриваемой физической системы в абсолютной системе координат. Существуют различные системы обобщенных координат, пригодные для описания простого манипулятора с вращательными и поступательными сочленениями. Однако, поскольку углы поворотов в сочленениях непосредственно доступны измерению с помощью потенциометров или других датчиков, то они составляют наиболее естественную систему обобщенных координат. В этом случае обобщённые координаты совпадают с присоединенными переменными манипулятора. В частности, если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е сочленение вращательное, то </w:t>
      </w:r>
      <w:r>
        <w:rPr>
          <w:sz w:val="28"/>
          <w:szCs w:val="28"/>
        </w:rPr>
        <w:drawing>
          <wp:inline distT="0" distB="0" distL="0" distR="0">
            <wp:extent cx="558165" cy="2901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если же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е сочленение поступательное, то </w:t>
      </w:r>
      <w:r>
        <w:rPr>
          <w:sz w:val="28"/>
          <w:szCs w:val="28"/>
        </w:rPr>
        <w:drawing>
          <wp:inline distT="0" distB="0" distL="0" distR="0">
            <wp:extent cx="680085" cy="3124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рость произвольной точки звена манипулято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того, чтобы воспользоваться уравнениями Лагранжа-Эйлера, необходимо знать кинетическую энергию рассматриваемой физической системы, а следовательно, и скорости всех её точек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им произвольную точку, неподвижную относительно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и заданную в системе координат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однородными координа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рис. 9.2)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289175" cy="1365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(9-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</w:rPr>
        <w:drawing>
          <wp:inline distT="0" distB="0" distL="0" distR="0">
            <wp:extent cx="239395" cy="2984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ординаты этой же точки относительно базовой системы координат. Матрица </w:t>
      </w:r>
      <w:r>
        <w:rPr>
          <w:sz w:val="28"/>
          <w:szCs w:val="28"/>
        </w:rPr>
        <w:drawing>
          <wp:inline distT="0" distB="0" distL="0" distR="0">
            <wp:extent cx="336550" cy="271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ает матрицу преобразования однородных координат, определяющую пространственное положение системы координат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 относительно системы координат (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1)-го звена, а </w:t>
      </w:r>
      <w:r>
        <w:rPr>
          <w:sz w:val="28"/>
          <w:szCs w:val="28"/>
        </w:rPr>
        <w:drawing>
          <wp:inline distT="0" distB="0" distL="0" distR="0">
            <wp:extent cx="292100" cy="298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атрицу, определяющую связь между системой координат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и базовой системой координ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8345" cy="32562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Рисунок 9.2. Точ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i</w:t>
      </w:r>
      <w:r>
        <w:rPr>
          <w:i/>
          <w:sz w:val="28"/>
          <w:szCs w:val="28"/>
        </w:rPr>
        <w:t>-го зве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гда связь между </w:t>
      </w:r>
      <w:r>
        <w:rPr>
          <w:sz w:val="28"/>
          <w:szCs w:val="28"/>
        </w:rPr>
        <w:drawing>
          <wp:inline distT="0" distB="0" distL="0" distR="0">
            <wp:extent cx="244475" cy="317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7650" cy="3657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оотношени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965200" cy="358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(9-11)</w:t>
      </w:r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                                                                                 (9-12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е сочленение – вращательное, то матрица </w:t>
      </w:r>
      <w:r>
        <w:rPr>
          <w:sz w:val="28"/>
          <w:szCs w:val="28"/>
        </w:rPr>
        <w:drawing>
          <wp:inline distT="0" distB="0" distL="0" distR="0">
            <wp:extent cx="34671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4414520" cy="1135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(9-13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ое сочленение – поступательное, то матрица </w:t>
      </w:r>
      <w:r>
        <w:rPr>
          <w:sz w:val="28"/>
          <w:szCs w:val="28"/>
        </w:rPr>
        <w:drawing>
          <wp:inline distT="0" distB="0" distL="0" distR="0">
            <wp:extent cx="339090" cy="2774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вид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3956050" cy="11480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(9-14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бщем все ненулевые элементы матрицы </w:t>
      </w:r>
      <w:r>
        <w:rPr>
          <w:sz w:val="28"/>
          <w:szCs w:val="28"/>
        </w:rPr>
        <w:drawing>
          <wp:inline distT="0" distB="0" distL="0" distR="0">
            <wp:extent cx="291465" cy="2914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функциями велич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ричём в зависимости от тип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очленения </w:t>
      </w:r>
      <w:r>
        <w:rPr>
          <w:sz w:val="28"/>
          <w:szCs w:val="28"/>
        </w:rPr>
        <w:drawing>
          <wp:inline distT="0" distB="0" distL="0" distR="0">
            <wp:extent cx="245110" cy="3086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231775" cy="2895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присоединенную переменную этого сочленения, а остальные величины – известны (задаются конструкцией манипулятора). В выводах уравнений движения, как вращательных, так и поступательных, используется обобщённые координаты </w:t>
      </w:r>
      <w:r>
        <w:rPr>
          <w:sz w:val="28"/>
          <w:szCs w:val="28"/>
        </w:rPr>
        <w:drawing>
          <wp:inline distT="0" distB="0" distL="0" distR="0">
            <wp:extent cx="217805" cy="327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4840" cy="2901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е  сочленение – вращательное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>-</w:t>
      </w:r>
      <w:r>
        <w:rPr>
          <w:sz w:val="28"/>
          <w:szCs w:val="28"/>
        </w:rPr>
        <w:t>е сочленение – поступательно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корость точки </w:t>
      </w:r>
      <w:r>
        <w:rPr>
          <w:sz w:val="28"/>
          <w:szCs w:val="28"/>
        </w:rPr>
        <w:drawing>
          <wp:inline distT="0" distB="0" distL="0" distR="0">
            <wp:extent cx="265430" cy="3848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носительно базовой системы координат (пр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>
          <w:sz w:val="28"/>
          <w:szCs w:val="28"/>
        </w:rPr>
        <w:t xml:space="preserve">.    (9-15)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астные произведение матрицы </w:t>
      </w:r>
      <w:r>
        <w:rPr>
          <w:sz w:val="28"/>
          <w:szCs w:val="28"/>
        </w:rPr>
        <w:drawing>
          <wp:inline distT="0" distB="0" distL="0" distR="0">
            <wp:extent cx="287020" cy="298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переменным </w:t>
      </w:r>
      <w:r>
        <w:rPr>
          <w:sz w:val="28"/>
          <w:szCs w:val="28"/>
        </w:rPr>
        <w:drawing>
          <wp:inline distT="0" distB="0" distL="0" distR="0">
            <wp:extent cx="209550" cy="298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гко вычисляется с помощью матрицы </w:t>
      </w:r>
      <w:r>
        <w:rPr>
          <w:sz w:val="28"/>
          <w:szCs w:val="28"/>
        </w:rPr>
        <w:drawing>
          <wp:inline distT="0" distB="0" distL="0" distR="0">
            <wp:extent cx="20193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для вращательного сочленения имеет вид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603375" cy="1130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9-16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поступательного сочл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595755" cy="11976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(9-16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уя эту матрицу, можно написать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374775" cy="635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(9-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, для манипулятора с вращательными сочленен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Используя равенство   (9-13), имеем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limUpp>
                        <m:e/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limUpp>
                        <m:e/>
                        <m:lim/>
                      </m:limUp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limUpp>
                        <m:e/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limUpp>
                        <m:e/>
                        <m:lim/>
                      </m:limUp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limUpp>
                        <m:e/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limUpp>
                        <m:e/>
                        <m:lim/>
                      </m:limUp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limUpp>
                        <m:e/>
                        <m:lim/>
                      </m:limUp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для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4575175" cy="11957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9-1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мыслу равенство (9-18) описывает изменение положения точек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, вызванное движением в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м сочленении манипулятора. Для упрощения формул введём обозначение </w:t>
      </w:r>
      <w:r>
        <w:rPr>
          <w:sz w:val="28"/>
          <w:szCs w:val="28"/>
        </w:rPr>
        <w:drawing>
          <wp:inline distT="0" distB="0" distL="0" distR="0">
            <wp:extent cx="1318260" cy="3498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учетом которого равенство (9-18) можно представить для </w:t>
      </w:r>
      <w:r>
        <w:rPr>
          <w:sz w:val="28"/>
          <w:szCs w:val="28"/>
        </w:rPr>
        <w:drawing>
          <wp:inline distT="0" distB="0" distL="0" distR="0">
            <wp:extent cx="1138555" cy="4044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9-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введённое обозначение, формулу для </w:t>
      </w:r>
      <w:r>
        <w:rPr>
          <w:sz w:val="28"/>
          <w:szCs w:val="28"/>
        </w:rPr>
        <w:drawing>
          <wp:inline distT="0" distB="0" distL="0" distR="0">
            <wp:extent cx="220345" cy="2609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записать в форме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                                 (9-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яем величину, характеризующую эффект взаимодействия сочленений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j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9-2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, для манипулятора вращательными сочленениями при </w:t>
      </w:r>
      <w:r>
        <w:rPr>
          <w:sz w:val="28"/>
          <w:szCs w:val="28"/>
        </w:rPr>
        <w:drawing>
          <wp:inline distT="0" distB="0" distL="0" distR="0">
            <wp:extent cx="1146175" cy="2870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</w:t>
      </w:r>
      <w:r>
        <w:rPr>
          <w:sz w:val="28"/>
          <w:szCs w:val="28"/>
        </w:rPr>
        <w:drawing>
          <wp:inline distT="0" distB="0" distL="0" distR="0">
            <wp:extent cx="574675" cy="2933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: 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32710" cy="6089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нематическая энергия манипулято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я скорость произвольной точки каждого звена манипулятора, найдём кинетическую энергию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</w:rPr>
        <w:drawing>
          <wp:inline distT="0" distB="0" distL="0" distR="0">
            <wp:extent cx="264795" cy="3181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инетическую энергию </w:t>
      </w:r>
      <w:r>
        <w:rPr>
          <w:b/>
          <w:i/>
          <w:sz w:val="32"/>
          <w:szCs w:val="32"/>
          <w:lang w:val="en-US"/>
        </w:rPr>
        <w:t>i</w:t>
      </w:r>
      <w:r>
        <w:rPr>
          <w:sz w:val="32"/>
          <w:szCs w:val="32"/>
        </w:rPr>
        <w:t>-</w:t>
      </w:r>
      <w:r>
        <w:rPr>
          <w:sz w:val="28"/>
          <w:szCs w:val="28"/>
        </w:rPr>
        <w:t>го звена (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=1, 2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Пусть </w:t>
      </w:r>
      <w:r>
        <w:rPr>
          <w:sz w:val="28"/>
          <w:szCs w:val="28"/>
        </w:rPr>
        <w:drawing>
          <wp:inline distT="0" distB="0" distL="0" distR="0">
            <wp:extent cx="307975" cy="2641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инетическую энергию элемента массы </w:t>
      </w:r>
      <w:r>
        <w:rPr>
          <w:b/>
          <w:i/>
          <w:sz w:val="32"/>
          <w:szCs w:val="32"/>
          <w:lang w:val="en-US"/>
        </w:rPr>
        <w:t>dm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. Тогд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sled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  <w:r>
        <w:rPr>
          <w:sz w:val="28"/>
          <w:szCs w:val="28"/>
        </w:rPr>
        <w:t>. (10-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вместо скалярного произведения используется оператор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</m:oMath>
      <w:r>
        <w:rPr>
          <w:sz w:val="28"/>
          <w:szCs w:val="28"/>
        </w:rPr>
        <w:t xml:space="preserve"> (след матриц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  <w:r>
        <w:rPr>
          <w:sz w:val="28"/>
          <w:szCs w:val="28"/>
        </w:rPr>
        <w:t xml:space="preserve">), что в дальнейшем позволит перейти к матрице инерции </w:t>
      </w:r>
      <w:r>
        <w:rPr>
          <w:sz w:val="28"/>
          <w:szCs w:val="28"/>
        </w:rPr>
        <w:drawing>
          <wp:inline distT="0" distB="0" distL="0" distR="0">
            <wp:extent cx="228600" cy="3181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ставляя  в выражение (10-1)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з равенства (9-20), получим выражение для кинетической энергии элемента массой </w:t>
      </w:r>
      <w:r>
        <w:rPr>
          <w:b/>
          <w:i/>
          <w:sz w:val="32"/>
          <w:szCs w:val="32"/>
          <w:lang w:val="en-US"/>
        </w:rPr>
        <w:t>dm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p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/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(10-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трица </w:t>
      </w:r>
      <w:r>
        <w:rPr>
          <w:sz w:val="28"/>
          <w:szCs w:val="28"/>
        </w:rPr>
        <w:drawing>
          <wp:inline distT="0" distB="0" distL="0" distR="0">
            <wp:extent cx="272415" cy="2895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арактеризует положение точки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относительно базовой системы координат, обусловленное изменением координаты </w:t>
      </w:r>
      <w:r>
        <w:rPr>
          <w:sz w:val="28"/>
          <w:szCs w:val="28"/>
        </w:rPr>
        <w:drawing>
          <wp:inline distT="0" distB="0" distL="0" distR="0">
            <wp:extent cx="205740" cy="298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матрица одинакова для всех точек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и не зависит от распределения массы в этом звене, также как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Таким образом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</m:e>
            </m:nary>
          </m:e>
        </m:d>
      </m:oMath>
      <w:r>
        <w:rPr>
          <w:sz w:val="28"/>
          <w:szCs w:val="28"/>
        </w:rPr>
        <w:t>. (10-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гральный член в скобках представляет собой матрицу инерции </w:t>
      </w:r>
      <w:r>
        <w:rPr>
          <w:sz w:val="28"/>
          <w:szCs w:val="28"/>
        </w:rPr>
        <w:drawing>
          <wp:inline distT="0" distB="0" distL="0" distR="0">
            <wp:extent cx="204470" cy="2895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4687570" cy="1397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(10-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уя выражения, получи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60340" cy="18827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10-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однородные координаты центра масс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в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й системе координ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089785" cy="5353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нзор инерции, где 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lang w:val="en-US"/>
        </w:rPr>
        <w:t>j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lang w:val="en-US"/>
        </w:rPr>
        <w:t>k</w:t>
      </w:r>
      <w:r>
        <w:rPr>
          <w:sz w:val="28"/>
          <w:szCs w:val="28"/>
        </w:rPr>
        <w:t xml:space="preserve"> принимают значения </w:t>
      </w:r>
      <w:r>
        <w:rPr>
          <w:b/>
          <w:i/>
          <w:sz w:val="32"/>
          <w:szCs w:val="32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32"/>
          <w:szCs w:val="32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i/>
          <w:sz w:val="32"/>
          <w:szCs w:val="32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оси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ой системы координат)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- символ Кроник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улу (6-26) можно также записать в виде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 (10-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699135" cy="4864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b/>
          <w:i/>
          <w:sz w:val="32"/>
          <w:szCs w:val="32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b/>
          <w:i/>
          <w:sz w:val="32"/>
          <w:szCs w:val="32"/>
          <w:lang w:val="en-US"/>
        </w:rPr>
        <w:t>k</w:t>
      </w:r>
      <w:r>
        <w:rPr>
          <w:sz w:val="28"/>
          <w:szCs w:val="28"/>
        </w:rPr>
        <w:t xml:space="preserve">=1, 2, 3, а </w:t>
      </w:r>
      <w:r>
        <w:rPr>
          <w:sz w:val="28"/>
          <w:szCs w:val="28"/>
        </w:rPr>
        <w:drawing>
          <wp:inline distT="0" distB="0" distL="0" distR="0">
            <wp:extent cx="1480185" cy="3124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диус вектор центра масс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в системе координат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. Таким образом, полная кинетическая энергия манипулятора равна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d>
                  </m:e>
                </m:nary>
              </m:e>
            </m:nary>
          </m:e>
        </m:nary>
      </m:oMath>
      <w:r>
        <w:rPr>
          <w:sz w:val="28"/>
          <w:szCs w:val="28"/>
        </w:rPr>
        <w:t>. (10-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метим, что величина </w:t>
      </w:r>
      <w:r>
        <w:rPr>
          <w:b/>
          <w:i/>
          <w:sz w:val="32"/>
          <w:szCs w:val="32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=1, 2,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зависит только от распределения массы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в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й системе координат и не зависит ни от положения, ни от скорости звеньев. Это позволяет однажды вычислив матрицу </w:t>
      </w:r>
      <w:r>
        <w:rPr>
          <w:b/>
          <w:i/>
          <w:sz w:val="32"/>
          <w:szCs w:val="32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использовать полученное значение в дальнейшем для вычисления кинетической энергии манипуля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тенциальная энергия манипуля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означим полную потенциальную энергию манипулятора через  </w:t>
      </w:r>
      <w:r>
        <w:rPr>
          <w:b/>
          <w:i/>
          <w:sz w:val="32"/>
          <w:szCs w:val="32"/>
        </w:rPr>
        <w:t>Р</w:t>
      </w:r>
      <w:r>
        <w:rPr>
          <w:sz w:val="28"/>
          <w:szCs w:val="28"/>
        </w:rPr>
        <w:t xml:space="preserve">, а потенциальную энергию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– через </w:t>
      </w:r>
      <w:r>
        <w:rPr>
          <w:sz w:val="28"/>
          <w:szCs w:val="28"/>
        </w:rPr>
        <w:drawing>
          <wp:inline distT="0" distB="0" distL="0" distR="0">
            <wp:extent cx="244475" cy="3181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: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g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    (10-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ммируя потенциальные энергии всех звеньев, получа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.                         (10-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вектор-строка, описывающая гравитационное ускорение в базовой системе координат. В земной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</w:t>
      </w:r>
      <w:r>
        <w:rPr>
          <w:b/>
          <w:i/>
          <w:sz w:val="32"/>
          <w:szCs w:val="32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 на поверхности Земли (</w:t>
      </w:r>
      <w:r>
        <w:rPr>
          <w:b/>
          <w:i/>
          <w:sz w:val="32"/>
          <w:szCs w:val="32"/>
          <w:lang w:val="en-US"/>
        </w:rPr>
        <w:t>g</w:t>
      </w:r>
      <w:r>
        <w:rPr>
          <w:sz w:val="28"/>
          <w:szCs w:val="28"/>
        </w:rPr>
        <w:t xml:space="preserve">=9,8062 </w:t>
      </w:r>
      <w:r>
        <w:rPr>
          <w:i/>
          <w:sz w:val="28"/>
          <w:szCs w:val="28"/>
        </w:rPr>
        <w:t>м/с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е движения манипулято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уя равенства (10-7) и (10-9), запишем выражение для функции Лагранж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.   (10-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ставив это выражение в уравнение Лагранжа, получим выражение для обобщённой силы </w:t>
      </w:r>
      <w:r>
        <w:rPr>
          <w:sz w:val="28"/>
          <w:szCs w:val="28"/>
        </w:rPr>
        <w:drawing>
          <wp:inline distT="0" distB="0" distL="0" distR="0">
            <wp:extent cx="219710" cy="3181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ую должен развить силовой привод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сочленения, чтобы реализовать задание движение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 манипулятор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km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g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p>
                            </m:sSubSup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0-11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ражение (10-11) можно представить в более простой форме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 (10-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 матричном вид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       (10-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9090" cy="2495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ктор (размерностью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×1) обобщённых сил, создаваемых силовыми приводами в сочленениях манипулятор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;                     (10-14)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вектор (размерностью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×1) присоединенных переменных манипулято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;                      (10-15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ктор (размерностью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×1) обобщённых скоростей: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;                       (10-16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ктор (размерностью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×1) обобщённых ускорений: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limUpp>
                  <m:e/>
                  <m:lim/>
                </m:limUpp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;                      (10-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– симметричная матрица размерностью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×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, элементы которой даются выражени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;             (10-18)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1355" cy="3060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ектор (размерностью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×1) кориолисовых и центробежных с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377440" cy="5092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  <w:drawing>
          <wp:inline distT="0" distB="0" distL="0" distR="0">
            <wp:extent cx="1168400" cy="3943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(10-19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m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;         (10-20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ктор (размерностью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×1) гравитационных си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                    (10-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 движения манипулятора с вращательными сочленениям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кретизация равенств (10-13) – (10-21) для шестизвенного манипулятора с вращательными сочленениями приводит к следующему виду членов уравнения, определяющих динамику движения манипулято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атрица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Исходя из равенства (10-18), име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3660775" cy="18910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(10-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718810" cy="2330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,</w:t>
      </w:r>
      <w:r>
        <w:rPr>
          <w:sz w:val="28"/>
          <w:szCs w:val="28"/>
        </w:rPr>
        <w:drawing>
          <wp:inline distT="0" distB="0" distL="0" distR="0">
            <wp:extent cx="549656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50786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Коэффициенты при обобщённых скоростях в выражениях (10-18), (10-19) для центробежных и кариолисовых сил можно сгруппировать в матрицы </w:t>
      </w:r>
      <w:r>
        <w:rPr>
          <w:sz w:val="28"/>
          <w:szCs w:val="28"/>
        </w:rPr>
        <w:drawing>
          <wp:inline distT="0" distB="0" distL="0" distR="0">
            <wp:extent cx="289560" cy="2800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а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3319145" cy="18129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    (10-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сть скорости изменения всех шести присоединенных переменных манипулятора характеризуются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                               (10-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(10-23) и (10-24) равенство (10-19) можно представить в виде следующего произведения матриц и векторов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21348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(10-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десь индекс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казывает номер сочленения (</w:t>
      </w:r>
      <w:r>
        <w:rPr>
          <w:sz w:val="28"/>
          <w:szCs w:val="28"/>
        </w:rPr>
        <w:drawing>
          <wp:inline distT="0" distB="0" distL="0" distR="0">
            <wp:extent cx="1129030" cy="37592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в котором измеряются моменты и силы центробежного и кориолисового тип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e/>
            </m:d>
            <m:d>
              <m:dPr>
                <m:begChr m:val="["/>
                <m:endChr m:val="]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e/>
            </m:d>
            <m:d>
              <m:dPr>
                <m:begChr m:val="["/>
                <m:endChr m:val="]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e/>
            </m:d>
            <m:d>
              <m:dPr>
                <m:begChr m:val="["/>
                <m:endChr m:val="]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e/>
            </m:d>
            <m:d>
              <m:dPr>
                <m:begChr m:val="["/>
                <m:endChr m:val="]"/>
              </m:dPr>
              <m:e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e/>
            </m:d>
          </m:e>
          <m:e/>
        </m:eqArr>
      </m:oMath>
      <w:r>
        <w:rPr>
          <w:sz w:val="28"/>
          <w:szCs w:val="28"/>
        </w:rPr>
        <w:t>.                                  (10-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ктор гравитационных сил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з равенства (10-21) име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                (10-2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m</m:t>
            </m:r>
          </m:sub>
        </m:sSub>
      </m:oMath>
      <w:r>
        <w:rPr>
          <w:sz w:val="28"/>
          <w:szCs w:val="28"/>
        </w:rPr>
        <w:t xml:space="preserve"> в выражениях (10-18) – (10-21) являются функциями как присоединенных переменных, так и динамических параметров манипулятора. Их называют динамическими коэффициентами манипулятора. Физический смысл динамических коэффициентов легко понять из уравнений (10-18) – (10-21), описывающих динамику движения манипулято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определяемые равенством (10-21), учитывают силу тяжести, действующую на каждое из звеньев манипулятор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308610" cy="3086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равенством (10-18),  устанавливают связь действующих в сочленениях сил и моментов с ускорением присоединенных переменных. В частности, при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=</w:t>
      </w:r>
      <w:r>
        <w:rPr>
          <w:b/>
          <w:i/>
          <w:sz w:val="32"/>
          <w:szCs w:val="32"/>
          <w:lang w:val="en-US"/>
        </w:rPr>
        <w:t>k</w:t>
      </w:r>
      <w:r>
        <w:rPr>
          <w:sz w:val="28"/>
          <w:szCs w:val="28"/>
        </w:rPr>
        <w:t xml:space="preserve"> коэффициент </w:t>
      </w:r>
      <w:r>
        <w:rPr>
          <w:sz w:val="28"/>
          <w:szCs w:val="28"/>
        </w:rPr>
        <w:drawing>
          <wp:inline distT="0" distB="0" distL="0" distR="0">
            <wp:extent cx="281305" cy="2984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ывает момент </w:t>
      </w:r>
      <w:r>
        <w:rPr>
          <w:sz w:val="28"/>
          <w:szCs w:val="28"/>
        </w:rPr>
        <w:drawing>
          <wp:inline distT="0" distB="0" distL="0" distR="0">
            <wp:extent cx="186690" cy="2800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йствующий в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м сочленении, с ускорением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й присоединенный переменной.  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drawing>
          <wp:inline distT="0" distB="0" distL="0" distR="0">
            <wp:extent cx="424815" cy="2279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81305" cy="2813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момент (или силу), возникающий в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м сочленении под действием  ускорения  в </w:t>
      </w:r>
      <w:r>
        <w:rPr>
          <w:b/>
          <w:i/>
          <w:sz w:val="32"/>
          <w:szCs w:val="32"/>
          <w:lang w:val="en-US"/>
        </w:rPr>
        <w:t>k</w:t>
      </w:r>
      <w:r>
        <w:rPr>
          <w:sz w:val="28"/>
          <w:szCs w:val="28"/>
        </w:rPr>
        <w:t xml:space="preserve">-м сочленении. Поскольку матрица инерции симметрична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  <w:drawing>
          <wp:inline distT="0" distB="0" distL="0" distR="0">
            <wp:extent cx="795655" cy="3073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m</m:t>
            </m:r>
          </m:sub>
        </m:sSub>
      </m:oMath>
      <w:r>
        <w:rPr>
          <w:sz w:val="28"/>
          <w:szCs w:val="28"/>
        </w:rPr>
        <w:t xml:space="preserve">, определяемые равенствами (10-19) и (10-20), устанавливают связь действующих в сочленениях сил и моментов со скоростями изменения присоединенных переменных. Коэффициент </w:t>
      </w:r>
      <w:r>
        <w:rPr>
          <w:sz w:val="28"/>
          <w:szCs w:val="28"/>
        </w:rPr>
        <w:drawing>
          <wp:inline distT="0" distB="0" distL="0" distR="0">
            <wp:extent cx="339090" cy="3009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связь момента, возникающего в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м сочленении в результате движения в </w:t>
      </w:r>
      <w:r>
        <w:rPr>
          <w:b/>
          <w:i/>
          <w:sz w:val="32"/>
          <w:szCs w:val="32"/>
          <w:lang w:val="en-US"/>
        </w:rPr>
        <w:t>k</w:t>
      </w:r>
      <w:r>
        <w:rPr>
          <w:sz w:val="28"/>
          <w:szCs w:val="28"/>
        </w:rPr>
        <w:t xml:space="preserve">-м и </w:t>
      </w:r>
      <w:r>
        <w:rPr>
          <w:b/>
          <w:i/>
          <w:sz w:val="32"/>
          <w:szCs w:val="32"/>
          <w:lang w:val="en-US"/>
        </w:rPr>
        <w:t>m</w:t>
      </w:r>
      <w:r>
        <w:rPr>
          <w:sz w:val="28"/>
          <w:szCs w:val="28"/>
        </w:rPr>
        <w:t>-м сочленениях, со скоростями изменения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lang w:val="en-US"/>
        </w:rPr>
        <w:t>k</w:t>
      </w:r>
      <w:r>
        <w:rPr>
          <w:sz w:val="28"/>
          <w:szCs w:val="28"/>
        </w:rPr>
        <w:t xml:space="preserve">-й и </w:t>
      </w:r>
      <w:r>
        <w:rPr>
          <w:b/>
          <w:i/>
          <w:sz w:val="32"/>
          <w:szCs w:val="32"/>
          <w:lang w:val="en-US"/>
        </w:rPr>
        <w:t>m</w:t>
      </w:r>
      <w:r>
        <w:rPr>
          <w:sz w:val="28"/>
          <w:szCs w:val="28"/>
        </w:rPr>
        <w:t xml:space="preserve">-й присоединенных переменных. В соответствии с физическим смыс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k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ычислении рассмотренных коэффициентов полезно знать, что некоторые из этих коэффициентов могут иметь нулевые значения по одной из следующих причи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нкретная кинематическая схема манипулятора может исключить динамическое взаимовлияние движений в некоторых парах сочленений (коэффициенты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m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екоторые из коэффициентов </w:t>
      </w:r>
      <w:r>
        <w:rPr>
          <w:sz w:val="28"/>
          <w:szCs w:val="28"/>
        </w:rPr>
        <w:drawing>
          <wp:inline distT="0" distB="0" distL="0" distR="0">
            <wp:extent cx="339090" cy="30289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сутствуют в формулах (9-20) и (10-19) чисто фиктивно, будучи нулевыми в соответствии с физическим смыслом. Например, коэффициент </w:t>
      </w:r>
      <w:r>
        <w:rPr>
          <w:sz w:val="28"/>
          <w:szCs w:val="28"/>
        </w:rPr>
        <w:drawing>
          <wp:inline distT="0" distB="0" distL="0" distR="0">
            <wp:extent cx="228600" cy="2609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гда равен нулю, так как центробежная сила, порожденная движением в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м сочленении,  на само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е сочленение влияния не оказывает, хотя и влияет на другие сочленения, т.е. </w:t>
      </w:r>
      <w:r>
        <w:rPr>
          <w:sz w:val="28"/>
          <w:szCs w:val="28"/>
        </w:rPr>
        <w:drawing>
          <wp:inline distT="0" distB="0" distL="0" distR="0">
            <wp:extent cx="556260" cy="2781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32435" cy="2514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динамических коэффициентов могут принимать нулевые значения в отдельные моменты времени при реализации определённых конфигураций манипулятора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: двухзвенный манипулятор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ение уравнений Лагранжа-Эйлера в форме (6-35) – (6-42) для описания динамики движения манипулятора рассмотрим на примере двухзвенного манипулятора с вращательными сочленениями (рис. 6.3)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оси сочленений рассматриваемого манипулятора параллельны оси </w:t>
      </w:r>
      <w:r>
        <w:rPr>
          <w:b/>
          <w:sz w:val="32"/>
          <w:szCs w:val="32"/>
          <w:lang w:val="en-US"/>
        </w:rPr>
        <w:t>z</w:t>
      </w:r>
      <w:r>
        <w:rPr>
          <w:sz w:val="28"/>
          <w:szCs w:val="28"/>
        </w:rPr>
        <w:t>, перпендикулярной плоскости рисунка. Физические характеристики, такие, как положение центра масс, масса каждого звена и выбранные системы координат, указаны ниже. Требуется получить уравнения движения рассматриваемого двухзвенного манипулятора, основываясь на равенствах (6-35) – (6-42)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545455" cy="31572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1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6.3. Двухзвенный манипулятор</w:t>
      </w:r>
    </w:p>
    <w:p>
      <w:pPr>
        <w:pStyle w:val="Normal"/>
        <w:ind w:left="1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мем: 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-присоединенными переменными являю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;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-первое и второе звенья имеют масс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-параметры звеньев имеют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Тогда для матриц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имеем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>где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пределением матриц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для вращательного сочленения имеем:</w:t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уя выражение (6-19), получаем: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огично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28"/>
          <w:szCs w:val="28"/>
        </w:rPr>
        <w:t xml:space="preserve"> получаем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агая, что центробежные моменты инерции равны нулю, получим формулу для матрицы псевдо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;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слагаемых, описывающих центробежное и кориолисово ускорение, воспользуемся равенством (6-40).  Для 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=1 оно дает:</w:t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sub>
                </m:sSub>
                <m:sSub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</m:sub>
                </m:sSub>
              </m:e>
            </m:nary>
          </m:e>
        </m:nary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sub>
        </m:sSub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помощью (6-41) можно получить значения коэффици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m</m:t>
            </m:r>
          </m:sub>
        </m:sSub>
      </m:oMath>
      <w:r>
        <w:rPr>
          <w:sz w:val="28"/>
          <w:szCs w:val="28"/>
        </w:rPr>
        <w:t>. Подставляя их в предыдущее выражение, имеем: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огично для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=2:</w:t>
      </w:r>
    </w:p>
    <w:p>
      <w:pPr>
        <w:pStyle w:val="Normal"/>
        <w:ind w:left="120" w:hanging="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1</m:t>
                    </m:r>
                  </m:sub>
                </m:sSub>
                <m:sSub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2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</m:t>
                    </m:r>
                  </m:sub>
                </m:sSub>
              </m:e>
            </m:nary>
          </m:e>
        </m:nary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b>
        </m:sSub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агаемые, определяющие влияние гравитационных си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им образом, вектор, определяющий влияние силы тяжести: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l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кончательно имеем уравнения описывающие динамику движения двухзвенного манипулятора: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Sup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Sup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lim/>
                            </m:limUp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l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l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l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l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09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556" w:hanging="0"/>
      <w:jc w:val="center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240" w:after="0"/>
      <w:ind w:firstLine="55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8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3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6.wmf"/><Relationship Id="rId52" Type="http://schemas.openxmlformats.org/officeDocument/2006/relationships/image" Target="media/image48.wmf"/><Relationship Id="rId53" Type="http://schemas.openxmlformats.org/officeDocument/2006/relationships/image" Target="media/image41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34.wmf"/><Relationship Id="rId57" Type="http://schemas.openxmlformats.org/officeDocument/2006/relationships/image" Target="media/image51.wmf"/><Relationship Id="rId58" Type="http://schemas.openxmlformats.org/officeDocument/2006/relationships/image" Target="media/image44.wmf"/><Relationship Id="rId59" Type="http://schemas.openxmlformats.org/officeDocument/2006/relationships/image" Target="media/image4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6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88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png"/><Relationship Id="rId109" Type="http://schemas.openxmlformats.org/officeDocument/2006/relationships/header" Target="head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7:57:00Z</dcterms:created>
  <dc:creator>Innocenty Shangin</dc:creator>
  <dc:description/>
  <dc:language>en-US</dc:language>
  <cp:lastModifiedBy>shangin</cp:lastModifiedBy>
  <cp:lastPrinted>2005-02-07T13:57:00Z</cp:lastPrinted>
  <dcterms:modified xsi:type="dcterms:W3CDTF">2005-06-21T06:02:00Z</dcterms:modified>
  <cp:revision>5</cp:revision>
  <dc:subject/>
  <dc:title>Уравнение кинематики манипулятора</dc:title>
</cp:coreProperties>
</file>