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й состав СУ шаговым двигателем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транзисторного ключа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транзисторного ключа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схема цифровой части СУ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ые диаграммы цифровой части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ция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3:48:00Z</dcterms:created>
  <dc:creator>stat2</dc:creator>
  <dc:description/>
  <dc:language>en-US</dc:language>
  <cp:lastModifiedBy>stat2</cp:lastModifiedBy>
  <dcterms:modified xsi:type="dcterms:W3CDTF">2000-05-27T03:53:00Z</dcterms:modified>
  <cp:revision>2</cp:revision>
  <dc:subject/>
  <dc:title>Содержание</dc:title>
</cp:coreProperties>
</file>