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265</wp:posOffset>
                </wp:positionH>
                <wp:positionV relativeFrom="paragraph">
                  <wp:posOffset>182245</wp:posOffset>
                </wp:positionV>
                <wp:extent cx="1080135" cy="720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5pt;margin-top:14.35pt;width:8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2547620</wp:posOffset>
                </wp:positionV>
                <wp:extent cx="1265555" cy="124269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242720"/>
                          <a:chOff x="0" y="0"/>
                          <a:chExt cx="1265400" cy="1242720"/>
                        </a:xfrm>
                      </wpg:grpSpPr>
                      <wps:wsp>
                        <wps:cNvSpPr/>
                        <wps:spPr>
                          <a:xfrm>
                            <a:off x="362520" y="0"/>
                            <a:ext cx="54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0"/>
                            <a:ext cx="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5064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8380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0"/>
                            <a:ext cx="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42000"/>
                            <a:ext cx="54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56960"/>
                            <a:ext cx="457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0483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864720"/>
                            <a:ext cx="457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67500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740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388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0920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5496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88452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689760"/>
                            <a:ext cx="122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6604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907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44460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62424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98244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200.6pt;width:99.6pt;height:97.8pt" coordorigin="2835,4012" coordsize="1992,1956">
                <v:line id="shape_0" from="3406,4012" to="4264,40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6,4012" to="3406,59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6,4564" to="3694,45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6,5404" to="3694,5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00,4012" to="3700,59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264,4012" to="4264,59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6,5968" to="4264,59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70;top:4259;width:71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370;top:566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2;top:5374;width:71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51,5075" to="3459,51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5,4289" to="3351,42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5,5693" to="3351,56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5,4853" to="3405,48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6,5129" to="3406,5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4,4571" to="4822,4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11,5405" to="4827,54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75;top:5098;width:19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5;top:4431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5;top:4155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1;top:4712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1;top:4995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5;top:5559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2195</wp:posOffset>
                </wp:positionH>
                <wp:positionV relativeFrom="paragraph">
                  <wp:posOffset>544195</wp:posOffset>
                </wp:positionV>
                <wp:extent cx="72136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42.85pt" to="539.6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544195</wp:posOffset>
                </wp:positionV>
                <wp:extent cx="721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42.85pt" to="397.6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5395</wp:posOffset>
                </wp:positionH>
                <wp:positionV relativeFrom="paragraph">
                  <wp:posOffset>544195</wp:posOffset>
                </wp:positionV>
                <wp:extent cx="721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42.85pt" to="255.6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0790</wp:posOffset>
                </wp:positionH>
                <wp:positionV relativeFrom="paragraph">
                  <wp:posOffset>544195</wp:posOffset>
                </wp:positionV>
                <wp:extent cx="36004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42.85pt" to="426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1515</wp:posOffset>
                </wp:positionH>
                <wp:positionV relativeFrom="paragraph">
                  <wp:posOffset>544195</wp:posOffset>
                </wp:positionV>
                <wp:extent cx="3600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42.85pt" to="482.7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835</wp:posOffset>
                </wp:positionH>
                <wp:positionV relativeFrom="paragraph">
                  <wp:posOffset>363855</wp:posOffset>
                </wp:positionV>
                <wp:extent cx="360680" cy="1803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8.65pt" to="454.4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9475</wp:posOffset>
                </wp:positionH>
                <wp:positionV relativeFrom="paragraph">
                  <wp:posOffset>2347595</wp:posOffset>
                </wp:positionV>
                <wp:extent cx="0" cy="722630"/>
                <wp:effectExtent l="63500" t="635" r="635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84.85pt" to="369.25pt,241.7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3600</wp:posOffset>
                </wp:positionH>
                <wp:positionV relativeFrom="paragraph">
                  <wp:posOffset>904875</wp:posOffset>
                </wp:positionV>
                <wp:extent cx="635" cy="722630"/>
                <wp:effectExtent l="63500" t="635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71.25pt" to="568pt,128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4280</wp:posOffset>
                </wp:positionH>
                <wp:positionV relativeFrom="paragraph">
                  <wp:posOffset>904875</wp:posOffset>
                </wp:positionV>
                <wp:extent cx="635" cy="72263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71.25pt" to="596.4pt,128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93940</wp:posOffset>
                </wp:positionH>
                <wp:positionV relativeFrom="paragraph">
                  <wp:posOffset>903605</wp:posOffset>
                </wp:positionV>
                <wp:extent cx="635" cy="722630"/>
                <wp:effectExtent l="63500" t="635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71.15pt" to="582.2pt,128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37295</wp:posOffset>
                </wp:positionH>
                <wp:positionV relativeFrom="paragraph">
                  <wp:posOffset>1806575</wp:posOffset>
                </wp:positionV>
                <wp:extent cx="0" cy="3867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142.25pt" to="695.85pt,1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37295</wp:posOffset>
                </wp:positionH>
                <wp:positionV relativeFrom="paragraph">
                  <wp:posOffset>2021205</wp:posOffset>
                </wp:positionV>
                <wp:extent cx="36068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159.15pt" to="724.2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93940</wp:posOffset>
                </wp:positionH>
                <wp:positionV relativeFrom="paragraph">
                  <wp:posOffset>2347595</wp:posOffset>
                </wp:positionV>
                <wp:extent cx="635" cy="2914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184.85pt" to="582.2pt,2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4575</wp:posOffset>
                </wp:positionH>
                <wp:positionV relativeFrom="paragraph">
                  <wp:posOffset>2639060</wp:posOffset>
                </wp:positionV>
                <wp:extent cx="1803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5pt,207.8pt" to="724.2pt,2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17635</wp:posOffset>
                </wp:positionH>
                <wp:positionV relativeFrom="paragraph">
                  <wp:posOffset>2021205</wp:posOffset>
                </wp:positionV>
                <wp:extent cx="0" cy="617855"/>
                <wp:effectExtent l="63500" t="0" r="635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05pt,159.15pt" to="710.05pt,207.75pt" stroked="t" o:allowincell="f" style="position:absolute">
                <v:stroke color="black" weight="93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724535</wp:posOffset>
                </wp:positionV>
                <wp:extent cx="72009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57.05pt" to="113.4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725</wp:posOffset>
                </wp:positionH>
                <wp:positionV relativeFrom="paragraph">
                  <wp:posOffset>724535</wp:posOffset>
                </wp:positionV>
                <wp:extent cx="0" cy="9029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57.05pt" to="56.75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2605</wp:posOffset>
                </wp:positionH>
                <wp:positionV relativeFrom="paragraph">
                  <wp:posOffset>1627505</wp:posOffset>
                </wp:positionV>
                <wp:extent cx="0" cy="12706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28.15pt" to="241.15pt,2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725</wp:posOffset>
                </wp:positionH>
                <wp:positionV relativeFrom="paragraph">
                  <wp:posOffset>1626235</wp:posOffset>
                </wp:positionV>
                <wp:extent cx="23456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28.05pt" to="241.4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</wp:posOffset>
                </wp:positionH>
                <wp:positionV relativeFrom="paragraph">
                  <wp:posOffset>2722880</wp:posOffset>
                </wp:positionV>
                <wp:extent cx="10801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14.4pt" to="141.7pt,21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725</wp:posOffset>
                </wp:positionH>
                <wp:positionV relativeFrom="paragraph">
                  <wp:posOffset>2724150</wp:posOffset>
                </wp:positionV>
                <wp:extent cx="0" cy="142684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214.5pt" to="56.7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9475</wp:posOffset>
                </wp:positionH>
                <wp:positionV relativeFrom="paragraph">
                  <wp:posOffset>3790315</wp:posOffset>
                </wp:positionV>
                <wp:extent cx="0" cy="7200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98.45pt" to="369.25pt,3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8795</wp:posOffset>
                </wp:positionH>
                <wp:positionV relativeFrom="paragraph">
                  <wp:posOffset>4511675</wp:posOffset>
                </wp:positionV>
                <wp:extent cx="720090" cy="7200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85pt;margin-top:355.25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795</wp:posOffset>
                </wp:positionH>
                <wp:positionV relativeFrom="paragraph">
                  <wp:posOffset>4510405</wp:posOffset>
                </wp:positionV>
                <wp:extent cx="712470" cy="7213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55.15pt" to="396.9pt,4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8795</wp:posOffset>
                </wp:positionH>
                <wp:positionV relativeFrom="paragraph">
                  <wp:posOffset>4511675</wp:posOffset>
                </wp:positionV>
                <wp:extent cx="720090" cy="72136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55.25pt" to="397.5pt,4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32400</wp:posOffset>
                </wp:positionH>
                <wp:positionV relativeFrom="paragraph">
                  <wp:posOffset>2111375</wp:posOffset>
                </wp:positionV>
                <wp:extent cx="358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66.25pt" to="440.2pt,1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1175</wp:posOffset>
                </wp:positionH>
                <wp:positionV relativeFrom="paragraph">
                  <wp:posOffset>2111375</wp:posOffset>
                </wp:positionV>
                <wp:extent cx="0" cy="38430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66.25pt" to="440.25pt,4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725</wp:posOffset>
                </wp:positionH>
                <wp:positionV relativeFrom="paragraph">
                  <wp:posOffset>5954395</wp:posOffset>
                </wp:positionV>
                <wp:extent cx="48704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468.85pt" to="440.2pt,4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725</wp:posOffset>
                </wp:positionH>
                <wp:positionV relativeFrom="paragraph">
                  <wp:posOffset>3970655</wp:posOffset>
                </wp:positionV>
                <wp:extent cx="0" cy="19837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312.65pt" to="56.75pt,4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1868805</wp:posOffset>
                </wp:positionV>
                <wp:extent cx="358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47.15pt" to="440.2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175</wp:posOffset>
                </wp:positionH>
                <wp:positionV relativeFrom="paragraph">
                  <wp:posOffset>724535</wp:posOffset>
                </wp:positionV>
                <wp:extent cx="0" cy="1144270"/>
                <wp:effectExtent l="63500" t="0" r="635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57.05pt" to="440.25pt,147.1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5595</wp:posOffset>
                </wp:positionH>
                <wp:positionV relativeFrom="paragraph">
                  <wp:posOffset>1724660</wp:posOffset>
                </wp:positionV>
                <wp:extent cx="901700" cy="171450"/>
                <wp:effectExtent l="0" t="5715" r="6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71360"/>
                          <a:chOff x="0" y="0"/>
                          <a:chExt cx="901800" cy="17136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2080"/>
                            <a:ext cx="54108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85pt;margin-top:135.8pt;width:70.95pt;height:13.55pt" coordorigin="12497,2716" coordsize="1419,271">
                <v:line id="shape_0" from="12497,2845" to="12780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3,2845" to="13916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781;top:2716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65;top:2716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49;top:2716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781;top:2845;width:851;height:14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5595</wp:posOffset>
                </wp:positionH>
                <wp:positionV relativeFrom="paragraph">
                  <wp:posOffset>1849755</wp:posOffset>
                </wp:positionV>
                <wp:extent cx="901700" cy="171450"/>
                <wp:effectExtent l="0" t="5715" r="63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71360"/>
                          <a:chOff x="0" y="0"/>
                          <a:chExt cx="901800" cy="17136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2080"/>
                            <a:ext cx="54108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85pt;margin-top:145.65pt;width:70.95pt;height:13.5pt" coordorigin="12497,2913" coordsize="1419,270">
                <v:line id="shape_0" from="12497,3042" to="12780,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3,3042" to="13916,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781;top:2913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65;top:2913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49;top:2913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781;top:3042;width:851;height:14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35595</wp:posOffset>
                </wp:positionH>
                <wp:positionV relativeFrom="paragraph">
                  <wp:posOffset>1974215</wp:posOffset>
                </wp:positionV>
                <wp:extent cx="901700" cy="171450"/>
                <wp:effectExtent l="0" t="5715" r="63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71360"/>
                          <a:chOff x="0" y="0"/>
                          <a:chExt cx="901800" cy="17136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2080"/>
                            <a:ext cx="54108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85pt;margin-top:155.45pt;width:70.95pt;height:13.55pt" coordorigin="12497,3109" coordsize="1419,271">
                <v:line id="shape_0" from="12497,3238" to="12780,3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3,3238" to="13916,3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781;top:3109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65;top:3109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49;top:3109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781;top:3238;width:851;height:14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35595</wp:posOffset>
                </wp:positionH>
                <wp:positionV relativeFrom="paragraph">
                  <wp:posOffset>2111375</wp:posOffset>
                </wp:positionV>
                <wp:extent cx="901700" cy="171450"/>
                <wp:effectExtent l="0" t="5715" r="6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71360"/>
                          <a:chOff x="0" y="0"/>
                          <a:chExt cx="901800" cy="17136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2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8036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2080"/>
                            <a:ext cx="54108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85pt;margin-top:166.25pt;width:70.95pt;height:13.55pt" coordorigin="12497,3325" coordsize="1419,271">
                <v:line id="shape_0" from="12497,3454" to="12780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3,3454" to="13916,3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781;top:3325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65;top:3325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49;top:3325;width:283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781;top:3454;width:851;height:14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1290</wp:posOffset>
                </wp:positionH>
                <wp:positionV relativeFrom="paragraph">
                  <wp:posOffset>172720</wp:posOffset>
                </wp:positionV>
                <wp:extent cx="1099185" cy="7391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13.6pt;mso-position-vertical-relative:text;margin-left:112.7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1515</wp:posOffset>
                </wp:positionH>
                <wp:positionV relativeFrom="paragraph">
                  <wp:posOffset>173990</wp:posOffset>
                </wp:positionV>
                <wp:extent cx="1099185" cy="7391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lang w:eastAsia="ru-RU"/>
                              </w:rPr>
                              <w:t>#</w:t>
                            </w:r>
                            <w:r>
                              <w:rPr>
                                <w:sz w:val="72"/>
                                <w:lang w:val="en-US" w:eastAsia="ru-RU"/>
                              </w:rPr>
                              <w:t>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13.7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lang w:eastAsia="ru-RU"/>
                        </w:rPr>
                        <w:t>#</w:t>
                      </w:r>
                      <w:r>
                        <w:rPr>
                          <w:sz w:val="72"/>
                          <w:lang w:val="en-US" w:eastAsia="ru-RU"/>
                        </w:rPr>
                        <w:t>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1965</wp:posOffset>
                </wp:positionH>
                <wp:positionV relativeFrom="paragraph">
                  <wp:posOffset>172720</wp:posOffset>
                </wp:positionV>
                <wp:extent cx="1099185" cy="73914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13.6pt;mso-position-vertical-relative:text;margin-left:537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5935</wp:posOffset>
                </wp:positionH>
                <wp:positionV relativeFrom="paragraph">
                  <wp:posOffset>1617980</wp:posOffset>
                </wp:positionV>
                <wp:extent cx="1099185" cy="7391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127.4pt;mso-position-vertical-relative:text;margin-left:539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0835</wp:posOffset>
                </wp:positionH>
                <wp:positionV relativeFrom="paragraph">
                  <wp:posOffset>1617980</wp:posOffset>
                </wp:positionV>
                <wp:extent cx="1099185" cy="7391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lang w:eastAsia="ru-RU"/>
                              </w:rPr>
                              <w:t>#</w:t>
                            </w:r>
                            <w:r>
                              <w:rPr>
                                <w:sz w:val="72"/>
                                <w:lang w:val="en-US" w:eastAsia="ru-RU"/>
                              </w:rPr>
                              <w:t>/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127.4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lang w:eastAsia="ru-RU"/>
                        </w:rPr>
                        <w:t>#</w:t>
                      </w:r>
                      <w:r>
                        <w:rPr>
                          <w:sz w:val="72"/>
                          <w:lang w:val="en-US" w:eastAsia="ru-RU"/>
                        </w:rPr>
                        <w:t>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3060700</wp:posOffset>
                </wp:positionV>
                <wp:extent cx="1099185" cy="7391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241pt;mso-position-vertical-relative:text;margin-left:325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1490</wp:posOffset>
                </wp:positionH>
                <wp:positionV relativeFrom="paragraph">
                  <wp:posOffset>4497070</wp:posOffset>
                </wp:positionV>
                <wp:extent cx="2524760" cy="145732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ая схема системы управления шагового двиг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14.75pt;mso-wrap-distance-left:9.05pt;mso-wrap-distance-right:9.05pt;mso-wrap-distance-top:0pt;mso-wrap-distance-bottom:0pt;margin-top:354.1pt;mso-position-vertical-relative:text;margin-left:5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ая схема системы управления шагового двиг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1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00:00Z</dcterms:created>
  <dc:creator>Niko</dc:creator>
  <dc:description/>
  <dc:language>en-US</dc:language>
  <cp:lastModifiedBy>Niko</cp:lastModifiedBy>
  <cp:lastPrinted>2000-06-30T07:59:00Z</cp:lastPrinted>
  <dcterms:modified xsi:type="dcterms:W3CDTF">2000-06-30T01:00:00Z</dcterms:modified>
  <cp:revision>3</cp:revision>
  <dc:subject/>
  <dc:title/>
</cp:coreProperties>
</file>