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анные к расчетному заданию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1. Управление частотой коммутации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Код периода частоты задается </w:t>
      </w:r>
      <w:r>
        <w:rPr>
          <w:sz w:val="26"/>
          <w:lang w:val="en-US"/>
        </w:rPr>
        <w:t xml:space="preserve">#9 </w:t>
      </w:r>
      <w:r>
        <w:rPr>
          <w:sz w:val="26"/>
        </w:rPr>
        <w:t xml:space="preserve">разрядами из </w:t>
      </w:r>
      <w:r>
        <w:rPr>
          <w:sz w:val="26"/>
          <w:lang w:val="en-US"/>
        </w:rPr>
        <w:t>#12</w:t>
      </w:r>
      <w:r>
        <w:rPr>
          <w:sz w:val="26"/>
        </w:rPr>
        <w:t xml:space="preserve"> разрядов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2. Задание числа шагов перемещения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  </w:t>
      </w:r>
      <w:r>
        <w:rPr>
          <w:sz w:val="26"/>
          <w:lang w:val="en-US"/>
        </w:rPr>
        <w:t>#10</w:t>
      </w:r>
      <w:r>
        <w:rPr>
          <w:sz w:val="26"/>
        </w:rPr>
        <w:t xml:space="preserve"> разрядами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3. Отработка заданного перемещения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   </w:t>
      </w:r>
      <w:r>
        <w:rPr>
          <w:sz w:val="26"/>
        </w:rPr>
        <w:t>по датчику перемещения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4. Частота приемистости ШД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   </w:t>
      </w:r>
      <w:r>
        <w:rPr>
          <w:sz w:val="26"/>
        </w:rPr>
        <w:t>2</w:t>
      </w:r>
      <w:r>
        <w:rPr>
          <w:sz w:val="26"/>
          <w:lang w:val="en-US"/>
        </w:rPr>
        <w:t>0</w:t>
      </w:r>
      <w:r>
        <w:rPr>
          <w:sz w:val="26"/>
        </w:rPr>
        <w:t>00 Гц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5. Число фаз ШД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  </w:t>
      </w:r>
      <w:r>
        <w:rPr>
          <w:sz w:val="26"/>
          <w:lang w:val="en-US"/>
        </w:rPr>
        <w:t>4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6. Коммутация симметричная с перекрытием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 xml:space="preserve">1  </w:t>
      </w:r>
      <w:r>
        <w:rPr>
          <w:sz w:val="26"/>
        </w:rPr>
        <w:t xml:space="preserve">1+2  </w:t>
      </w:r>
      <w:r>
        <w:rPr>
          <w:sz w:val="26"/>
          <w:lang w:val="en-US"/>
        </w:rPr>
        <w:t xml:space="preserve">2  </w:t>
      </w:r>
      <w:r>
        <w:rPr>
          <w:sz w:val="26"/>
        </w:rPr>
        <w:t xml:space="preserve">2+3 </w:t>
      </w:r>
      <w:r>
        <w:rPr>
          <w:sz w:val="26"/>
          <w:lang w:val="en-US"/>
        </w:rPr>
        <w:t xml:space="preserve"> 3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3+4 </w:t>
      </w:r>
      <w:r>
        <w:rPr>
          <w:sz w:val="26"/>
          <w:lang w:val="en-US"/>
        </w:rPr>
        <w:t xml:space="preserve"> 4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>4+</w:t>
      </w:r>
      <w:r>
        <w:rPr>
          <w:sz w:val="26"/>
          <w:lang w:val="en-US"/>
        </w:rPr>
        <w:t>1</w:t>
      </w:r>
      <w:r>
        <w:rPr>
          <w:sz w:val="26"/>
        </w:rPr>
        <w:t>..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7. Активный уровень сигнала управления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 </w:t>
      </w:r>
      <w:r>
        <w:rPr>
          <w:sz w:val="26"/>
        </w:rPr>
        <w:t>“</w:t>
      </w:r>
      <w:r>
        <w:rPr>
          <w:sz w:val="26"/>
          <w:lang w:val="en-US"/>
        </w:rPr>
        <w:t>0</w:t>
      </w:r>
      <w:r>
        <w:rPr>
          <w:sz w:val="26"/>
        </w:rPr>
        <w:t>”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8. Выходной ток управления РИ</w:t>
      </w:r>
    </w:p>
    <w:p>
      <w:pPr>
        <w:pStyle w:val="Normal"/>
        <w:ind w:firstLine="720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>6</w:t>
      </w:r>
      <w:r>
        <w:rPr>
          <w:sz w:val="26"/>
        </w:rPr>
        <w:t xml:space="preserve"> </w:t>
      </w:r>
      <w:r>
        <w:rPr>
          <w:sz w:val="26"/>
          <w:lang w:val="en-US"/>
        </w:rPr>
        <w:t>mA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  <w:lang w:val="en-US"/>
        </w:rPr>
        <w:t>9</w:t>
      </w:r>
      <w:r>
        <w:rPr>
          <w:b/>
          <w:sz w:val="26"/>
        </w:rPr>
        <w:t>. Полярность напряжения ШД относительно напряжения питания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  <w:lang w:val="en-US"/>
        </w:rPr>
        <w:t>#</w:t>
      </w:r>
      <w:r>
        <w:rPr>
          <w:b/>
          <w:sz w:val="26"/>
        </w:rPr>
        <w:t>СУ – двуполярный источник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10. Включение коммутирующих транзисторов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к “минусовой” шине 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11. Сопротивление обмотки / номинальный ток фазы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1,2 Ом,  3А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14. Коэффициент форсировки переходных процессов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10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15. Коэффициент расщепления тока фазы ШД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Требуется разработать:</w:t>
      </w:r>
    </w:p>
    <w:p>
      <w:pPr>
        <w:pStyle w:val="Normal"/>
        <w:ind w:left="720" w:firstLine="720"/>
        <w:rPr/>
      </w:pPr>
      <w:r>
        <w:rPr>
          <w:sz w:val="26"/>
        </w:rPr>
        <w:t xml:space="preserve">схему </w:t>
      </w:r>
      <w:r>
        <w:rPr>
          <w:sz w:val="26"/>
          <w:lang w:val="en-US"/>
        </w:rPr>
        <w:t xml:space="preserve"># </w:t>
      </w:r>
      <w:r>
        <w:rPr>
          <w:sz w:val="26"/>
        </w:rPr>
        <w:t>части системы управления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схему транзисторного коммутатора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Рассчитать:</w:t>
      </w:r>
    </w:p>
    <w:p>
      <w:pPr>
        <w:pStyle w:val="Normal"/>
        <w:ind w:left="720" w:firstLine="720"/>
        <w:rPr/>
      </w:pPr>
      <w:r>
        <w:rPr>
          <w:sz w:val="26"/>
          <w:lang w:val="en-US"/>
        </w:rPr>
        <w:t>f</w:t>
      </w:r>
      <w:r>
        <w:rPr>
          <w:sz w:val="26"/>
          <w:vertAlign w:val="subscript"/>
        </w:rPr>
        <w:t>оп</w:t>
      </w:r>
      <w:r>
        <w:rPr>
          <w:sz w:val="26"/>
        </w:rPr>
        <w:t>- частоту опорного генератора;</w:t>
      </w:r>
    </w:p>
    <w:p>
      <w:pPr>
        <w:pStyle w:val="Normal"/>
        <w:ind w:left="1440" w:hanging="0"/>
        <w:rPr/>
      </w:pPr>
      <w:r>
        <w:rPr>
          <w:sz w:val="26"/>
          <w:lang w:val="en-US"/>
        </w:rPr>
        <w:t>k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k</w:t>
      </w:r>
      <w:r>
        <w:rPr>
          <w:sz w:val="26"/>
          <w:vertAlign w:val="subscript"/>
          <w:lang w:val="en-US"/>
        </w:rPr>
        <w:t>u</w:t>
      </w:r>
      <w:r>
        <w:rPr>
          <w:sz w:val="26"/>
          <w:lang w:val="en-US"/>
        </w:rPr>
        <w:t xml:space="preserve"> k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>- коэффициент усиления транзисторного ключа по току, напряжению, мощности;</w:t>
      </w:r>
    </w:p>
    <w:p>
      <w:pPr>
        <w:pStyle w:val="Normal"/>
        <w:ind w:left="720" w:firstLine="720"/>
        <w:rPr/>
      </w:pPr>
      <w:r>
        <w:rPr>
          <w:sz w:val="26"/>
          <w:lang w:val="en-US"/>
        </w:rPr>
        <w:t xml:space="preserve">P - </w:t>
      </w:r>
      <w:r>
        <w:rPr>
          <w:sz w:val="26"/>
        </w:rPr>
        <w:t>потерь в силовой части;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        </w:t>
      </w:r>
      <w:r>
        <w:rPr>
          <w:rFonts w:eastAsia="Symbol" w:cs="Symbol" w:ascii="Symbol" w:hAnsi="Symbol"/>
          <w:sz w:val="26"/>
        </w:rPr>
        <w:t></w:t>
      </w:r>
      <w:r>
        <w:rPr>
          <w:sz w:val="26"/>
        </w:rPr>
        <w:t xml:space="preserve"> </w:t>
      </w:r>
      <w:r>
        <w:rPr>
          <w:sz w:val="26"/>
        </w:rPr>
        <w:t>- к.п.д. силовой части;</w:t>
      </w:r>
    </w:p>
    <w:p>
      <w:pPr>
        <w:pStyle w:val="Normal"/>
        <w:ind w:firstLine="720"/>
        <w:rPr/>
      </w:pPr>
      <w:r>
        <w:rPr>
          <w:sz w:val="26"/>
          <w:lang w:val="en-US"/>
        </w:rPr>
        <w:t xml:space="preserve">          </w:t>
      </w:r>
      <w:r>
        <w:rPr>
          <w:sz w:val="26"/>
        </w:rPr>
        <w:t>номиналы резисторов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Выбрать типы используемых транзисторов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Построить временные диаграммы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Составить спецификацию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type w:val="nextPage"/>
      <w:pgSz w:w="11906" w:h="16838"/>
      <w:pgMar w:left="1418" w:right="624" w:gutter="0" w:header="0" w:top="85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0815</wp:posOffset>
              </wp:positionH>
              <wp:positionV relativeFrom="paragraph">
                <wp:posOffset>266700</wp:posOffset>
              </wp:positionV>
              <wp:extent cx="6562725" cy="10216515"/>
              <wp:effectExtent l="8890" t="9525" r="4445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2800" cy="10216440"/>
                        <a:chOff x="0" y="0"/>
                        <a:chExt cx="6562800" cy="10216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58120" cy="1021536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8767440"/>
                          <a:ext cx="655812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00" y="8767440"/>
                          <a:ext cx="720" cy="5436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480" y="8767440"/>
                          <a:ext cx="720" cy="14490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5760" y="9310320"/>
                          <a:ext cx="720" cy="3625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9520" y="8767440"/>
                          <a:ext cx="720" cy="14490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240" y="8767440"/>
                          <a:ext cx="720" cy="14490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5000" y="8767440"/>
                          <a:ext cx="720" cy="14490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9128880"/>
                          <a:ext cx="238140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9853200"/>
                          <a:ext cx="238140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8947800"/>
                          <a:ext cx="238140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9674280"/>
                          <a:ext cx="238140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9491400"/>
                          <a:ext cx="238140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0035000"/>
                          <a:ext cx="2381400" cy="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9310320"/>
                          <a:ext cx="720" cy="9061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9672480"/>
                          <a:ext cx="178488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9491400"/>
                          <a:ext cx="178488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4760" y="9310320"/>
                          <a:ext cx="720" cy="3625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0280" y="9128160"/>
                          <a:ext cx="40320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02200" y="9314280"/>
                          <a:ext cx="5137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66400" y="9310320"/>
                          <a:ext cx="550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Лит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15760" y="9310320"/>
                          <a:ext cx="5500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0" y="9128160"/>
                          <a:ext cx="2941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69520" y="9128160"/>
                          <a:ext cx="55620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18520" y="9128160"/>
                          <a:ext cx="36648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0" y="10017000"/>
                          <a:ext cx="6235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0" y="9852840"/>
                          <a:ext cx="62352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0" y="9491400"/>
                          <a:ext cx="6235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ня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0" y="9310320"/>
                          <a:ext cx="6235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760" y="9128160"/>
                          <a:ext cx="842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0" y="9310320"/>
                          <a:ext cx="655812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84120" y="8898120"/>
                          <a:ext cx="3081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.04 ДФ 210300 Р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42360" y="9813240"/>
                          <a:ext cx="1665720" cy="27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КГТУ ЭМ 37-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8960" y="9491400"/>
                          <a:ext cx="7905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пей В. А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8960" y="9310320"/>
                          <a:ext cx="794520" cy="16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аппель В.Э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8960" y="9852840"/>
                          <a:ext cx="8643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36480" y="9356040"/>
                          <a:ext cx="2221920" cy="82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хн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дани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440" y="10017000"/>
                          <a:ext cx="9918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947120" y="9491400"/>
                          <a:ext cx="0" cy="1706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920" y="9500760"/>
                          <a:ext cx="0" cy="161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45pt;margin-top:21pt;width:516.7pt;height:804.4pt" coordorigin="-269,420" coordsize="10334,16088">
              <v:rect id="shape_0" stroked="t" o:allowincell="f" style="position:absolute;left:-269;top:420;width:10327;height:16086;mso-wrap-style:none;v-text-anchor:middle">
                <v:fill o:detectmouseclick="t" on="false"/>
                <v:stroke color="black" weight="17640" joinstyle="miter" endcap="flat"/>
                <w10:wrap type="none"/>
              </v:rect>
              <v:line id="shape_0" from="-262,14227" to="10065,14227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142,14227" to="142,15082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719,14227" to="719,16508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8103,15082" to="8103,15652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2045,14227" to="2045,16508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2911,14227" to="2911,16508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3487,14227" to="3487,16508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-262,14796" to="3487,14796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-259,15937" to="3490,15937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  <v:line id="shape_0" from="-259,14511" to="3490,14511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  <v:line id="shape_0" from="-259,15655" to="3490,15655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  <v:line id="shape_0" from="-259,15367" to="3490,15367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  <v:line id="shape_0" from="-259,16223" to="3490,16223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  <v:line id="shape_0" from="7237,15082" to="7237,16508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7237,15652" to="10047,15652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7237,15367" to="10047,15367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line id="shape_0" from="8967,15082" to="8967,15652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1;top:14795;width:634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26;top:15088;width:808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37;top:15082;width:865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Лит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03;top:15082;width:865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62;top:14795;width:462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45;top:14795;width:875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0;top:14795;width:576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62;top:16195;width:981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62;top:15936;width:981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i/>
                          <w:szCs w:val="20"/>
                          <w:sz w:val="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62;top:15367;width:981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ня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62;top:15082;width:981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8;top:14795;width:1326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62,15082" to="10065,15082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  <v:shape id="shape_0" stroked="f" o:allowincell="f" style="position:absolute;left:4588;top:14433;width:4852;height:43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4.04 ДФ 210300 Р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57;top:15874;width:2622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КГТУ ЭМ 37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1;top:15367;width:1244;height:2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пей В. 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1;top:15082;width:1250;height:2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аппель В.Э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1;top:15936;width:1360;height:28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8;top:15154;width:3498;height:12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хническ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д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7;top:16195;width:1561;height:28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522,15367" to="7522,15635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  <v:line id="shape_0" from="7822,15382" to="7822,15635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142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Чертежный"/>
    <w:basedOn w:val="Normal"/>
    <w:qFormat/>
    <w:pPr>
      <w:keepLines/>
      <w:suppressAutoHyphens w:val="true"/>
    </w:pPr>
    <w:rPr>
      <w:rFonts w:ascii="Arial" w:hAnsi="Arial" w:cs="Arial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1:26:00Z</dcterms:created>
  <dc:creator>oper</dc:creator>
  <dc:description/>
  <dc:language>en-US</dc:language>
  <cp:lastModifiedBy>oper1</cp:lastModifiedBy>
  <dcterms:modified xsi:type="dcterms:W3CDTF">2000-06-10T11:29:00Z</dcterms:modified>
  <cp:revision>3</cp:revision>
  <dc:subject/>
  <dc:title>З А Д А Н И Е</dc:title>
</cp:coreProperties>
</file>