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Синтез принципиальной схемы цифровой части СУ</w:t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нципиальная схема цифровой части системы управления состоит из следующих узлов, которые реализованы на микросхемах </w:t>
      </w:r>
      <w:r>
        <w:rPr>
          <w:sz w:val="28"/>
          <w:lang w:val="en-US"/>
        </w:rPr>
        <w:t>DD1-DD13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Устройство для учета отработанного перемещения- </w:t>
      </w:r>
      <w:r>
        <w:rPr>
          <w:sz w:val="28"/>
          <w:lang w:val="en-US"/>
        </w:rPr>
        <w:t>DD3.1, DD3.2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Счетчик кода скорости- </w:t>
      </w:r>
      <w:r>
        <w:rPr>
          <w:sz w:val="28"/>
          <w:lang w:val="en-US"/>
        </w:rPr>
        <w:t>DD11, DD12, DD13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Генератор- </w:t>
      </w:r>
      <w:r>
        <w:rPr>
          <w:sz w:val="28"/>
          <w:lang w:val="en-US"/>
        </w:rPr>
        <w:t xml:space="preserve">DD1.1, DD1.2, DD5.1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Триггер запуска генератора- </w:t>
      </w:r>
      <w:r>
        <w:rPr>
          <w:sz w:val="28"/>
          <w:lang w:val="en-US"/>
        </w:rPr>
        <w:t>DD5.2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Коммутатор чередования фаз- </w:t>
      </w:r>
      <w:r>
        <w:rPr>
          <w:sz w:val="28"/>
          <w:lang w:val="en-US"/>
        </w:rPr>
        <w:t>DD9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Распределитель импульсов- </w:t>
      </w:r>
      <w:r>
        <w:rPr>
          <w:sz w:val="28"/>
          <w:lang w:val="en-US"/>
        </w:rPr>
        <w:t>DD10, DD3.1 – DD3.3, DD4.1, DD1.3 – DD1.6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воичный счетчик с параллельной загрузкой используется для указания кода перемещения шагового двигателя. Датчик положения формирует сигнал обратной связи по перемещению. Импульсы обратной связи поступают на вычитающий вход счетчика. В момент обнуления счетчика формирование частоты трансмиссии, поступающей на распределитель импульсов, блокируется. Привод, обработав заданное перемещение, останавливает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пределитель импульсов частоту трансмиссии преобразует в многофазную последовательность выходных импульсов, формирующую управляющие сигналы транзисторным коммутатором обмоток шагового двигател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2:54:00Z</dcterms:created>
  <dc:creator>LSK</dc:creator>
  <dc:description>Shankar's Birthday falls on 25th July.  Don't Forget to wish him</dc:description>
  <cp:keywords>Birthday</cp:keywords>
  <dc:language>en-US</dc:language>
  <cp:lastModifiedBy>oper1</cp:lastModifiedBy>
  <cp:lastPrinted>2000-06-09T13:55:00Z</cp:lastPrinted>
  <dcterms:modified xsi:type="dcterms:W3CDTF">2000-06-09T07:02:00Z</dcterms:modified>
  <cp:revision>6</cp:revision>
  <dc:subject>Birthday </dc:subject>
  <dc:title>Are You suprised ?</dc:title>
</cp:coreProperties>
</file>