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Современные системы управления ориентированы на эксплуатацию без регламента в течение длительного времени, поэтому в качестве исполнительных приводов выбирают шаговые двигатели, вентильные машины, двигатели бесконтактные моментные, а также асинхронные прив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Шаговый двигатель- это электромеханический преобразователь энергии, развивающий синхронизирующий момент или удерживающую силу, в каждом из циклически повторяющихся возможных состояний, число которых больше либо равно двум, при соблюдении условий направленного перехода в очередное устойчивое состоя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нцип действия основан на дискретном изменении  состояний электромагнитного поля в рабочем зазоре электрической машины.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>Последние разработки в области систем управления позволили разбить каждый шаг электродвигателя на множество малых перемещений (свыше 10000 малых перемещений за один оборот вала).</w:t>
      </w:r>
    </w:p>
    <w:p>
      <w:pPr>
        <w:pStyle w:val="TextBodyIndent"/>
        <w:rPr/>
      </w:pPr>
      <w:r>
        <w:rPr/>
        <w:t>В данном расчетном задании проектируется система управления шаговым двигателем. В соответствии с заданием проектируется схема транзисторного ключа, в которой рассчитываются активные элементы, а также синтезируется принципиальная схема цифровой части системы управления и строятся временные диаграммы этой систе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4:05:00Z</dcterms:created>
  <dc:creator>LSK</dc:creator>
  <dc:description>Shankar's Birthday falls on 25th July.  Don't Forget to wish him</dc:description>
  <cp:keywords>Birthday</cp:keywords>
  <dc:language>en-US</dc:language>
  <cp:lastModifiedBy>Короткий Александр Ильич</cp:lastModifiedBy>
  <dcterms:modified xsi:type="dcterms:W3CDTF">2000-05-30T13:08:00Z</dcterms:modified>
  <cp:revision>3</cp:revision>
  <dc:subject>Birthday </dc:subject>
  <dc:title>Are You suprised ?</dc:title>
</cp:coreProperties>
</file>