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-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МИНИСТЕРСТВО ОБЩЕГО И ПРОФЕССИОНАЛЬНОГО ОБРАЗОВАНИЯ </w:t>
      </w:r>
    </w:p>
    <w:p>
      <w:pPr>
        <w:pStyle w:val="Normal"/>
        <w:ind w:left="-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РОССИЙСКОЙ ФЕДЕРАЦИИ</w:t>
      </w:r>
    </w:p>
    <w:p>
      <w:pPr>
        <w:pStyle w:val="Normal"/>
        <w:ind w:left="-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36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КРАСНОЯРСКИЙ ГОСУДАРСТВЕННЫЙ </w:t>
      </w:r>
    </w:p>
    <w:p>
      <w:pPr>
        <w:pStyle w:val="Normal"/>
        <w:ind w:left="-36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ТЕХНИЧЕСКИЙ УНИВЕРСИТЕТ</w:t>
      </w:r>
    </w:p>
    <w:p>
      <w:pPr>
        <w:pStyle w:val="Normal"/>
        <w:ind w:left="-36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</w:rPr>
        <w:drawing>
          <wp:inline distT="0" distB="0" distL="0" distR="0">
            <wp:extent cx="1964055" cy="201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-360" w:hanging="0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5"/>
        <w:ind w:left="-360" w:hanging="0"/>
        <w:rPr>
          <w:lang w:val="en-US"/>
        </w:rPr>
      </w:pPr>
      <w:r>
        <w:rPr/>
        <w:t xml:space="preserve">Курсовой проект  </w:t>
      </w:r>
    </w:p>
    <w:p>
      <w:pPr>
        <w:pStyle w:val="Normal"/>
        <w:jc w:val="center"/>
        <w:rPr>
          <w:i/>
          <w:i/>
          <w:sz w:val="30"/>
        </w:rPr>
      </w:pPr>
      <w:r>
        <w:rPr>
          <w:i/>
          <w:sz w:val="30"/>
        </w:rPr>
        <w:t>по дисциплине “Системы автоматического управления”</w:t>
      </w:r>
    </w:p>
    <w:p>
      <w:pPr>
        <w:pStyle w:val="Normal"/>
        <w:ind w:left="-360" w:hanging="0"/>
        <w:jc w:val="center"/>
        <w:rPr>
          <w:i/>
          <w:i/>
          <w:sz w:val="36"/>
        </w:rPr>
      </w:pPr>
      <w:r>
        <w:rPr>
          <w:i/>
          <w:sz w:val="36"/>
        </w:rPr>
        <w:t xml:space="preserve">Двухкоординатная система управления четырёх фазным шаговым двигателем с </w:t>
      </w:r>
      <w:r>
        <w:rPr>
          <w:i/>
          <w:sz w:val="36"/>
          <w:lang w:val="en-US"/>
        </w:rPr>
        <w:t>“активным” ротором.</w:t>
      </w:r>
    </w:p>
    <w:p>
      <w:pPr>
        <w:pStyle w:val="Heading7"/>
        <w:ind w:left="-360" w:hanging="0"/>
        <w:rPr>
          <w:i/>
          <w:i/>
          <w:sz w:val="36"/>
        </w:rPr>
      </w:pPr>
      <w:r>
        <w:rPr>
          <w:i/>
          <w:sz w:val="36"/>
        </w:rPr>
      </w:r>
    </w:p>
    <w:p>
      <w:pPr>
        <w:pStyle w:val="Heading7"/>
        <w:ind w:left="-360" w:hanging="0"/>
        <w:rPr/>
      </w:pPr>
      <w:r>
        <w:rPr/>
        <w:t>пояснительная записка</w:t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rPr/>
      </w:pPr>
      <w:r>
        <w:rPr>
          <w:b/>
          <w:i/>
          <w:sz w:val="24"/>
          <w:lang w:val="en-US"/>
        </w:rPr>
        <w:t xml:space="preserve">                                        </w:t>
      </w:r>
      <w:r>
        <w:rPr>
          <w:b/>
          <w:i/>
          <w:sz w:val="24"/>
          <w:lang w:val="en-US"/>
        </w:rPr>
        <w:tab/>
        <w:tab/>
      </w:r>
      <w:r>
        <w:rPr>
          <w:sz w:val="28"/>
          <w:lang w:val="en-US"/>
        </w:rPr>
        <w:t xml:space="preserve">            Руководитель проекта Супей В. А</w:t>
      </w:r>
    </w:p>
    <w:p>
      <w:pPr>
        <w:pStyle w:val="Normal"/>
        <w:ind w:left="3240" w:hanging="0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  <w:r>
        <w:rPr>
          <w:sz w:val="28"/>
          <w:lang w:val="en-US"/>
        </w:rPr>
        <w:t xml:space="preserve">Разработал </w:t>
      </w:r>
      <w:r>
        <w:rPr>
          <w:sz w:val="28"/>
        </w:rPr>
        <w:t>студентт гр. ЭМ 37-1 Гаврилов М. С.</w:t>
      </w:r>
    </w:p>
    <w:p>
      <w:pPr>
        <w:pStyle w:val="Normal"/>
        <w:ind w:left="-360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-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360" w:hanging="0"/>
        <w:rPr>
          <w:sz w:val="28"/>
        </w:rPr>
      </w:pPr>
      <w:r>
        <w:rPr>
          <w:b/>
          <w:i/>
          <w:sz w:val="24"/>
        </w:rPr>
        <w:t xml:space="preserve">                                         </w:t>
      </w:r>
    </w:p>
    <w:p>
      <w:pPr>
        <w:pStyle w:val="Normal"/>
        <w:ind w:left="-360" w:hanging="0"/>
        <w:jc w:val="center"/>
        <w:rPr>
          <w:b/>
          <w:b/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ind w:left="-360" w:hanging="0"/>
        <w:jc w:val="center"/>
        <w:rPr/>
      </w:pPr>
      <w:r>
        <w:rPr>
          <w:b/>
          <w:i/>
          <w:sz w:val="28"/>
        </w:rPr>
        <w:t>КРАСНОЯРСК</w:t>
      </w:r>
      <w:r>
        <w:rPr>
          <w:b/>
          <w:i/>
          <w:sz w:val="28"/>
          <w:lang w:val="en-US"/>
        </w:rPr>
        <w:t xml:space="preserve">  </w:t>
      </w:r>
    </w:p>
    <w:p>
      <w:pPr>
        <w:pStyle w:val="Normal"/>
        <w:ind w:left="-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0</w:t>
      </w:r>
    </w:p>
    <w:p>
      <w:pPr>
        <w:pStyle w:val="Normal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79070</wp:posOffset>
                </wp:positionH>
                <wp:positionV relativeFrom="paragraph">
                  <wp:posOffset>-179705</wp:posOffset>
                </wp:positionV>
                <wp:extent cx="6491605" cy="10098405"/>
                <wp:effectExtent l="6985" t="952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-14.15pt;width:511.15pt;height:795.1pt" coordorigin="-282,-283" coordsize="10223,15902">
                <v:group id="shape_0" style="position:absolute;left:-282;top:-283;width:10223;height:15902">
                  <v:line id="shape_0" from="3298,14732" to="3298,155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22,14732" to="1922,155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2,14730" to="712,155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78;top:-283;width:10183;height:1586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82,14730" to="9901,147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51,14729" to="2751,155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7,14729" to="107,155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73,14738" to="9373,155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73,15140" to="9899,151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282,15030" to="3296,150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82,15314" to="3296,153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71;top:15317;width:46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;top:15318;width:61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;top:15322;width:1272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5;top:15321;width:80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0;top:15322;width:56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3;top:14796;width:59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0;top:15040;width:55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10;top:14798;width:5963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Содержание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3"/>
        <w:rPr/>
      </w:pPr>
      <w:r>
        <w:rPr/>
        <w:t xml:space="preserve">1. </w:t>
      </w:r>
      <w:r>
        <w:rPr>
          <w:lang w:val="ru-RU"/>
        </w:rPr>
        <w:t xml:space="preserve"> </w:t>
      </w:r>
      <w:r>
        <w:rPr/>
        <w:t>Введение.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Описание технологического процесса.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Состав технологической установки.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Структурная схема.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Описание работы функциональной схемы: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5.1.   функциональная схема устройства стыковки;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5.2.   функциональная схема преобразователя;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5.3.   функциональная схема блока управления шаговыи двигателями;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Синтез принципиальной схемы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6.1.    блок устройства стыковки;</w:t>
      </w:r>
    </w:p>
    <w:p>
      <w:pPr>
        <w:pStyle w:val="Normal"/>
        <w:numPr>
          <w:ilvl w:val="1"/>
          <w:numId w:val="16"/>
        </w:numPr>
        <w:rPr/>
      </w:pPr>
      <w:r>
        <w:rPr>
          <w:sz w:val="28"/>
          <w:lang w:val="en-US"/>
        </w:rPr>
        <w:t>блок формирования и деления опорно</w:t>
      </w:r>
      <w:r>
        <w:rPr>
          <w:sz w:val="28"/>
        </w:rPr>
        <w:t>й</w:t>
      </w:r>
      <w:r>
        <w:rPr>
          <w:sz w:val="28"/>
          <w:lang w:val="en-US"/>
        </w:rPr>
        <w:t xml:space="preserve"> частоты;</w:t>
      </w:r>
    </w:p>
    <w:p>
      <w:pPr>
        <w:pStyle w:val="Normal"/>
        <w:numPr>
          <w:ilvl w:val="1"/>
          <w:numId w:val="16"/>
        </w:numPr>
        <w:rPr>
          <w:sz w:val="28"/>
          <w:lang w:val="en-US"/>
        </w:rPr>
      </w:pPr>
      <w:r>
        <w:rPr>
          <w:sz w:val="28"/>
          <w:lang w:val="en-US"/>
        </w:rPr>
        <w:t>блок формирования релейного сигнала;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6.4.    блок линеаризации;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6.5.    блок выбора напрвления движения двигателей;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6.6.    блок распределения импульсов;</w:t>
      </w:r>
    </w:p>
    <w:p>
      <w:pPr>
        <w:pStyle w:val="Normal"/>
        <w:numPr>
          <w:ilvl w:val="1"/>
          <w:numId w:val="6"/>
        </w:numPr>
        <w:rPr>
          <w:sz w:val="28"/>
          <w:lang w:val="en-US"/>
        </w:rPr>
      </w:pPr>
      <w:r>
        <w:rPr>
          <w:sz w:val="28"/>
          <w:lang w:val="en-US"/>
        </w:rPr>
        <w:t>блок транзисторных ключей;</w:t>
      </w:r>
    </w:p>
    <w:p>
      <w:pPr>
        <w:pStyle w:val="Normal"/>
        <w:numPr>
          <w:ilvl w:val="1"/>
          <w:numId w:val="6"/>
        </w:numPr>
        <w:rPr>
          <w:sz w:val="28"/>
          <w:lang w:val="en-US"/>
        </w:rPr>
      </w:pPr>
      <w:r>
        <w:rPr>
          <w:sz w:val="28"/>
          <w:lang w:val="en-US"/>
        </w:rPr>
        <w:t>Электронные линзы;</w:t>
      </w:r>
    </w:p>
    <w:p>
      <w:pPr>
        <w:pStyle w:val="Normal"/>
        <w:numPr>
          <w:ilvl w:val="1"/>
          <w:numId w:val="6"/>
        </w:numPr>
        <w:rPr>
          <w:sz w:val="28"/>
          <w:lang w:val="en-US"/>
        </w:rPr>
      </w:pPr>
      <w:r>
        <w:rPr>
          <w:sz w:val="28"/>
          <w:lang w:val="en-US"/>
        </w:rPr>
        <w:t>Схема подключения конденсаторов;</w:t>
      </w:r>
    </w:p>
    <w:p>
      <w:pPr>
        <w:pStyle w:val="Normal"/>
        <w:numPr>
          <w:ilvl w:val="1"/>
          <w:numId w:val="6"/>
        </w:numPr>
        <w:rPr>
          <w:sz w:val="28"/>
          <w:lang w:val="en-US"/>
        </w:rPr>
      </w:pPr>
      <w:r>
        <w:rPr>
          <w:sz w:val="28"/>
          <w:lang w:val="en-US"/>
        </w:rPr>
        <w:t>Описание работы принципиальной схемы;</w:t>
      </w:r>
    </w:p>
    <w:p>
      <w:pPr>
        <w:pStyle w:val="Normal"/>
        <w:numPr>
          <w:ilvl w:val="1"/>
          <w:numId w:val="6"/>
        </w:numPr>
        <w:rPr>
          <w:sz w:val="28"/>
          <w:lang w:val="en-US"/>
        </w:rPr>
      </w:pPr>
      <w:r>
        <w:rPr>
          <w:sz w:val="28"/>
          <w:lang w:val="en-US"/>
        </w:rPr>
        <w:t>спецификация.</w:t>
      </w:r>
    </w:p>
    <w:p>
      <w:pPr>
        <w:pStyle w:val="Normal"/>
        <w:numPr>
          <w:ilvl w:val="0"/>
          <w:numId w:val="6"/>
        </w:numPr>
        <w:rPr>
          <w:sz w:val="28"/>
          <w:lang w:val="en-US"/>
        </w:rPr>
      </w:pPr>
      <w:r>
        <w:rPr>
          <w:sz w:val="28"/>
          <w:lang w:val="en-US"/>
        </w:rPr>
        <w:t>Заключение.</w:t>
      </w:r>
    </w:p>
    <w:p>
      <w:pPr>
        <w:pStyle w:val="Normal"/>
        <w:numPr>
          <w:ilvl w:val="0"/>
          <w:numId w:val="6"/>
        </w:numPr>
        <w:rPr>
          <w:sz w:val="28"/>
          <w:lang w:val="en-US"/>
        </w:rPr>
      </w:pPr>
      <w:r>
        <w:rPr>
          <w:sz w:val="28"/>
          <w:lang w:val="en-US"/>
        </w:rPr>
        <w:t>Список литературы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9070</wp:posOffset>
                </wp:positionH>
                <wp:positionV relativeFrom="paragraph">
                  <wp:posOffset>-179705</wp:posOffset>
                </wp:positionV>
                <wp:extent cx="6491605" cy="10098405"/>
                <wp:effectExtent l="6985" t="952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06160" y="96051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-14.15pt;width:511.15pt;height:795.15pt" coordorigin="-282,-283" coordsize="10223,15903">
                <v:group id="shape_0" style="position:absolute;left:-282;top:-283;width:10223;height:15903">
                  <v:line id="shape_0" from="3298,14732" to="3298,155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22,14732" to="1922,155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2,14730" to="712,155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78;top:-283;width:10183;height:1586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82,14730" to="9901,147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51,14729" to="2751,155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7,14729" to="107,155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73,14738" to="9373,155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73,15140" to="9899,151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282,15030" to="3296,150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82,15314" to="3296,153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71;top:15317;width:46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;top:15318;width:61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;top:15322;width:1272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5;top:15321;width:80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0;top:15322;width:56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3;top:14796;width:59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0;top:15040;width:55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50;top:14843;width:5963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lang w:val="en-US"/>
        </w:rPr>
        <w:t>1. Введение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В ку</w:t>
      </w:r>
      <w:r>
        <w:rPr>
          <w:sz w:val="28"/>
        </w:rPr>
        <w:t>рсовом проекте требуется, согласно техническому заданию, синтезировать двухкоординатную систему управления четырёхфазным шаговым двигателем с “активным” ротором. Такая система может быть использована как система управления столом сверлильного станка. Разрабатываемая система обеспечит высокую точность позиционирования стола по отношению к рабочему органу за счёт использования в качестве исполнительного устройства шагового двигателя.</w:t>
      </w:r>
      <w:r>
        <w:rPr>
          <w:sz w:val="32"/>
        </w:rPr>
        <w:t xml:space="preserve">     </w:t>
      </w:r>
    </w:p>
    <w:p>
      <w:pPr>
        <w:pStyle w:val="Normal"/>
        <w:jc w:val="both"/>
        <w:rPr/>
      </w:pPr>
      <w:r>
        <w:rPr>
          <w:sz w:val="32"/>
        </w:rPr>
        <w:t xml:space="preserve">       </w:t>
      </w:r>
      <w:r>
        <w:rPr>
          <w:sz w:val="28"/>
        </w:rPr>
        <w:t>Шаговый двигатель - электромеханический преобразователь энергии, развивающий синхронизирующий момент или удерживающую силу в каждом из циклически повторяющихся возможных состояниях.</w:t>
      </w:r>
    </w:p>
    <w:p>
      <w:pPr>
        <w:pStyle w:val="Heading2"/>
        <w:jc w:val="both"/>
        <w:rPr>
          <w:sz w:val="28"/>
          <w:lang w:val="ru-RU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ринцип действия основан на дискретном </w:t>
      </w:r>
      <w:r>
        <w:rPr>
          <w:sz w:val="28"/>
          <w:lang w:val="ru-RU"/>
        </w:rPr>
        <w:t xml:space="preserve">изменении </w:t>
      </w:r>
      <w:r>
        <w:rPr>
          <w:sz w:val="28"/>
        </w:rPr>
        <w:t>состояний электромагнитного поля в рабочем зазоре электрической машины.</w:t>
      </w:r>
    </w:p>
    <w:p>
      <w:pPr>
        <w:pStyle w:val="Normal"/>
        <w:rPr/>
      </w:pPr>
      <w:r>
        <w:rPr/>
        <w:t xml:space="preserve">          </w:t>
      </w:r>
      <w:r>
        <w:rPr>
          <w:sz w:val="28"/>
        </w:rPr>
        <w:t xml:space="preserve">Развитие персональных компьютеров позволило перейти к их использованию в качестве верхнего уровня управления. Такой способ использования компьютера имеет как положительные, так и отрицательные стороны. </w:t>
      </w:r>
    </w:p>
    <w:p>
      <w:pPr>
        <w:pStyle w:val="Normal"/>
        <w:rPr>
          <w:sz w:val="28"/>
        </w:rPr>
      </w:pPr>
      <w:r>
        <w:rPr>
          <w:sz w:val="28"/>
        </w:rPr>
        <w:t>Преимущества: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еспечивает простоту схемной реализации объекта управления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удобство использования технологической установки за счёт контроля за выполнением технологических операций.</w:t>
      </w:r>
    </w:p>
    <w:p>
      <w:pPr>
        <w:pStyle w:val="Normal"/>
        <w:rPr>
          <w:sz w:val="28"/>
        </w:rPr>
      </w:pPr>
      <w:r>
        <w:rPr>
          <w:sz w:val="28"/>
        </w:rPr>
        <w:t>Недостаток использования:</w:t>
      </w:r>
    </w:p>
    <w:p>
      <w:pPr>
        <w:pStyle w:val="Normal"/>
        <w:rPr>
          <w:b/>
          <w:b/>
          <w:sz w:val="32"/>
          <w:lang w:val="en-US"/>
        </w:rPr>
      </w:pPr>
      <w:r>
        <w:rPr>
          <w:sz w:val="28"/>
        </w:rPr>
        <w:t>- отсутствие стандартных устройств стыковки системы управления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en-US"/>
        </w:rPr>
        <w:t>2. Описание технологического процесс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Для реализации задачи позиционирования рабочего органа сверлильного станка используется двухкоординатная система управления четырехфазным шаговым двигателем с "активным" ротором.</w:t>
      </w:r>
    </w:p>
    <w:p>
      <w:pPr>
        <w:pStyle w:val="Normal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79070</wp:posOffset>
                </wp:positionH>
                <wp:positionV relativeFrom="paragraph">
                  <wp:posOffset>-1026795</wp:posOffset>
                </wp:positionV>
                <wp:extent cx="6491605" cy="10098405"/>
                <wp:effectExtent l="6985" t="952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06160" y="96051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-80.85pt;width:511.15pt;height:795.15pt" coordorigin="-282,-1617" coordsize="10223,15903">
                <v:group id="shape_0" style="position:absolute;left:-282;top:-1617;width:10223;height:15903">
                  <v:line id="shape_0" from="3298,13398" to="3298,142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22,13398" to="1922,142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2,13396" to="712,142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78;top:-1617;width:10183;height:1586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82,13396" to="9901,133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51,13395" to="2751,142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7,13395" to="107,142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73,13404" to="9373,142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73,13806" to="9899,1380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282,13696" to="3296,136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82,13980" to="3296,139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71;top:13983;width:46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;top:13984;width:61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;top:13988;width:1272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5;top:13987;width:80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0;top:13988;width:56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3;top:13462;width:59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0;top:13706;width:55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350;top:13509;width:5963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 xml:space="preserve">В курсовом проекте требуется разработать систему, которая перемещает рабочий орган из одной точки в другую (из точки А в точку В). </w:t>
      </w:r>
    </w:p>
    <w:p>
      <w:pPr>
        <w:pStyle w:val="Normal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Существует три варианта реализации перемещения по двум координатам. Рассмотрим первый, наиболее простой способ реализации: Рабочий орган перемещается сначала по одной, затем по другой координате (см.рис.1</w:t>
      </w:r>
      <w:r>
        <w:rPr>
          <w:sz w:val="28"/>
        </w:rPr>
        <w:t>а</w:t>
      </w:r>
      <w:r>
        <w:rPr>
          <w:sz w:val="28"/>
          <w:lang w:val="en-US"/>
        </w:rPr>
        <w:t xml:space="preserve">). Главное приимущество такого способа перемещения - простая схема управления. Недостаток - большое время перемещения. </w:t>
      </w:r>
    </w:p>
    <w:p>
      <w:pPr>
        <w:pStyle w:val="Normal"/>
        <w:rPr/>
      </w:pPr>
      <w:r>
        <w:rPr>
          <w:sz w:val="28"/>
          <w:lang w:val="en-US"/>
        </w:rPr>
        <w:t>Другой вариант реализации: Перемещение идет одновременно по двум координатам, но полной линеаризации не достигается (см.рис.1б). Данный вариант не является оптимальным. Часть перемещения идет по координате Y</w:t>
      </w:r>
      <w:r>
        <w:rPr>
          <w:sz w:val="28"/>
        </w:rPr>
        <w:t xml:space="preserve"> и </w:t>
      </w:r>
      <w:r>
        <w:rPr>
          <w:sz w:val="28"/>
          <w:lang w:val="en-US"/>
        </w:rPr>
        <w:t xml:space="preserve">X </w:t>
      </w:r>
      <w:r>
        <w:rPr>
          <w:sz w:val="28"/>
        </w:rPr>
        <w:t>с одной скоростью, то в результате получается ломаная.</w:t>
      </w:r>
    </w:p>
    <w:p>
      <w:pPr>
        <w:pStyle w:val="Normal"/>
        <w:rPr>
          <w:sz w:val="28"/>
        </w:rPr>
      </w:pPr>
      <w:r>
        <w:rPr>
          <w:sz w:val="28"/>
        </w:rPr>
        <w:t>Следующий вариант - перемещение осуществляется одновременно по двум координатам. За счет усложнения схемы достигается полная линеаризация перемещения из точки А в точку В (см.рис 1в). Т.к. шаговый двигатель - дискретное устройство, то линия представляет собой ступеньки (см.рис.2) параметры которых: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 xml:space="preserve">ширина ступеньки - перемещение по координате </w:t>
      </w:r>
      <w:r>
        <w:rPr>
          <w:sz w:val="28"/>
          <w:lang w:val="en-US"/>
        </w:rPr>
        <w:t>X</w:t>
      </w:r>
      <w:r>
        <w:rPr>
          <w:sz w:val="28"/>
        </w:rPr>
        <w:t>;</w:t>
      </w:r>
    </w:p>
    <w:p>
      <w:pPr>
        <w:pStyle w:val="Normal"/>
        <w:numPr>
          <w:ilvl w:val="0"/>
          <w:numId w:val="10"/>
        </w:numPr>
        <w:rPr>
          <w:sz w:val="28"/>
          <w:lang w:val="en-US"/>
        </w:rPr>
      </w:pPr>
      <w:r>
        <w:rPr>
          <w:sz w:val="28"/>
        </w:rPr>
        <w:t>высота  ступеньки - перемещение по координате</w:t>
      </w:r>
      <w:r>
        <w:rPr>
          <w:sz w:val="28"/>
          <w:lang w:val="en-US"/>
        </w:rPr>
        <w:t xml:space="preserve"> Y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иболее перспективный способ реализации - последний, т.к. в данном случае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отрабатывается кратчайшее перемещение, на которое затрачивается минимальное время.</w:t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610</wp:posOffset>
                </wp:positionH>
                <wp:positionV relativeFrom="paragraph">
                  <wp:posOffset>90170</wp:posOffset>
                </wp:positionV>
                <wp:extent cx="0" cy="16230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7.1pt" to="14.3pt,13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9430</wp:posOffset>
                </wp:positionH>
                <wp:positionV relativeFrom="paragraph">
                  <wp:posOffset>90170</wp:posOffset>
                </wp:positionV>
                <wp:extent cx="0" cy="16230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7.1pt" to="340.9pt,13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45690</wp:posOffset>
                </wp:positionH>
                <wp:positionV relativeFrom="paragraph">
                  <wp:posOffset>90170</wp:posOffset>
                </wp:positionV>
                <wp:extent cx="0" cy="16230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7.1pt" to="184.7pt,13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Х            а)         </w:t>
        <w:tab/>
        <w:tab/>
        <w:tab/>
        <w:tab/>
        <w:t>б)</w:t>
        <w:tab/>
        <w:tab/>
        <w:tab/>
        <w:tab/>
        <w:t xml:space="preserve">    в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610</wp:posOffset>
                </wp:positionH>
                <wp:positionV relativeFrom="paragraph">
                  <wp:posOffset>41910</wp:posOffset>
                </wp:positionV>
                <wp:extent cx="0" cy="12623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3.3pt" to="14.3pt,102.65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1610</wp:posOffset>
                </wp:positionH>
                <wp:positionV relativeFrom="paragraph">
                  <wp:posOffset>41910</wp:posOffset>
                </wp:positionV>
                <wp:extent cx="14427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3.3pt" to="127.85pt,3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47595</wp:posOffset>
                </wp:positionH>
                <wp:positionV relativeFrom="paragraph">
                  <wp:posOffset>24765</wp:posOffset>
                </wp:positionV>
                <wp:extent cx="809625" cy="1276350"/>
                <wp:effectExtent l="9525" t="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9640" cy="1276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1.95pt" to="248.55pt,102.4pt" stroked="t" o:allowincell="f" style="position:absolute;flip:y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34510</wp:posOffset>
                </wp:positionH>
                <wp:positionV relativeFrom="paragraph">
                  <wp:posOffset>31750</wp:posOffset>
                </wp:positionV>
                <wp:extent cx="1442720" cy="1266825"/>
                <wp:effectExtent l="6350" t="635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126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2.5pt" to="454.85pt,102.2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53410</wp:posOffset>
                </wp:positionH>
                <wp:positionV relativeFrom="paragraph">
                  <wp:posOffset>41910</wp:posOffset>
                </wp:positionV>
                <wp:extent cx="65214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pt,3.3pt" to="299.6pt,3.3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24330</wp:posOffset>
                </wp:positionH>
                <wp:positionV relativeFrom="paragraph">
                  <wp:posOffset>41910</wp:posOffset>
                </wp:positionV>
                <wp:extent cx="0" cy="12623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3.3pt" to="127.9pt,102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72150</wp:posOffset>
                </wp:positionH>
                <wp:positionV relativeFrom="paragraph">
                  <wp:posOffset>41910</wp:posOffset>
                </wp:positionV>
                <wp:extent cx="0" cy="12623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3.3pt" to="454.5pt,102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88410</wp:posOffset>
                </wp:positionH>
                <wp:positionV relativeFrom="paragraph">
                  <wp:posOffset>41910</wp:posOffset>
                </wp:positionV>
                <wp:extent cx="0" cy="12623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3.3pt" to="298.3pt,102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45690</wp:posOffset>
                </wp:positionH>
                <wp:positionV relativeFrom="paragraph">
                  <wp:posOffset>41910</wp:posOffset>
                </wp:positionV>
                <wp:extent cx="126238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.3pt" to="284.05pt,3.3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29430</wp:posOffset>
                </wp:positionH>
                <wp:positionV relativeFrom="paragraph">
                  <wp:posOffset>41910</wp:posOffset>
                </wp:positionV>
                <wp:extent cx="144272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3.3pt" to="454.45pt,3.3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ab/>
        <w:tab/>
        <w:tab/>
        <w:t xml:space="preserve">      В    </w:t>
        <w:tab/>
        <w:tab/>
        <w:tab/>
        <w:tab/>
        <w:t xml:space="preserve">    </w:t>
      </w:r>
      <w:r>
        <w:rPr>
          <w:sz w:val="28"/>
        </w:rPr>
        <w:t xml:space="preserve">В </w:t>
        <w:tab/>
        <w:tab/>
        <w:tab/>
        <w:tab/>
      </w:r>
      <w:r>
        <w:rPr>
          <w:sz w:val="28"/>
          <w:lang w:val="en-US"/>
        </w:rPr>
        <w:t xml:space="preserve">        В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А                                  Y</w:t>
      </w:r>
      <w:r>
        <w:rPr>
          <w:sz w:val="28"/>
        </w:rPr>
        <w:t xml:space="preserve">         А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                </w:t>
      </w:r>
      <w:r>
        <w:rPr>
          <w:sz w:val="28"/>
          <w:lang w:val="en-US"/>
        </w:rPr>
        <w:t xml:space="preserve">Y      </w:t>
      </w:r>
      <w:r>
        <w:rPr>
          <w:sz w:val="28"/>
        </w:rPr>
        <w:t xml:space="preserve">А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</w:t>
      </w:r>
      <w:r>
        <w:rPr>
          <w:sz w:val="28"/>
          <w:lang w:val="en-US"/>
        </w:rPr>
        <w:t>Y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9430</wp:posOffset>
                </wp:positionH>
                <wp:positionV relativeFrom="paragraph">
                  <wp:posOffset>77470</wp:posOffset>
                </wp:positionV>
                <wp:extent cx="16230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6.1pt" to="468.6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5690</wp:posOffset>
                </wp:positionH>
                <wp:positionV relativeFrom="paragraph">
                  <wp:posOffset>77470</wp:posOffset>
                </wp:positionV>
                <wp:extent cx="162306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6.1pt" to="312.4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1610</wp:posOffset>
                </wp:positionH>
                <wp:positionV relativeFrom="paragraph">
                  <wp:posOffset>77470</wp:posOffset>
                </wp:positionV>
                <wp:extent cx="162306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6.1pt" to="142.0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Рис. 1. Три способа отработки перемещения по двум координатам.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1610</wp:posOffset>
                </wp:positionH>
                <wp:positionV relativeFrom="paragraph">
                  <wp:posOffset>29210</wp:posOffset>
                </wp:positionV>
                <wp:extent cx="0" cy="16230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2.3pt" to="14.3pt,13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  <w:r>
        <w:rPr>
          <w:sz w:val="28"/>
        </w:rPr>
        <w:tab/>
        <w:tab/>
        <w:tab/>
        <w:t xml:space="preserve">      В</w:t>
        <w:tab/>
      </w:r>
    </w:p>
    <w:p>
      <w:pPr>
        <w:pStyle w:val="Normal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63650</wp:posOffset>
                </wp:positionH>
                <wp:positionV relativeFrom="paragraph">
                  <wp:posOffset>5080</wp:posOffset>
                </wp:positionV>
                <wp:extent cx="360045" cy="0"/>
                <wp:effectExtent l="0" t="11430" r="0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0.4pt" to="127.8pt,0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3650</wp:posOffset>
                </wp:positionH>
                <wp:positionV relativeFrom="paragraph">
                  <wp:posOffset>5080</wp:posOffset>
                </wp:positionV>
                <wp:extent cx="0" cy="360045"/>
                <wp:effectExtent l="11430" t="0" r="114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0.4pt" to="99.5pt,28.7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24330</wp:posOffset>
                </wp:positionH>
                <wp:positionV relativeFrom="paragraph">
                  <wp:posOffset>5080</wp:posOffset>
                </wp:positionV>
                <wp:extent cx="0" cy="14617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0.4pt" to="127.9pt,115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1610</wp:posOffset>
                </wp:positionH>
                <wp:positionV relativeFrom="paragraph">
                  <wp:posOffset>5080</wp:posOffset>
                </wp:positionV>
                <wp:extent cx="144272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0.4pt" to="127.85pt,0.4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2970</wp:posOffset>
                </wp:positionH>
                <wp:positionV relativeFrom="paragraph">
                  <wp:posOffset>161290</wp:posOffset>
                </wp:positionV>
                <wp:extent cx="360045" cy="0"/>
                <wp:effectExtent l="0" t="11430" r="0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2.7pt" to="99.4pt,12.7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2970</wp:posOffset>
                </wp:positionH>
                <wp:positionV relativeFrom="paragraph">
                  <wp:posOffset>161290</wp:posOffset>
                </wp:positionV>
                <wp:extent cx="0" cy="360045"/>
                <wp:effectExtent l="11430" t="0" r="1143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2.7pt" to="71.1pt,41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290</wp:posOffset>
                </wp:positionH>
                <wp:positionV relativeFrom="paragraph">
                  <wp:posOffset>113030</wp:posOffset>
                </wp:positionV>
                <wp:extent cx="360045" cy="0"/>
                <wp:effectExtent l="0" t="11430" r="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8.9pt" to="71pt,8.9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2290</wp:posOffset>
                </wp:positionH>
                <wp:positionV relativeFrom="paragraph">
                  <wp:posOffset>113030</wp:posOffset>
                </wp:positionV>
                <wp:extent cx="0" cy="360045"/>
                <wp:effectExtent l="11430" t="0" r="1143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8.9pt" to="42.7pt,37.2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1610</wp:posOffset>
                </wp:positionH>
                <wp:positionV relativeFrom="paragraph">
                  <wp:posOffset>64770</wp:posOffset>
                </wp:positionV>
                <wp:extent cx="360045" cy="0"/>
                <wp:effectExtent l="0" t="11430" r="0" b="114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5.1pt" to="42.6pt,5.1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1610</wp:posOffset>
                </wp:positionH>
                <wp:positionV relativeFrom="paragraph">
                  <wp:posOffset>64770</wp:posOffset>
                </wp:positionV>
                <wp:extent cx="0" cy="360045"/>
                <wp:effectExtent l="11430" t="0" r="1143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5.1pt" to="14.3pt,33.4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1610</wp:posOffset>
                </wp:positionH>
                <wp:positionV relativeFrom="paragraph">
                  <wp:posOffset>16510</wp:posOffset>
                </wp:positionV>
                <wp:extent cx="162306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.3pt" to="142.05pt,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lang w:val="en-US"/>
        </w:rPr>
        <w:t xml:space="preserve">Рис. 2. </w:t>
      </w:r>
      <w:r>
        <w:rPr>
          <w:sz w:val="28"/>
        </w:rPr>
        <w:t>Л</w:t>
      </w:r>
      <w:r>
        <w:rPr>
          <w:sz w:val="28"/>
          <w:lang w:val="en-US"/>
        </w:rPr>
        <w:t>инеаризация перемещения по двум координатам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9070</wp:posOffset>
                </wp:positionH>
                <wp:positionV relativeFrom="paragraph">
                  <wp:posOffset>-179705</wp:posOffset>
                </wp:positionV>
                <wp:extent cx="6491605" cy="10098405"/>
                <wp:effectExtent l="6985" t="952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-14.15pt;width:511.15pt;height:795.15pt" coordorigin="-282,-283" coordsize="10223,15903">
                <v:group id="shape_0" style="position:absolute;left:-282;top:-283;width:10223;height:15903">
                  <v:line id="shape_0" from="3298,14732" to="3298,155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22,14732" to="1922,155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2,14730" to="712,155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78;top:-283;width:10183;height:1586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82,14730" to="9901,147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51,14729" to="2751,155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7,14729" to="107,155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73,14738" to="9373,155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73,15140" to="9899,151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282,15030" to="3296,150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82,15314" to="3296,153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71;top:15317;width:46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;top:15318;width:61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;top:15322;width:1272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5;top:15321;width:80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0;top:15322;width:56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3;top:14796;width:59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0;top:15040;width:55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10;top:14798;width:5963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lang w:val="en-US"/>
        </w:rPr>
        <w:t>3. Состав технологической установки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Систему управления столом сверлильного станка</w:t>
      </w:r>
      <w:r>
        <w:rPr>
          <w:sz w:val="28"/>
          <w:lang w:val="en-US"/>
        </w:rPr>
        <w:t xml:space="preserve"> (</w:t>
      </w:r>
      <w:r>
        <w:rPr>
          <w:sz w:val="28"/>
        </w:rPr>
        <w:t>рис. 3.) можно разбить на три блока: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 xml:space="preserve">ЭВМ - это любой </w:t>
      </w:r>
      <w:r>
        <w:rPr>
          <w:sz w:val="28"/>
          <w:lang w:val="en-US"/>
        </w:rPr>
        <w:t>IBM</w:t>
      </w:r>
      <w:r>
        <w:rPr>
          <w:sz w:val="28"/>
        </w:rPr>
        <w:t xml:space="preserve"> совместимый компьютер, имеющий магистраль данных </w:t>
      </w:r>
      <w:r>
        <w:rPr>
          <w:sz w:val="28"/>
          <w:lang w:val="en-US"/>
        </w:rPr>
        <w:t>ISA</w:t>
      </w:r>
      <w:r>
        <w:rPr>
          <w:sz w:val="28"/>
        </w:rPr>
        <w:t>. Он выступает в роли устройства управления верхнего уровня и в курсовом проекте не разрабатывается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lang w:val="en-US"/>
        </w:rPr>
        <w:t>Б</w:t>
      </w:r>
      <w:r>
        <w:rPr>
          <w:sz w:val="28"/>
        </w:rPr>
        <w:t xml:space="preserve">лок стыковки и преобразования, состоящий из устройстройства стыковки с объектом и функционального преобразователя. Устройство стыковки с объектом обрабатывает сигналы, поступающие с устройств контроля за состоянием технологической установки, формирует сигналы управления функциональным преобразователем, принимает и передает данные по магистрали </w:t>
      </w:r>
      <w:r>
        <w:rPr>
          <w:sz w:val="28"/>
          <w:lang w:val="en-US"/>
        </w:rPr>
        <w:t>ISA</w:t>
      </w:r>
      <w:r>
        <w:rPr>
          <w:sz w:val="28"/>
        </w:rPr>
        <w:t>. Устройство стыковки обрабатывает следующие данные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Сигналы, поступающие на магистраль </w:t>
      </w:r>
      <w:r>
        <w:rPr>
          <w:sz w:val="28"/>
          <w:lang w:val="en-US"/>
        </w:rPr>
        <w:t>ISA</w:t>
      </w:r>
      <w:r>
        <w:rPr>
          <w:sz w:val="28"/>
        </w:rPr>
        <w:t xml:space="preserve">: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сигнал "готовность"; 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игнал "конец операции"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сигнал с концевого датчика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игнал с концевого датчика</w:t>
      </w:r>
      <w:r>
        <w:rPr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игнал с концевого датчика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>n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игнал с концевого датчика</w:t>
      </w:r>
      <w:r>
        <w:rPr>
          <w:sz w:val="28"/>
          <w:lang w:val="en-US"/>
        </w:rPr>
        <w:t xml:space="preserve"> Y</w:t>
      </w:r>
      <w:r>
        <w:rPr>
          <w:sz w:val="28"/>
          <w:vertAlign w:val="subscript"/>
          <w:lang w:val="en-US"/>
        </w:rPr>
        <w:t xml:space="preserve">k </w:t>
      </w:r>
      <w:r>
        <w:rPr>
          <w:sz w:val="28"/>
          <w:lang w:val="en-US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 xml:space="preserve">Данные, принимаемые с магистрали </w:t>
      </w:r>
      <w:r>
        <w:rPr>
          <w:sz w:val="28"/>
          <w:lang w:val="en-US"/>
        </w:rPr>
        <w:t>ISA</w:t>
      </w:r>
      <w:r>
        <w:rPr>
          <w:sz w:val="28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код задания перемещения по координате </w:t>
      </w:r>
      <w:r>
        <w:rPr>
          <w:sz w:val="28"/>
          <w:lang w:val="en-US"/>
        </w:rPr>
        <w:t>X</w:t>
      </w:r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код задания перемещения по координате </w:t>
      </w:r>
      <w:r>
        <w:rPr>
          <w:sz w:val="28"/>
          <w:lang w:val="en-US"/>
        </w:rPr>
        <w:t>Y</w:t>
      </w:r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код задания скорости перемещения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игналы выбора направления вращения двигателей;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сигнал загрузки кода перемещения по координатам </w:t>
      </w:r>
      <w:r>
        <w:rPr>
          <w:sz w:val="28"/>
          <w:lang w:val="en-US"/>
        </w:rPr>
        <w:t xml:space="preserve">X </w:t>
      </w:r>
      <w:r>
        <w:rPr>
          <w:sz w:val="28"/>
        </w:rPr>
        <w:t xml:space="preserve">и </w:t>
      </w:r>
      <w:r>
        <w:rPr>
          <w:sz w:val="28"/>
          <w:lang w:val="en-US"/>
        </w:rPr>
        <w:t>Y</w:t>
      </w:r>
      <w:r>
        <w:rPr>
          <w:sz w:val="28"/>
        </w:rPr>
        <w:t>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Функциональный преобразователь - устройство, преобразующее данные с устройства стыковки в импульсы определенной длительности (для обеспечения заданной скорости перемещения), которые поступают на блоки  управления шаговыми двигателями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>Объект управления состоит из блоков управления шаговыми двигателями и самих шаговых двигателей. Блоки управления питают обмотки шаговых  двигателей. Шаговые двигатели отрабатывают заданное перемещение.</w:t>
      </w:r>
    </w:p>
    <w:p>
      <w:pPr>
        <w:pStyle w:val="Normal"/>
        <w:rPr>
          <w:sz w:val="28"/>
        </w:rPr>
      </w:pPr>
      <w:r>
        <w:rPr>
          <w:sz w:val="28"/>
        </w:rPr>
        <w:t>Полученная структурная схема представлена на рис. 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79070</wp:posOffset>
                </wp:positionH>
                <wp:positionV relativeFrom="paragraph">
                  <wp:posOffset>-179705</wp:posOffset>
                </wp:positionV>
                <wp:extent cx="6491605" cy="10098405"/>
                <wp:effectExtent l="6985" t="952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s:wsp>
                        <wps:cNvSpPr txBox="1"/>
                        <wps:spPr>
                          <a:xfrm>
                            <a:off x="2306160" y="961452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-14.15pt;width:511.15pt;height:795.15pt" coordorigin="-282,-283" coordsize="10223,15903">
                <v:shape id="shape_0" stroked="f" o:allowincell="f" style="position:absolute;left:3350;top:14858;width:5963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82;top:-283;width:10223;height:15903">
                  <v:line id="shape_0" from="3298,14732" to="3298,155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22,14732" to="1922,155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2,14730" to="712,155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78;top:-283;width:10183;height:1586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82,14730" to="9901,147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51,14729" to="2751,155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7,14729" to="107,155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73,14738" to="9373,155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73,15140" to="9899,151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282,15030" to="3296,150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82,15314" to="3296,153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71;top:15317;width:46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;top:15318;width:61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;top:15322;width:1272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5;top:15321;width:80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0;top:15322;width:56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3;top:14796;width:59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0;top:15040;width:55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2290</wp:posOffset>
                </wp:positionH>
                <wp:positionV relativeFrom="paragraph">
                  <wp:posOffset>635</wp:posOffset>
                </wp:positionV>
                <wp:extent cx="4524375" cy="3132455"/>
                <wp:effectExtent l="12700" t="1270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3132360"/>
                          <a:chOff x="0" y="0"/>
                          <a:chExt cx="4524480" cy="3132360"/>
                        </a:xfrm>
                      </wpg:grpSpPr>
                      <wps:wsp>
                        <wps:cNvSpPr/>
                        <wps:spPr>
                          <a:xfrm flipH="1">
                            <a:off x="0" y="3065760"/>
                            <a:ext cx="144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0720"/>
                            <a:ext cx="0" cy="270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2516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6072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2516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9560" y="0"/>
                            <a:ext cx="36072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0280" y="0"/>
                            <a:ext cx="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360720"/>
                            <a:ext cx="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9560" y="541080"/>
                            <a:ext cx="36072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21440"/>
                            <a:ext cx="1260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8120" y="901800"/>
                            <a:ext cx="72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7214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21440"/>
                            <a:ext cx="0" cy="1803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803240"/>
                            <a:ext cx="721440" cy="72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721440"/>
                            <a:ext cx="0" cy="108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2524680"/>
                            <a:ext cx="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803240"/>
                            <a:ext cx="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2524680"/>
                            <a:ext cx="1082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1803240"/>
                            <a:ext cx="901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2344320"/>
                            <a:ext cx="721440" cy="72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3065760"/>
                            <a:ext cx="144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1803240"/>
                            <a:ext cx="721440" cy="72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2524680"/>
                            <a:ext cx="144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5760" y="1803240"/>
                            <a:ext cx="54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90180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90180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9200" y="721440"/>
                            <a:ext cx="54108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0280" y="54108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8480" y="1262520"/>
                            <a:ext cx="360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972720"/>
                            <a:ext cx="0" cy="10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1099800"/>
                            <a:ext cx="0" cy="108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160" y="1074600"/>
                            <a:ext cx="120600" cy="120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9040" y="1201320"/>
                            <a:ext cx="1015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1169640"/>
                            <a:ext cx="0" cy="2286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5040" y="1803240"/>
                            <a:ext cx="36072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2163960"/>
                            <a:ext cx="72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44320" y="1623240"/>
                            <a:ext cx="72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600" y="1623240"/>
                            <a:ext cx="36072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5040" y="1623240"/>
                            <a:ext cx="36072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1983600"/>
                            <a:ext cx="721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198360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98360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623240"/>
                            <a:ext cx="0" cy="18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2163960"/>
                            <a:ext cx="180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75600">
                            <a:off x="2972880" y="1810800"/>
                            <a:ext cx="14472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0560" y="2172960"/>
                            <a:ext cx="144720" cy="144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3720" y="2245320"/>
                            <a:ext cx="894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7400" y="2115360"/>
                            <a:ext cx="348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8680" y="2245320"/>
                            <a:ext cx="71640" cy="79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1120" y="2317680"/>
                            <a:ext cx="195480" cy="217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1855440"/>
                            <a:ext cx="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960" y="2028240"/>
                            <a:ext cx="0" cy="36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7960" y="1861920"/>
                            <a:ext cx="166320" cy="16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7960" y="2217600"/>
                            <a:ext cx="172800" cy="172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7800" y="2230200"/>
                            <a:ext cx="108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2288520"/>
                            <a:ext cx="0" cy="32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292480"/>
                            <a:ext cx="0" cy="327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8960" y="2611080"/>
                            <a:ext cx="19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5080" y="2522160"/>
                            <a:ext cx="88920" cy="88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5080" y="2287440"/>
                            <a:ext cx="184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1925280"/>
                            <a:ext cx="0" cy="311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7600" y="1766520"/>
                            <a:ext cx="0" cy="330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7920" y="1766520"/>
                            <a:ext cx="152280" cy="152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7920" y="2014200"/>
                            <a:ext cx="108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5080" y="2115360"/>
                            <a:ext cx="1033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9840" y="2242080"/>
                            <a:ext cx="1186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8080" y="430560"/>
                            <a:ext cx="1467000" cy="84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6520" y="749160"/>
                            <a:ext cx="161748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5160" y="1672560"/>
                            <a:ext cx="800280" cy="4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2520" y="1323360"/>
                            <a:ext cx="952560" cy="55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434520"/>
                            <a:ext cx="32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167256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32516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9400" y="74916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1680" y="111240"/>
                            <a:ext cx="532800" cy="174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113976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880" y="252468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3443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0160" y="788040"/>
                            <a:ext cx="3246120" cy="23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6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 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60640" y="6415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75600">
                            <a:off x="2611080" y="401040"/>
                            <a:ext cx="14472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pt;margin-top:0.05pt;width:356.25pt;height:246.65pt" coordorigin="854,1" coordsize="7125,4933">
                <v:line id="shape_0" from="854,4829" to="3125,4829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854,569" to="854,482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422,1" to="5383,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4,1" to="1421,56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854,569" to="4815,5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06,1" to="5373,56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374,1" to="5374,85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06,569" to="4806,1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06,853" to="5373,142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706,1137" to="3689,113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670,1421" to="4805,142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670,1137" to="3670,1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706,1137" to="1706,39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706,2841" to="2841,397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842,1137" to="2842,284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398,3977" to="5398,482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534,2841" to="6534,369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706,3977" to="3409,3977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842,2841" to="4261,284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398,3693" to="6533,482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126,4829" to="5397,4829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398,2841" to="6533,397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126,3977" to="5397,3977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682,2841" to="6533,2841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954,1421" to="3954,198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522,1421" to="4522,198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522,1137" to="5373,198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374,853" to="5374,1136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954,1989" to="4521,1989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992,1533" to="4992,170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02,1733" to="4802,190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12,1693" to="5001,1882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632,1893" to="4791,189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852,1843" to="4852,2202" stroked="t" o:allowincell="f" style="position:absolute">
                  <v:stroke color="black" weight="44280" joinstyle="miter" endcap="flat"/>
                  <v:fill o:detectmouseclick="t" on="false"/>
                  <w10:wrap type="none"/>
                </v:line>
                <v:line id="shape_0" from="5114,2841" to="5681,340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978,3409" to="5113,3409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546,2557" to="5681,2557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978,2557" to="4545,312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114,2557" to="5681,312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978,3125" to="5113,312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978,3125" to="3978,340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114,3125" to="5114,340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82,2557" to="5682,284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78;top:3409;width:283;height:283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5536;top:2852;width:227;height:341;mso-wrap-style:none;v-text-anchor:middle;rotation:46">
                  <v:fill o:detectmouseclick="t" type="solid" color2="black"/>
                  <v:stroke color="black" weight="25560" joinstyle="miter" endcap="flat"/>
                  <w10:wrap type="none"/>
                </v:oval>
                <v:line id="shape_0" from="4225,3423" to="4452,365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356,3537" to="5763,3537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5228,3332" to="5775,3332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781,3537" to="3893,366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769,3651" to="4076,399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026,2923" to="6026,349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764,3195" to="5764,37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764,2933" to="6025,319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764,3493" to="6035,376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874,3513" to="6044,351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779,3605" to="3779,411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94,3611" to="3494,412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82,4113" to="3781,411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492,3973" to="3631,411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492,3603" to="3781,360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132,3033" to="2132,352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362,2783" to="2362,330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142,2783" to="2381,302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402,3173" to="5571,317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358,3332" to="3985,3332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2098,3532" to="3965,3532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867,679" to="7176,20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28,1181" to="7174,26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17,2635" to="7176,33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77,2085" to="7176,29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47,685" to="7656,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7,2635" to="7641,2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2,2088" to="7656,20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4,1181" to="7648,1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40;top:176;width:838;height:2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03,1796" to="5203,2363" stroked="t" o:allowincell="f" style="position:absolute">
                  <v:stroke color="black" weight="9360" startarrow="classic" endarrow="classic" startarrowwidth="medium" startarrowlength="long" endarrowwidth="medium" endarrowlength="long" joinstyle="miter" endcap="flat"/>
                  <v:fill o:detectmouseclick="t" on="false"/>
                  <w10:wrap type="none"/>
                </v:line>
                <v:line id="shape_0" from="3126,3977" to="3693,4544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682,3693" to="6817,3693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303;top:1242;width:5111;height:3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160" w:firstLine="72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 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099;top:1011;width:282;height:282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white" stroked="t" o:allowincell="f" style="position:absolute;left:4966;top:632;width:227;height:341;mso-wrap-style:none;v-text-anchor:middle;rotation:46">
                  <v:fill o:detectmouseclick="t" type="solid" color2="black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3. Схема сверлильного станка.</w:t>
      </w:r>
    </w:p>
    <w:p>
      <w:pPr>
        <w:pStyle w:val="3"/>
        <w:rPr>
          <w:lang w:val="ru-RU"/>
        </w:rPr>
      </w:pPr>
      <w:r>
        <w:rPr>
          <w:lang w:val="ru-RU"/>
        </w:rPr>
        <w:tab/>
        <w:t>1 - сверло; 2 – стол; 3 – шаговый двигатель; 4 – концевой датчик.</w:t>
      </w:r>
    </w:p>
    <w:p>
      <w:pPr>
        <w:pStyle w:val="3"/>
        <w:rPr>
          <w:lang w:val="ru-RU"/>
        </w:rPr>
      </w:pPr>
      <w:r>
        <w:rPr>
          <w:lang w:val="ru-RU"/>
        </w:rPr>
        <w:tab/>
        <w:t xml:space="preserve">Из данной схемы сверлильного станка, понятно, как обеспечивается сверление отверстий в заданном месте горизонтальной плоскости стола. </w:t>
      </w:r>
    </w:p>
    <w:p>
      <w:pPr>
        <w:pStyle w:val="3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5. Структурная схема</w:t>
      </w:r>
    </w:p>
    <w:p>
      <w:pPr>
        <w:pStyle w:val="3"/>
        <w:rPr>
          <w:lang w:val="ru-RU"/>
        </w:rPr>
      </w:pPr>
      <w:r>
        <w:rPr>
          <w:lang w:val="ru-RU"/>
        </w:rPr>
        <w:tab/>
        <w:t>Структурная схема технологической установки, а также разрабатываемой системы управления представлена на рис. 4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42875</wp:posOffset>
                </wp:positionH>
                <wp:positionV relativeFrom="paragraph">
                  <wp:posOffset>-143510</wp:posOffset>
                </wp:positionV>
                <wp:extent cx="6491605" cy="10098405"/>
                <wp:effectExtent l="6985" t="952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s:wsp>
                        <wps:cNvSpPr txBox="1"/>
                        <wps:spPr>
                          <a:xfrm>
                            <a:off x="2306160" y="961452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-11.3pt;width:511.1pt;height:795.1pt" coordorigin="-225,-226" coordsize="10222,15902">
                <v:shape id="shape_0" stroked="f" o:allowincell="f" style="position:absolute;left:3407;top:14915;width:5963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25;top:-226;width:10222;height:15902">
                  <v:line id="shape_0" from="3355,14789" to="3355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9,14789" to="1979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14787" to="769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1;top:-226;width:10183;height:1586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25,14787" to="9958,14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8,14786" to="2808,15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,14786" to="164,15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4795" to="9430,15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197" to="9956,151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5,15087" to="3353,150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25,15371" to="3353,153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14;top:15374;width:46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15375;width:61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15379;width:1272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5378;width:80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379;width:56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14853;width:59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7;top:15097;width:55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70</wp:posOffset>
                </wp:positionH>
                <wp:positionV relativeFrom="paragraph">
                  <wp:posOffset>-102870</wp:posOffset>
                </wp:positionV>
                <wp:extent cx="6237605" cy="9481185"/>
                <wp:effectExtent l="0" t="508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7720" cy="9481320"/>
                          <a:chOff x="0" y="0"/>
                          <a:chExt cx="6237720" cy="948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31520" cy="948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83600" y="103680"/>
                              <a:ext cx="2163960" cy="54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вм (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IBM 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овместимая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600" y="1034280"/>
                              <a:ext cx="2163960" cy="72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стройстройство стыковки с объект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600" y="2107440"/>
                              <a:ext cx="2163960" cy="72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ункциональный преобразоват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600" y="3227760"/>
                              <a:ext cx="901800" cy="90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лок управления шаговым двигателем №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6120" y="3227760"/>
                              <a:ext cx="901800" cy="90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лок управления шаговым двигателем №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3960" y="4412160"/>
                              <a:ext cx="541080" cy="54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4412160"/>
                              <a:ext cx="541080" cy="54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82320" y="4516200"/>
                              <a:ext cx="53136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Ш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44840" y="4516200"/>
                              <a:ext cx="53136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Ш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5409000"/>
                              <a:ext cx="72144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6576120"/>
                              <a:ext cx="72144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Датчик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5680" y="7221240"/>
                              <a:ext cx="72144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Датчик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7885440"/>
                              <a:ext cx="72144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Датчик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5040" y="8521200"/>
                              <a:ext cx="72144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Датчик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6405120"/>
                              <a:ext cx="10821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 опер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7560" y="6395760"/>
                              <a:ext cx="1082160" cy="54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игнал готов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5400" y="644400"/>
                              <a:ext cx="360720" cy="360720"/>
                            </a:xfrm>
                            <a:prstGeom prst="upDownArrow">
                              <a:avLst>
                                <a:gd name="adj1" fmla="val 50000"/>
                                <a:gd name="adj2" fmla="val 1990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760" y="175572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120" y="175572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175572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800" y="2828880"/>
                              <a:ext cx="0" cy="39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0880" y="2828880"/>
                              <a:ext cx="0" cy="39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5360" y="4125600"/>
                              <a:ext cx="0" cy="32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9240" y="411336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040" y="411300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4920" y="412884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2840" y="4100040"/>
                              <a:ext cx="0" cy="3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6360" y="4126320"/>
                              <a:ext cx="0" cy="330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0080" y="511308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1520" y="512316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1520" y="495108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89280" y="4951800"/>
                              <a:ext cx="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720" y="577080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720" y="6028200"/>
                              <a:ext cx="1467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7720" y="601848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6720" y="6647040"/>
                              <a:ext cx="237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6800" y="6170760"/>
                              <a:ext cx="0" cy="47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" y="6170760"/>
                              <a:ext cx="35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6480" y="37897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4800" y="3789720"/>
                              <a:ext cx="0" cy="211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9600" y="5894640"/>
                              <a:ext cx="19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3880" y="378000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3880" y="3750840"/>
                              <a:ext cx="0" cy="211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0320" y="5894640"/>
                              <a:ext cx="0" cy="9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3160" y="5894640"/>
                              <a:ext cx="48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9240" y="5893920"/>
                              <a:ext cx="0" cy="61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4680" y="6513840"/>
                              <a:ext cx="12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5400" y="6847200"/>
                              <a:ext cx="30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179720"/>
                              <a:ext cx="0" cy="7915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6675840"/>
                              <a:ext cx="86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560" y="6837840"/>
                              <a:ext cx="16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6280" y="683784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040" y="7123320"/>
                              <a:ext cx="234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" y="7504560"/>
                              <a:ext cx="250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8161560"/>
                              <a:ext cx="250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8790480"/>
                              <a:ext cx="250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8680" y="0"/>
                              <a:ext cx="3067200" cy="743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8680" y="905040"/>
                              <a:ext cx="3067200" cy="20192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960" y="3067200"/>
                              <a:ext cx="3067200" cy="2209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3760" y="57240"/>
                              <a:ext cx="2476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7160" y="1000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7080" y="3114000"/>
                              <a:ext cx="466560" cy="352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I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02680" y="1684080"/>
                              <a:ext cx="178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1522080"/>
                              <a:ext cx="178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" y="1426680"/>
                              <a:ext cx="178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1341000"/>
                              <a:ext cx="178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1255320"/>
                              <a:ext cx="178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" y="1598400"/>
                              <a:ext cx="178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76440" y="411624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3920" y="4116240"/>
                              <a:ext cx="0" cy="27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89000" y="3169440"/>
                              <a:ext cx="1442880" cy="90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бъект управления (технологичес-кая установк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20600"/>
                              <a:ext cx="613152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ис. 4. Структурная схем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21240" y="631800"/>
                            <a:ext cx="2616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- магистраль данных 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7920" y="1774800"/>
                            <a:ext cx="222264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 сигналы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-8.1pt;width:491.15pt;height:746.55pt" coordorigin="2,-162" coordsize="9823,14931">
                <v:group id="shape_0" style="position:absolute;left:2;top:-162;width:9657;height:14931">
                  <v:shape id="shape_0" stroked="t" o:allowincell="f" style="position:absolute;left:3126;top:1;width:3407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Эвм (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IBM 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овместимая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126;top:1467;width:3407;height:11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стройстройство стыковки с объектом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126;top:3157;width:3407;height:11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ункциональный преобразователь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26;top:4921;width:1419;height:1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лок управления шаговым двигателем №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14;top:4921;width:1419;height:1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лок управления шаговым двигателем №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410;top:6786;width:851;height:8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398;top:6786;width:851;height:85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439;top:6950;width:836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Ш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7;top:6950;width:836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Ш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262;top:8356;width:1135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62;top:10194;width:1135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Датчик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47;top:11210;width:1135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Датчик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62;top:12256;width:1135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Датчик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62;top:13257;width:1135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Датчик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06;top:9925;width:1703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 опера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250;top:9910;width:1703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игнал готов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0" coordsize="21600,21600" o:spt="70" adj="10800,10800" path="m0@2l10800,l21600@2l@6@2l@6@3l21600@3l10800,21600l0@3l@5@3l@5@2xe">
                    <v:stroke joinstyle="miter"/>
                    <v:formulas>
                      <v:f eqn="val 108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5,@8,@6,@9"/>
                    <v:handles>
                      <v:h position="@5,@3"/>
                      <v:h position="0,@2"/>
                    </v:handles>
                  </v:shapetype>
                  <v:shape id="shape_0" fillcolor="white" stroked="t" o:allowincell="f" style="position:absolute;left:4546;top:853;width:567;height:567;mso-wrap-style:none;v-text-anchor:middle" type="_x0000_t7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830,2603" to="4830,317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114,2603" to="5114,317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4546,2603" to="4546,317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874,4293" to="3874,492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846,4293" to="5846,492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4042,6335" to="4042,68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607,6316" to="3607,68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22,6315" to="5722,67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42,6340" to="3742,67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22,6295" to="6022,68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87,6336" to="5587,68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37,7890" to="4837,8354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847,7906" to="5826,79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47,7635" to="3847,79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7636" to="5812,79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22,8926" to="4822,93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22,9331" to="7131,9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3,9316" to="7133,9915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5871,10306" to="6245,103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87,9556" to="5887,103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1,9556" to="5885,95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32,5806" to="6891,5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07,5806" to="6907,9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1,9121" to="6905,91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27,5791" to="3126,57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827,5745" to="2827,90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3,9121" to="3893,10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26,9121" to="3590,91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07,9120" to="3607,100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11,10096" to="3605,10096" stroked="t" o:allowincell="f" style="position:absolute;flip:x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3412,10621" to="3891,10621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none"/>
                  </v:line>
                  <v:line id="shape_0" from="337,1696" to="337,14160" stroked="t" o:allowincell="f" style="position:absolute">
                    <v:stroke color="black" weight="22320" joinstyle="miter" endcap="flat"/>
                    <v:fill o:detectmouseclick="t" on="false"/>
                    <w10:wrap type="none"/>
                  </v:line>
                  <v:line id="shape_0" from="336,10351" to="1700,103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11,10606" to="4265,106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12,10606" to="4012,11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,11056" to="4011,110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6,11656" to="4250,1165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1,12691" to="4235,126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6,13681" to="4220,1368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362;top:-162;width:4829;height:1169;mso-wrap-style:none;v-text-anchor:middle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362;top:1263;width:4829;height:3179;mso-wrap-style:none;v-text-anchor:middle">
                    <v:fill o:detectmouseclick="t" on="false"/>
                    <v:stroke color="black" weight="9360" dashstyle="shortdot" joinstyle="miter" endcap="flat"/>
                    <w10:wrap type="none"/>
                  </v:rect>
                  <v:rect id="shape_0" stroked="t" o:allowincell="f" style="position:absolute;left:2347;top:4668;width:4829;height:3479;mso-wrap-style:none;v-text-anchor:middle">
                    <v:fill o:detectmouseclick="t" on="false"/>
                    <v:stroke color="black" weight="9360" dashstyle="shortdot" joinstyle="miter" endcap="flat"/>
                    <w10:wrap type="none"/>
                  </v:rect>
                  <v:shape id="shape_0" stroked="f" o:allowincell="f" style="position:absolute;left:2449;top:-72;width:38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4;top:1413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8;top:4742;width:734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1,2490" to="3125,24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1,2235" to="3125,223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6,2085" to="3110,20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1,1950" to="3125,19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1,1815" to="3125,18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1,2355" to="3125,235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02,6320" to="3902,67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2,6320" to="5882,67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387;top:4829;width:2271;height:1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бъект управления (технологичес-кая установка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;top:14201;width:9655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ис. 4. Структурная схема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705;top:833;width:41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- магистраль данных 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2;top:2633;width:3499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 сигналы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42875</wp:posOffset>
                </wp:positionH>
                <wp:positionV relativeFrom="paragraph">
                  <wp:posOffset>-143510</wp:posOffset>
                </wp:positionV>
                <wp:extent cx="6491605" cy="10098405"/>
                <wp:effectExtent l="6985" t="952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-11.3pt;width:511.1pt;height:795.1pt" coordorigin="-225,-226" coordsize="10222,15902">
                <v:group id="shape_0" style="position:absolute;left:-225;top:-226;width:10222;height:15902">
                  <v:line id="shape_0" from="3355,14789" to="3355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9,14789" to="1979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14787" to="769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1;top:-226;width:10183;height:1586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25,14787" to="9958,14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8,14786" to="2808,15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,14786" to="164,15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4795" to="9430,15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197" to="9956,151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5,15087" to="3353,150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25,15371" to="3353,153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14;top:15374;width:46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15375;width:61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15379;width:1272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5378;width:80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379;width:56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14853;width:59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7;top:15097;width:55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67;top:14855;width:5963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</w:rPr>
        <w:t>5. Описание работы функциональной схемы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  <w:lang w:val="en-US"/>
        </w:rPr>
        <w:t xml:space="preserve"> </w:t>
      </w:r>
      <w:r>
        <w:rPr>
          <w:sz w:val="28"/>
        </w:rPr>
        <w:t>Функциональная схема представляет собой три блока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блок стыковки с системной магистралью и ввода информации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функциональный преобразователь сигналов управления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блок управления шаговыми двигателями.</w:t>
      </w:r>
    </w:p>
    <w:p>
      <w:pPr>
        <w:pStyle w:val="Normal"/>
        <w:jc w:val="both"/>
        <w:rPr/>
      </w:pPr>
      <w:r>
        <w:rPr>
          <w:sz w:val="28"/>
        </w:rPr>
        <w:t xml:space="preserve">5.1. </w:t>
      </w:r>
      <w:r>
        <w:rPr>
          <w:b/>
          <w:sz w:val="28"/>
        </w:rPr>
        <w:t>Блок стыковки с системной магистралью и ввода информации;</w:t>
      </w:r>
    </w:p>
    <w:p>
      <w:pPr>
        <w:pStyle w:val="Normal"/>
        <w:ind w:firstLine="360"/>
        <w:rPr>
          <w:sz w:val="28"/>
          <w:lang w:val="en-US"/>
        </w:rPr>
      </w:pPr>
      <w:r>
        <w:rPr>
          <w:sz w:val="28"/>
          <w:lang w:val="en-US"/>
        </w:rPr>
        <w:tab/>
        <w:t>Этот блок представлен на рис. 5 и состоит из следующих компонентов:</w:t>
      </w:r>
    </w:p>
    <w:p>
      <w:pPr>
        <w:pStyle w:val="Normal"/>
        <w:numPr>
          <w:ilvl w:val="1"/>
          <w:numId w:val="13"/>
        </w:numPr>
        <w:rPr/>
      </w:pPr>
      <w:r>
        <w:rPr>
          <w:b/>
          <w:sz w:val="28"/>
          <w:lang w:val="en-US"/>
        </w:rPr>
        <w:t xml:space="preserve">Буферный формирователь </w:t>
      </w:r>
      <w:r>
        <w:rPr>
          <w:b/>
          <w:sz w:val="28"/>
        </w:rPr>
        <w:t>№ 1</w:t>
      </w:r>
      <w:r>
        <w:rPr>
          <w:b/>
          <w:sz w:val="28"/>
          <w:lang w:val="en-US"/>
        </w:rPr>
        <w:t xml:space="preserve">(BF-1) </w:t>
      </w:r>
      <w:r>
        <w:rPr>
          <w:sz w:val="28"/>
          <w:lang w:val="en-US"/>
        </w:rPr>
        <w:t xml:space="preserve">предназачен для </w:t>
      </w:r>
      <w:r>
        <w:rPr>
          <w:sz w:val="28"/>
        </w:rPr>
        <w:t xml:space="preserve">сопряжения устройства ввода-вывода, </w:t>
      </w:r>
      <w:r>
        <w:rPr>
          <w:sz w:val="28"/>
          <w:lang w:val="en-US"/>
        </w:rPr>
        <w:t xml:space="preserve">временного хранения данных, </w:t>
      </w:r>
      <w:r>
        <w:rPr>
          <w:sz w:val="28"/>
        </w:rPr>
        <w:t>передачи их как на</w:t>
      </w:r>
      <w:r>
        <w:rPr>
          <w:sz w:val="28"/>
          <w:lang w:val="en-US"/>
        </w:rPr>
        <w:t xml:space="preserve"> магистраль данных ISA</w:t>
      </w:r>
      <w:r>
        <w:rPr>
          <w:sz w:val="28"/>
        </w:rPr>
        <w:t xml:space="preserve"> так и приёма с неё. </w:t>
      </w:r>
    </w:p>
    <w:p>
      <w:pPr>
        <w:pStyle w:val="Normal"/>
        <w:numPr>
          <w:ilvl w:val="1"/>
          <w:numId w:val="13"/>
        </w:numPr>
        <w:rPr/>
      </w:pPr>
      <w:r>
        <w:rPr>
          <w:b/>
          <w:sz w:val="28"/>
          <w:lang w:val="en-US"/>
        </w:rPr>
        <w:t xml:space="preserve">Буферный формирователь </w:t>
      </w:r>
      <w:r>
        <w:rPr>
          <w:b/>
          <w:sz w:val="28"/>
        </w:rPr>
        <w:t>№ 2(</w:t>
      </w:r>
      <w:r>
        <w:rPr>
          <w:b/>
          <w:sz w:val="28"/>
          <w:lang w:val="en-US"/>
        </w:rPr>
        <w:t xml:space="preserve">BF-2) </w:t>
      </w:r>
      <w:r>
        <w:rPr>
          <w:sz w:val="28"/>
          <w:lang w:val="en-US"/>
        </w:rPr>
        <w:t xml:space="preserve">предназачен для </w:t>
      </w:r>
      <w:r>
        <w:rPr>
          <w:sz w:val="28"/>
        </w:rPr>
        <w:t xml:space="preserve">сопряжения устройства ввода-вывода, </w:t>
      </w:r>
      <w:r>
        <w:rPr>
          <w:sz w:val="28"/>
          <w:lang w:val="en-US"/>
        </w:rPr>
        <w:t xml:space="preserve">временного хранения данных, </w:t>
      </w:r>
      <w:r>
        <w:rPr>
          <w:sz w:val="28"/>
        </w:rPr>
        <w:t>передачи их на</w:t>
      </w:r>
      <w:r>
        <w:rPr>
          <w:sz w:val="28"/>
          <w:lang w:val="en-US"/>
        </w:rPr>
        <w:t xml:space="preserve"> внутреннюю магистраль данных</w:t>
      </w:r>
      <w:r>
        <w:rPr>
          <w:sz w:val="28"/>
        </w:rPr>
        <w:t xml:space="preserve">. </w:t>
      </w:r>
    </w:p>
    <w:p>
      <w:pPr>
        <w:pStyle w:val="Normal"/>
        <w:numPr>
          <w:ilvl w:val="1"/>
          <w:numId w:val="13"/>
        </w:numPr>
        <w:rPr>
          <w:sz w:val="28"/>
          <w:lang w:val="en-US"/>
        </w:rPr>
      </w:pPr>
      <w:r>
        <w:rPr>
          <w:b/>
          <w:sz w:val="28"/>
        </w:rPr>
        <w:t>Селектор адреса</w:t>
      </w:r>
      <w:r>
        <w:rPr>
          <w:sz w:val="28"/>
        </w:rPr>
        <w:t xml:space="preserve"> предназначен для селектирования адреса интерфейсного устройства и формирования на выходе сигнала «выбор устройства». </w:t>
      </w:r>
    </w:p>
    <w:p>
      <w:pPr>
        <w:pStyle w:val="Normal"/>
        <w:numPr>
          <w:ilvl w:val="1"/>
          <w:numId w:val="13"/>
        </w:numPr>
        <w:rPr>
          <w:sz w:val="28"/>
          <w:lang w:val="en-US"/>
        </w:rPr>
      </w:pPr>
      <w:r>
        <w:rPr>
          <w:b/>
          <w:sz w:val="28"/>
        </w:rPr>
        <w:t>Дешифратор сигналов управления и синхронизации</w:t>
      </w:r>
      <w:r>
        <w:rPr>
          <w:sz w:val="28"/>
        </w:rPr>
        <w:t xml:space="preserve"> дешифрирует младшие разряды адреса и сигналы управления в сигналы записи - чтения програмно - доступных регистров интерфейсного устройства ввода – вывода. Это действие происходит при наличии сигнала «выбор устройства» и сигналов выбора операции чтения или записи (</w:t>
      </w:r>
      <w:r>
        <w:rPr>
          <w:sz w:val="28"/>
          <w:lang w:val="en-US"/>
        </w:rPr>
        <w:t xml:space="preserve">I/O READ или I/O WRITE). </w:t>
      </w:r>
      <w:r>
        <w:rPr>
          <w:sz w:val="28"/>
        </w:rPr>
        <w:t xml:space="preserve">На выходе дешифратора формируется сигнал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чтение регистра состоя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en-US"/>
        </w:rPr>
      </w:pPr>
      <w:r>
        <w:rPr>
          <w:sz w:val="28"/>
          <w:lang w:val="en-US"/>
        </w:rPr>
        <w:t>запись регистра управле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>
          <w:sz w:val="28"/>
          <w:lang w:val="en-US"/>
        </w:rPr>
      </w:pPr>
      <w:r>
        <w:rPr>
          <w:sz w:val="28"/>
          <w:lang w:val="en-US"/>
        </w:rPr>
        <w:t>запись регистра перемещения.</w:t>
      </w:r>
    </w:p>
    <w:p>
      <w:pPr>
        <w:pStyle w:val="Normal"/>
        <w:ind w:left="1080" w:hanging="0"/>
        <w:rPr>
          <w:sz w:val="28"/>
          <w:lang w:val="en-US"/>
        </w:rPr>
      </w:pPr>
      <w:r>
        <w:rPr>
          <w:sz w:val="28"/>
          <w:lang w:val="en-US"/>
        </w:rPr>
        <w:t>Далее эти сигналы управляют регистром состояния (РС), регистром управления (РУ) и регистром перемещения (РП) соответственно.</w:t>
      </w:r>
    </w:p>
    <w:p>
      <w:pPr>
        <w:pStyle w:val="Normal"/>
        <w:numPr>
          <w:ilvl w:val="1"/>
          <w:numId w:val="13"/>
        </w:numPr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b/>
          <w:sz w:val="28"/>
        </w:rPr>
        <w:t>РП.</w:t>
      </w:r>
      <w:r>
        <w:rPr>
          <w:sz w:val="28"/>
        </w:rPr>
        <w:t xml:space="preserve"> В момент времени, когда на РП приходит сигнал с дешифратора сигналов управления и синхронизации (сигнал «запись РП»), он формирует код перемещения по координате Х и</w:t>
      </w:r>
      <w:r>
        <w:rPr>
          <w:sz w:val="28"/>
          <w:lang w:val="en-US"/>
        </w:rPr>
        <w:t xml:space="preserve"> Y</w:t>
      </w:r>
      <w:r>
        <w:rPr>
          <w:sz w:val="28"/>
        </w:rPr>
        <w:t>, которые в свою очередь поступают на функциональный преобразователь сигналов управления.</w:t>
      </w:r>
    </w:p>
    <w:p>
      <w:pPr>
        <w:pStyle w:val="Normal"/>
        <w:numPr>
          <w:ilvl w:val="1"/>
          <w:numId w:val="13"/>
        </w:numPr>
        <w:rPr>
          <w:sz w:val="28"/>
        </w:rPr>
      </w:pPr>
      <w:r>
        <w:rPr>
          <w:b/>
          <w:sz w:val="28"/>
        </w:rPr>
        <w:t>РС.</w:t>
      </w:r>
      <w:r>
        <w:rPr>
          <w:sz w:val="28"/>
        </w:rPr>
        <w:t xml:space="preserve"> На РС собираются сигналы с концевых датчиков положения, сигналы «готовность» и «конец операции». Когда с дешифратора поступает сигнал «чтение РС», тогда входные сигналы отправляются через </w:t>
      </w:r>
      <w:r>
        <w:rPr>
          <w:sz w:val="28"/>
          <w:lang w:val="en-US"/>
        </w:rPr>
        <w:t>BF</w:t>
      </w:r>
      <w:r>
        <w:rPr>
          <w:sz w:val="28"/>
        </w:rPr>
        <w:t xml:space="preserve">-2 на внутреннюю магистраль данных, а затем через </w:t>
      </w:r>
      <w:r>
        <w:rPr>
          <w:sz w:val="28"/>
          <w:lang w:val="en-US"/>
        </w:rPr>
        <w:t>BF-1</w:t>
      </w:r>
      <w:r>
        <w:rPr>
          <w:sz w:val="28"/>
        </w:rPr>
        <w:t xml:space="preserve"> на магистраль данных </w:t>
      </w:r>
      <w:r>
        <w:rPr>
          <w:sz w:val="28"/>
          <w:lang w:val="en-US"/>
        </w:rPr>
        <w:t>ISA.</w:t>
      </w:r>
    </w:p>
    <w:p>
      <w:pPr>
        <w:pStyle w:val="Normal"/>
        <w:numPr>
          <w:ilvl w:val="1"/>
          <w:numId w:val="13"/>
        </w:numPr>
        <w:rPr/>
      </w:pPr>
      <w:r>
        <w:rPr>
          <w:b/>
          <w:sz w:val="28"/>
        </w:rPr>
        <w:t>РУ.</w:t>
      </w:r>
      <w:r>
        <w:rPr>
          <w:sz w:val="28"/>
        </w:rPr>
        <w:t xml:space="preserve"> В момент времени, когда на РУ приходит сигнал с дешифратора сигналов управления и синхронизации (сигнал «запись РУ»), он формирует сигналы управления функциональным преобразователем.</w:t>
      </w:r>
    </w:p>
    <w:p>
      <w:pPr>
        <w:pStyle w:val="Normal"/>
        <w:numPr>
          <w:ilvl w:val="1"/>
          <w:numId w:val="13"/>
        </w:numPr>
        <w:rPr/>
      </w:pPr>
      <w:r>
        <w:rPr>
          <w:b/>
          <w:sz w:val="28"/>
        </w:rPr>
        <w:t xml:space="preserve">Регистр задания кода деления частоты </w:t>
      </w:r>
      <w:r>
        <w:rPr>
          <w:sz w:val="28"/>
        </w:rPr>
        <w:t xml:space="preserve">формирует код деления частоты генератора, при наличии сигнала с дешифратора сигналов управления и синхронизации. 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5.2. Ф</w:t>
      </w:r>
      <w:r>
        <w:rPr>
          <w:b/>
          <w:sz w:val="28"/>
        </w:rPr>
        <w:t>ункциональный преобразователь сигналов управления;</w:t>
      </w:r>
    </w:p>
    <w:p>
      <w:pPr>
        <w:pStyle w:val="Normal"/>
        <w:ind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42875</wp:posOffset>
                </wp:positionH>
                <wp:positionV relativeFrom="paragraph">
                  <wp:posOffset>-143510</wp:posOffset>
                </wp:positionV>
                <wp:extent cx="6491605" cy="10098405"/>
                <wp:effectExtent l="6985" t="952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-11.3pt;width:511.1pt;height:795.1pt" coordorigin="-225,-226" coordsize="10222,15902">
                <v:group id="shape_0" style="position:absolute;left:-225;top:-226;width:10222;height:15902">
                  <v:line id="shape_0" from="3355,14789" to="3355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9,14789" to="1979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14787" to="769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1;top:-226;width:10183;height:1586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25,14787" to="9958,14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8,14786" to="2808,15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,14786" to="164,15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4795" to="9430,15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197" to="9956,151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5,15087" to="3353,150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25,15371" to="3353,153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14;top:15374;width:46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15375;width:61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15379;width:1272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5378;width:80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379;width:56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14853;width:59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7;top:15097;width:55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67;top:14855;width:5963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Этот блок предназначен для выработки сигналов заданой длительности и периодичности. Блок </w:t>
      </w:r>
      <w:r>
        <w:rPr>
          <w:sz w:val="28"/>
          <w:lang w:val="en-US"/>
        </w:rPr>
        <w:t>представлен на рис. 6 и состоит из следующих компонентов: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lang w:val="en-US"/>
        </w:rPr>
        <w:t>Кварцевый генератор</w:t>
      </w:r>
      <w:r>
        <w:rPr>
          <w:b/>
          <w:sz w:val="28"/>
        </w:rPr>
        <w:t xml:space="preserve"> опорной частоты</w:t>
      </w:r>
      <w:r>
        <w:rPr>
          <w:b/>
          <w:sz w:val="28"/>
          <w:lang w:val="en-US"/>
        </w:rPr>
        <w:t xml:space="preserve">(GN) </w:t>
      </w:r>
      <w:r>
        <w:rPr>
          <w:sz w:val="28"/>
          <w:lang w:val="en-US"/>
        </w:rPr>
        <w:t>при наличии сигнала “конец операции” формирует короткие импульсы.</w:t>
      </w:r>
    </w:p>
    <w:p>
      <w:pPr>
        <w:pStyle w:val="Normal"/>
        <w:numPr>
          <w:ilvl w:val="1"/>
          <w:numId w:val="2"/>
        </w:numPr>
        <w:rPr>
          <w:sz w:val="28"/>
          <w:lang w:val="en-US"/>
        </w:rPr>
      </w:pPr>
      <w:r>
        <w:rPr>
          <w:b/>
          <w:sz w:val="28"/>
          <w:lang w:val="en-US"/>
        </w:rPr>
        <w:t xml:space="preserve">Регулируемый делитель частоты </w:t>
      </w:r>
      <w:r>
        <w:rPr>
          <w:sz w:val="28"/>
          <w:lang w:val="en-US"/>
        </w:rPr>
        <w:t xml:space="preserve">в зависимости от заданного кода, делит частоту в n </w:t>
      </w:r>
      <w:r>
        <w:rPr>
          <w:sz w:val="28"/>
        </w:rPr>
        <w:t>– раз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lang w:val="en-US"/>
        </w:rPr>
        <w:t xml:space="preserve">Преобразователи кода в период </w:t>
      </w:r>
      <w:r>
        <w:rPr>
          <w:sz w:val="28"/>
          <w:lang w:val="en-US"/>
        </w:rPr>
        <w:t xml:space="preserve">соединены последовательно с </w:t>
      </w:r>
      <w:r>
        <w:rPr>
          <w:b/>
          <w:sz w:val="28"/>
          <w:lang w:val="en-US"/>
        </w:rPr>
        <w:t xml:space="preserve">преобразователями кода в число шагов </w:t>
      </w:r>
      <w:r>
        <w:rPr>
          <w:sz w:val="28"/>
          <w:lang w:val="en-US"/>
        </w:rPr>
        <w:t xml:space="preserve">объеденены в блок линеаризации отработки перемещения по двум координатам, и предназначены для линеаризации отработки шагов. 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lang w:val="en-US"/>
        </w:rPr>
        <w:t>Формирователь сигнала “конец операции”</w:t>
      </w:r>
      <w:r>
        <w:rPr>
          <w:sz w:val="28"/>
          <w:lang w:val="en-US"/>
        </w:rPr>
        <w:t xml:space="preserve"> после отработки перемещения по двум координатам, формирует сигнал, идущий на коммутатор запускающий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lang w:val="en-US"/>
        </w:rPr>
        <w:t>формирователь релейного сигнала</w:t>
      </w:r>
      <w:r>
        <w:rPr>
          <w:sz w:val="28"/>
          <w:lang w:val="en-US"/>
        </w:rPr>
        <w:t xml:space="preserve"> при возникновении сигнала конец операции, формирует релейный сигнал управления сверлом сверлильного станк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544" w:leader="none"/>
        </w:tabs>
        <w:rPr/>
      </w:pPr>
      <w:r>
        <w:rPr>
          <w:b/>
          <w:sz w:val="28"/>
          <w:lang w:val="en-US"/>
        </w:rPr>
        <w:t>Коммутатор запускающий</w:t>
      </w:r>
      <w:r>
        <w:rPr>
          <w:sz w:val="28"/>
          <w:lang w:val="en-US"/>
        </w:rPr>
        <w:t xml:space="preserve"> вырабатывает сигнал “конец операции”, при наличии на его входе сигнала с формирователя сигнала “конец операции” и сигнала “пуск опкрации”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. Блок управления шаговыми двигателями.</w:t>
      </w:r>
    </w:p>
    <w:p>
      <w:pPr>
        <w:pStyle w:val="Normal"/>
        <w:ind w:left="495" w:hanging="0"/>
        <w:rPr>
          <w:sz w:val="28"/>
          <w:lang w:val="en-US"/>
        </w:rPr>
      </w:pPr>
      <w:r>
        <w:rPr>
          <w:sz w:val="28"/>
          <w:lang w:val="en-US"/>
        </w:rPr>
        <w:t>Этот блок управляет шаговыми двигателями. Схема блока представлена на рис. 6. и состоит из следующих компонентов:</w:t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8"/>
          <w:lang w:val="en-US"/>
        </w:rPr>
        <w:t xml:space="preserve">Коммутаторы синхросерии по координате X и Y </w:t>
      </w:r>
      <w:r>
        <w:rPr>
          <w:sz w:val="28"/>
          <w:lang w:val="en-US"/>
        </w:rPr>
        <w:t>обрабатывают сигналы со схемы синхронизации, сигналы выбора напрвления вращения двигателей, и на их основе вырабатывает сигналы управления распределителями импульсов.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Распределители импульсов (РИ) распределяют импульсы</w:t>
      </w:r>
      <w:r>
        <w:rPr>
          <w:sz w:val="28"/>
        </w:rPr>
        <w:t xml:space="preserve"> по фазам  шаговых двигателей.</w:t>
      </w:r>
    </w:p>
    <w:p>
      <w:pPr>
        <w:pStyle w:val="Normal"/>
        <w:numPr>
          <w:ilvl w:val="1"/>
          <w:numId w:val="5"/>
        </w:numPr>
        <w:rPr/>
      </w:pPr>
      <w:r>
        <w:rPr>
          <w:b/>
          <w:sz w:val="28"/>
          <w:lang w:val="en-US"/>
        </w:rPr>
        <w:t>Транзисторные ключи.</w:t>
      </w:r>
      <w:r>
        <w:rPr>
          <w:sz w:val="28"/>
          <w:lang w:val="en-US"/>
        </w:rPr>
        <w:t xml:space="preserve"> Питание обмоток каждой из фаз осуществляется за счёт транзисторных ключей, подключаемых к выходам Р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42875</wp:posOffset>
                </wp:positionH>
                <wp:positionV relativeFrom="page">
                  <wp:posOffset>216535</wp:posOffset>
                </wp:positionV>
                <wp:extent cx="6491605" cy="10098405"/>
                <wp:effectExtent l="6985" t="952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17.05pt;width:511.1pt;height:795.1pt" coordorigin="-225,341" coordsize="10222,15902">
                <v:group id="shape_0" style="position:absolute;left:-225;top:341;width:10222;height:15902">
                  <v:line id="shape_0" from="3355,15356" to="3355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9,15356" to="197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15354" to="76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1;top:341;width:10183;height:15863;mso-wrap-style:none;v-text-anchor:middl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25,15354" to="9958,15354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8,15353" to="2808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,15353" to="164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362" to="9430,16199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763" to="9956,15763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5,15653" to="3353,1565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25,15938" to="3353,15938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14;top:15941;width:46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15941;width:61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15945;width:1272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5945;width:80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945;width:568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15420;width:59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7;top:15664;width:556;height:56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67;top:15422;width:5963;height:5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76835</wp:posOffset>
                </wp:positionH>
                <wp:positionV relativeFrom="paragraph">
                  <wp:posOffset>499745</wp:posOffset>
                </wp:positionV>
                <wp:extent cx="180340" cy="104140"/>
                <wp:effectExtent l="2540" t="4445" r="254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39.35pt" to="8.1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70865</wp:posOffset>
                </wp:positionH>
                <wp:positionV relativeFrom="paragraph">
                  <wp:posOffset>391160</wp:posOffset>
                </wp:positionV>
                <wp:extent cx="180340" cy="10414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30.8pt" to="59.1pt,3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70865</wp:posOffset>
                </wp:positionH>
                <wp:positionV relativeFrom="paragraph">
                  <wp:posOffset>499745</wp:posOffset>
                </wp:positionV>
                <wp:extent cx="180340" cy="104140"/>
                <wp:effectExtent l="2540" t="4445" r="254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39.35pt" to="59.1pt,4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5570</wp:posOffset>
                </wp:positionH>
                <wp:positionV relativeFrom="paragraph">
                  <wp:posOffset>396240</wp:posOffset>
                </wp:positionV>
                <wp:extent cx="46863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31.2pt" to="45.9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20650</wp:posOffset>
                </wp:positionH>
                <wp:positionV relativeFrom="paragraph">
                  <wp:posOffset>598805</wp:posOffset>
                </wp:positionV>
                <wp:extent cx="46355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47.15pt" to="45.95pt,4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118870</wp:posOffset>
                </wp:positionH>
                <wp:positionV relativeFrom="paragraph">
                  <wp:posOffset>3308985</wp:posOffset>
                </wp:positionV>
                <wp:extent cx="54102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260.55pt" to="130.65pt,26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79550</wp:posOffset>
                </wp:positionH>
                <wp:positionV relativeFrom="paragraph">
                  <wp:posOffset>2767965</wp:posOffset>
                </wp:positionV>
                <wp:extent cx="18034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217.95pt" to="130.65pt,2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479550</wp:posOffset>
                </wp:positionH>
                <wp:positionV relativeFrom="paragraph">
                  <wp:posOffset>381635</wp:posOffset>
                </wp:positionV>
                <wp:extent cx="180340" cy="10414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30.05pt" to="130.65pt,3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79550</wp:posOffset>
                </wp:positionH>
                <wp:positionV relativeFrom="paragraph">
                  <wp:posOffset>490220</wp:posOffset>
                </wp:positionV>
                <wp:extent cx="180340" cy="104140"/>
                <wp:effectExtent l="2540" t="4445" r="254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38.6pt" to="130.65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807710</wp:posOffset>
                </wp:positionH>
                <wp:positionV relativeFrom="paragraph">
                  <wp:posOffset>381635</wp:posOffset>
                </wp:positionV>
                <wp:extent cx="180340" cy="104140"/>
                <wp:effectExtent l="2540" t="444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pt,30.05pt" to="471.45pt,38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807710</wp:posOffset>
                </wp:positionH>
                <wp:positionV relativeFrom="paragraph">
                  <wp:posOffset>490220</wp:posOffset>
                </wp:positionV>
                <wp:extent cx="180340" cy="10414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pt,38.6pt" to="471.45pt,4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659890</wp:posOffset>
                </wp:positionH>
                <wp:positionV relativeFrom="paragraph">
                  <wp:posOffset>381635</wp:posOffset>
                </wp:positionV>
                <wp:extent cx="414782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30.05pt" to="457.25pt,3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659255</wp:posOffset>
                </wp:positionH>
                <wp:positionV relativeFrom="paragraph">
                  <wp:posOffset>581025</wp:posOffset>
                </wp:positionV>
                <wp:extent cx="1071245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65pt,45.75pt" to="214.95pt,4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18235</wp:posOffset>
                </wp:positionH>
                <wp:positionV relativeFrom="paragraph">
                  <wp:posOffset>3489325</wp:posOffset>
                </wp:positionV>
                <wp:extent cx="60896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05pt,274.75pt" to="135.95pt,27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8800</wp:posOffset>
                </wp:positionH>
                <wp:positionV relativeFrom="paragraph">
                  <wp:posOffset>2597150</wp:posOffset>
                </wp:positionV>
                <wp:extent cx="180340" cy="10414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04.5pt" to="58.15pt,212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58800</wp:posOffset>
                </wp:positionH>
                <wp:positionV relativeFrom="paragraph">
                  <wp:posOffset>2705735</wp:posOffset>
                </wp:positionV>
                <wp:extent cx="180340" cy="104140"/>
                <wp:effectExtent l="2540" t="4445" r="254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13.05pt" to="58.15pt,22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5405</wp:posOffset>
                </wp:positionH>
                <wp:positionV relativeFrom="paragraph">
                  <wp:posOffset>2606675</wp:posOffset>
                </wp:positionV>
                <wp:extent cx="50673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05.25pt" to="45pt,20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5405</wp:posOffset>
                </wp:positionH>
                <wp:positionV relativeFrom="paragraph">
                  <wp:posOffset>2795270</wp:posOffset>
                </wp:positionV>
                <wp:extent cx="50673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220.1pt" to="45pt,22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18870</wp:posOffset>
                </wp:positionH>
                <wp:positionV relativeFrom="paragraph">
                  <wp:posOffset>3669665</wp:posOffset>
                </wp:positionV>
                <wp:extent cx="54102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288.95pt" to="130.65pt,28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81250</wp:posOffset>
                </wp:positionH>
                <wp:positionV relativeFrom="paragraph">
                  <wp:posOffset>3053080</wp:posOffset>
                </wp:positionV>
                <wp:extent cx="25654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240.4pt" to="207.65pt,24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381250</wp:posOffset>
                </wp:positionH>
                <wp:positionV relativeFrom="paragraph">
                  <wp:posOffset>3214370</wp:posOffset>
                </wp:positionV>
                <wp:extent cx="94234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253.1pt" to="261.65pt,2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381250</wp:posOffset>
                </wp:positionH>
                <wp:positionV relativeFrom="paragraph">
                  <wp:posOffset>3499485</wp:posOffset>
                </wp:positionV>
                <wp:extent cx="18034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275.55pt" to="201.65pt,2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37790</wp:posOffset>
                </wp:positionH>
                <wp:positionV relativeFrom="paragraph">
                  <wp:posOffset>2682875</wp:posOffset>
                </wp:positionV>
                <wp:extent cx="0" cy="3606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211.25pt" to="207.7pt,23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561590</wp:posOffset>
                </wp:positionH>
                <wp:positionV relativeFrom="paragraph">
                  <wp:posOffset>3480435</wp:posOffset>
                </wp:positionV>
                <wp:extent cx="0" cy="163195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274.05pt" to="201.7pt,40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61590</wp:posOffset>
                </wp:positionH>
                <wp:positionV relativeFrom="paragraph">
                  <wp:posOffset>5112385</wp:posOffset>
                </wp:positionV>
                <wp:extent cx="53213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402.55pt" to="243.55pt,40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41930</wp:posOffset>
                </wp:positionH>
                <wp:positionV relativeFrom="paragraph">
                  <wp:posOffset>575945</wp:posOffset>
                </wp:positionV>
                <wp:extent cx="0" cy="440372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45.35pt" to="215.9pt,39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41930</wp:posOffset>
                </wp:positionH>
                <wp:positionV relativeFrom="paragraph">
                  <wp:posOffset>4970145</wp:posOffset>
                </wp:positionV>
                <wp:extent cx="1803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391.35pt" to="230.05pt,39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922270</wp:posOffset>
                </wp:positionH>
                <wp:positionV relativeFrom="paragraph">
                  <wp:posOffset>4761230</wp:posOffset>
                </wp:positionV>
                <wp:extent cx="180340" cy="104140"/>
                <wp:effectExtent l="2540" t="4445" r="254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374.9pt" to="244.25pt,383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22270</wp:posOffset>
                </wp:positionH>
                <wp:positionV relativeFrom="paragraph">
                  <wp:posOffset>4869815</wp:posOffset>
                </wp:positionV>
                <wp:extent cx="180340" cy="104140"/>
                <wp:effectExtent l="2540" t="4445" r="254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383.45pt" to="244.25pt,39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926080</wp:posOffset>
                </wp:positionH>
                <wp:positionV relativeFrom="paragraph">
                  <wp:posOffset>590550</wp:posOffset>
                </wp:positionV>
                <wp:extent cx="288099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46.5pt" to="457.2pt,4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35655</wp:posOffset>
                </wp:positionH>
                <wp:positionV relativeFrom="paragraph">
                  <wp:posOffset>3213100</wp:posOffset>
                </wp:positionV>
                <wp:extent cx="0" cy="1905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253pt" to="262.65pt,26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335655</wp:posOffset>
                </wp:positionH>
                <wp:positionV relativeFrom="paragraph">
                  <wp:posOffset>3403600</wp:posOffset>
                </wp:positionV>
                <wp:extent cx="66675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268pt" to="315.1pt,2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803775</wp:posOffset>
                </wp:positionH>
                <wp:positionV relativeFrom="paragraph">
                  <wp:posOffset>1633855</wp:posOffset>
                </wp:positionV>
                <wp:extent cx="0" cy="2054225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5pt,128.65pt" to="378.25pt,29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001895</wp:posOffset>
                </wp:positionH>
                <wp:positionV relativeFrom="paragraph">
                  <wp:posOffset>1457325</wp:posOffset>
                </wp:positionV>
                <wp:extent cx="0" cy="239268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14.75pt" to="393.85pt,3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725670</wp:posOffset>
                </wp:positionH>
                <wp:positionV relativeFrom="paragraph">
                  <wp:posOffset>3669665</wp:posOffset>
                </wp:positionV>
                <wp:extent cx="8509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288.95pt" to="378.75pt,28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725035</wp:posOffset>
                </wp:positionH>
                <wp:positionV relativeFrom="paragraph">
                  <wp:posOffset>3850005</wp:posOffset>
                </wp:positionV>
                <wp:extent cx="26606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05pt,303.15pt" to="392.95pt,30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821430</wp:posOffset>
                </wp:positionH>
                <wp:positionV relativeFrom="paragraph">
                  <wp:posOffset>4822825</wp:posOffset>
                </wp:positionV>
                <wp:extent cx="12954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pt,379.75pt" to="402.85pt,3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830955</wp:posOffset>
                </wp:positionH>
                <wp:positionV relativeFrom="paragraph">
                  <wp:posOffset>4975225</wp:posOffset>
                </wp:positionV>
                <wp:extent cx="139065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5pt,391.75pt" to="411.1pt,39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840480</wp:posOffset>
                </wp:positionH>
                <wp:positionV relativeFrom="paragraph">
                  <wp:posOffset>5127625</wp:posOffset>
                </wp:positionV>
                <wp:extent cx="14859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403.75pt" to="419.35pt,4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106670</wp:posOffset>
                </wp:positionH>
                <wp:positionV relativeFrom="paragraph">
                  <wp:posOffset>2889250</wp:posOffset>
                </wp:positionV>
                <wp:extent cx="314325" cy="0"/>
                <wp:effectExtent l="0" t="25400" r="0" b="254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pt,227.5pt" to="426.8pt,227.5pt" stroked="t" o:allowincell="f" style="position:absolute;flip:x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230495</wp:posOffset>
                </wp:positionH>
                <wp:positionV relativeFrom="paragraph">
                  <wp:posOffset>3070225</wp:posOffset>
                </wp:positionV>
                <wp:extent cx="219075" cy="0"/>
                <wp:effectExtent l="0" t="25400" r="0" b="254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5pt,241.75pt" to="429.05pt,241.75pt" stroked="t" o:allowincell="f" style="position:absolute;flip:x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344795</wp:posOffset>
                </wp:positionH>
                <wp:positionV relativeFrom="paragraph">
                  <wp:posOffset>3203575</wp:posOffset>
                </wp:positionV>
                <wp:extent cx="85725" cy="0"/>
                <wp:effectExtent l="41275" t="25400" r="0" b="254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85pt,252.25pt" to="427.55pt,252.25pt" stroked="t" o:allowincell="f" style="position:absolute;flip:x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107305</wp:posOffset>
                </wp:positionH>
                <wp:positionV relativeFrom="paragraph">
                  <wp:posOffset>2898775</wp:posOffset>
                </wp:positionV>
                <wp:extent cx="0" cy="1914525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5pt,228.25pt" to="402.15pt,3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221605</wp:posOffset>
                </wp:positionH>
                <wp:positionV relativeFrom="paragraph">
                  <wp:posOffset>3079750</wp:posOffset>
                </wp:positionV>
                <wp:extent cx="0" cy="189547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5pt,242.5pt" to="411.15pt,39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335905</wp:posOffset>
                </wp:positionH>
                <wp:positionV relativeFrom="paragraph">
                  <wp:posOffset>3203575</wp:posOffset>
                </wp:positionV>
                <wp:extent cx="0" cy="193357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252.25pt" to="420.15pt,4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335655</wp:posOffset>
                </wp:positionH>
                <wp:positionV relativeFrom="paragraph">
                  <wp:posOffset>3517900</wp:posOffset>
                </wp:positionV>
                <wp:extent cx="66675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65pt,277pt" to="315.1pt,27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326130</wp:posOffset>
                </wp:positionH>
                <wp:positionV relativeFrom="paragraph">
                  <wp:posOffset>3641725</wp:posOffset>
                </wp:positionV>
                <wp:extent cx="66675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pt,286.75pt" to="314.35pt,28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326130</wp:posOffset>
                </wp:positionH>
                <wp:positionV relativeFrom="paragraph">
                  <wp:posOffset>3765550</wp:posOffset>
                </wp:positionV>
                <wp:extent cx="66675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pt,296.5pt" to="314.35pt,29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326130</wp:posOffset>
                </wp:positionH>
                <wp:positionV relativeFrom="paragraph">
                  <wp:posOffset>4013200</wp:posOffset>
                </wp:positionV>
                <wp:extent cx="66675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pt,316pt" to="314.35pt,31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316605</wp:posOffset>
                </wp:positionH>
                <wp:positionV relativeFrom="paragraph">
                  <wp:posOffset>4127500</wp:posOffset>
                </wp:positionV>
                <wp:extent cx="66675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325pt" to="313.6pt,3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316605</wp:posOffset>
                </wp:positionH>
                <wp:positionV relativeFrom="paragraph">
                  <wp:posOffset>3889375</wp:posOffset>
                </wp:positionV>
                <wp:extent cx="66675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306.25pt" to="313.6pt,30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238750</wp:posOffset>
                </wp:positionH>
                <wp:positionV relativeFrom="paragraph">
                  <wp:posOffset>2597150</wp:posOffset>
                </wp:positionV>
                <wp:extent cx="180340" cy="104140"/>
                <wp:effectExtent l="2540" t="4445" r="254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204.5pt" to="426.65pt,212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229225</wp:posOffset>
                </wp:positionH>
                <wp:positionV relativeFrom="paragraph">
                  <wp:posOffset>2715260</wp:posOffset>
                </wp:positionV>
                <wp:extent cx="180340" cy="104140"/>
                <wp:effectExtent l="2540" t="4445" r="254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213.8pt" to="425.9pt,22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5">
                <wp:simplePos x="0" y="0"/>
                <wp:positionH relativeFrom="column">
                  <wp:posOffset>4812030</wp:posOffset>
                </wp:positionH>
                <wp:positionV relativeFrom="paragraph">
                  <wp:posOffset>1641475</wp:posOffset>
                </wp:positionV>
                <wp:extent cx="179705" cy="1628775"/>
                <wp:effectExtent l="635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62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.9pt;margin-top:129.25pt;width:14.1pt;height:128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385695</wp:posOffset>
                </wp:positionH>
                <wp:positionV relativeFrom="paragraph">
                  <wp:posOffset>2920365</wp:posOffset>
                </wp:positionV>
                <wp:extent cx="161925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229.95pt" to="200.55pt,2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8415</wp:posOffset>
                </wp:positionH>
                <wp:positionV relativeFrom="paragraph">
                  <wp:posOffset>381635</wp:posOffset>
                </wp:positionV>
                <wp:extent cx="666750" cy="228600"/>
                <wp:effectExtent l="0" t="0" r="0" b="0"/>
                <wp:wrapNone/>
                <wp:docPr id="9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 D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8pt;mso-wrap-distance-left:9.05pt;mso-wrap-distance-right:9.05pt;mso-wrap-distance-top:0pt;mso-wrap-distance-bottom:0pt;margin-top:30.05pt;mso-position-vertical-relative:text;margin-left: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93345</wp:posOffset>
                </wp:positionH>
                <wp:positionV relativeFrom="paragraph">
                  <wp:posOffset>2584450</wp:posOffset>
                </wp:positionV>
                <wp:extent cx="933450" cy="257175"/>
                <wp:effectExtent l="0" t="0" r="0" b="0"/>
                <wp:wrapNone/>
                <wp:docPr id="9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0.25pt;mso-wrap-distance-left:9.05pt;mso-wrap-distance-right:9.05pt;mso-wrap-distance-top:0pt;mso-wrap-distance-bottom:0pt;margin-top:203.5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>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53745</wp:posOffset>
                </wp:positionH>
                <wp:positionV relativeFrom="paragraph">
                  <wp:posOffset>2222500</wp:posOffset>
                </wp:positionV>
                <wp:extent cx="730250" cy="910590"/>
                <wp:effectExtent l="0" t="0" r="0" b="0"/>
                <wp:wrapNone/>
                <wp:docPr id="9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електор адреса устройств ввода- вы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71.7pt;mso-wrap-distance-left:9.05pt;mso-wrap-distance-right:9.05pt;mso-wrap-distance-top:0pt;mso-wrap-distance-bottom:0pt;margin-top:175pt;mso-position-vertical-relative:text;margin-left:5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електор адреса устройств ввода- вы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53745</wp:posOffset>
                </wp:positionH>
                <wp:positionV relativeFrom="paragraph">
                  <wp:posOffset>196850</wp:posOffset>
                </wp:positionV>
                <wp:extent cx="730250" cy="549910"/>
                <wp:effectExtent l="0" t="0" r="0" b="0"/>
                <wp:wrapNone/>
                <wp:docPr id="9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B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43.3pt;mso-wrap-distance-left:9.05pt;mso-wrap-distance-right:9.05pt;mso-wrap-distance-top:0pt;mso-wrap-distance-bottom:0pt;margin-top:15.5pt;mso-position-vertical-relative:text;margin-left:5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B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655445</wp:posOffset>
                </wp:positionH>
                <wp:positionV relativeFrom="paragraph">
                  <wp:posOffset>2583180</wp:posOffset>
                </wp:positionV>
                <wp:extent cx="730250" cy="1271270"/>
                <wp:effectExtent l="0" t="0" r="0" b="0"/>
                <wp:wrapNone/>
                <wp:docPr id="10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шиф-ратор сигналов управле-ния и синхрони-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100.1pt;mso-wrap-distance-left:9.05pt;mso-wrap-distance-right:9.05pt;mso-wrap-distance-top:0pt;mso-wrap-distance-bottom:0pt;margin-top:203.4pt;mso-position-vertical-relative:text;margin-left:13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ешиф-ратор сигналов управле-ния и синхрони-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98165</wp:posOffset>
                </wp:positionH>
                <wp:positionV relativeFrom="paragraph">
                  <wp:posOffset>4566920</wp:posOffset>
                </wp:positionV>
                <wp:extent cx="730250" cy="910590"/>
                <wp:effectExtent l="0" t="0" r="0" b="0"/>
                <wp:wrapNone/>
                <wp:docPr id="10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 управле-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71.7pt;mso-wrap-distance-left:9.05pt;mso-wrap-distance-right:9.05pt;mso-wrap-distance-top:0pt;mso-wrap-distance-bottom:0pt;margin-top:359.6pt;mso-position-vertical-relative:text;margin-left:2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 управле-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443220</wp:posOffset>
                </wp:positionH>
                <wp:positionV relativeFrom="paragraph">
                  <wp:posOffset>1495425</wp:posOffset>
                </wp:positionV>
                <wp:extent cx="730250" cy="1818005"/>
                <wp:effectExtent l="0" t="0" r="0" b="0"/>
                <wp:wrapNone/>
                <wp:docPr id="10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181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ункциональный преобра-зов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143.15pt;mso-wrap-distance-left:9.05pt;mso-wrap-distance-right:9.05pt;mso-wrap-distance-top:0pt;mso-wrap-distance-bottom:0pt;margin-top:117.75pt;mso-position-vertical-relative:text;margin-left:42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ункциональный преобра-зо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999865</wp:posOffset>
                </wp:positionH>
                <wp:positionV relativeFrom="paragraph">
                  <wp:posOffset>3304540</wp:posOffset>
                </wp:positionV>
                <wp:extent cx="730250" cy="910590"/>
                <wp:effectExtent l="0" t="0" r="0" b="0"/>
                <wp:wrapNone/>
                <wp:docPr id="10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 состоя-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71.7pt;mso-wrap-distance-left:9.05pt;mso-wrap-distance-right:9.05pt;mso-wrap-distance-top:0pt;mso-wrap-distance-bottom:0pt;margin-top:260.2pt;mso-position-vertical-relative:text;margin-left:3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 состоя-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097280</wp:posOffset>
                </wp:positionH>
                <wp:positionV relativeFrom="paragraph">
                  <wp:posOffset>3098800</wp:posOffset>
                </wp:positionV>
                <wp:extent cx="762000" cy="257175"/>
                <wp:effectExtent l="0" t="0" r="0" b="0"/>
                <wp:wrapNone/>
                <wp:docPr id="10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/O 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244pt;mso-position-vertical-relative:text;margin-left: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/O 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06805</wp:posOffset>
                </wp:positionH>
                <wp:positionV relativeFrom="paragraph">
                  <wp:posOffset>3279775</wp:posOffset>
                </wp:positionV>
                <wp:extent cx="762000" cy="257175"/>
                <wp:effectExtent l="0" t="0" r="0" b="0"/>
                <wp:wrapNone/>
                <wp:docPr id="10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/O W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258.25pt;mso-position-vertical-relative:text;margin-left: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/O W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06805</wp:posOffset>
                </wp:positionH>
                <wp:positionV relativeFrom="paragraph">
                  <wp:posOffset>3451225</wp:posOffset>
                </wp:positionV>
                <wp:extent cx="762000" cy="257175"/>
                <wp:effectExtent l="0" t="0" r="0" b="0"/>
                <wp:wrapNone/>
                <wp:docPr id="10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S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271.75pt;mso-position-vertical-relative:text;margin-left: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973705</wp:posOffset>
                </wp:positionH>
                <wp:positionV relativeFrom="paragraph">
                  <wp:posOffset>3215005</wp:posOffset>
                </wp:positionV>
                <wp:extent cx="781050" cy="1143000"/>
                <wp:effectExtent l="0" t="0" r="0" b="0"/>
                <wp:wrapNone/>
                <wp:docPr id="10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тов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ец оп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90pt;mso-wrap-distance-left:9.05pt;mso-wrap-distance-right:9.05pt;mso-wrap-distance-top:0pt;mso-wrap-distance-bottom:0pt;margin-top:253.15pt;mso-position-vertical-relative:text;margin-left:2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н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к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н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тов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нец 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945255</wp:posOffset>
                </wp:positionH>
                <wp:positionV relativeFrom="paragraph">
                  <wp:posOffset>2584450</wp:posOffset>
                </wp:positionV>
                <wp:extent cx="981075" cy="257175"/>
                <wp:effectExtent l="0" t="0" r="0" b="0"/>
                <wp:wrapNone/>
                <wp:docPr id="10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# скор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0.25pt;mso-wrap-distance-left:9.05pt;mso-wrap-distance-right:9.05pt;mso-wrap-distance-top:0pt;mso-wrap-distance-bottom:0pt;margin-top:203.5pt;mso-position-vertical-relative:text;margin-left:3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# скор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76835</wp:posOffset>
                </wp:positionH>
                <wp:positionV relativeFrom="paragraph">
                  <wp:posOffset>157480</wp:posOffset>
                </wp:positionV>
                <wp:extent cx="180340" cy="104140"/>
                <wp:effectExtent l="2540" t="4445" r="254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2.4pt" to="8.1pt,2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922270</wp:posOffset>
                </wp:positionH>
                <wp:positionV relativeFrom="paragraph">
                  <wp:posOffset>128270</wp:posOffset>
                </wp:positionV>
                <wp:extent cx="0" cy="132651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0.1pt" to="230.1pt,11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403215</wp:posOffset>
                </wp:positionH>
                <wp:positionV relativeFrom="paragraph">
                  <wp:posOffset>136525</wp:posOffset>
                </wp:positionV>
                <wp:extent cx="104140" cy="180340"/>
                <wp:effectExtent l="4445" t="2540" r="4445" b="25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10.75pt" to="433.6pt,2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511800</wp:posOffset>
                </wp:positionH>
                <wp:positionV relativeFrom="paragraph">
                  <wp:posOffset>136525</wp:posOffset>
                </wp:positionV>
                <wp:extent cx="104140" cy="180340"/>
                <wp:effectExtent l="4445" t="2540" r="444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10.75pt" to="442.1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614670</wp:posOffset>
                </wp:positionH>
                <wp:positionV relativeFrom="paragraph">
                  <wp:posOffset>81280</wp:posOffset>
                </wp:positionV>
                <wp:extent cx="0" cy="33337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pt,6.4pt" to="442.1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405120</wp:posOffset>
                </wp:positionH>
                <wp:positionV relativeFrom="paragraph">
                  <wp:posOffset>76200</wp:posOffset>
                </wp:positionV>
                <wp:extent cx="0" cy="12890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6pt" to="425.6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261610</wp:posOffset>
                </wp:positionH>
                <wp:positionV relativeFrom="paragraph">
                  <wp:posOffset>209550</wp:posOffset>
                </wp:positionV>
                <wp:extent cx="14287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3pt,16.5pt" to="425.5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535170</wp:posOffset>
                </wp:positionH>
                <wp:positionV relativeFrom="paragraph">
                  <wp:posOffset>76835</wp:posOffset>
                </wp:positionV>
                <wp:extent cx="730250" cy="549910"/>
                <wp:effectExtent l="0" t="0" r="0" b="0"/>
                <wp:wrapNone/>
                <wp:docPr id="1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B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43.3pt;mso-wrap-distance-left:9.05pt;mso-wrap-distance-right:9.05pt;mso-wrap-distance-top:0pt;mso-wrap-distance-bottom:0pt;margin-top:6.05pt;mso-position-vertical-relative:text;margin-left:35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B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371975</wp:posOffset>
                </wp:positionH>
                <wp:positionV relativeFrom="paragraph">
                  <wp:posOffset>4445</wp:posOffset>
                </wp:positionV>
                <wp:extent cx="180340" cy="212725"/>
                <wp:effectExtent l="2540" t="4445" r="254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12760"/>
                          <a:chOff x="0" y="0"/>
                          <a:chExt cx="180360" cy="212760"/>
                        </a:xfrm>
                      </wpg:grpSpPr>
                      <wps:wsp>
                        <wps:cNvSpPr/>
                        <wps:spPr>
                          <a:xfrm flipV="1">
                            <a:off x="0" y="108720"/>
                            <a:ext cx="18036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036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25pt;margin-top:0.35pt;width:14.15pt;height:16.7pt" coordorigin="6885,7" coordsize="283,334">
                <v:line id="shape_0" from="6885,178" to="7168,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85,7" to="7168,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980180</wp:posOffset>
                </wp:positionH>
                <wp:positionV relativeFrom="paragraph">
                  <wp:posOffset>4445</wp:posOffset>
                </wp:positionV>
                <wp:extent cx="376555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0.35pt" to="343pt,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194810</wp:posOffset>
                </wp:positionH>
                <wp:positionV relativeFrom="paragraph">
                  <wp:posOffset>219075</wp:posOffset>
                </wp:positionV>
                <wp:extent cx="18097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17.25pt" to="344.5pt,1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200525</wp:posOffset>
                </wp:positionH>
                <wp:positionV relativeFrom="paragraph">
                  <wp:posOffset>219075</wp:posOffset>
                </wp:positionV>
                <wp:extent cx="0" cy="295275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17.25pt" to="330.75pt,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977005</wp:posOffset>
                </wp:positionH>
                <wp:positionV relativeFrom="paragraph">
                  <wp:posOffset>635</wp:posOffset>
                </wp:positionV>
                <wp:extent cx="0" cy="681355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0pt" to="313.15pt,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267325</wp:posOffset>
                </wp:positionH>
                <wp:positionV relativeFrom="paragraph">
                  <wp:posOffset>180975</wp:posOffset>
                </wp:positionV>
                <wp:extent cx="342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5pt,14.25pt" to="441.7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195445</wp:posOffset>
                </wp:positionH>
                <wp:positionV relativeFrom="paragraph">
                  <wp:posOffset>56515</wp:posOffset>
                </wp:positionV>
                <wp:extent cx="82423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5pt,4.45pt" to="395.2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981450</wp:posOffset>
                </wp:positionH>
                <wp:positionV relativeFrom="paragraph">
                  <wp:posOffset>227330</wp:posOffset>
                </wp:positionV>
                <wp:extent cx="809625" cy="0"/>
                <wp:effectExtent l="635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7.9pt" to="377.2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100070</wp:posOffset>
                </wp:positionH>
                <wp:positionV relativeFrom="paragraph">
                  <wp:posOffset>165735</wp:posOffset>
                </wp:positionV>
                <wp:extent cx="771525" cy="78105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781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1pt;margin-top:13.05pt;width:60.7pt;height:6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102610</wp:posOffset>
                </wp:positionH>
                <wp:positionV relativeFrom="paragraph">
                  <wp:posOffset>163830</wp:posOffset>
                </wp:positionV>
                <wp:extent cx="721360" cy="1468120"/>
                <wp:effectExtent l="0" t="0" r="0" b="0"/>
                <wp:wrapNone/>
                <wp:docPr id="1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146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 переме-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 задания скор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15.6pt;mso-wrap-distance-left:9.05pt;mso-wrap-distance-right:9.05pt;mso-wrap-distance-top:0pt;mso-wrap-distance-bottom:0pt;margin-top:12.9pt;mso-position-vertical-relative:text;margin-left:2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 переме-щ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 задания скор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61590</wp:posOffset>
                </wp:positionH>
                <wp:positionV relativeFrom="paragraph">
                  <wp:posOffset>104140</wp:posOffset>
                </wp:positionV>
                <wp:extent cx="522605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8.2pt" to="242.8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257800</wp:posOffset>
                </wp:positionH>
                <wp:positionV relativeFrom="paragraph">
                  <wp:posOffset>27940</wp:posOffset>
                </wp:positionV>
                <wp:extent cx="180340" cy="104140"/>
                <wp:effectExtent l="2540" t="4445" r="254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2pt" to="428.15pt,10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257800</wp:posOffset>
                </wp:positionH>
                <wp:positionV relativeFrom="paragraph">
                  <wp:posOffset>136525</wp:posOffset>
                </wp:positionV>
                <wp:extent cx="180340" cy="104140"/>
                <wp:effectExtent l="2540" t="4445" r="254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75pt" to="428.15pt,1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877945</wp:posOffset>
                </wp:positionH>
                <wp:positionV relativeFrom="paragraph">
                  <wp:posOffset>37465</wp:posOffset>
                </wp:positionV>
                <wp:extent cx="1373505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.95pt" to="413.45pt,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547620</wp:posOffset>
                </wp:positionH>
                <wp:positionV relativeFrom="paragraph">
                  <wp:posOffset>103505</wp:posOffset>
                </wp:positionV>
                <wp:extent cx="0" cy="11811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8.15pt" to="200.6pt,10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973830</wp:posOffset>
                </wp:positionH>
                <wp:positionV relativeFrom="paragraph">
                  <wp:posOffset>15240</wp:posOffset>
                </wp:positionV>
                <wp:extent cx="762000" cy="257175"/>
                <wp:effectExtent l="0" t="0" r="0" b="0"/>
                <wp:wrapNone/>
                <wp:docPr id="1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#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1.2pt;mso-position-vertical-relative:text;margin-left:3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#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267325</wp:posOffset>
                </wp:positionH>
                <wp:positionV relativeFrom="paragraph">
                  <wp:posOffset>194310</wp:posOffset>
                </wp:positionV>
                <wp:extent cx="180340" cy="104140"/>
                <wp:effectExtent l="2540" t="4445" r="254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5pt,15.3pt" to="428.9pt,23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872865</wp:posOffset>
                </wp:positionH>
                <wp:positionV relativeFrom="paragraph">
                  <wp:posOffset>203835</wp:posOffset>
                </wp:positionV>
                <wp:extent cx="1378585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16.05pt" to="413.45pt,1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922270</wp:posOffset>
                </wp:positionH>
                <wp:positionV relativeFrom="paragraph">
                  <wp:posOffset>52705</wp:posOffset>
                </wp:positionV>
                <wp:extent cx="180340" cy="104140"/>
                <wp:effectExtent l="2540" t="4445" r="254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4.15pt" to="244.25pt,12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922270</wp:posOffset>
                </wp:positionH>
                <wp:positionV relativeFrom="paragraph">
                  <wp:posOffset>161290</wp:posOffset>
                </wp:positionV>
                <wp:extent cx="180340" cy="104140"/>
                <wp:effectExtent l="2540" t="4445" r="254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2.7pt" to="244.25pt,2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869055</wp:posOffset>
                </wp:positionH>
                <wp:positionV relativeFrom="paragraph">
                  <wp:posOffset>1905</wp:posOffset>
                </wp:positionV>
                <wp:extent cx="140208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5pt,0.15pt" to="415pt,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973830</wp:posOffset>
                </wp:positionH>
                <wp:positionV relativeFrom="paragraph">
                  <wp:posOffset>181610</wp:posOffset>
                </wp:positionV>
                <wp:extent cx="762000" cy="257175"/>
                <wp:effectExtent l="0" t="0" r="0" b="0"/>
                <wp:wrapNone/>
                <wp:docPr id="1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# 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0.25pt;mso-wrap-distance-left:9.05pt;mso-wrap-distance-right:9.05pt;mso-wrap-distance-top:0pt;mso-wrap-distance-bottom:0pt;margin-top:14.3pt;mso-position-vertical-relative:text;margin-left:3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# 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267325</wp:posOffset>
                </wp:positionH>
                <wp:positionV relativeFrom="paragraph">
                  <wp:posOffset>69215</wp:posOffset>
                </wp:positionV>
                <wp:extent cx="180340" cy="104140"/>
                <wp:effectExtent l="2540" t="4445" r="254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75pt,5.45pt" to="428.9pt,1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874135</wp:posOffset>
                </wp:positionH>
                <wp:positionV relativeFrom="paragraph">
                  <wp:posOffset>168275</wp:posOffset>
                </wp:positionV>
                <wp:extent cx="13970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13.25pt" to="415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919095</wp:posOffset>
                </wp:positionH>
                <wp:positionV relativeFrom="paragraph">
                  <wp:posOffset>31750</wp:posOffset>
                </wp:positionV>
                <wp:extent cx="0" cy="6096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2.5pt" to="229.85pt,5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81020</wp:posOffset>
                </wp:positionH>
                <wp:positionV relativeFrom="paragraph">
                  <wp:posOffset>88265</wp:posOffset>
                </wp:positionV>
                <wp:extent cx="771525" cy="714375"/>
                <wp:effectExtent l="5715" t="5715" r="4445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714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6pt;margin-top:6.95pt;width:60.7pt;height:5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849370</wp:posOffset>
                </wp:positionH>
                <wp:positionV relativeFrom="paragraph">
                  <wp:posOffset>36195</wp:posOffset>
                </wp:positionV>
                <wp:extent cx="1373505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2.85pt" to="411.2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47315</wp:posOffset>
                </wp:positionH>
                <wp:positionV relativeFrom="paragraph">
                  <wp:posOffset>121920</wp:posOffset>
                </wp:positionV>
                <wp:extent cx="43688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9.6pt" to="242.8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907665</wp:posOffset>
                </wp:positionH>
                <wp:positionV relativeFrom="paragraph">
                  <wp:posOffset>175260</wp:posOffset>
                </wp:positionV>
                <wp:extent cx="180340" cy="104140"/>
                <wp:effectExtent l="2540" t="4445" r="2540" b="444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13.8pt" to="243.1pt,21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922270</wp:posOffset>
                </wp:positionH>
                <wp:positionV relativeFrom="paragraph">
                  <wp:posOffset>140970</wp:posOffset>
                </wp:positionV>
                <wp:extent cx="0" cy="183515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1.1pt" to="230.1pt,1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849370</wp:posOffset>
                </wp:positionH>
                <wp:positionV relativeFrom="paragraph">
                  <wp:posOffset>635</wp:posOffset>
                </wp:positionV>
                <wp:extent cx="1392555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0.05pt" to="412.7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907665</wp:posOffset>
                </wp:positionH>
                <wp:positionV relativeFrom="paragraph">
                  <wp:posOffset>50165</wp:posOffset>
                </wp:positionV>
                <wp:extent cx="180340" cy="104140"/>
                <wp:effectExtent l="2540" t="4445" r="2540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95pt,3.95pt" to="243.1pt,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795</wp:posOffset>
                </wp:positionH>
                <wp:positionV relativeFrom="paragraph">
                  <wp:posOffset>109220</wp:posOffset>
                </wp:positionV>
                <wp:extent cx="6029325" cy="523875"/>
                <wp:effectExtent l="0" t="0" r="0" b="0"/>
                <wp:wrapNone/>
                <wp:docPr id="1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ис. 4. Функциональная схема устройства стыков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41.25pt;mso-wrap-distance-left:9.05pt;mso-wrap-distance-right:9.05pt;mso-wrap-distance-top:0pt;mso-wrap-distance-bottom:0pt;margin-top:8.6pt;mso-position-vertical-relative:text;margin-left:1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ис. 4. Функциональная схема устройства стыков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42875</wp:posOffset>
                </wp:positionH>
                <wp:positionV relativeFrom="page">
                  <wp:posOffset>216535</wp:posOffset>
                </wp:positionV>
                <wp:extent cx="6491605" cy="10098405"/>
                <wp:effectExtent l="6985" t="9525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17.05pt;width:511.1pt;height:795.1pt" coordorigin="-225,341" coordsize="10222,15902">
                <v:group id="shape_0" style="position:absolute;left:-225;top:341;width:10222;height:15902">
                  <v:line id="shape_0" from="3355,15356" to="3355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9,15356" to="197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15354" to="76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1;top:341;width:10183;height:15863;mso-wrap-style:none;v-text-anchor:middl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25,15354" to="9958,15354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8,15353" to="2808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,15353" to="164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362" to="9430,16199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763" to="9956,15763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5,15653" to="3353,1565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25,15938" to="3353,15938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14;top:15941;width:46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15941;width:61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15945;width:1272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5945;width:80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945;width:568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15420;width:59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7;top:15664;width:556;height:56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67;top:15422;width:5963;height:5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179070</wp:posOffset>
                </wp:positionH>
                <wp:positionV relativeFrom="paragraph">
                  <wp:posOffset>127635</wp:posOffset>
                </wp:positionV>
                <wp:extent cx="6494780" cy="8884920"/>
                <wp:effectExtent l="0" t="508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760" cy="8884800"/>
                          <a:chOff x="0" y="0"/>
                          <a:chExt cx="6494760" cy="888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4760" cy="88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163720"/>
                              <a:ext cx="6494760" cy="72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ис. 5. Функциональная схема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преобразователя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960" y="4110840"/>
                              <a:ext cx="1082160" cy="62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нец опер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89760" y="25239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1262520" cy="90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2163960"/>
                              <a:ext cx="1262520" cy="90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2880" y="179640"/>
                              <a:ext cx="647640" cy="50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2160" y="2163600"/>
                              <a:ext cx="1238400" cy="79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егулируе-мый делитель частот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4680" y="2028240"/>
                              <a:ext cx="0" cy="146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4320" y="25588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2414880"/>
                              <a:ext cx="0" cy="6476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760" y="1296720"/>
                              <a:ext cx="1262520" cy="90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5760" y="2739240"/>
                              <a:ext cx="1262520" cy="90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2760" y="2916000"/>
                              <a:ext cx="1152360" cy="52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#/T</w:t>
                                </w:r>
                                <w:r>
                                  <w:rPr>
                                    <w:kern w:val="2"/>
                                    <w:sz w:val="56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0920" y="1487160"/>
                              <a:ext cx="1152360" cy="52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#/T</w:t>
                                </w:r>
                                <w:r>
                                  <w:rPr>
                                    <w:kern w:val="2"/>
                                    <w:sz w:val="56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2880" y="2018160"/>
                              <a:ext cx="51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2880" y="3460680"/>
                              <a:ext cx="5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6240" y="1182960"/>
                              <a:ext cx="0" cy="628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240" y="144972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0" y="155448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5320" y="164016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4680" y="173556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7160" y="2592720"/>
                              <a:ext cx="0" cy="628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7160" y="285948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6880" y="296424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6240" y="304992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5600" y="314532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5400" y="936000"/>
                              <a:ext cx="1181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#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5400" y="2378880"/>
                              <a:ext cx="1181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#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32600" y="19850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960" y="3411720"/>
                              <a:ext cx="31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040" y="1271160"/>
                              <a:ext cx="1262520" cy="90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040" y="2714040"/>
                              <a:ext cx="1262520" cy="90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0920" y="2916000"/>
                              <a:ext cx="1152360" cy="52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#/n</w:t>
                                </w:r>
                                <w:r>
                                  <w:rPr>
                                    <w:kern w:val="2"/>
                                    <w:sz w:val="56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1560" y="1477800"/>
                              <a:ext cx="1152360" cy="523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#/n</w:t>
                                </w:r>
                                <w:r>
                                  <w:rPr>
                                    <w:kern w:val="2"/>
                                    <w:sz w:val="56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56200" y="1717560"/>
                              <a:ext cx="47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6200" y="3141360"/>
                              <a:ext cx="47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75520" y="1144800"/>
                              <a:ext cx="0" cy="628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5520" y="141156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4880" y="151632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4600" y="160200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960" y="169740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84880" y="2583360"/>
                              <a:ext cx="228600" cy="628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28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640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37116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45720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00" y="552240"/>
                                <a:ext cx="190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08640" y="936000"/>
                              <a:ext cx="1181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#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8640" y="2378880"/>
                              <a:ext cx="118116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#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0800" y="263412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273888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0" y="282456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280" y="2919600"/>
                              <a:ext cx="32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080" y="3207960"/>
                              <a:ext cx="180144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д задания скорости перемещ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91640" y="888840"/>
                              <a:ext cx="0" cy="125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720" y="39492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3360" y="1708200"/>
                              <a:ext cx="0" cy="212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2440" y="3841920"/>
                              <a:ext cx="404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2200" y="44989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0" y="4700160"/>
                              <a:ext cx="92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440" y="169848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7120" y="30981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6320" y="4700160"/>
                              <a:ext cx="0" cy="143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360" y="46641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600" y="6137280"/>
                              <a:ext cx="513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412920"/>
                              <a:ext cx="0" cy="571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5240" y="5187240"/>
                              <a:ext cx="1333440" cy="68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уск опер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3200" y="4239720"/>
                              <a:ext cx="1265040" cy="90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ормирова-тель сигнала конец опера-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5440" y="4251240"/>
                              <a:ext cx="1265040" cy="89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оммутатор запускающи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46000" y="3125520"/>
                              <a:ext cx="0" cy="89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8760" y="4004280"/>
                              <a:ext cx="402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9640" y="4455720"/>
                              <a:ext cx="21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3240" y="4893840"/>
                              <a:ext cx="39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1000" y="4002480"/>
                              <a:ext cx="0" cy="45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4240" y="3840480"/>
                              <a:ext cx="0" cy="103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8400" y="5722560"/>
                              <a:ext cx="1242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16800" y="491292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7160" y="4912920"/>
                              <a:ext cx="0" cy="80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17160" y="49176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10.05pt;width:511.4pt;height:699.65pt" coordorigin="-282,201" coordsize="10228,13993">
                <v:group id="shape_0" style="position:absolute;left:-282;top:201;width:10228;height:13993">
                  <v:shape id="shape_0" stroked="f" o:allowincell="f" style="position:absolute;left:-282;top:13058;width:10227;height:11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ис. 5. Функциональная схема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преобразователя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15;top:6675;width:1703;height:9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нец опер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3639;top:4176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1422;top:201;width:1987;height:1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22;top:3609;width:1987;height:1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990;top:484;width:1019;height:7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2;top:3609;width:1949;height:1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егулируе-мый делитель частот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94,3395" to="3694,5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10,4231" to="3693,4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,4004" to="854,502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546;top:2243;width:1987;height:1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546;top:4515;width:1987;height:1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305;top:4793;width:1814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#/T</w:t>
                          </w:r>
                          <w:r>
                            <w:rPr>
                              <w:kern w:val="2"/>
                              <w:sz w:val="56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5;top:2543;width:1814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#/T</w:t>
                          </w:r>
                          <w:r>
                            <w:rPr>
                              <w:kern w:val="2"/>
                              <w:sz w:val="56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91,3379" to="4505,3379" stroked="t" o:allowincell="f" style="position:absolute">
                    <v:stroke color="black" weight="936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3691,5651" to="4545,5651" stroked="t" o:allowincell="f" style="position:absolute">
                    <v:stroke color="black" weight="936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4216,2064" to="4216,305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4216,2484" to="4545,24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31,2649" to="4560,2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6,2784" to="4575,2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1,2934" to="4560,29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6,4284" to="4186,527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4186,4704" to="4515,47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2,4869" to="4531,48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16,5004" to="4545,50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31,5155" to="4530,5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262;top:1675;width:18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#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2;top:3948;width:18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#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41,3327" to="7080,3327" stroked="t" o:allowincell="f" style="position:absolute">
                    <v:stroke color="black" weight="936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6556,5574" to="7050,5574" stroked="t" o:allowincell="f" style="position:absolute">
                    <v:stroke color="black" weight="9360" endarrow="classic" endarrowwidth="wide" endarrowlength="long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110;top:2203;width:1987;height:1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110;top:4475;width:1987;height:1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200;top:4793;width:1814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#/n</w:t>
                          </w:r>
                          <w:r>
                            <w:rPr>
                              <w:kern w:val="2"/>
                              <w:sz w:val="56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5;top:2529;width:1814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#/n</w:t>
                          </w:r>
                          <w:r>
                            <w:rPr>
                              <w:kern w:val="2"/>
                              <w:sz w:val="56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098,2906" to="9841,2906" stroked="t" o:allowincell="f" style="position:absolute">
                    <v:stroke color="black" weight="936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9098,5148" to="9841,5148" stroked="t" o:allowincell="f" style="position:absolute">
                    <v:stroke color="black" weight="936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6766,2004" to="6766,2993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6766,2424" to="7095,2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1,2589" to="7110,2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96,2724" to="7125,2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11,2874" to="7110,28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781;top:4270;width:359;height:989">
                    <v:line id="shape_0" from="6781,4270" to="6781,5259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781,4689" to="7110,46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6,4854" to="7125,48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11,4990" to="7140,4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26,5139" to="7125,51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818;top:1675;width:18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#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18;top:3948;width:18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#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69,4349" to="1393,4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,4514" to="1393,4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9,4649" to="1393,4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3,4799" to="1409,47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29;top:5253;width:283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д задания скорости перемещ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82,1601" to="2382,3580" stroked="t" o:allowincell="f" style="position:absolute">
                    <v:stroke color="black" weight="9360" endarrow="classic" endarrowwidth="wide" endarrowlength="long" joinstyle="miter" endcap="flat"/>
                    <v:fill o:detectmouseclick="t" on="false"/>
                    <w10:wrap type="none"/>
                  </v:line>
                  <v:line id="shape_0" from="286,823" to="1421,8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314,2891" to="9314,6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6252" to="9333,62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611,7286" to="6178,728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188,7603" to="9637,7603" stroked="t" o:allowincell="f" style="position:absolute">
                    <v:stroke color="black" weight="9360" endarrow="classic" endarrowwidth="wide" endarrowlength="long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9259;top:2876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493;top:508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8342,7603" to="8342,9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8279;top:7546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262,9866" to="8341,98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2,852" to="262,9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805;top:8370;width:2099;height:10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уск опер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3613;top:6878;width:1991;height:1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Формирова-тель сигнала конец опера-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83;top:6896;width:1991;height:1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оммутатор запускающи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9554,5123" to="9554,6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8,6507" to="9572,65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61,7218" to="3605,72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83,7908" to="3605,79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47,6504" to="3247,7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9,6249" to="2969,78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36,9213" to="5892,92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86,7938" to="6170,79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887,7938" to="5887,9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887,7946" to="6186,79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54730</wp:posOffset>
                </wp:positionH>
                <wp:positionV relativeFrom="paragraph">
                  <wp:posOffset>189230</wp:posOffset>
                </wp:positionV>
                <wp:extent cx="0" cy="755015"/>
                <wp:effectExtent l="5080" t="635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4.9pt" to="279.9pt,74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22980</wp:posOffset>
                </wp:positionH>
                <wp:positionV relativeFrom="paragraph">
                  <wp:posOffset>147320</wp:posOffset>
                </wp:positionV>
                <wp:extent cx="71755" cy="71755"/>
                <wp:effectExtent l="5715" t="5715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7.4pt;margin-top:11.6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67480</wp:posOffset>
                </wp:positionH>
                <wp:positionV relativeFrom="paragraph">
                  <wp:posOffset>210820</wp:posOffset>
                </wp:positionV>
                <wp:extent cx="1212215" cy="935990"/>
                <wp:effectExtent l="0" t="0" r="0" b="0"/>
                <wp:wrapNone/>
                <wp:docPr id="1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21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ормирова-тель сигнала управления сверл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5pt;height:73.7pt;mso-wrap-distance-left:9.05pt;mso-wrap-distance-right:9.05pt;mso-wrap-distance-top:0pt;mso-wrap-distance-bottom:0pt;margin-top:16.6pt;mso-position-vertical-relative:text;margin-left:3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Формирова-тель сигнала управления свер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12715</wp:posOffset>
                </wp:positionH>
                <wp:positionV relativeFrom="paragraph">
                  <wp:posOffset>40640</wp:posOffset>
                </wp:positionV>
                <wp:extent cx="1201420" cy="691515"/>
                <wp:effectExtent l="0" t="0" r="0" b="0"/>
                <wp:wrapNone/>
                <wp:docPr id="1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142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Сигнал сверл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pt;height:54.45pt;mso-wrap-distance-left:9.05pt;mso-wrap-distance-right:9.05pt;mso-wrap-distance-top:0pt;mso-wrap-distance-bottom:0pt;margin-top:3.2pt;mso-position-vertical-relative:text;margin-left:4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Сигнал свер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26205</wp:posOffset>
                </wp:positionH>
                <wp:positionV relativeFrom="paragraph">
                  <wp:posOffset>8255</wp:posOffset>
                </wp:positionV>
                <wp:extent cx="1262380" cy="901700"/>
                <wp:effectExtent l="5080" t="5080" r="508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90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15pt;margin-top:0.65pt;width:99.35pt;height: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02555</wp:posOffset>
                </wp:positionH>
                <wp:positionV relativeFrom="paragraph">
                  <wp:posOffset>223520</wp:posOffset>
                </wp:positionV>
                <wp:extent cx="903605" cy="0"/>
                <wp:effectExtent l="0" t="63500" r="0" b="635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65pt,17.6pt" to="480.75pt,17.6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43300</wp:posOffset>
                </wp:positionH>
                <wp:positionV relativeFrom="paragraph">
                  <wp:posOffset>9525</wp:posOffset>
                </wp:positionV>
                <wp:extent cx="382905" cy="0"/>
                <wp:effectExtent l="0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75pt" to="309.1pt,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42875</wp:posOffset>
                </wp:positionH>
                <wp:positionV relativeFrom="page">
                  <wp:posOffset>216535</wp:posOffset>
                </wp:positionV>
                <wp:extent cx="6491605" cy="10098405"/>
                <wp:effectExtent l="6985" t="9525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17.05pt;width:511.1pt;height:795.1pt" coordorigin="-225,341" coordsize="10222,15902">
                <v:group id="shape_0" style="position:absolute;left:-225;top:341;width:10222;height:15902">
                  <v:line id="shape_0" from="3355,15356" to="3355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9,15356" to="197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15354" to="76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1;top:341;width:10183;height:15863;mso-wrap-style:none;v-text-anchor:middl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25,15354" to="9958,15354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8,15353" to="2808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,15353" to="164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362" to="9430,16199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763" to="9956,15763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5,15653" to="3353,1565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25,15938" to="3353,15938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14;top:15941;width:46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15941;width:61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15945;width:1272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5945;width:80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945;width:568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15420;width:59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7;top:15664;width:556;height:56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67;top:15422;width:5963;height:5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79070</wp:posOffset>
                </wp:positionH>
                <wp:positionV relativeFrom="paragraph">
                  <wp:posOffset>221615</wp:posOffset>
                </wp:positionV>
                <wp:extent cx="6494780" cy="7214235"/>
                <wp:effectExtent l="0" t="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760" cy="7214400"/>
                          <a:chOff x="0" y="0"/>
                          <a:chExt cx="6494760" cy="7214400"/>
                        </a:xfrm>
                      </wpg:grpSpPr>
                      <wps:wsp>
                        <wps:cNvSpPr txBox="1"/>
                        <wps:spPr>
                          <a:xfrm>
                            <a:off x="0" y="6492960"/>
                            <a:ext cx="649476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 6. Функциональная схема блока управления шаговыми двигателями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6120" y="1245240"/>
                            <a:ext cx="126252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120" y="2688120"/>
                            <a:ext cx="126252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720" y="2688120"/>
                            <a:ext cx="126252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720" y="1245240"/>
                            <a:ext cx="126252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120" y="2688120"/>
                            <a:ext cx="126252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7120" y="1245240"/>
                            <a:ext cx="126252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9360" y="1423080"/>
                            <a:ext cx="77148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</w:t>
                              </w:r>
                              <w:r>
                                <w:rPr>
                                  <w:kern w:val="2"/>
                                  <w:sz w:val="4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440" y="2861280"/>
                            <a:ext cx="77148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</w:t>
                              </w:r>
                              <w:r>
                                <w:rPr>
                                  <w:kern w:val="2"/>
                                  <w:sz w:val="4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2680" y="1442160"/>
                            <a:ext cx="77148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К</w:t>
                              </w:r>
                              <w:r>
                                <w:rPr>
                                  <w:kern w:val="2"/>
                                  <w:sz w:val="4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9560" y="2899440"/>
                            <a:ext cx="771480" cy="58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К</w:t>
                              </w:r>
                              <w:r>
                                <w:rPr>
                                  <w:kern w:val="2"/>
                                  <w:sz w:val="4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49640" y="142560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9640" y="160596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9640" y="178632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9640" y="196668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9640" y="340920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9640" y="322884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9640" y="304848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9640" y="2868120"/>
                            <a:ext cx="14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537920"/>
                            <a:ext cx="247680" cy="30492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140760 w 140400"/>
                              <a:gd name="textAreaTop" fmla="*/ 0 h 172800"/>
                              <a:gd name="textAreaBottom" fmla="*/ 173160 h 17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0" y="2985840"/>
                            <a:ext cx="257040" cy="304920"/>
                          </a:xfrm>
                          <a:custGeom>
                            <a:avLst/>
                            <a:gdLst>
                              <a:gd name="textAreaLeft" fmla="*/ 0 w 145800"/>
                              <a:gd name="textAreaRight" fmla="*/ 146160 w 145800"/>
                              <a:gd name="textAreaTop" fmla="*/ 0 h 172800"/>
                              <a:gd name="textAreaBottom" fmla="*/ 173160 h 17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1425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19666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28681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340920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5160" y="137556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5160" y="191844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4880" y="281376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4880" y="333756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2680" y="1203840"/>
                            <a:ext cx="1200240" cy="94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мутатор синхросерии по координате 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680" y="2658240"/>
                            <a:ext cx="1200240" cy="94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мутатор синхросерии по координате 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1320" y="843840"/>
                            <a:ext cx="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663480"/>
                            <a:ext cx="0" cy="21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137592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283320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0"/>
                            <a:ext cx="228600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гналы выбора направления вращения двига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01600" y="84384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66348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17564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1440" y="31989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7280" y="1427400"/>
                            <a:ext cx="0" cy="49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7560" y="287532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95720"/>
                            <a:ext cx="1082160" cy="23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игнал со схемы син-хронизации     по коорди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те 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игнал со схемы син-хронизации     по коорди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ате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69440" y="2779920"/>
                            <a:ext cx="55188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51840" y="0"/>
                              <a:ext cx="1422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0"/>
                              <a:ext cx="1422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0"/>
                              <a:ext cx="1422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8120"/>
                              <a:ext cx="55188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4760" y="2965320"/>
                            <a:ext cx="55188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1422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1422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0"/>
                              <a:ext cx="1422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8120"/>
                              <a:ext cx="55188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4400" y="3142080"/>
                            <a:ext cx="55188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51840" y="0"/>
                              <a:ext cx="1422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0"/>
                              <a:ext cx="1422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0"/>
                              <a:ext cx="1422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8120"/>
                              <a:ext cx="55188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1440" y="3322800"/>
                            <a:ext cx="55188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1422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1422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0"/>
                              <a:ext cx="1422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8120"/>
                              <a:ext cx="55188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399000" y="285120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45720" y="2851200"/>
                            <a:ext cx="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41760" y="3041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720" y="322272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1680" y="339840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0360" y="286524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0720" y="304596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0360" y="321768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5320" y="3398400"/>
                            <a:ext cx="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9640" y="3312000"/>
                            <a:ext cx="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73040" y="1348200"/>
                            <a:ext cx="55188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1422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1422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0"/>
                              <a:ext cx="1422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8120"/>
                              <a:ext cx="55188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720" y="1533600"/>
                            <a:ext cx="55188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1422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1422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0"/>
                              <a:ext cx="1422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8120"/>
                              <a:ext cx="55188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68000" y="1710000"/>
                            <a:ext cx="55188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1422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1422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0"/>
                              <a:ext cx="1422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8120"/>
                              <a:ext cx="55188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55400" y="1891080"/>
                            <a:ext cx="55188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51840" y="0"/>
                              <a:ext cx="1422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0"/>
                              <a:ext cx="1422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600" y="0"/>
                              <a:ext cx="142200" cy="157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8120"/>
                              <a:ext cx="55188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2600" y="141912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49320" y="1419120"/>
                            <a:ext cx="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45720" y="160956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40320" y="1790640"/>
                            <a:ext cx="5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5280" y="196668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3960" y="143316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4680" y="1614240"/>
                            <a:ext cx="6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3960" y="1785600"/>
                            <a:ext cx="6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8920" y="1966680"/>
                            <a:ext cx="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0" y="1880280"/>
                            <a:ext cx="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17.45pt;width:511.4pt;height:568.05pt" coordorigin="-282,349" coordsize="10228,11361">
                <v:shape id="shape_0" stroked="f" o:allowincell="f" style="position:absolute;left:-282;top:10574;width:10227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 6. Функциональная схема блока управления шаговыми двигателями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712;top:2310;width:1987;height:1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12;top:4582;width:1987;height:1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52;top:4582;width:1987;height:1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52;top:2310;width:1987;height:1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42;top:4582;width:1987;height:1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942;top:2310;width:1987;height:14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977;top:2590;width:1214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</w:t>
                        </w:r>
                        <w:r>
                          <w:rPr>
                            <w:kern w:val="2"/>
                            <w:sz w:val="4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4855;width:1214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</w:t>
                        </w:r>
                        <w:r>
                          <w:rPr>
                            <w:kern w:val="2"/>
                            <w:sz w:val="4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7;top:2620;width:1214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К</w:t>
                        </w:r>
                        <w:r>
                          <w:rPr>
                            <w:kern w:val="2"/>
                            <w:sz w:val="4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7;top:4915;width:1214;height:9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К</w:t>
                        </w:r>
                        <w:r>
                          <w:rPr>
                            <w:kern w:val="2"/>
                            <w:sz w:val="4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0,2594" to="9154,2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0,2878" to="9154,2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0,3162" to="9154,3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0,3446" to="9154,3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0,5718" to="9154,5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0,5434" to="9154,5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0,5150" to="9154,5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30,4866" to="9154,4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6553;top:2771;width:389;height:479;mso-wrap-style:none;v-text-anchor:middle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38;top:5051;width:404;height:479;mso-wrap-style:none;v-text-anchor:middle" type="_x0000_t1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00,2594" to="4551,2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0,3446" to="4551,3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0,4866" to="4551,4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0,5718" to="4569,5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98,2515" to="4632,26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8,3370" to="4632,35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13,4780" to="4647,49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13,5605" to="4647,57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38;top:2245;width:1889;height:1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мутатор синхросерии по координате 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2;top:4535;width:1889;height:1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мутатор синхросерии по координате 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8,1678" to="1468,2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8,1394" to="1138,4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2516" to="1737,251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153,4811" to="1707,481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138;top:349;width:3599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гналы выбора направления вращения двигател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3,1678" to="2307,16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0,1394" to="2305,1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,3115" to="1705,31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4,5387" to="1705,53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808,2597" to="9808,33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93,4877" to="9793,5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282;top:2547;width:1703;height:3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игнал со схемы син-хронизации     по коорди-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те 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игнал со схемы син-хронизации     по коорди-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ате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961;top:4727;width:869;height:370">
                  <v:oval id="shape_0" fillcolor="white" stroked="t" o:allowincell="f" style="position:absolute;left:9043;top:4727;width:22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67;top:4727;width:22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491;top:4727;width:22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8961;top:4850;width:868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954;top:5019;width:869;height:370">
                  <v:oval id="shape_0" fillcolor="white" stroked="t" o:allowincell="f" style="position:absolute;left:9036;top:5019;width:22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60;top:5019;width:22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484;top:5019;width:22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8954;top:5142;width:868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954;top:5297;width:869;height:370">
                  <v:oval id="shape_0" fillcolor="white" stroked="t" o:allowincell="f" style="position:absolute;left:9035;top:5297;width:22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59;top:5297;width:22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483;top:5297;width:22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8954;top:5420;width:868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933;top:5582;width:869;height:370">
                  <v:oval id="shape_0" fillcolor="white" stroked="t" o:allowincell="f" style="position:absolute;left:9015;top:5582;width:22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39;top:5582;width:22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463;top:5582;width:22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8933;top:5705;width:868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795,4839" to="9795,56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1,4839" to="9793,48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05,5139" to="9794,51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97,5424" to="9786,54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89,5701" to="9793,57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31,4861" to="9043,48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32,5146" to="9029,5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31,5416" to="9035,54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23,5701" to="9005,57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30,5565" to="8930,59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8967;top:2472;width:869;height:370">
                  <v:oval id="shape_0" fillcolor="white" stroked="t" o:allowincell="f" style="position:absolute;left:9049;top:2472;width:22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73;top:2472;width:22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497;top:2472;width:22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8967;top:2595;width:868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960;top:2764;width:869;height:370">
                  <v:oval id="shape_0" fillcolor="white" stroked="t" o:allowincell="f" style="position:absolute;left:9043;top:2764;width:22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66;top:2764;width:22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490;top:2764;width:22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8960;top:2887;width:868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959;top:3042;width:869;height:370">
                  <v:oval id="shape_0" fillcolor="white" stroked="t" o:allowincell="f" style="position:absolute;left:9041;top:3042;width:22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65;top:3042;width:22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489;top:3042;width:22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8959;top:3165;width:868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939;top:3327;width:869;height:370">
                  <v:oval id="shape_0" fillcolor="white" stroked="t" o:allowincell="f" style="position:absolute;left:9021;top:3327;width:22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45;top:3327;width:22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469;top:3327;width:223;height:2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8939;top:3450;width:868;height:24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801,2584" to="9801,3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17,2584" to="9799,25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11,2884" to="9800,28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03,3169" to="9792,31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95,3446" to="9799,34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37,2606" to="9049,26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38,2891" to="9035,28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37,3161" to="9041,31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29,3446" to="9011,34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37,3310" to="8937,37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42875</wp:posOffset>
                </wp:positionH>
                <wp:positionV relativeFrom="page">
                  <wp:posOffset>216535</wp:posOffset>
                </wp:positionV>
                <wp:extent cx="6491605" cy="10098405"/>
                <wp:effectExtent l="6985" t="9525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17.05pt;width:511.1pt;height:795.1pt" coordorigin="-225,341" coordsize="10222,15902">
                <v:group id="shape_0" style="position:absolute;left:-225;top:341;width:10222;height:15902">
                  <v:line id="shape_0" from="3355,15356" to="3355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9,15356" to="197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15354" to="76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1;top:341;width:10183;height:15863;mso-wrap-style:none;v-text-anchor:middl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25,15354" to="9958,15354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8,15353" to="2808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,15353" to="164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362" to="9430,16199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763" to="9956,15763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5,15653" to="3353,1565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25,15938" to="3353,15938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14;top:15941;width:46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15941;width:61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15945;width:1272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5945;width:80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945;width:568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15420;width:59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7;top:15664;width:556;height:56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67;top:15422;width:5963;height:5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lang w:val="en-US"/>
        </w:rPr>
        <w:t>6. Синтез принципиальной схемы</w:t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Блок устройства стыков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Этот блок включает в себя следующие элементы:</w:t>
      </w:r>
    </w:p>
    <w:p>
      <w:pPr>
        <w:pStyle w:val="Normal"/>
        <w:numPr>
          <w:ilvl w:val="2"/>
          <w:numId w:val="7"/>
        </w:numPr>
        <w:rPr/>
      </w:pPr>
      <w:r>
        <w:rPr>
          <w:sz w:val="28"/>
          <w:lang w:val="en-US"/>
        </w:rPr>
        <w:t>Селектор адреса собирается на элементах И-НЕ и ИЛИ-НЕ (DD26, DD34.1,DD</w:t>
      </w:r>
      <w:r>
        <w:rPr>
          <w:sz w:val="28"/>
        </w:rPr>
        <w:t>34.2,</w:t>
      </w:r>
      <w:r>
        <w:rPr>
          <w:sz w:val="28"/>
          <w:lang w:val="en-US"/>
        </w:rPr>
        <w:t>DD30.1)</w:t>
      </w:r>
      <w:r>
        <w:rPr>
          <w:sz w:val="28"/>
        </w:rPr>
        <w:t xml:space="preserve">.Схема селектора адреса будет иметь вид, представленный на рис. 7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92245</wp:posOffset>
                </wp:positionH>
                <wp:positionV relativeFrom="paragraph">
                  <wp:posOffset>996315</wp:posOffset>
                </wp:positionV>
                <wp:extent cx="194945" cy="0"/>
                <wp:effectExtent l="0" t="6350" r="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78.45pt" to="329.65pt,7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57375</wp:posOffset>
                </wp:positionH>
                <wp:positionV relativeFrom="paragraph">
                  <wp:posOffset>938530</wp:posOffset>
                </wp:positionV>
                <wp:extent cx="1012190" cy="1905"/>
                <wp:effectExtent l="635" t="6350" r="63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73.9pt" to="225.9pt,7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23895</wp:posOffset>
                </wp:positionH>
                <wp:positionV relativeFrom="paragraph">
                  <wp:posOffset>948690</wp:posOffset>
                </wp:positionV>
                <wp:extent cx="450850" cy="0"/>
                <wp:effectExtent l="0" t="6350" r="63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74.7pt" to="289.3pt,7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30830</wp:posOffset>
                </wp:positionH>
                <wp:positionV relativeFrom="paragraph">
                  <wp:posOffset>763905</wp:posOffset>
                </wp:positionV>
                <wp:extent cx="362585" cy="991870"/>
                <wp:effectExtent l="13335" t="12700" r="12065" b="127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9pt;margin-top:60.15pt;width:28.5pt;height:78.0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82110</wp:posOffset>
                </wp:positionH>
                <wp:positionV relativeFrom="paragraph">
                  <wp:posOffset>854075</wp:posOffset>
                </wp:positionV>
                <wp:extent cx="362585" cy="516255"/>
                <wp:effectExtent l="13335" t="13335" r="12065" b="1206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51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3pt;margin-top:67.25pt;width:28.5pt;height:40.6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22675</wp:posOffset>
                </wp:positionH>
                <wp:positionV relativeFrom="paragraph">
                  <wp:posOffset>763905</wp:posOffset>
                </wp:positionV>
                <wp:extent cx="362585" cy="709295"/>
                <wp:effectExtent l="13335" t="13335" r="12065" b="1206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0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5.25pt;margin-top:60.15pt;width:28.5pt;height:55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59915</wp:posOffset>
                </wp:positionH>
                <wp:positionV relativeFrom="paragraph">
                  <wp:posOffset>313055</wp:posOffset>
                </wp:positionV>
                <wp:extent cx="0" cy="63627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24.65pt" to="146.45pt,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9745</wp:posOffset>
                </wp:positionH>
                <wp:positionV relativeFrom="paragraph">
                  <wp:posOffset>303530</wp:posOffset>
                </wp:positionV>
                <wp:extent cx="0" cy="84074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5pt,23.9pt" to="139.35pt,9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60525</wp:posOffset>
                </wp:positionH>
                <wp:positionV relativeFrom="paragraph">
                  <wp:posOffset>313055</wp:posOffset>
                </wp:positionV>
                <wp:extent cx="0" cy="103060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24.65pt" to="130.75pt,10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570355</wp:posOffset>
                </wp:positionH>
                <wp:positionV relativeFrom="paragraph">
                  <wp:posOffset>313055</wp:posOffset>
                </wp:positionV>
                <wp:extent cx="0" cy="1254125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24.65pt" to="123.65pt,1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99845</wp:posOffset>
                </wp:positionH>
                <wp:positionV relativeFrom="paragraph">
                  <wp:posOffset>313055</wp:posOffset>
                </wp:positionV>
                <wp:extent cx="0" cy="1796415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24.65pt" to="102.35pt,16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09675</wp:posOffset>
                </wp:positionH>
                <wp:positionV relativeFrom="paragraph">
                  <wp:posOffset>313055</wp:posOffset>
                </wp:positionV>
                <wp:extent cx="0" cy="2028825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24.65pt" to="95.25pt,1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19505</wp:posOffset>
                </wp:positionH>
                <wp:positionV relativeFrom="paragraph">
                  <wp:posOffset>313055</wp:posOffset>
                </wp:positionV>
                <wp:extent cx="0" cy="221869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24.65pt" to="88.15pt,19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29335</wp:posOffset>
                </wp:positionH>
                <wp:positionV relativeFrom="paragraph">
                  <wp:posOffset>313055</wp:posOffset>
                </wp:positionV>
                <wp:extent cx="0" cy="243713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4.65pt" to="81.05pt,2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62100</wp:posOffset>
                </wp:positionH>
                <wp:positionV relativeFrom="paragraph">
                  <wp:posOffset>1577340</wp:posOffset>
                </wp:positionV>
                <wp:extent cx="1270635" cy="3175"/>
                <wp:effectExtent l="635" t="6350" r="63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24.2pt" to="223pt,12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62125</wp:posOffset>
                </wp:positionH>
                <wp:positionV relativeFrom="paragraph">
                  <wp:posOffset>1151255</wp:posOffset>
                </wp:positionV>
                <wp:extent cx="1070610" cy="2540"/>
                <wp:effectExtent l="635" t="6350" r="63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90.65pt" to="223pt,9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47825</wp:posOffset>
                </wp:positionH>
                <wp:positionV relativeFrom="paragraph">
                  <wp:posOffset>1355090</wp:posOffset>
                </wp:positionV>
                <wp:extent cx="1184910" cy="2540"/>
                <wp:effectExtent l="635" t="6350" r="635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106.7pt" to="223pt,10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00400</wp:posOffset>
                </wp:positionH>
                <wp:positionV relativeFrom="paragraph">
                  <wp:posOffset>2198370</wp:posOffset>
                </wp:positionV>
                <wp:extent cx="46355" cy="46355"/>
                <wp:effectExtent l="6985" t="6985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73.1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04925</wp:posOffset>
                </wp:positionH>
                <wp:positionV relativeFrom="paragraph">
                  <wp:posOffset>2113280</wp:posOffset>
                </wp:positionV>
                <wp:extent cx="1564640" cy="3175"/>
                <wp:effectExtent l="635" t="6350" r="63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166.4pt" to="225.9pt,16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61995</wp:posOffset>
                </wp:positionH>
                <wp:positionV relativeFrom="paragraph">
                  <wp:posOffset>2211070</wp:posOffset>
                </wp:positionV>
                <wp:extent cx="136525" cy="0"/>
                <wp:effectExtent l="0" t="6350" r="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5pt,174.1pt" to="267.55pt,17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30830</wp:posOffset>
                </wp:positionH>
                <wp:positionV relativeFrom="paragraph">
                  <wp:posOffset>1939925</wp:posOffset>
                </wp:positionV>
                <wp:extent cx="362585" cy="991870"/>
                <wp:effectExtent l="13335" t="12700" r="12065" b="127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99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9pt;margin-top:152.75pt;width:28.5pt;height:78.0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19200</wp:posOffset>
                </wp:positionH>
                <wp:positionV relativeFrom="paragraph">
                  <wp:posOffset>2321560</wp:posOffset>
                </wp:positionV>
                <wp:extent cx="1613535" cy="3810"/>
                <wp:effectExtent l="635" t="6350" r="63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82.8pt" to="223pt,18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23950</wp:posOffset>
                </wp:positionH>
                <wp:positionV relativeFrom="paragraph">
                  <wp:posOffset>2525395</wp:posOffset>
                </wp:positionV>
                <wp:extent cx="1708785" cy="3810"/>
                <wp:effectExtent l="635" t="6350" r="635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89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198.85pt" to="223pt,19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70985</wp:posOffset>
                </wp:positionH>
                <wp:positionV relativeFrom="paragraph">
                  <wp:posOffset>1229360</wp:posOffset>
                </wp:positionV>
                <wp:extent cx="104775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96.8pt" to="328.75pt,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45965</wp:posOffset>
                </wp:positionH>
                <wp:positionV relativeFrom="paragraph">
                  <wp:posOffset>1124585</wp:posOffset>
                </wp:positionV>
                <wp:extent cx="150495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5pt,88.55pt" to="476.4pt,8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28185</wp:posOffset>
                </wp:positionH>
                <wp:positionV relativeFrom="paragraph">
                  <wp:posOffset>1111250</wp:posOffset>
                </wp:positionV>
                <wp:extent cx="46355" cy="46355"/>
                <wp:effectExtent l="6985" t="6985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55pt;margin-top:87.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71290</wp:posOffset>
                </wp:positionH>
                <wp:positionV relativeFrom="paragraph">
                  <wp:posOffset>968375</wp:posOffset>
                </wp:positionV>
                <wp:extent cx="46355" cy="46355"/>
                <wp:effectExtent l="6985" t="6985" r="6350" b="698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7pt;margin-top:76.25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15365</wp:posOffset>
                </wp:positionH>
                <wp:positionV relativeFrom="paragraph">
                  <wp:posOffset>2747645</wp:posOffset>
                </wp:positionV>
                <wp:extent cx="1812925" cy="4445"/>
                <wp:effectExtent l="635" t="6350" r="63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9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216.35pt" to="222.65pt,21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72280</wp:posOffset>
                </wp:positionH>
                <wp:positionV relativeFrom="paragraph">
                  <wp:posOffset>944245</wp:posOffset>
                </wp:positionV>
                <wp:extent cx="187325" cy="172085"/>
                <wp:effectExtent l="0" t="0" r="0" b="0"/>
                <wp:wrapNone/>
                <wp:docPr id="1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74.35pt;mso-position-vertical-relative:text;margin-left:336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22905</wp:posOffset>
                </wp:positionH>
                <wp:positionV relativeFrom="paragraph">
                  <wp:posOffset>854075</wp:posOffset>
                </wp:positionV>
                <wp:extent cx="187325" cy="172085"/>
                <wp:effectExtent l="0" t="0" r="0" b="0"/>
                <wp:wrapNone/>
                <wp:docPr id="1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67.25pt;mso-position-vertical-relative:text;margin-left:230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91255</wp:posOffset>
                </wp:positionH>
                <wp:positionV relativeFrom="paragraph">
                  <wp:posOffset>829310</wp:posOffset>
                </wp:positionV>
                <wp:extent cx="187325" cy="172085"/>
                <wp:effectExtent l="0" t="0" r="0" b="0"/>
                <wp:wrapNone/>
                <wp:docPr id="1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65.3pt;mso-position-vertical-relative:text;margin-left:290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8145</wp:posOffset>
                </wp:positionH>
                <wp:positionV relativeFrom="paragraph">
                  <wp:posOffset>42545</wp:posOffset>
                </wp:positionV>
                <wp:extent cx="2344420" cy="541020"/>
                <wp:effectExtent l="0" t="0" r="0" b="0"/>
                <wp:wrapNone/>
                <wp:docPr id="1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442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1111    1111   0XX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pt;height:42.6pt;mso-wrap-distance-left:9.05pt;mso-wrap-distance-right:9.05pt;mso-wrap-distance-top:0pt;mso-wrap-distance-bottom:0pt;margin-top:3.35pt;mso-position-vertical-relative:text;margin-left: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 xml:space="preserve">           </w:t>
                      </w:r>
                      <w:r>
                        <w:rPr>
                          <w:b/>
                          <w:sz w:val="28"/>
                          <w:lang w:val="en-US"/>
                        </w:rPr>
                        <w:t>1111    1111   0XX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22905</wp:posOffset>
                </wp:positionH>
                <wp:positionV relativeFrom="paragraph">
                  <wp:posOffset>2030095</wp:posOffset>
                </wp:positionV>
                <wp:extent cx="187325" cy="172085"/>
                <wp:effectExtent l="0" t="0" r="0" b="0"/>
                <wp:wrapNone/>
                <wp:docPr id="1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159.85pt;mso-position-vertical-relative:text;margin-left:230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24655</wp:posOffset>
                </wp:positionH>
                <wp:positionV relativeFrom="paragraph">
                  <wp:posOffset>939165</wp:posOffset>
                </wp:positionV>
                <wp:extent cx="187325" cy="172085"/>
                <wp:effectExtent l="0" t="0" r="0" b="0"/>
                <wp:wrapNone/>
                <wp:docPr id="19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73.95pt;mso-position-vertical-relative:text;margin-left:332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24070</wp:posOffset>
                </wp:positionH>
                <wp:positionV relativeFrom="paragraph">
                  <wp:posOffset>831850</wp:posOffset>
                </wp:positionV>
                <wp:extent cx="1571625" cy="666750"/>
                <wp:effectExtent l="0" t="0" r="0" b="0"/>
                <wp:wrapNone/>
                <wp:docPr id="19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Сигнал «выбор устройств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52.5pt;mso-wrap-distance-left:9.05pt;mso-wrap-distance-right:9.05pt;mso-wrap-distance-top:0pt;mso-wrap-distance-bottom:0pt;margin-top:65.5pt;mso-position-vertical-relative:text;margin-left:3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Сигнал «выбор устройств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21205</wp:posOffset>
                </wp:positionH>
                <wp:positionV relativeFrom="paragraph">
                  <wp:posOffset>108585</wp:posOffset>
                </wp:positionV>
                <wp:extent cx="0" cy="311785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8.55pt" to="159.15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81885</wp:posOffset>
                </wp:positionH>
                <wp:positionV relativeFrom="paragraph">
                  <wp:posOffset>108585</wp:posOffset>
                </wp:positionV>
                <wp:extent cx="0" cy="3021965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8.55pt" to="187.55pt,24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00400</wp:posOffset>
                </wp:positionH>
                <wp:positionV relativeFrom="paragraph">
                  <wp:posOffset>109220</wp:posOffset>
                </wp:positionV>
                <wp:extent cx="46355" cy="46355"/>
                <wp:effectExtent l="6985" t="6985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8.6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76295</wp:posOffset>
                </wp:positionH>
                <wp:positionV relativeFrom="paragraph">
                  <wp:posOffset>78740</wp:posOffset>
                </wp:positionV>
                <wp:extent cx="24765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5pt,6.2pt" to="285.3pt,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76295</wp:posOffset>
                </wp:positionH>
                <wp:positionV relativeFrom="paragraph">
                  <wp:posOffset>79375</wp:posOffset>
                </wp:positionV>
                <wp:extent cx="0" cy="904875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85pt,6.25pt" to="265.8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071620</wp:posOffset>
                </wp:positionH>
                <wp:positionV relativeFrom="paragraph">
                  <wp:posOffset>2540</wp:posOffset>
                </wp:positionV>
                <wp:extent cx="0" cy="2276475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0.2pt" to="320.6pt,1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40355</wp:posOffset>
                </wp:positionH>
                <wp:positionV relativeFrom="paragraph">
                  <wp:posOffset>72390</wp:posOffset>
                </wp:positionV>
                <wp:extent cx="362585" cy="512445"/>
                <wp:effectExtent l="13335" t="13335" r="12065" b="1206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51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65pt;margin-top:5.7pt;width:28.5pt;height:40.3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891155</wp:posOffset>
                </wp:positionH>
                <wp:positionV relativeFrom="paragraph">
                  <wp:posOffset>115570</wp:posOffset>
                </wp:positionV>
                <wp:extent cx="187325" cy="172085"/>
                <wp:effectExtent l="0" t="0" r="0" b="0"/>
                <wp:wrapNone/>
                <wp:docPr id="20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172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5pt;height:13.55pt;mso-wrap-distance-left:9.05pt;mso-wrap-distance-right:9.05pt;mso-wrap-distance-top:0pt;mso-wrap-distance-bottom:0pt;margin-top:9.1pt;mso-position-vertical-relative:text;margin-left:227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4845</wp:posOffset>
                </wp:positionH>
                <wp:positionV relativeFrom="paragraph">
                  <wp:posOffset>191770</wp:posOffset>
                </wp:positionV>
                <wp:extent cx="46355" cy="46355"/>
                <wp:effectExtent l="6985" t="6985" r="635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35pt;margin-top:15.1pt;width:3.6pt;height:3.6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89505</wp:posOffset>
                </wp:positionH>
                <wp:positionV relativeFrom="paragraph">
                  <wp:posOffset>67945</wp:posOffset>
                </wp:positionV>
                <wp:extent cx="440690" cy="635"/>
                <wp:effectExtent l="635" t="6350" r="635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5.35pt" to="222.8pt,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27555</wp:posOffset>
                </wp:positionH>
                <wp:positionV relativeFrom="paragraph">
                  <wp:posOffset>162560</wp:posOffset>
                </wp:positionV>
                <wp:extent cx="821690" cy="1905"/>
                <wp:effectExtent l="635" t="6350" r="635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5pt,12.8pt" to="224.3pt,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54375</wp:posOffset>
                </wp:positionH>
                <wp:positionV relativeFrom="paragraph">
                  <wp:posOffset>1270</wp:posOffset>
                </wp:positionV>
                <wp:extent cx="823595" cy="1905"/>
                <wp:effectExtent l="635" t="6350" r="635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0.1pt" to="321.05pt,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90270</wp:posOffset>
                </wp:positionH>
                <wp:positionV relativeFrom="paragraph">
                  <wp:posOffset>99695</wp:posOffset>
                </wp:positionV>
                <wp:extent cx="4629150" cy="409575"/>
                <wp:effectExtent l="0" t="0" r="0" b="0"/>
                <wp:wrapNone/>
                <wp:docPr id="20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 7. Принципиальная схема селектора адрес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32.25pt;mso-wrap-distance-left:9.05pt;mso-wrap-distance-right:9.05pt;mso-wrap-distance-top:0pt;mso-wrap-distance-bottom:0pt;margin-top:7.85pt;mso-position-vertical-relative:text;margin-left: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 7. Принципиальная схема селектора адрес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Дешифратор сигналов управления и синхронизации. Будем использовать дешифратор серии К555ИД4. Принципиальная схема дешифратора будет иметь вид, представленный на рис. 8. Младшие биты (А и В) могут следующими:</w:t>
      </w:r>
    </w:p>
    <w:p>
      <w:pPr>
        <w:pStyle w:val="Normal"/>
        <w:numPr>
          <w:ilvl w:val="0"/>
          <w:numId w:val="8"/>
        </w:numPr>
        <w:rPr>
          <w:sz w:val="28"/>
          <w:lang w:val="en-US"/>
        </w:rPr>
      </w:pPr>
      <w:r>
        <w:rPr>
          <w:sz w:val="28"/>
          <w:lang w:val="en-US"/>
        </w:rPr>
        <w:t>0 0 – чтение РС;</w:t>
      </w:r>
    </w:p>
    <w:p>
      <w:pPr>
        <w:pStyle w:val="Normal"/>
        <w:numPr>
          <w:ilvl w:val="0"/>
          <w:numId w:val="8"/>
        </w:numPr>
        <w:rPr>
          <w:sz w:val="28"/>
          <w:lang w:val="en-US"/>
        </w:rPr>
      </w:pPr>
      <w:r>
        <w:rPr>
          <w:sz w:val="28"/>
          <w:lang w:val="en-US"/>
        </w:rPr>
        <w:t>0 1 – запись РУ;</w:t>
      </w:r>
    </w:p>
    <w:p>
      <w:pPr>
        <w:pStyle w:val="Normal"/>
        <w:numPr>
          <w:ilvl w:val="0"/>
          <w:numId w:val="8"/>
        </w:numPr>
        <w:rPr>
          <w:sz w:val="28"/>
          <w:lang w:val="en-US"/>
        </w:rPr>
      </w:pPr>
      <w:r>
        <w:rPr>
          <w:sz w:val="28"/>
          <w:lang w:val="en-US"/>
        </w:rPr>
        <w:t>1 0 – запись РП;</w:t>
      </w:r>
    </w:p>
    <w:p>
      <w:pPr>
        <w:pStyle w:val="Normal"/>
        <w:numPr>
          <w:ilvl w:val="0"/>
          <w:numId w:val="8"/>
        </w:numPr>
        <w:rPr>
          <w:sz w:val="28"/>
          <w:lang w:val="en-US"/>
        </w:rPr>
      </w:pPr>
      <w:r>
        <w:rPr>
          <w:sz w:val="28"/>
          <w:lang w:val="en-US"/>
        </w:rPr>
        <w:t xml:space="preserve">1 1 – запись регистра задания скорости. 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>Следует отметить, что при чтении работает верхняя секция дешифратора, при записи – нижняя, поэтому эти сигналы появятся на следующих выходах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Q1 - чтение РС;</w:t>
      </w:r>
    </w:p>
    <w:p>
      <w:pPr>
        <w:pStyle w:val="Normal"/>
        <w:ind w:left="75" w:hanging="0"/>
        <w:rPr>
          <w:sz w:val="28"/>
          <w:lang w:val="en-US"/>
        </w:rPr>
      </w:pPr>
      <w:r>
        <w:rPr>
          <w:sz w:val="28"/>
          <w:lang w:val="en-US"/>
        </w:rPr>
        <w:t>Q5 - запись РУ;</w:t>
      </w:r>
    </w:p>
    <w:p>
      <w:pPr>
        <w:pStyle w:val="Normal"/>
        <w:ind w:left="75" w:hanging="0"/>
        <w:rPr>
          <w:sz w:val="28"/>
          <w:lang w:val="en-US"/>
        </w:rPr>
      </w:pPr>
      <w:r>
        <w:rPr>
          <w:sz w:val="28"/>
          <w:lang w:val="en-US"/>
        </w:rPr>
        <w:t>Q6 - запись РП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Q7  - запись регистра задания скорости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1145</wp:posOffset>
                </wp:positionH>
                <wp:positionV relativeFrom="paragraph">
                  <wp:posOffset>136525</wp:posOffset>
                </wp:positionV>
                <wp:extent cx="5753100" cy="221488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2214720"/>
                          <a:chOff x="0" y="0"/>
                          <a:chExt cx="5753160" cy="2214720"/>
                        </a:xfrm>
                      </wpg:grpSpPr>
                      <wps:wsp>
                        <wps:cNvSpPr txBox="1"/>
                        <wps:spPr>
                          <a:xfrm>
                            <a:off x="0" y="1662480"/>
                            <a:ext cx="5753160" cy="5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8. Принципиальная схема дешифратора сигналов управления и синхронизац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080" y="181080"/>
                            <a:ext cx="26748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2640" y="1630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2640" y="3441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360" y="6483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7320" y="9158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5800" y="82080"/>
                            <a:ext cx="720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82080"/>
                            <a:ext cx="720" cy="1620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320" y="1247040"/>
                            <a:ext cx="1681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1449000"/>
                            <a:ext cx="16812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9440" y="2217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2200" y="1764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200" y="3632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200" y="5310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200" y="7138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200" y="8852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200" y="10756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200" y="12510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2200" y="142632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4720" y="82080"/>
                            <a:ext cx="720" cy="1600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82080"/>
                            <a:ext cx="720" cy="1600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800" y="82080"/>
                            <a:ext cx="720" cy="1600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5800" y="1682280"/>
                            <a:ext cx="720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237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4132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5961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7790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94680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112572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130860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120" y="148032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41652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128772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48320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547200"/>
                            <a:ext cx="18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560" y="1180440"/>
                            <a:ext cx="185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9800" y="248400"/>
                            <a:ext cx="82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132444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148860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000" y="1515240"/>
                            <a:ext cx="97596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230120"/>
                            <a:ext cx="36252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309320"/>
                            <a:ext cx="1872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0800" y="448200"/>
                            <a:ext cx="173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2880" y="150552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428760"/>
                            <a:ext cx="0" cy="10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9680" y="734040"/>
                            <a:ext cx="5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9680" y="1010160"/>
                            <a:ext cx="5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3480" y="0"/>
                            <a:ext cx="8380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/O RE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1640" y="1114560"/>
                            <a:ext cx="1028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I/O WR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8240" y="1008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113400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4082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080" y="527040"/>
                            <a:ext cx="1266120" cy="56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ладшие биты (2-ой и 3-ий) адреса выбора опер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440" y="163800"/>
                            <a:ext cx="117144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«Выбор устройств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26280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6400" y="4388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6249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8006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9676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6400" y="114372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13298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1440" y="150552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35pt;margin-top:10.75pt;width:453pt;height:174.4pt" coordorigin="427,215" coordsize="9060,3488">
                <v:shape id="shape_0" stroked="f" o:allowincell="f" style="position:absolute;left:427;top:2833;width:9059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8. Принципиальная схема дешифратора сигналов управления и синхронизаци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545;top:500;width:42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3;top:472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3;top:757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8;top:1236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1657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92,344" to="6326,34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171,344" to="5171,289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10;top:2179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7;top:2497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E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135;top:564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6037;top:493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37;top:787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37;top:1051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37;top:1339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37;top:1609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37;top:1909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37;top:2185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37;top:2461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74,344" to="5474,28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044,344" to="6044,28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326,344" to="6326,28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192,2864" to="6326,286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290;top:590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290;top:866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290;top:1154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290;top:1442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290;top:1706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290;top:1988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290;top:2276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290;top:2546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135;top:871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127;top:2243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135;top:2551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5173,1077" to="5464,107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173,2074" to="5464,20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860,606" to="5164,6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46,2301" to="5165,23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597;top:2559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630,2601" to="5166,26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60;top:2152;width:570;height:812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fillcolor="white" stroked="f" o:allowincell="f" style="position:absolute;left:3126;top:2277;width:29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28,921" to="5165,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1,2586" to="3050,25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1,890" to="2841,25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32,1371" to="5164,13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32,1806" to="5164,18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456;top:215;width:131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/O RE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6;top:1970;width:161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I/O WR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21,231" to="4415,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1,2001" to="4655,2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790;top:858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3136;top:1045;width:1993;height: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ладшие биты (2-ой и 3-ий) адреса выбора опер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;top:473;width:1844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«Выбор устройства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67,629" to="6666,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4,906" to="6673,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2,1199" to="6681,1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2,1476" to="6681,1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67,1739" to="6666,1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4,2016" to="6673,20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2,2309" to="6681,2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82,2586" to="6681,2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2"/>
          <w:numId w:val="7"/>
        </w:numPr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42875</wp:posOffset>
                </wp:positionH>
                <wp:positionV relativeFrom="page">
                  <wp:posOffset>216535</wp:posOffset>
                </wp:positionV>
                <wp:extent cx="6491605" cy="10098405"/>
                <wp:effectExtent l="6985" t="9525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17.05pt;width:511.1pt;height:795.15pt" coordorigin="-225,341" coordsize="10222,15903">
                <v:group id="shape_0" style="position:absolute;left:-225;top:341;width:10222;height:15903">
                  <v:line id="shape_0" from="3355,15356" to="3355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9,15356" to="197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15354" to="76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1;top:341;width:10183;height:15863;mso-wrap-style:none;v-text-anchor:middl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25,15354" to="9958,15354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8,15353" to="2808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,15353" to="164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362" to="9430,16199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763" to="9956,15763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5,15653" to="3353,1565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25,15938" to="3353,15938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14;top:15941;width:46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15941;width:61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15945;width:1272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5945;width:80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945;width:568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15420;width:59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7;top:15664;width:556;height:56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67;top:15422;width:5963;height:5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en-US"/>
        </w:rPr>
        <w:t xml:space="preserve">РП состоит из двух микросхем серии К555ИР22 и обозначен как DD15 – DD16. Он представлен на рис. 9.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2080</wp:posOffset>
                </wp:positionH>
                <wp:positionV relativeFrom="paragraph">
                  <wp:posOffset>62230</wp:posOffset>
                </wp:positionV>
                <wp:extent cx="5977255" cy="5812155"/>
                <wp:effectExtent l="635" t="508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7080" cy="5812200"/>
                          <a:chOff x="0" y="0"/>
                          <a:chExt cx="5977080" cy="5812200"/>
                        </a:xfrm>
                      </wpg:grpSpPr>
                      <wps:wsp>
                        <wps:cNvSpPr txBox="1"/>
                        <wps:spPr>
                          <a:xfrm>
                            <a:off x="2763360" y="5008320"/>
                            <a:ext cx="1872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90008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26640" y="298440"/>
                            <a:ext cx="168120" cy="141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684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4960"/>
                              <a:ext cx="1681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12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884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928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460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956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30600" y="2097360"/>
                            <a:ext cx="1681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E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4680" y="298440"/>
                            <a:ext cx="168120" cy="141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684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4960"/>
                              <a:ext cx="1681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12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884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928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460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956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74760" y="37908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56196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73800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91296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109548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127836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145404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162936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203760"/>
                            <a:ext cx="716760" cy="2134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203760"/>
                            <a:ext cx="720" cy="212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800" y="203760"/>
                            <a:ext cx="720" cy="212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840" y="1803960"/>
                            <a:ext cx="18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4960"/>
                            <a:ext cx="270900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21394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2165400"/>
                            <a:ext cx="153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8600" y="306720"/>
                            <a:ext cx="26748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3760" y="127080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38664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56196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73728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92016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109548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145368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162864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27360" y="2787480"/>
                            <a:ext cx="168120" cy="141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684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4960"/>
                              <a:ext cx="1681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48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884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928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460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992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30960" y="4586760"/>
                            <a:ext cx="1681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E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45400" y="2787480"/>
                            <a:ext cx="168120" cy="141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684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4960"/>
                              <a:ext cx="1681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48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884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928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460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992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75480" y="286812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305100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322704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340236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358452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376740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394344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411876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2693160"/>
                            <a:ext cx="716760" cy="2134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2693160"/>
                            <a:ext cx="720" cy="212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2693160"/>
                            <a:ext cx="720" cy="212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4293360"/>
                            <a:ext cx="18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4469040"/>
                            <a:ext cx="35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462852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4654440"/>
                            <a:ext cx="153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9320" y="2795760"/>
                            <a:ext cx="26748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4120" y="375984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287604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305100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322632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340920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358452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394272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120" y="411804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219240"/>
                            <a:ext cx="0" cy="3952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7720" y="0"/>
                            <a:ext cx="1857240" cy="521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Регистр пере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2160" y="324000"/>
                            <a:ext cx="0" cy="137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195840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3040" y="438588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240" y="444420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120" y="2819520"/>
                            <a:ext cx="0" cy="137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0" y="1981080"/>
                            <a:ext cx="0" cy="248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2162160"/>
                            <a:ext cx="0" cy="27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46386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2840" y="1955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2160" y="694800"/>
                            <a:ext cx="5144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#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680" y="3237840"/>
                            <a:ext cx="5144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#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40800" y="4896000"/>
                            <a:ext cx="181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" y="1536120"/>
                            <a:ext cx="1981080" cy="87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гнал с дешифратора сигналов управления и синхро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35269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9644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5355000"/>
                            <a:ext cx="5705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9.Принципиальная схема регистра перемещ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pt;margin-top:4.9pt;width:470.65pt;height:457.65pt" coordorigin="208,98" coordsize="9413,9153">
                <v:shape id="shape_0" fillcolor="white" stroked="f" o:allowincell="f" style="position:absolute;left:4560;top:7985;width:29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526;top:3090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02;top:568;width:265;height:2233">
                  <v:shape id="shape_0" fillcolor="white" stroked="f" o:allowincell="f" style="position:absolute;left:4502;top:568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02;top:862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02;top:1127;width:26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02;top:1414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02;top:1684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02;top:1984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02;top:2260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02;top:2536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508;top:3401;width:26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E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18;top:568;width:265;height:2233">
                  <v:shape id="shape_0" fillcolor="white" stroked="f" o:allowincell="f" style="position:absolute;left:5318;top:568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18;top:862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18;top:1127;width:26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18;top:1414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18;top:1684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18;top:1984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18;top:2260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18;top:2536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3633,695" to="4472,6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33,983" to="4472,9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33,1260" to="4472,12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33,1536" to="4472,15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33,1823" to="4472,18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33,2111" to="4472,21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33,2388" to="4472,23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33,2664" to="4472,26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479;top:419;width:1128;height:336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4779,419" to="4779,37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313,419" to="5313,37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485,2939" to="4772,29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8,3208" to="4473,3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37;top:3467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191,3508" to="4431,3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20;top:581;width:42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31,2099" to="6171,20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31,707" to="6171,7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31,983" to="6171,9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31,1259" to="6171,1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31,1547" to="6171,15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31,1823" to="6171,18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31,2387" to="6171,23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31,2663" to="6171,26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503;top:4488;width:265;height:2233">
                  <v:shape id="shape_0" fillcolor="white" stroked="f" o:allowincell="f" style="position:absolute;left:4503;top:4488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03;top:4782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03;top:5047;width:26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03;top:5334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03;top:5604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03;top:5904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03;top:6180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03;top:6456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509;top:7321;width:26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E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19;top:4488;width:265;height:2233">
                  <v:shape id="shape_0" fillcolor="white" stroked="f" o:allowincell="f" style="position:absolute;left:5319;top:4488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19;top:4782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19;top:5047;width:26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19;top:5334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19;top:5604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19;top:5904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19;top:6180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19;top:6456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3634,4615" to="4473,46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34,4903" to="4473,4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34,5180" to="4473,51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34,5456" to="4473,54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34,5743" to="4473,57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34,6031" to="4473,60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34,6308" to="4473,63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34,6584" to="4473,65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480;top:4339;width:1128;height:336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4780,4339" to="4780,768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314,4339" to="5314,768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486,6859" to="4773,68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10,7136" to="4474,71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38;top:7387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192,7428" to="4432,7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21;top:4501;width:42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32,6019" to="6172,60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32,4627" to="6172,46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32,4903" to="6172,49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32,5179" to="6172,51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32,5467" to="6172,54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32,5743" to="6172,57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32,6307" to="6172,63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32,6583" to="6172,65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06,443" to="3606,666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t" o:allowincell="f" style="position:absolute;left:3370;top:98;width:2924;height:8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Регистр перемещения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shape>
                <v:line id="shape_0" from="6164,608" to="6164,276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37;top:3182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4496;top:7005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437;top:7097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6156,4538" to="6156,669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876,3218" to="3876,7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1,3503" to="4191,7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134;top:7403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19;top:3177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306;top:1192;width:80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#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1;top:5197;width:80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#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52,7808" to="4336,780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337;top:2517;width:3119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гнал с дешифратора сигналов управления и синхро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72,5652" to="7071,56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72,1617" to="7071,16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6;top:8531;width:898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9.Принципиальная схема регистра перемещен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2"/>
          <w:numId w:val="7"/>
        </w:numPr>
        <w:rPr/>
      </w:pPr>
      <w:r>
        <w:rPr>
          <w:sz w:val="28"/>
          <w:lang w:val="en-US"/>
        </w:rPr>
        <w:t>РС состоит из одного регистра серии серии К555ИР22 (DD</w:t>
      </w:r>
      <w:r>
        <w:rPr>
          <w:sz w:val="28"/>
        </w:rPr>
        <w:t>13). Входными параметрами для РС являются сигналы: готовность, конец операции, 4-е сигнала с концевых датчиков Х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, Х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 xml:space="preserve">н </w:t>
      </w:r>
      <w:r>
        <w:rPr>
          <w:sz w:val="28"/>
          <w:lang w:val="en-US"/>
        </w:rPr>
        <w:t>, Y</w:t>
      </w:r>
      <w:r>
        <w:rPr>
          <w:sz w:val="28"/>
          <w:vertAlign w:val="subscript"/>
          <w:lang w:val="en-US"/>
        </w:rPr>
        <w:t xml:space="preserve">к </w:t>
      </w:r>
      <w:r>
        <w:rPr>
          <w:sz w:val="28"/>
          <w:lang w:val="en-US"/>
        </w:rPr>
        <w:t>. На внутреннюю магистраль данных передаются эти же сигналы. РП представлен на рис. 10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84960</wp:posOffset>
                </wp:positionH>
                <wp:positionV relativeFrom="paragraph">
                  <wp:posOffset>-1270</wp:posOffset>
                </wp:positionV>
                <wp:extent cx="2355850" cy="2443480"/>
                <wp:effectExtent l="0" t="5080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5840" cy="2443320"/>
                          <a:chOff x="0" y="0"/>
                          <a:chExt cx="2355840" cy="2443320"/>
                        </a:xfrm>
                      </wpg:grpSpPr>
                      <wpg:grpSp>
                        <wpg:cNvGrpSpPr/>
                        <wpg:grpSpPr>
                          <a:xfrm>
                            <a:off x="1191240" y="199440"/>
                            <a:ext cx="168120" cy="141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648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4960"/>
                              <a:ext cx="1681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12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848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928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424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956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95200" y="1998360"/>
                            <a:ext cx="1681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E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09280" y="199440"/>
                            <a:ext cx="168120" cy="141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648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4960"/>
                              <a:ext cx="1681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12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848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928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424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956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39360" y="28008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46296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63864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81396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99648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17936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35504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153036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04760"/>
                            <a:ext cx="716760" cy="2134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104760"/>
                            <a:ext cx="720" cy="212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104760"/>
                            <a:ext cx="720" cy="212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440" y="1704960"/>
                            <a:ext cx="18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881000"/>
                            <a:ext cx="358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204012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3200" y="207720"/>
                            <a:ext cx="26748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00" y="117144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28764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46296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63828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82116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99648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135432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152964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720" y="116280"/>
                            <a:ext cx="153000" cy="69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30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2080"/>
                              <a:ext cx="1530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440"/>
                              <a:ext cx="1530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4800"/>
                              <a:ext cx="1530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7720" y="824760"/>
                            <a:ext cx="153000" cy="69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30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2080"/>
                              <a:ext cx="1530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3800"/>
                              <a:ext cx="1530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5160"/>
                              <a:ext cx="1530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32520" y="37440"/>
                            <a:ext cx="0" cy="1200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160" y="56520"/>
                            <a:ext cx="0" cy="1200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600" y="0"/>
                            <a:ext cx="1857240" cy="244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Регистр состоя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6800" y="179460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0280" y="185292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66400"/>
                            <a:ext cx="114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pt;margin-top:-0.1pt;width:185.55pt;height:192.4pt" coordorigin="2496,-2" coordsize="3711,3848">
                <v:group id="shape_0" style="position:absolute;left:4372;top:312;width:265;height:2233">
                  <v:shape id="shape_0" fillcolor="white" stroked="f" o:allowincell="f" style="position:absolute;left:4372;top:312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72;top:605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72;top:871;width:26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72;top:1158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72;top:1428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72;top:1728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72;top:2004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72;top:2280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378;top:3145;width:26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E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88;top:312;width:265;height:2233">
                  <v:shape id="shape_0" fillcolor="white" stroked="f" o:allowincell="f" style="position:absolute;left:5188;top:312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88;top:605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88;top:871;width:26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88;top:1158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88;top:1428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88;top:1728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88;top:2004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88;top:2280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3503,439" to="4342,4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3,727" to="4342,7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3,1003" to="4342,10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3,1280" to="4342,1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3,1567" to="4342,15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3,1855" to="4342,18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3,2132" to="4342,21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3,2408" to="4342,24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349;top:163;width:1128;height:336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4649,163" to="4649,35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183,163" to="5183,35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355,2683" to="4642,26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779,2960" to="4343,296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07;top:3211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4690;top:325;width:42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01,1843" to="6041,18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01,451" to="6041,4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01,727" to="6041,7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01,1003" to="6041,10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01,1291" to="6041,12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01,1567" to="6041,15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01,2131" to="6041,21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01,2407" to="6041,24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532;top:181;width:241;height:1086">
                  <v:shape id="shape_0" stroked="f" o:allowincell="f" style="position:absolute;left:3532;top:181;width:240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2;top:452;width:240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2;top:722;width:240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2;top:992;width:240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32;top:1297;width:241;height:1088">
                  <v:shape id="shape_0" stroked="f" o:allowincell="f" style="position:absolute;left:3532;top:1297;width:240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2;top:1568;width:240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2;top:1838;width:240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2;top:2108;width:240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492,57" to="3492,194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057,87" to="6057,197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t" o:allowincell="f" style="position:absolute;left:3281;top:-2;width:2924;height:3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Регистр состояния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shape>
                <v:shape id="shape_0" stroked="f" o:allowincell="f" style="position:absolute;left:4412;top:2824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323;top:2916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496,3252" to="4299,32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4945</wp:posOffset>
                </wp:positionH>
                <wp:positionV relativeFrom="paragraph">
                  <wp:posOffset>153035</wp:posOffset>
                </wp:positionV>
                <wp:extent cx="2000250" cy="962025"/>
                <wp:effectExtent l="0" t="0" r="0" b="0"/>
                <wp:wrapNone/>
                <wp:docPr id="2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96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игнал с дешифратора сигналов управления и синхрониз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75.75pt;mso-wrap-distance-left:9.05pt;mso-wrap-distance-right:9.05pt;mso-wrap-distance-top:0pt;mso-wrap-distance-bottom:0pt;margin-top:12.05pt;mso-position-vertical-relative:text;margin-left: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Сигнал с дешифратора сигналов управления и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7320</wp:posOffset>
                </wp:positionH>
                <wp:positionV relativeFrom="paragraph">
                  <wp:posOffset>116205</wp:posOffset>
                </wp:positionV>
                <wp:extent cx="5705475" cy="457200"/>
                <wp:effectExtent l="0" t="0" r="0" b="0"/>
                <wp:wrapNone/>
                <wp:docPr id="21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10. Принципиальная схема регистра состоя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36pt;mso-wrap-distance-left:9.05pt;mso-wrap-distance-right:9.05pt;mso-wrap-distance-top:0pt;mso-wrap-distance-bottom:0pt;margin-top:9.15pt;mso-position-vertical-relative:text;margin-left: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10. Принципиальная схема регистра состоя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42875</wp:posOffset>
                </wp:positionH>
                <wp:positionV relativeFrom="page">
                  <wp:posOffset>216535</wp:posOffset>
                </wp:positionV>
                <wp:extent cx="6491605" cy="10098405"/>
                <wp:effectExtent l="6985" t="9525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17.05pt;width:511.1pt;height:795.15pt" coordorigin="-225,341" coordsize="10222,15903">
                <v:group id="shape_0" style="position:absolute;left:-225;top:341;width:10222;height:15903">
                  <v:line id="shape_0" from="3355,15356" to="3355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9,15356" to="197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15354" to="76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1;top:341;width:10183;height:15863;mso-wrap-style:none;v-text-anchor:middl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25,15354" to="9958,15354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8,15353" to="2808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,15353" to="164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362" to="9430,16199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763" to="9956,15763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5,15653" to="3353,1565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25,15938" to="3353,15938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14;top:15941;width:46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15941;width:61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15945;width:1272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5945;width:80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945;width:568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15420;width:59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7;top:15664;width:556;height:56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67;top:15422;width:5963;height:5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3655</wp:posOffset>
                </wp:positionH>
                <wp:positionV relativeFrom="paragraph">
                  <wp:posOffset>797560</wp:posOffset>
                </wp:positionV>
                <wp:extent cx="5828665" cy="2851785"/>
                <wp:effectExtent l="0" t="508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851920"/>
                          <a:chOff x="0" y="0"/>
                          <a:chExt cx="5828760" cy="2851920"/>
                        </a:xfrm>
                      </wpg:grpSpPr>
                      <wpg:grpSp>
                        <wpg:cNvGrpSpPr/>
                        <wpg:grpSpPr>
                          <a:xfrm>
                            <a:off x="2656080" y="214560"/>
                            <a:ext cx="168120" cy="141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684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4960"/>
                              <a:ext cx="1681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12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884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928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460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992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60040" y="2013120"/>
                            <a:ext cx="1681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E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74480" y="214560"/>
                            <a:ext cx="168120" cy="1418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684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4960"/>
                              <a:ext cx="1681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712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884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928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460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992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04560" y="29448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47736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65340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82872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101088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119376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136980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1545120"/>
                            <a:ext cx="533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119880"/>
                            <a:ext cx="716760" cy="2134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119880"/>
                            <a:ext cx="720" cy="212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119880"/>
                            <a:ext cx="720" cy="212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5280" y="1719720"/>
                            <a:ext cx="18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20548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2080800"/>
                            <a:ext cx="153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040" y="222840"/>
                            <a:ext cx="26748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G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0" y="118620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302400"/>
                            <a:ext cx="11530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477360"/>
                            <a:ext cx="11340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652680"/>
                            <a:ext cx="11340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835560"/>
                            <a:ext cx="11340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136908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154440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168120"/>
                            <a:ext cx="0" cy="743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9640" y="0"/>
                            <a:ext cx="1838160" cy="248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Регистр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3360" y="1810440"/>
                            <a:ext cx="15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6840" y="18687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760" y="69120"/>
                            <a:ext cx="147528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+/-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+/- 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загруз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 пуск операци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" y="2394720"/>
                            <a:ext cx="5705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1. Принципиальная схема регистра управл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1960" y="18993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47040"/>
                            <a:ext cx="1981080" cy="87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гнал с дешифратора сигналов управления и синхро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62.8pt;width:458.95pt;height:224.55pt" coordorigin="-53,1256" coordsize="9179,4491">
                <v:group id="shape_0" style="position:absolute;left:4130;top:1594;width:265;height:2234">
                  <v:shape id="shape_0" fillcolor="white" stroked="f" o:allowincell="f" style="position:absolute;left:4130;top:1594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30;top:1888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30;top:2153;width:26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30;top:2439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30;top:2710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30;top:3010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30;top:3286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30;top:3562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136;top:4426;width:26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E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946;top:1594;width:265;height:2234">
                  <v:shape id="shape_0" fillcolor="white" stroked="f" o:allowincell="f" style="position:absolute;left:4946;top:1594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46;top:1888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46;top:2153;width:26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46;top:2439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46;top:2710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46;top:3010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46;top:3286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46;top:3562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3262,1719" to="4101,171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62,2007" to="4101,20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62,2285" to="4101,22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62,2561" to="4101,25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62,2848" to="4101,28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62,3136" to="4101,31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62,3413" to="4101,34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62,3689" to="4101,36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4107;top:1445;width:1128;height:336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line id="shape_0" from="4407,1445" to="4407,479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941,1445" to="4941,479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113,3964" to="4400,39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65;top:4492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819,4533" to="4059,45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48;top:1607;width:42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59,3124" to="5799,31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59,1732" to="7074,17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59,2007" to="7044,20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59,2284" to="7044,22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59,2572" to="7044,25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59,3412" to="5799,34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59,3688" to="5799,36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37,1521" to="3237,269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t" o:allowincell="f" style="position:absolute;left:2923;top:1256;width:2894;height:3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Регистр управления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shape>
                <v:shape id="shape_0" stroked="f" o:allowincell="f" style="position:absolute;left:4157;top:4107;width:240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068;top:4199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5697;top:1365;width:2322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+/-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+/- 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загрузк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 пуск операции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;top:5027;width:898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1. Принципиальная схема регистра управлен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2,4247" to="4071,42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53;top:3220;width:3119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гнал с дешифратора сигналов управления и синхро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en-US"/>
        </w:rPr>
        <w:t>6.1.5. РУ состоит из одного регистра серии К555ИР22 (DD</w:t>
      </w:r>
      <w:r>
        <w:rPr>
          <w:sz w:val="28"/>
        </w:rPr>
        <w:t xml:space="preserve">14). РУ загружает с внутренней магистрали данных следующие сигналы: +/- Х, +/- </w:t>
      </w:r>
      <w:r>
        <w:rPr>
          <w:sz w:val="28"/>
          <w:lang w:val="en-US"/>
        </w:rPr>
        <w:t xml:space="preserve">Y </w:t>
      </w:r>
      <w:r>
        <w:rPr>
          <w:sz w:val="28"/>
        </w:rPr>
        <w:t xml:space="preserve">(выбор направления вращения двигателя по координате Х и </w:t>
      </w:r>
      <w:r>
        <w:rPr>
          <w:sz w:val="28"/>
          <w:lang w:val="en-US"/>
        </w:rPr>
        <w:t>Y</w:t>
      </w:r>
      <w:r>
        <w:rPr>
          <w:sz w:val="28"/>
        </w:rPr>
        <w:t xml:space="preserve">), «загрузка», «пуск операции». </w:t>
      </w:r>
      <w:r>
        <w:rPr>
          <w:sz w:val="28"/>
          <w:lang w:val="en-US"/>
        </w:rPr>
        <w:t>РУ представлен на рис. 11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.1.6. </w:t>
      </w:r>
      <w:r>
        <w:rPr>
          <w:sz w:val="28"/>
          <w:lang w:val="en-US"/>
        </w:rPr>
        <w:t>Регистр задания скорости состоит из одного регистра серии К555ИР22 (DD17</w:t>
      </w:r>
      <w:r>
        <w:rPr>
          <w:sz w:val="28"/>
        </w:rPr>
        <w:t xml:space="preserve">). Он загружает с внутренней магистрали данных код деления частоты. </w:t>
      </w:r>
      <w:r>
        <w:rPr>
          <w:sz w:val="28"/>
          <w:lang w:val="en-US"/>
        </w:rPr>
        <w:t>Регистр задания скорости представлен на рис. 12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3655</wp:posOffset>
                </wp:positionH>
                <wp:positionV relativeFrom="paragraph">
                  <wp:posOffset>635</wp:posOffset>
                </wp:positionV>
                <wp:extent cx="5705475" cy="2820035"/>
                <wp:effectExtent l="0" t="508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2819880"/>
                          <a:chOff x="0" y="0"/>
                          <a:chExt cx="5705640" cy="2819880"/>
                        </a:xfrm>
                      </wpg:grpSpPr>
                      <wpg:grpSp>
                        <wpg:cNvGrpSpPr/>
                        <wpg:grpSpPr>
                          <a:xfrm>
                            <a:off x="143640" y="0"/>
                            <a:ext cx="4878720" cy="2444760"/>
                          </a:xfrm>
                        </wpg:grpSpPr>
                        <wpg:grpSp>
                          <wpg:cNvGrpSpPr/>
                          <wpg:grpSpPr>
                            <a:xfrm>
                              <a:off x="2513160" y="176400"/>
                              <a:ext cx="168120" cy="141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D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684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D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54960"/>
                                <a:ext cx="16812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3748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D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0884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D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9928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D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7460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D7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4992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D8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17120" y="1975320"/>
                              <a:ext cx="16812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EO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31200" y="176400"/>
                              <a:ext cx="168120" cy="141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Q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684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Q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54960"/>
                                <a:ext cx="16812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Q3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3748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Q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0884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Q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9928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Q6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7460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Q7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49920"/>
                                <a:ext cx="168120" cy="16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Q8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961280" y="257040"/>
                              <a:ext cx="533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1280" y="439920"/>
                              <a:ext cx="533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1280" y="615960"/>
                              <a:ext cx="533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1280" y="791280"/>
                              <a:ext cx="533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1280" y="973440"/>
                              <a:ext cx="533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1280" y="1156320"/>
                              <a:ext cx="533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1280" y="1332360"/>
                              <a:ext cx="533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1280" y="1507320"/>
                              <a:ext cx="533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82080"/>
                              <a:ext cx="716760" cy="21340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9200" y="82080"/>
                              <a:ext cx="720" cy="2126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8320" y="82080"/>
                              <a:ext cx="720" cy="21265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360" y="1682280"/>
                              <a:ext cx="1828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1760" y="201744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880" y="2043360"/>
                              <a:ext cx="15300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5120" y="184680"/>
                              <a:ext cx="267480" cy="15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G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30280" y="1148760"/>
                              <a:ext cx="343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280" y="1331640"/>
                              <a:ext cx="343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0280" y="1506960"/>
                              <a:ext cx="343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160" y="130320"/>
                              <a:ext cx="0" cy="1428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1200" y="0"/>
                              <a:ext cx="1838160" cy="2444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     Регистр задания скор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0440" y="1773000"/>
                              <a:ext cx="1530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е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3920" y="183132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50960" y="526320"/>
                              <a:ext cx="1427400" cy="55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  #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скор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25600" y="596160"/>
                              <a:ext cx="343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0" y="779040"/>
                              <a:ext cx="343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0" y="954360"/>
                              <a:ext cx="343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5320" y="234360"/>
                              <a:ext cx="343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5320" y="417240"/>
                              <a:ext cx="343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5320" y="592560"/>
                              <a:ext cx="343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1852920"/>
                              <a:ext cx="2467440" cy="10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0" y="158760"/>
                              <a:ext cx="0" cy="1428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90640" y="828720"/>
                              <a:ext cx="51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62080"/>
                              <a:ext cx="1981080" cy="87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игнал с дешифратора сигналов управления и синхронизац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95360" y="2042640"/>
                              <a:ext cx="0" cy="14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1720" y="2176200"/>
                              <a:ext cx="257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362680"/>
                            <a:ext cx="5705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2. Принципиальная схема регистра задания скорост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65pt;margin-top:0pt;width:449.25pt;height:222.05pt" coordorigin="-53,0" coordsize="8985,4441">
                <v:group id="shape_0" style="position:absolute;left:173;top:0;width:7683;height:3850">
                  <v:group id="shape_0" style="position:absolute;left:4131;top:278;width:265;height:2233">
                    <v:shape id="shape_0" fillcolor="white" stroked="f" o:allowincell="f" style="position:absolute;left:4131;top:278;width:264;height:2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D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131;top:572;width:264;height:2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D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131;top:837;width:264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131;top:1124;width:264;height:2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D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131;top:1394;width:264;height:2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D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131;top:1694;width:264;height:2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D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131;top:1970;width:264;height:2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D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131;top:2246;width:264;height:2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D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4137;top:3111;width:264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E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4947;top:278;width:265;height:2233">
                    <v:shape id="shape_0" fillcolor="white" stroked="f" o:allowincell="f" style="position:absolute;left:4947;top:278;width:264;height:2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Q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947;top:572;width:264;height:2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Q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947;top:837;width:264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Q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947;top:1124;width:264;height:2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Q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947;top:1394;width:264;height:2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Q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947;top:1694;width:264;height:2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Q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947;top:1970;width:264;height:2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Q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4947;top:2246;width:264;height:2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Q8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line id="shape_0" from="3262,405" to="4101,4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62,693" to="4101,69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62,970" to="4101,9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62,1246" to="4101,12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62,1533" to="4101,15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62,1821" to="4101,18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62,2098" to="4101,20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62,2374" to="4101,23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f" style="position:absolute;left:4109;top:129;width:1128;height:3360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4408,129" to="4408,34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942,129" to="4942,347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114,2649" to="4401,264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066;top:3177;width:72;height:7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3821,3218" to="4061,32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49;top:291;width:420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261,1809" to="5801,18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61,2097" to="5801,209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61,2373" to="5801,23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238,205" to="3238,245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 id="shape_0" stroked="t" o:allowincell="f" style="position:absolute;left:3105;top:0;width:2894;height:38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     Регистр задания скорости</w:t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flat"/>
                    <w10:wrap type="none"/>
                  </v:shape>
                  <v:shape id="shape_0" stroked="f" o:allowincell="f" style="position:absolute;left:4158;top:2792;width:240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4069;top:2884;width:72;height:7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5608;top:829;width:2247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  #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скорост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53,939" to="5793,9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53,1227" to="5793,1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53,1503" to="5793,15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68,369" to="5808,3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68,657" to="5808,6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268,933" to="5808,9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05,2918" to="4090,293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03,250" to="5803,249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5828,1305" to="6645,13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73;top:1830;width:3119;height:1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игнал с дешифратора сигналов управления и синхрониза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88,3217" to="3788,34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2,3427" to="3966,3427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53;top:3721;width:898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2. Принципиальная схема регистра задания скорост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6.1.7.</w:t>
      </w:r>
      <w:r>
        <w:rPr>
          <w:sz w:val="28"/>
          <w:lang w:val="en-US"/>
        </w:rPr>
        <w:t xml:space="preserve">BF1 </w:t>
      </w:r>
      <w:r>
        <w:rPr>
          <w:sz w:val="28"/>
        </w:rPr>
        <w:t>состоит из двух микросхем (</w:t>
      </w:r>
      <w:r>
        <w:rPr>
          <w:sz w:val="28"/>
          <w:lang w:val="en-US"/>
        </w:rPr>
        <w:t>DD18 – DD19</w:t>
      </w:r>
      <w:r>
        <w:rPr>
          <w:sz w:val="28"/>
        </w:rPr>
        <w:t>) серии К580ВА87. Схема буферного формирователя представлена на рис. 13.</w:t>
      </w:r>
    </w:p>
    <w:p>
      <w:pPr>
        <w:pStyle w:val="Normal"/>
        <w:rPr/>
      </w:pPr>
      <w:r>
        <w:rPr>
          <w:sz w:val="28"/>
        </w:rPr>
        <w:t xml:space="preserve">6.1.8. </w:t>
      </w:r>
      <w:r>
        <w:rPr>
          <w:sz w:val="28"/>
          <w:lang w:val="en-US"/>
        </w:rPr>
        <w:t xml:space="preserve">BF2 </w:t>
      </w:r>
      <w:r>
        <w:rPr>
          <w:sz w:val="28"/>
        </w:rPr>
        <w:t>состоит из одной микросхемы (</w:t>
      </w:r>
      <w:r>
        <w:rPr>
          <w:sz w:val="28"/>
          <w:lang w:val="en-US"/>
        </w:rPr>
        <w:t>DD20</w:t>
      </w:r>
      <w:r>
        <w:rPr>
          <w:sz w:val="28"/>
        </w:rPr>
        <w:t>) серии К580ВА87. Принципиальная схема буферного формирователя представлена на рис. 14.</w: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9220</wp:posOffset>
                </wp:positionH>
                <wp:positionV relativeFrom="paragraph">
                  <wp:posOffset>81280</wp:posOffset>
                </wp:positionV>
                <wp:extent cx="5942965" cy="4967605"/>
                <wp:effectExtent l="0" t="13335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4967640"/>
                          <a:chOff x="0" y="0"/>
                          <a:chExt cx="5942880" cy="4967640"/>
                        </a:xfrm>
                      </wpg:grpSpPr>
                      <wps:wsp>
                        <wps:cNvSpPr/>
                        <wps:spPr>
                          <a:xfrm>
                            <a:off x="2688480" y="0"/>
                            <a:ext cx="716760" cy="21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040" y="30600"/>
                            <a:ext cx="720" cy="376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960" y="1695960"/>
                            <a:ext cx="22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01440" y="95400"/>
                            <a:ext cx="168120" cy="141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81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6480"/>
                              <a:ext cx="1681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4240"/>
                              <a:ext cx="1681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640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776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820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352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884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05040" y="1893600"/>
                            <a:ext cx="1681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19480" y="95400"/>
                            <a:ext cx="168120" cy="141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81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6480"/>
                              <a:ext cx="1681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352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640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776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820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352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884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36080" y="176040"/>
                            <a:ext cx="7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358200"/>
                            <a:ext cx="7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533880"/>
                            <a:ext cx="7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709920"/>
                            <a:ext cx="7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891720"/>
                            <a:ext cx="7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1074600"/>
                            <a:ext cx="7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1250280"/>
                            <a:ext cx="7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1387440"/>
                            <a:ext cx="7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0"/>
                            <a:ext cx="720" cy="212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0"/>
                            <a:ext cx="720" cy="212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1600200"/>
                            <a:ext cx="18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1935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3760" y="102960"/>
                            <a:ext cx="27828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B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.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8200" y="106668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8288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35820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53352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71640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89172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24956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42488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1520" y="1267920"/>
                            <a:ext cx="1106640" cy="9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нутрення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гистра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данн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520" y="175572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1630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3434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5230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7034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8834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106380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123840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14198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2333520"/>
                            <a:ext cx="716760" cy="21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6600" y="4029840"/>
                            <a:ext cx="22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91720" y="2428920"/>
                            <a:ext cx="168120" cy="141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81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6480"/>
                              <a:ext cx="1681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4240"/>
                              <a:ext cx="1681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640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812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856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388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884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95680" y="4227120"/>
                            <a:ext cx="1681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09760" y="2428920"/>
                            <a:ext cx="168120" cy="141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81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6480"/>
                              <a:ext cx="1681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352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640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812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856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388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884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26720" y="2509560"/>
                            <a:ext cx="7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2691720"/>
                            <a:ext cx="7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2867760"/>
                            <a:ext cx="7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3043440"/>
                            <a:ext cx="7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3225240"/>
                            <a:ext cx="7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3408120"/>
                            <a:ext cx="7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3583800"/>
                            <a:ext cx="7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3720960"/>
                            <a:ext cx="7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2333520"/>
                            <a:ext cx="720" cy="212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2333520"/>
                            <a:ext cx="720" cy="212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3933720"/>
                            <a:ext cx="18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2400" y="4109760"/>
                            <a:ext cx="301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42692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94400" y="2435760"/>
                            <a:ext cx="246240" cy="4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B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.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8840" y="340056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251640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269172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286704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304992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322524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358344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840" y="375840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40892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249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267732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285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303732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321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339732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357372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720" y="37533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0320" y="4303440"/>
                            <a:ext cx="45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1763280"/>
                            <a:ext cx="0" cy="236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4960" y="1737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040" y="20160"/>
                            <a:ext cx="720" cy="377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1958400"/>
                            <a:ext cx="0" cy="234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19152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1967400"/>
                            <a:ext cx="11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8760" y="1781640"/>
                            <a:ext cx="124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1957680"/>
                            <a:ext cx="14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4510440"/>
                            <a:ext cx="5705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3. Принципиальная схема первого буферного формировател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9400"/>
                            <a:ext cx="2038320" cy="14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гнал выбора режима (запись/ чтение) устро-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гнал «выбор устрой-ства» с селектора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6pt;margin-top:6.4pt;width:467.95pt;height:391.15pt" coordorigin="172,128" coordsize="9359,7823">
                <v:rect id="shape_0" fillcolor="white" stroked="t" o:allowincell="f" style="position:absolute;left:4406;top:128;width:1128;height:336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3227,176" to="3227,610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402;top:2799;width:354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26;top:278;width:265;height:2232">
                  <v:shape id="shape_0" fillcolor="white" stroked="f" o:allowincell="f" style="position:absolute;left:4426;top:278;width:26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26;top:572;width:26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26;top:836;width:26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26;top:1123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26;top:1393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26;top:1693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26;top:1969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26;top:2245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432;top:3110;width:26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242;top:278;width:265;height:2232">
                  <v:shape id="shape_0" fillcolor="white" stroked="f" o:allowincell="f" style="position:absolute;left:5242;top:278;width:26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42;top:572;width:26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42;top:835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42;top:1123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42;top:1393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42;top:1693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42;top:1969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42;top:2245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3221,405" to="4396,4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1,692" to="4396,6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1,969" to="4396,9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1,1246" to="4396,12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1,1532" to="4396,15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1,1820" to="4396,18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1,2097" to="4396,20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1,2313" to="4396,23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03,128" to="4703,34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37,128" to="5237,347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409,2648" to="4696,26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61;top:3176;width:84;height:8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4745;top:290;width:437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BF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55,1808" to="6095,18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55,416" to="6095,4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55,692" to="6095,6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55,968" to="6095,9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55,1256" to="6095,12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55,1532" to="6095,15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55,2096" to="6095,20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55,2372" to="6095,23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43;top:2125;width:1742;height:1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нутрення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гистра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да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371;top:2893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04;top:385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04;top:669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04;top:952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04;top:1236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04;top:1519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04;top:1803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04;top:2078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04;top:2364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t" o:allowincell="f" style="position:absolute;left:4391;top:3803;width:1128;height:336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f" o:allowincell="f" style="position:absolute;left:4387;top:6474;width:354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411;top:3953;width:265;height:2232">
                  <v:shape id="shape_0" fillcolor="white" stroked="f" o:allowincell="f" style="position:absolute;left:4411;top:3953;width:26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11;top:4247;width:26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11;top:4511;width:26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11;top:4798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11;top:5068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11;top:5368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11;top:5644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411;top:5920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417;top:6785;width:26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227;top:3953;width:265;height:2232">
                  <v:shape id="shape_0" fillcolor="white" stroked="f" o:allowincell="f" style="position:absolute;left:5227;top:3953;width:26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27;top:4247;width:26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27;top:4510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27;top:4798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27;top:5068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27;top:5368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27;top:5644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227;top:5920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3206,4080" to="4381,40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06,4367" to="4381,4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06,4644" to="4381,46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06,4921" to="4381,49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06,5207" to="4381,5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06,5495" to="4381,54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06,5772" to="4381,57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06,5988" to="4381,59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88,3803" to="4688,71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222,3803" to="5222,715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394,6323" to="4681,63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08,6600" to="4382,66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46;top:6851;width:84;height:8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4730;top:3964;width:387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BF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40,5483" to="6080,54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40,4091" to="6080,40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40,4367" to="6080,4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40,4643" to="6080,46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40,4931" to="6080,49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40,5207" to="6080,52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40,5771" to="6080,57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40,6047" to="6080,60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56;top:6568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74;top:4060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74;top:4344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74;top:4627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74;top:4911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74;top:5194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74;top:5478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74;top:5756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74;top:6039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637,6905" to="4352,69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03,2905" to="3903,6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849;top:2864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090,160" to="6090,610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639,3212" to="3639,6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578;top:3144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097,3226" to="7881,32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6,2934" to="4370,29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07,3211" to="4356,32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6;top:7231;width:898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3. Принципиальная схема первого буферного формировател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;top:2206;width:3209;height:2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гнал выбора режима (запись/ чтение) устро-й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гнал «выбор устрой-ства» с селектора адре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42875</wp:posOffset>
                </wp:positionH>
                <wp:positionV relativeFrom="page">
                  <wp:posOffset>216535</wp:posOffset>
                </wp:positionV>
                <wp:extent cx="6491605" cy="10098405"/>
                <wp:effectExtent l="6985" t="9525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17.05pt;width:511.1pt;height:795.15pt" coordorigin="-225,341" coordsize="10222,15903">
                <v:group id="shape_0" style="position:absolute;left:-225;top:341;width:10222;height:15903">
                  <v:line id="shape_0" from="3355,15356" to="3355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9,15356" to="197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15354" to="76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1;top:341;width:10183;height:15863;mso-wrap-style:none;v-text-anchor:middl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25,15354" to="9958,15354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8,15353" to="2808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,15353" to="164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362" to="9430,16199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763" to="9956,15763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5,15653" to="3353,1565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25,15938" to="3353,15938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14;top:15941;width:46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15941;width:61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15945;width:1272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5945;width:80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945;width:568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15420;width:59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7;top:15664;width:556;height:56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67;top:15422;width:5963;height:5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1595</wp:posOffset>
                </wp:positionH>
                <wp:positionV relativeFrom="paragraph">
                  <wp:posOffset>71120</wp:posOffset>
                </wp:positionV>
                <wp:extent cx="4898390" cy="2748280"/>
                <wp:effectExtent l="0" t="13335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8520" cy="2748240"/>
                          <a:chOff x="0" y="0"/>
                          <a:chExt cx="4898520" cy="2748240"/>
                        </a:xfrm>
                      </wpg:grpSpPr>
                      <wps:wsp>
                        <wps:cNvSpPr/>
                        <wps:spPr>
                          <a:xfrm>
                            <a:off x="2688480" y="0"/>
                            <a:ext cx="716760" cy="21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960" y="1695960"/>
                            <a:ext cx="22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01440" y="95400"/>
                            <a:ext cx="168120" cy="141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81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6480"/>
                              <a:ext cx="1681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4240"/>
                              <a:ext cx="1681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640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776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820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352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884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05040" y="1893600"/>
                            <a:ext cx="16812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19480" y="95400"/>
                            <a:ext cx="168120" cy="141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81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6480"/>
                              <a:ext cx="1681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5352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640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776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9820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6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352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7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4884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36080" y="176040"/>
                            <a:ext cx="7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358200"/>
                            <a:ext cx="7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533880"/>
                            <a:ext cx="7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709920"/>
                            <a:ext cx="7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891720"/>
                            <a:ext cx="7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1074600"/>
                            <a:ext cx="7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1250280"/>
                            <a:ext cx="7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1387440"/>
                            <a:ext cx="746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0"/>
                            <a:ext cx="720" cy="212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240" y="0"/>
                            <a:ext cx="720" cy="2126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0640" y="1600200"/>
                            <a:ext cx="182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1935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03760" y="102960"/>
                            <a:ext cx="27828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BF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.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8200" y="106668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8288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35820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53352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71640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89172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24956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8200" y="142488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1520" y="87120"/>
                            <a:ext cx="1106640" cy="9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нутрення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агистра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данны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6520" y="175572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1630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3434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5230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7034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8834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106380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123840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14198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786240"/>
                            <a:ext cx="11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8760" y="1781640"/>
                            <a:ext cx="124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8680" y="1957680"/>
                            <a:ext cx="14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19400"/>
                            <a:ext cx="2038320" cy="14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гнал «загрузка» с регистра 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игна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бора режима (запись/ чтение) устройств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4200" y="88920"/>
                            <a:ext cx="0" cy="1380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2360" y="79200"/>
                            <a:ext cx="0" cy="1380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85pt;margin-top:5.6pt;width:385.7pt;height:216.4pt" coordorigin="97,112" coordsize="7714,4328">
                <v:rect id="shape_0" fillcolor="white" stroked="t" o:allowincell="f" style="position:absolute;left:4331;top:112;width:1128;height:3360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f" o:allowincell="f" style="position:absolute;left:4327;top:2783;width:354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51;top:262;width:265;height:2232">
                  <v:shape id="shape_0" fillcolor="white" stroked="f" o:allowincell="f" style="position:absolute;left:4351;top:262;width:26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51;top:556;width:26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51;top:820;width:26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51;top:1107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51;top:1377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51;top:1677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51;top:1953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351;top:2229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357;top:3094;width:26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67;top:262;width:265;height:2232">
                  <v:shape id="shape_0" fillcolor="white" stroked="f" o:allowincell="f" style="position:absolute;left:5167;top:262;width:26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67;top:556;width:264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67;top:819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67;top:1107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67;top:1377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67;top:1677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67;top:1953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67;top:2229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3146,389" to="4321,3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46,676" to="4321,6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46,953" to="4321,9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46,1230" to="4321,12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46,1517" to="4321,15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46,1805" to="4321,18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46,2081" to="4321,208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46,2297" to="4321,22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628,112" to="4628,346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162,112" to="5162,346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334,2632" to="4621,26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286;top:3160;width:84;height:8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white" stroked="f" o:allowincell="f" style="position:absolute;left:4670;top:274;width:437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BF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80,1792" to="6020,17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80,400" to="6020,4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80,676" to="6020,6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80,952" to="6020,9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80,1240" to="6020,1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80,1517" to="6020,15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80,2080" to="6020,20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80,2356" to="6020,23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068;top:249;width:1742;height:1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нутрення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агистра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да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296;top:2877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29;top:369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29;top:653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29;top:936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29;top:1220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29;top:1503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29;top:1788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29;top:2062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429;top:2348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6022,1350" to="7806,13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1,2918" to="4295,29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32,3195" to="4281,31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;top:2190;width:3209;height:2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гнал «загрузка» с регистра 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игна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бора режима (запись/ чтение) устройств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27,252" to="3127,242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022,237" to="6022,241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2095</wp:posOffset>
                </wp:positionH>
                <wp:positionV relativeFrom="paragraph">
                  <wp:posOffset>194945</wp:posOffset>
                </wp:positionV>
                <wp:extent cx="5705475" cy="457200"/>
                <wp:effectExtent l="0" t="0" r="0" b="0"/>
                <wp:wrapNone/>
                <wp:docPr id="22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14. Принципиальная схема второго буферного формировател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36pt;mso-wrap-distance-left:9.05pt;mso-wrap-distance-right:9.05pt;mso-wrap-distance-top:0pt;mso-wrap-distance-bottom:0pt;margin-top:15.35pt;mso-position-vertical-relative:text;margin-left: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14. Принципиальная схема второго буферного формировате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6.2.    Блок формирования и деления опорно</w:t>
      </w:r>
      <w:r>
        <w:rPr>
          <w:b/>
          <w:sz w:val="28"/>
        </w:rPr>
        <w:t>й</w:t>
      </w:r>
      <w:r>
        <w:rPr>
          <w:b/>
          <w:sz w:val="28"/>
          <w:lang w:val="en-US"/>
        </w:rPr>
        <w:t xml:space="preserve"> частоты</w:t>
      </w:r>
    </w:p>
    <w:p>
      <w:pPr>
        <w:pStyle w:val="Normal"/>
        <w:rPr>
          <w:sz w:val="28"/>
        </w:rPr>
      </w:pPr>
      <w:r>
        <w:rPr>
          <w:sz w:val="28"/>
        </w:rPr>
        <w:t>Этот блок состоит из следующих компонентов:</w:t>
      </w:r>
    </w:p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42875</wp:posOffset>
                </wp:positionH>
                <wp:positionV relativeFrom="page">
                  <wp:posOffset>216535</wp:posOffset>
                </wp:positionV>
                <wp:extent cx="6491605" cy="10098405"/>
                <wp:effectExtent l="6985" t="9525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17.05pt;width:511.1pt;height:795.1pt" coordorigin="-225,341" coordsize="10222,15902">
                <v:group id="shape_0" style="position:absolute;left:-225;top:341;width:10222;height:15902">
                  <v:line id="shape_0" from="3355,15356" to="3355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9,15356" to="197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15354" to="76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1;top:341;width:10183;height:15863;mso-wrap-style:none;v-text-anchor:middl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25,15354" to="9958,15354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8,15353" to="2808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,15353" to="164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362" to="9430,16199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763" to="9956,15763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5,15653" to="3353,1565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25,15938" to="3353,15938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14;top:15941;width:46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15941;width:61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15945;width:1272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5945;width:80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945;width:568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15420;width:59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7;top:15664;width:556;height:56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67;top:15422;width:5963;height:5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6.2.1. Генератор опорной частоты состоит из логических элементов ИЛИ-НЕ (</w:t>
      </w:r>
      <w:r>
        <w:rPr>
          <w:sz w:val="28"/>
          <w:lang w:val="en-US"/>
        </w:rPr>
        <w:t>DD34.3, DD34.4, DD35.1)</w:t>
      </w:r>
      <w:r>
        <w:rPr>
          <w:sz w:val="28"/>
        </w:rPr>
        <w:t>, резистора и конденсатора. Схема генератора представлена на рис. 15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Частота импульсов на выходе генератора зависит от номинала сопротивления и ёмкости конденсатора и определяется по следующей формуле:</w:t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ген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c.</w: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2420</wp:posOffset>
                </wp:positionH>
                <wp:positionV relativeFrom="paragraph">
                  <wp:posOffset>66040</wp:posOffset>
                </wp:positionV>
                <wp:extent cx="5705475" cy="191262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1912680"/>
                          <a:chOff x="0" y="0"/>
                          <a:chExt cx="5705640" cy="1912680"/>
                        </a:xfrm>
                      </wpg:grpSpPr>
                      <wpg:grpSp>
                        <wpg:cNvGrpSpPr/>
                        <wpg:grpSpPr>
                          <a:xfrm>
                            <a:off x="2907720" y="1221840"/>
                            <a:ext cx="6588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237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720" cy="237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975040" y="1340640"/>
                            <a:ext cx="7207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1080" y="1341000"/>
                            <a:ext cx="6541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49788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53040" y="235080"/>
                            <a:ext cx="724680" cy="53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2520" cy="53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20" y="174960"/>
                              <a:ext cx="1339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" y="258480"/>
                              <a:ext cx="358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84040" y="31104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12320" y="139680"/>
                            <a:ext cx="1086480" cy="530280"/>
                          </a:xfrm>
                        </wpg:grpSpPr>
                        <wps:wsp>
                          <wps:cNvSpPr/>
                          <wps:spPr>
                            <a:xfrm>
                              <a:off x="362160" y="0"/>
                              <a:ext cx="362520" cy="53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680" y="87480"/>
                              <a:ext cx="1339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4240"/>
                              <a:ext cx="354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920" y="258480"/>
                              <a:ext cx="3589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3760" y="139680"/>
                            <a:ext cx="724680" cy="530280"/>
                          </a:xfrm>
                        </wpg:grpSpPr>
                        <wps:wsp>
                          <wps:cNvSpPr/>
                          <wps:spPr>
                            <a:xfrm>
                              <a:off x="361800" y="0"/>
                              <a:ext cx="362520" cy="53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8320" y="175320"/>
                              <a:ext cx="133920" cy="17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2800"/>
                              <a:ext cx="354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61320" y="398160"/>
                            <a:ext cx="428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0960" y="1022400"/>
                            <a:ext cx="714240" cy="133920"/>
                          </a:xfrm>
                        </wpg:grpSpPr>
                        <wps:wsp>
                          <wps:cNvSpPr/>
                          <wps:spPr>
                            <a:xfrm>
                              <a:off x="537120" y="64800"/>
                              <a:ext cx="1771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520"/>
                              <a:ext cx="1677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5320" y="0"/>
                              <a:ext cx="354960" cy="13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54960" cy="1339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4040" y="36720"/>
                                <a:ext cx="139680" cy="6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8760" cy="66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280" y="0"/>
                                  <a:ext cx="68760" cy="66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V="1">
                            <a:off x="2262600" y="499680"/>
                            <a:ext cx="0" cy="8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4760" y="385560"/>
                            <a:ext cx="0" cy="9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2680" y="50040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268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383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4780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440" y="10591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22320"/>
                            <a:ext cx="190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55480"/>
                            <a:ext cx="5705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5. Принципиальная схема генератора опорной частот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2600"/>
                            <a:ext cx="216396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игнал «пуск операци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12600"/>
                            <a:ext cx="72144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6pt;margin-top:5.2pt;width:449.25pt;height:150.6pt" coordorigin="492,104" coordsize="8985,3012">
                <v:group id="shape_0" style="position:absolute;left:5071;top:2028;width:103;height:374">
                  <v:line id="shape_0" from="5071,2028" to="5071,240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174,2028" to="5174,240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line id="shape_0" from="5177,2215" to="6311,221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37,2216" to="5066,22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55,888" to="4343,8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355;top:474;width:1140;height:835">
                  <v:rect id="shape_0" fillcolor="white" stroked="t" o:allowincell="f" style="position:absolute;left:4355;top:474;width:570;height:834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shape id="shape_0" fillcolor="white" stroked="f" o:allowincell="f" style="position:absolute;left:4444;top:749;width:210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931,881" to="5495,8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5191,594" to="5479,5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921;top:324;width:1710;height:835">
                  <v:rect id="shape_0" fillcolor="white" stroked="t" o:allowincell="f" style="position:absolute;left:5491;top:324;width:570;height:834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shape id="shape_0" fillcolor="white" stroked="f" o:allowincell="f" style="position:absolute;left:5580;top:461;width:210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921,882" to="5479,88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067,731" to="6631,7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6057;top:324;width:1141;height:835">
                  <v:rect id="shape_0" fillcolor="white" stroked="t" o:allowincell="f" style="position:absolute;left:6627;top:324;width:570;height:834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shape id="shape_0" fillcolor="white" stroked="f" o:allowincell="f" style="position:absolute;left:6716;top:600;width:210;height:2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057,738" to="6615,7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203,731" to="7876,7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084;top:1714;width:1124;height:211">
                  <v:line id="shape_0" from="4930,1816" to="5208,18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84,1817" to="4347,18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4360;top:1714;width:559;height:211">
                    <v:rect id="shape_0" stroked="t" o:allowincell="f" style="position:absolute;left:4360;top:1714;width:558;height:210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group id="shape_0" style="position:absolute;left:4524;top:1772;width:220;height:104">
                      <v:line id="shape_0" from="4524,1772" to="4631,187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36,1772" to="4743,187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4055,891" to="4055,22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26,711" to="6326,22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05,892" to="5205,18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05,104" to="5205,5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259;top:707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164;top:857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09;top:1772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196,139" to="5192,1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2;top:2396;width:898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5. Принципиальная схема генератора опорной частоты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124;width:340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игнал «пуск операции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9;top:124;width:1135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58825</wp:posOffset>
                </wp:positionH>
                <wp:positionV relativeFrom="paragraph">
                  <wp:posOffset>743585</wp:posOffset>
                </wp:positionV>
                <wp:extent cx="5034915" cy="4540250"/>
                <wp:effectExtent l="0" t="5080" r="0" b="207645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4960" cy="4540320"/>
                          <a:chOff x="0" y="0"/>
                          <a:chExt cx="5034960" cy="4540320"/>
                        </a:xfrm>
                      </wpg:grpSpPr>
                      <wps:wsp>
                        <wps:cNvSpPr/>
                        <wps:spPr>
                          <a:xfrm>
                            <a:off x="2991960" y="3175560"/>
                            <a:ext cx="144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3670920"/>
                            <a:ext cx="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3671640"/>
                            <a:ext cx="9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680" y="3427560"/>
                            <a:ext cx="36252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5640" y="3492360"/>
                            <a:ext cx="1872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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6120" y="3525480"/>
                            <a:ext cx="7837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3890160"/>
                            <a:ext cx="154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2600" y="31662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27800" y="1361520"/>
                            <a:ext cx="173880" cy="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1545480"/>
                            <a:ext cx="117648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1370160"/>
                            <a:ext cx="36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1545480"/>
                            <a:ext cx="145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1546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200" y="137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1360" y="2013480"/>
                            <a:ext cx="120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640" y="215640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360" y="2156400"/>
                            <a:ext cx="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080" y="2023200"/>
                            <a:ext cx="0" cy="150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3440" y="172800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7800" y="3354120"/>
                            <a:ext cx="173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3529440"/>
                            <a:ext cx="297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7720" y="3704760"/>
                            <a:ext cx="183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5720" y="344124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-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720" y="362016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720" y="30862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720" y="326592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+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720" y="290772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720" y="255348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720" y="27324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720" y="2374200"/>
                            <a:ext cx="1681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120" y="3266280"/>
                            <a:ext cx="19116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15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2480" y="2287440"/>
                            <a:ext cx="720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2287440"/>
                            <a:ext cx="720" cy="1600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3160" y="2376720"/>
                            <a:ext cx="27504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2480" y="3887640"/>
                            <a:ext cx="7207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2287440"/>
                            <a:ext cx="720" cy="1600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2287440"/>
                            <a:ext cx="720" cy="1600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2287440"/>
                            <a:ext cx="720" cy="1600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9840" y="2374200"/>
                            <a:ext cx="122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2553480"/>
                            <a:ext cx="122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2732400"/>
                            <a:ext cx="122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2907720"/>
                            <a:ext cx="12240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360" y="3441600"/>
                            <a:ext cx="14544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9800" y="333108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350640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314784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0000" y="3319920"/>
                            <a:ext cx="69120" cy="6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0000" y="3498840"/>
                            <a:ext cx="69120" cy="69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3171240"/>
                            <a:ext cx="335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080" y="246240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080" y="263772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080" y="282060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6080" y="2995200"/>
                            <a:ext cx="354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3354120"/>
                            <a:ext cx="335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3529440"/>
                            <a:ext cx="335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3702600"/>
                            <a:ext cx="126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3636000"/>
                            <a:ext cx="362520" cy="5302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8160" y="3811320"/>
                            <a:ext cx="133920" cy="172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6400" y="38995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9960" y="369900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6520" y="364248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760" y="4309200"/>
                            <a:ext cx="253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6000" y="478800"/>
                            <a:ext cx="5360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4640" y="657360"/>
                            <a:ext cx="526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74640" y="828000"/>
                            <a:ext cx="526320" cy="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6000" y="1011600"/>
                            <a:ext cx="5360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6720" y="303480"/>
                            <a:ext cx="1443960" cy="160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9000" y="115380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 -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000" y="133308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R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000" y="79884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P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000" y="97848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+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000" y="62028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000" y="26604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000" y="44532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000" y="87120"/>
                              <a:ext cx="16812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D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400" y="979200"/>
                              <a:ext cx="19116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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/>
                                  </w:rPr>
                                  <w:t>155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7207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0"/>
                              <a:ext cx="720" cy="1600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6440" y="89640"/>
                              <a:ext cx="27504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CT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" y="1600200"/>
                              <a:ext cx="7207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0"/>
                              <a:ext cx="720" cy="1600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240" y="0"/>
                              <a:ext cx="720" cy="1600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120" y="0"/>
                              <a:ext cx="720" cy="1600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3120" y="87120"/>
                              <a:ext cx="12240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120" y="266040"/>
                              <a:ext cx="12240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120" y="445320"/>
                              <a:ext cx="12240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120" y="620280"/>
                              <a:ext cx="12240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8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7640" y="1154520"/>
                              <a:ext cx="1454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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63080" y="104400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3080" y="121932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120" y="860400"/>
                              <a:ext cx="46440" cy="46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280" y="1032480"/>
                              <a:ext cx="69120" cy="6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3280" y="1211760"/>
                              <a:ext cx="69120" cy="69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3800"/>
                              <a:ext cx="3358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9360" y="175320"/>
                              <a:ext cx="354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9360" y="350640"/>
                              <a:ext cx="354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9360" y="533520"/>
                              <a:ext cx="354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9360" y="708120"/>
                              <a:ext cx="3549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66000" y="2462400"/>
                            <a:ext cx="5360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6000" y="2640960"/>
                            <a:ext cx="5360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6000" y="2820600"/>
                            <a:ext cx="5360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6000" y="2995200"/>
                            <a:ext cx="5360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36360"/>
                            <a:ext cx="0" cy="305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120" y="1184760"/>
                            <a:ext cx="0" cy="31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3440" y="35006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31388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160" y="387792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4840" y="0"/>
                            <a:ext cx="3188160" cy="454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                                       Делитель 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1262520"/>
                            <a:ext cx="72144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3520" y="2733840"/>
                            <a:ext cx="72144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51680" y="3065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080" y="180324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4800"/>
                            <a:ext cx="1600200" cy="6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# 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75pt;margin-top:58.55pt;width:396.45pt;height:357.5pt" coordorigin="1195,1171" coordsize="7929,7150">
                <v:line id="shape_0" from="5907,6172" to="8183,6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02,6952" to="7902,7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5,6953" to="7886,69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27;top:6569;width:570;height:83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fillcolor="white" stroked="f" o:allowincell="f" style="position:absolute;left:7204;top:6671;width:294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82,6723" to="7115,67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02,7298" to="6145,72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92,6157" to="5892,7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31,3315" to="4504,332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651,3605" to="4503,360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692,3329" to="6265,33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92,3605" to="5920,36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22,3607" to="5922,4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2,3338" to="6252,4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6,4342" to="5920,43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6,4567" to="6250,45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57,4567" to="4257,6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7,4357" to="4017,6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7,3893" to="4496,389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31,6453" to="4504,645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35,6729" to="4503,672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15,7006" to="4503,70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27;top:6591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27;top:6872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27;top:6032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27;top:6314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+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27;top:5750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27;top:5193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27;top:5474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27;top:4910;width:26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43;top:6315;width:300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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15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22,4774" to="5656,477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516,4774" to="4516,729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69;top:4914;width:43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T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22,7294" to="5656,729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798,4774" to="4798,729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368,4774" to="5368,729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656,4774" to="5656,729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15;top:4910;width:19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5;top:5193;width:19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5;top:5474;width:19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15;top:5750;width:19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1;top:6591;width:228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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620;top:6417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620;top:6693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480;top:6129;width:72;height:7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455,6399" to="4563,650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55,6681" to="4563,67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46,6165" to="4474,61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61,5049" to="6219,504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661,5325" to="6219,53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661,5613" to="6219,561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661,5888" to="6219,58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692,6453" to="6220,64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92,6729" to="6220,67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17,7002" to="7115,70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127;top:6897;width:570;height:834;mso-wrap-style:none;v-text-anchor:middle">
                  <v:fill o:detectmouseclick="t" type="solid" color2="black" opacity="0.5"/>
                  <v:stroke color="black" weight="25560" joinstyle="miter" endcap="flat"/>
                  <w10:wrap type="none"/>
                </v:rect>
                <v:shape id="shape_0" fillcolor="white" stroked="f" o:allowincell="f" style="position:absolute;left:6216;top:7173;width:21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6717,7312" to="6911,7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27,6996" to="6927,73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662;top:6907;width:73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97,7957" to="7886,79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61,1925" to="4504,192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75,2206" to="4503,22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75,2475" to="4503,248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661,2764" to="4504,276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946;top:1649;width:2274;height:2520">
                  <v:shape id="shape_0" fillcolor="white" stroked="f" o:allowincell="f" style="position:absolute;left:4527;top:3466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 -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27;top:3749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27;top:2907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P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27;top:3190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+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27;top:2626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27;top:2068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27;top:2350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27;top:1786;width:264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D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43;top:3191;width:300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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/>
                            </w:rPr>
                            <w:t>15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522,1649" to="5656,164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516,1649" to="4516,416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869;top:1790;width:432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CT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522,4169" to="5656,416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798,1649" to="4798,416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368,1649" to="5368,416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656,1649" to="5656,416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415;top:1786;width:192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15;top:2068;width:192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15;top:2350;width:192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415;top:2626;width:192;height:2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91;top:3467;width:228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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5620;top:3293;width:72;height:7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5620;top:3569;width:72;height:7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480;top:3004;width:72;height:7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455,3275" to="4563,338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455,3557" to="4563,366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946,3041" to="4474,30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61,1925" to="6219,192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661,2201" to="6219,220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661,2489" to="6219,248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661,2764" to="6219,276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661,5049" to="4504,50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61,5330" to="4504,53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61,5613" to="4504,561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61,5888" to="4504,58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62,1229" to="3662,60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12,3037" to="3912,7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846;top:6684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66;top:6114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9;top:7278;width:73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2935;top:1171;width:5020;height:7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                                       Делитель частоты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shape>
                <v:shape id="shape_0" stroked="f" o:allowincell="f" style="position:absolute;left:2324;top:3159;width:1135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8;top:5477;width:1135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48,5999" to="8615,59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36,4011" to="3623,4011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5;top:3541;width:2519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# скор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6.2.2. Регулируемый делитель частоты (</w:t>
      </w:r>
      <w:r>
        <w:rPr>
          <w:sz w:val="28"/>
          <w:lang w:val="en-US"/>
        </w:rPr>
        <w:t xml:space="preserve">D15-DD16) </w:t>
      </w:r>
      <w:r>
        <w:rPr>
          <w:sz w:val="28"/>
        </w:rPr>
        <w:t>представляет собой два двоичных счётчика серии К155ИЕ7, подключенных последовательно. Выходной сигнал формируется на выходе «</w:t>
      </w:r>
      <w:r>
        <w:rPr>
          <w:sz w:val="28"/>
          <w:lang w:val="en-US"/>
        </w:rPr>
        <w:t xml:space="preserve">&lt; </w:t>
      </w:r>
      <w:r>
        <w:rPr>
          <w:sz w:val="28"/>
        </w:rPr>
        <w:t xml:space="preserve">0». Схема делителя частоты представлена на рис.16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1620</wp:posOffset>
                </wp:positionH>
                <wp:positionV relativeFrom="paragraph">
                  <wp:posOffset>140970</wp:posOffset>
                </wp:positionV>
                <wp:extent cx="5705475" cy="457200"/>
                <wp:effectExtent l="0" t="0" r="0" b="0"/>
                <wp:wrapNone/>
                <wp:docPr id="22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16. Принципиальная схема регулируемого делителя частот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36pt;mso-wrap-distance-left:9.05pt;mso-wrap-distance-right:9.05pt;mso-wrap-distance-top:0pt;mso-wrap-distance-bottom:0pt;margin-top:11.1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16. Принципиальная схема регулируемого делителя часто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1"/>
        </w:numP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Блок формирования релейного сигнала</w:t>
      </w:r>
    </w:p>
    <w:p>
      <w:pPr>
        <w:pStyle w:val="31"/>
        <w:ind w:left="720" w:firstLine="720"/>
        <w:rPr/>
      </w:pPr>
      <w:r>
        <w:rPr/>
        <w:t>Блок формирования релейного сигнала п</w:t>
      </w:r>
      <w:r>
        <w:rPr>
          <w:lang w:val="ru-RU"/>
        </w:rPr>
        <w:t>редставляет собой схему, представленную на рис. 17. и состоит из следующих компонентов: двух резисторов, транзистора, диода, реле.</w:t>
      </w:r>
    </w:p>
    <w:p>
      <w:pPr>
        <w:pStyle w:val="31"/>
        <w:ind w:left="720" w:hanging="0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19505</wp:posOffset>
                </wp:positionH>
                <wp:positionV relativeFrom="paragraph">
                  <wp:posOffset>36830</wp:posOffset>
                </wp:positionV>
                <wp:extent cx="3717925" cy="1896110"/>
                <wp:effectExtent l="0" t="5715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8080" cy="1896120"/>
                          <a:chOff x="0" y="0"/>
                          <a:chExt cx="3718080" cy="189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78080" cy="189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274320" y="0"/>
                              <a:ext cx="2903760" cy="1896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612440" y="1097280"/>
                                <a:ext cx="39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1400" y="1662480"/>
                                <a:ext cx="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6480" y="105732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5320" y="1024920"/>
                                <a:ext cx="36072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8880" y="1297440"/>
                                <a:ext cx="18036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8080" y="33480"/>
                                <a:ext cx="9957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2040" y="1119600"/>
                                <a:ext cx="0" cy="16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96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50280" y="709920"/>
                                <a:ext cx="50472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83840" y="1300320"/>
                                <a:ext cx="50472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03400" y="100512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8440" y="890280"/>
                                <a:ext cx="19512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1600" y="1138680"/>
                                <a:ext cx="18108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67560" y="102240"/>
                                <a:ext cx="690120" cy="380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D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75080" y="35244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97400" y="352440"/>
                                <a:ext cx="82440" cy="142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9840" y="352440"/>
                                <a:ext cx="76320" cy="13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03880" y="49536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9840" y="49536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79840" y="42480"/>
                                <a:ext cx="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1120" y="304920"/>
                                <a:ext cx="519480" cy="30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12920" y="600120"/>
                                <a:ext cx="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07880" y="56520"/>
                                <a:ext cx="0" cy="24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492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78760" y="738360"/>
                                <a:ext cx="433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8640" y="69516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95480"/>
                                <a:ext cx="125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13640" y="600120"/>
                                <a:ext cx="690120" cy="890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РП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T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184480" y="1281600"/>
                                <a:ext cx="0" cy="60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1560" y="1851840"/>
                                <a:ext cx="1171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2160" y="180396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9560" y="182448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26200"/>
                              <a:ext cx="1722240" cy="92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игнал «конец операции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58560" y="1134000"/>
                            <a:ext cx="5410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7120" y="127440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24336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040" y="302400"/>
                            <a:ext cx="74304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15pt;margin-top:2.9pt;width:292.75pt;height:149.3pt" coordorigin="1763,58" coordsize="5855,2986">
                <v:group id="shape_0" style="position:absolute;left:1763;top:58;width:5005;height:2986">
                  <v:group id="shape_0" style="position:absolute;left:2195;top:58;width:4573;height:2986">
                    <v:line id="shape_0" from="4734,1786" to="5348,17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95,2676" to="5095,29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5040;top:1723;width:112;height:1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4172;top:1672;width:567;height:28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949;top:2101;width:283;height:56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507,111" to="6074,111" stroked="t" o:allowincell="f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080,1821" to="5080,208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5603;top:58;width:112;height:1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4164;top:1176;width:794;height: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74;top:2106;width:794;height: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350,1641" to="5350,19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58,1460" to="5664,17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7,1851" to="5631,2075" stroked="t" o:allowincell="f" style="position:absolute">
                      <v:stroke color="black" weight="9360" endarrow="classic" endarrowwidth="medium" endarrowlength="long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191;top:219;width:1086;height:5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D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833,613" to="5162,6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8,613" to="4997,8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98,613" to="5117,8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78,838" to="5117,8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98,838" to="4998,11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98,125" to="4998,61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252;top:538;width:817;height:47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680,1003" to="5680,145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2,147" to="5672,5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943;top:58;width:112;height:1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4996,1221" to="5678,12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5610;top:1153;width:112;height:1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2195,1783" to="4164,17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681;top:1003;width:1086;height:14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РП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T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635,2076" to="5635,30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6,2974" to="6120,2974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5033;top:2899;width:112;height:1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80;top:2931;width:112;height:1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1763;top:1359;width:2711;height:1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игнал «конец операции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45;top:1844;width:85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26,2065" to="4593,206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421,441" to="6421,1070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48;top:534;width:116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42875</wp:posOffset>
                </wp:positionH>
                <wp:positionV relativeFrom="page">
                  <wp:posOffset>216535</wp:posOffset>
                </wp:positionV>
                <wp:extent cx="6491605" cy="10098405"/>
                <wp:effectExtent l="6985" t="9525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17.05pt;width:511.1pt;height:795.1pt" coordorigin="-225,341" coordsize="10222,15902">
                <v:group id="shape_0" style="position:absolute;left:-225;top:341;width:10222;height:15902">
                  <v:line id="shape_0" from="3355,15356" to="3355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9,15356" to="197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15354" to="76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1;top:341;width:10183;height:15863;mso-wrap-style:none;v-text-anchor:middl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25,15354" to="9958,15354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8,15353" to="2808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,15353" to="164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362" to="9430,16199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763" to="9956,15763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5,15653" to="3353,1565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25,15938" to="3353,15938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14;top:15941;width:46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15941;width:61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15945;width:1272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5945;width:80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945;width:568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15420;width:59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7;top:15664;width:556;height:56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67;top:15422;width:5963;height:5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1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31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31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31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31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31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31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31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31"/>
        <w:ind w:left="720" w:hanging="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465</wp:posOffset>
                </wp:positionH>
                <wp:positionV relativeFrom="paragraph">
                  <wp:posOffset>44450</wp:posOffset>
                </wp:positionV>
                <wp:extent cx="6029325" cy="457200"/>
                <wp:effectExtent l="0" t="0" r="0" b="0"/>
                <wp:wrapNone/>
                <wp:docPr id="22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Рис. 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8"/>
                              </w:rPr>
                              <w:t>. Принципиальная схема блока формирования релейного сигнал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36pt;mso-wrap-distance-left:9.05pt;mso-wrap-distance-right:9.05pt;mso-wrap-distance-top:0pt;mso-wrap-distance-bottom:0pt;margin-top:3.5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Рис. 1</w:t>
                      </w:r>
                      <w:r>
                        <w:rPr>
                          <w:sz w:val="28"/>
                          <w:lang w:val="en-US"/>
                        </w:rPr>
                        <w:t>7</w:t>
                      </w:r>
                      <w:r>
                        <w:rPr>
                          <w:sz w:val="28"/>
                        </w:rPr>
                        <w:t>. Принципиальная схема блока формирования релейного сигна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31"/>
        <w:ind w:left="720" w:hanging="0"/>
        <w:rPr>
          <w:lang w:val="ru-RU"/>
        </w:rPr>
      </w:pPr>
      <w:r>
        <w:rPr>
          <w:lang w:val="ru-RU"/>
        </w:rPr>
        <w:t>Расчитаем параметры блока формирования релейного сигнала.</w:t>
      </w:r>
    </w:p>
    <w:p>
      <w:pPr>
        <w:pStyle w:val="31"/>
        <w:ind w:left="720" w:hanging="0"/>
        <w:rPr/>
      </w:pPr>
      <w:r>
        <w:rPr>
          <w:lang w:val="ru-RU"/>
        </w:rPr>
        <w:t>Примем I</w:t>
      </w:r>
      <w:r>
        <w:rPr>
          <w:vertAlign w:val="subscript"/>
          <w:lang w:val="ru-RU"/>
        </w:rPr>
        <w:t>упр</w:t>
      </w:r>
      <w:r>
        <w:rPr>
          <w:lang w:val="ru-RU"/>
        </w:rPr>
        <w:t xml:space="preserve"> равным 6мА.</w:t>
      </w:r>
      <w:r>
        <w:rPr/>
        <w:t xml:space="preserve"> </w:t>
      </w:r>
      <w:r>
        <w:rPr>
          <w:lang w:val="ru-RU"/>
        </w:rPr>
        <w:t xml:space="preserve">Так как сигнал «конец операции» - сигнал низкого уровня, то </w:t>
      </w:r>
      <w:r>
        <w:rPr/>
        <w:t>U</w:t>
      </w:r>
      <w:r>
        <w:rPr>
          <w:vertAlign w:val="subscript"/>
        </w:rPr>
        <w:t>”0”</w:t>
      </w:r>
      <w:r>
        <w:rPr/>
        <w:t xml:space="preserve"> = 0,4 </w:t>
      </w:r>
      <w:r>
        <w:rPr>
          <w:lang w:val="ru-RU"/>
        </w:rPr>
        <w:t xml:space="preserve">В. </w:t>
      </w:r>
    </w:p>
    <w:p>
      <w:pPr>
        <w:pStyle w:val="31"/>
        <w:ind w:left="720" w:hanging="0"/>
        <w:rPr/>
      </w:pPr>
      <w:r>
        <w:rPr>
          <w:lang w:val="ru-RU"/>
        </w:rPr>
        <w:t>Расчитаем примерные значения параметров транзистора</w:t>
      </w:r>
      <w:r>
        <w:rPr/>
        <w:t xml:space="preserve"> – U</w:t>
      </w:r>
      <w:r>
        <w:rPr>
          <w:vertAlign w:val="subscript"/>
          <w:lang w:val="ru-RU"/>
        </w:rPr>
        <w:t>кэ</w:t>
      </w:r>
      <w:r>
        <w:rPr/>
        <w:t xml:space="preserve"> </w:t>
      </w:r>
      <w:r>
        <w:rPr>
          <w:lang w:val="ru-RU"/>
        </w:rPr>
        <w:t xml:space="preserve">и </w:t>
      </w:r>
      <w:r>
        <w:rPr/>
        <w:t>I</w:t>
      </w:r>
      <w:r>
        <w:rPr>
          <w:vertAlign w:val="subscript"/>
          <w:lang w:val="ru-RU"/>
        </w:rPr>
        <w:t>кэмах</w:t>
      </w:r>
      <w:r>
        <w:rPr>
          <w:lang w:val="ru-RU"/>
        </w:rPr>
        <w:t>:</w:t>
      </w:r>
    </w:p>
    <w:p>
      <w:pPr>
        <w:pStyle w:val="31"/>
        <w:ind w:left="720" w:hanging="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</m:oMath>
      <w:r>
        <w:rPr>
          <w:lang w:val="ru-RU"/>
        </w:rPr>
        <w:t>;</w:t>
      </w:r>
    </w:p>
    <w:p>
      <w:pPr>
        <w:pStyle w:val="31"/>
        <w:ind w:left="720" w:hanging="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мах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</m:oMath>
      <w:r>
        <w:rPr>
          <w:lang w:val="ru-RU"/>
        </w:rPr>
        <w:t>;</w:t>
      </w:r>
    </w:p>
    <w:p>
      <w:pPr>
        <w:pStyle w:val="31"/>
        <w:ind w:left="720" w:hanging="0"/>
        <w:rPr/>
      </w:pPr>
      <w:r>
        <w:rPr>
          <w:lang w:val="ru-RU"/>
        </w:rPr>
        <w:t xml:space="preserve">Учитывая параметры </w:t>
      </w:r>
      <w:r>
        <w:rPr/>
        <w:t>U</w:t>
      </w:r>
      <w:r>
        <w:rPr>
          <w:vertAlign w:val="subscript"/>
          <w:lang w:val="ru-RU"/>
        </w:rPr>
        <w:t>кэ</w:t>
      </w:r>
      <w:r>
        <w:rPr/>
        <w:t xml:space="preserve"> </w:t>
      </w:r>
      <w:r>
        <w:rPr>
          <w:lang w:val="ru-RU"/>
        </w:rPr>
        <w:t xml:space="preserve">и </w:t>
      </w:r>
      <w:r>
        <w:rPr/>
        <w:t>I</w:t>
      </w:r>
      <w:r>
        <w:rPr>
          <w:vertAlign w:val="subscript"/>
          <w:lang w:val="ru-RU"/>
        </w:rPr>
        <w:t xml:space="preserve">кэмах </w:t>
      </w:r>
      <w:r>
        <w:rPr>
          <w:lang w:val="ru-RU"/>
        </w:rPr>
        <w:t xml:space="preserve">, выбираем по справочнику транзистор. Для дальнейшего расчёта необходимы следующие его характеристики:  </w:t>
      </w:r>
      <w:r>
        <w:rPr/>
        <w:t>I</w:t>
      </w:r>
      <w:r>
        <w:rPr>
          <w:vertAlign w:val="subscript"/>
        </w:rPr>
        <w:t xml:space="preserve">кэмах </w:t>
      </w:r>
      <w:r>
        <w:rPr/>
        <w:t>; I</w:t>
      </w:r>
      <w:r>
        <w:rPr>
          <w:vertAlign w:val="subscript"/>
        </w:rPr>
        <w:t xml:space="preserve">бэмах </w:t>
      </w:r>
      <w:r>
        <w:rPr/>
        <w:t>; U</w:t>
      </w:r>
      <w:r>
        <w:rPr>
          <w:vertAlign w:val="subscript"/>
        </w:rPr>
        <w:t>кэмах</w:t>
      </w:r>
      <w:r>
        <w:rPr/>
        <w:t xml:space="preserve"> ; U</w:t>
      </w:r>
      <w:r>
        <w:rPr>
          <w:vertAlign w:val="subscript"/>
        </w:rPr>
        <w:t>кэнас</w:t>
      </w:r>
      <w:r>
        <w:rPr/>
        <w:t xml:space="preserve"> ; h</w:t>
      </w:r>
      <w:r>
        <w:rPr>
          <w:vertAlign w:val="subscript"/>
        </w:rPr>
        <w:t>21Э</w:t>
      </w:r>
      <w:r>
        <w:rPr/>
        <w:t xml:space="preserve"> .</w:t>
      </w:r>
      <w:r>
        <w:rPr>
          <w:lang w:val="ru-RU"/>
        </w:rPr>
        <w:t xml:space="preserve"> Расчитаем ток базы транзистора:</w:t>
      </w:r>
    </w:p>
    <w:p>
      <w:pPr>
        <w:pStyle w:val="31"/>
        <w:ind w:left="720" w:hanging="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ru-RU"/>
        </w:rPr>
        <w:t>;</w:t>
      </w:r>
    </w:p>
    <w:p>
      <w:pPr>
        <w:pStyle w:val="31"/>
        <w:ind w:left="720" w:hanging="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</m:oMath>
      <w:r>
        <w:rPr>
          <w:lang w:val="ru-RU"/>
        </w:rPr>
        <w:t>;</w:t>
      </w:r>
    </w:p>
    <w:p>
      <w:pPr>
        <w:pStyle w:val="31"/>
        <w:ind w:left="720" w:hanging="0"/>
        <w:rPr/>
      </w:pPr>
      <w:r>
        <w:rPr>
          <w:lang w:val="ru-RU"/>
        </w:rPr>
        <w:t xml:space="preserve">Рсчитаем сопротивление </w:t>
      </w:r>
      <w:r>
        <w:rPr/>
        <w:t>R</w:t>
      </w:r>
      <w:r>
        <w:rPr>
          <w:vertAlign w:val="subscript"/>
        </w:rPr>
        <w:t>1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R</w:t>
      </w:r>
      <w:r>
        <w:rPr>
          <w:vertAlign w:val="subscript"/>
        </w:rPr>
        <w:t>2</w:t>
      </w:r>
      <w:r>
        <w:rPr>
          <w:lang w:val="ru-RU"/>
        </w:rPr>
        <w:t>:</w:t>
      </w:r>
    </w:p>
    <w:p>
      <w:pPr>
        <w:pStyle w:val="31"/>
        <w:ind w:left="720" w:hanging="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lang w:val="ru-RU"/>
        </w:rPr>
        <w:t>;</w:t>
      </w:r>
    </w:p>
    <w:p>
      <w:pPr>
        <w:pStyle w:val="31"/>
        <w:ind w:left="720" w:hanging="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lang w:val="ru-RU"/>
        </w:rPr>
        <w:t>;</w:t>
      </w:r>
    </w:p>
    <w:p>
      <w:pPr>
        <w:pStyle w:val="31"/>
        <w:ind w:left="720" w:hanging="0"/>
        <w:rPr>
          <w:lang w:val="ru-RU"/>
        </w:rPr>
      </w:pPr>
      <w:r>
        <w:rPr>
          <w:lang w:val="ru-RU"/>
        </w:rPr>
        <w:t>Расчитаем напряжение на реле промежуточном (РП1):</w:t>
      </w:r>
    </w:p>
    <w:p>
      <w:pPr>
        <w:pStyle w:val="31"/>
        <w:ind w:left="720" w:hanging="0"/>
        <w:jc w:val="center"/>
        <w:rPr/>
      </w:pPr>
      <w:r>
        <w:rPr/>
        <w:t>U</w:t>
      </w:r>
      <w:r>
        <w:rPr>
          <w:vertAlign w:val="subscript"/>
          <w:lang w:val="ru-RU"/>
        </w:rPr>
        <w:t>рп</w:t>
      </w:r>
      <w:r>
        <w:rPr>
          <w:lang w:val="ru-RU"/>
        </w:rPr>
        <w:t xml:space="preserve"> = </w:t>
      </w:r>
      <w:r>
        <w:rPr/>
        <w:t>U</w:t>
      </w:r>
      <w:r>
        <w:rPr>
          <w:vertAlign w:val="subscript"/>
          <w:lang w:val="ru-RU"/>
        </w:rPr>
        <w:t>пит</w:t>
      </w:r>
      <w:r>
        <w:rPr>
          <w:lang w:val="ru-RU"/>
        </w:rPr>
        <w:t xml:space="preserve"> – </w:t>
      </w:r>
      <w:r>
        <w:rPr/>
        <w:t>U</w:t>
      </w:r>
      <w:r>
        <w:rPr>
          <w:vertAlign w:val="subscript"/>
          <w:lang w:val="ru-RU"/>
        </w:rPr>
        <w:t>кэ</w:t>
      </w:r>
      <w:r>
        <w:rPr>
          <w:lang w:val="ru-RU"/>
        </w:rPr>
        <w:t xml:space="preserve"> ;</w:t>
      </w:r>
    </w:p>
    <w:p>
      <w:pPr>
        <w:pStyle w:val="31"/>
        <w:ind w:left="720" w:hanging="0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Для определения тока, протекающего на реле необходимо знать </w:t>
      </w:r>
      <w:r>
        <w:rPr/>
        <w:t>R</w:t>
      </w:r>
      <w:r>
        <w:rPr>
          <w:vertAlign w:val="subscript"/>
          <w:lang w:val="ru-RU"/>
        </w:rPr>
        <w:t>рп</w:t>
      </w:r>
      <w:r>
        <w:rPr>
          <w:lang w:val="ru-RU"/>
        </w:rPr>
        <w:t xml:space="preserve"> . Это сопротивление выбирается по справочнику для конкретного типа реле.</w:t>
      </w:r>
    </w:p>
    <w:p>
      <w:pPr>
        <w:pStyle w:val="31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</m:den>
        </m:f>
      </m:oMath>
      <w:r>
        <w:rPr/>
        <w:t xml:space="preserve"> </w:t>
      </w:r>
      <w:r>
        <w:rPr/>
        <w:t>;</w:t>
      </w:r>
    </w:p>
    <w:p>
      <w:pPr>
        <w:pStyle w:val="31"/>
        <w:ind w:left="720" w:hanging="0"/>
        <w:jc w:val="center"/>
        <w:rPr/>
      </w:pPr>
      <w:r>
        <w:rPr/>
        <w:t>I</w:t>
      </w:r>
      <w:r>
        <w:rPr>
          <w:vertAlign w:val="subscript"/>
        </w:rPr>
        <w:t xml:space="preserve">vd </w:t>
      </w:r>
      <w:r>
        <w:rPr/>
        <w:t>= I</w:t>
      </w:r>
      <w:r>
        <w:rPr>
          <w:vertAlign w:val="subscript"/>
          <w:lang w:val="ru-RU"/>
        </w:rPr>
        <w:t>бк</w:t>
      </w:r>
      <w:r>
        <w:rPr>
          <w:lang w:val="ru-RU"/>
        </w:rPr>
        <w:t xml:space="preserve"> – </w:t>
      </w:r>
      <w:r>
        <w:rPr/>
        <w:t>I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;</w:t>
      </w:r>
    </w:p>
    <w:p>
      <w:pPr>
        <w:pStyle w:val="31"/>
        <w:ind w:left="720" w:hanging="0"/>
        <w:rPr>
          <w:lang w:val="ru-RU"/>
        </w:rPr>
      </w:pPr>
      <w:r>
        <w:rPr>
          <w:lang w:val="ru-RU"/>
        </w:rPr>
        <w:tab/>
        <w:t>Зная ток диода по характеристике выбираем диод с запасом порядка 30 %.</w:t>
      </w:r>
    </w:p>
    <w:p>
      <w:pPr>
        <w:pStyle w:val="31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1"/>
        </w:numPr>
        <w:jc w:val="center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42875</wp:posOffset>
                </wp:positionH>
                <wp:positionV relativeFrom="page">
                  <wp:posOffset>216535</wp:posOffset>
                </wp:positionV>
                <wp:extent cx="6491605" cy="10098405"/>
                <wp:effectExtent l="6985" t="9525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17.05pt;width:511.1pt;height:795.15pt" coordorigin="-225,341" coordsize="10222,15903">
                <v:group id="shape_0" style="position:absolute;left:-225;top:341;width:10222;height:15903">
                  <v:line id="shape_0" from="3355,15356" to="3355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9,15356" to="197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15354" to="76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1;top:341;width:10183;height:15863;mso-wrap-style:none;v-text-anchor:middl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25,15354" to="9958,15354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8,15353" to="2808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,15353" to="164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362" to="9430,16199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763" to="9956,15763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5,15653" to="3353,1565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25,15938" to="3353,15938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14;top:15941;width:46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15941;width:61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15945;width:1272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5945;width:80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945;width:568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15420;width:59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7;top:15664;width:556;height:566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67;top:15422;width:5963;height:5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/>
        </w:rPr>
        <w:t>Блок линеаризации</w:t>
      </w:r>
    </w:p>
    <w:p>
      <w:pPr>
        <w:pStyle w:val="21"/>
        <w:rPr/>
      </w:pPr>
      <w:r>
        <w:rPr/>
        <w:t>Блок линеаризации представляет собой четыре соединённых между собой двоичных счётчика серии К155ИЕ7 (DD1 – DD8). Их соединения между собой обусловлены задачей линеаризации перемещения по двум координатам. Схема соединения счётчиков представлена на рис. 1</w:t>
      </w:r>
      <w:r>
        <w:rPr>
          <w:lang w:val="ru-RU"/>
        </w:rPr>
        <w:t>8</w:t>
      </w:r>
      <w:r>
        <w:rPr/>
        <w:t>.</w:t>
      </w:r>
    </w:p>
    <w:p>
      <w:pPr>
        <w:pStyle w:val="Normal"/>
        <w:numPr>
          <w:ilvl w:val="1"/>
          <w:numId w:val="11"/>
        </w:numPr>
        <w:jc w:val="center"/>
        <w:rPr>
          <w:sz w:val="28"/>
        </w:rPr>
      </w:pPr>
      <w:r>
        <w:rPr>
          <w:b/>
          <w:sz w:val="28"/>
          <w:lang w:val="en-US"/>
        </w:rPr>
        <w:t>Блок выбора напрвления движения двигателей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 xml:space="preserve">Блок выбора напрвления движения двигателей состоит из D – </w:t>
      </w:r>
      <w:r>
        <w:rPr>
          <w:sz w:val="28"/>
        </w:rPr>
        <w:t>тригеров серии К155ТМ2 (</w:t>
      </w:r>
      <w:r>
        <w:rPr>
          <w:sz w:val="28"/>
          <w:lang w:val="en-US"/>
        </w:rPr>
        <w:t xml:space="preserve">DD24.1, DD24.2) </w:t>
      </w:r>
      <w:r>
        <w:rPr>
          <w:sz w:val="28"/>
        </w:rPr>
        <w:t>и логических элементов И-НЕ (</w:t>
      </w:r>
      <w:r>
        <w:rPr>
          <w:sz w:val="28"/>
          <w:lang w:val="en-US"/>
        </w:rPr>
        <w:t>DD32.2 – DD32.4</w:t>
      </w:r>
      <w:r>
        <w:rPr>
          <w:sz w:val="28"/>
        </w:rPr>
        <w:t>).</w:t>
      </w:r>
      <w:r>
        <w:rPr>
          <w:sz w:val="28"/>
          <w:lang w:val="en-US"/>
        </w:rPr>
        <w:t xml:space="preserve"> На рис. 18. приведена </w:t>
      </w:r>
      <w:r>
        <w:rPr>
          <w:sz w:val="28"/>
        </w:rPr>
        <w:t>схема подключения этого блока к блоку линеаризации.</w:t>
      </w:r>
    </w:p>
    <w:p>
      <w:pPr>
        <w:pStyle w:val="Normal"/>
        <w:numPr>
          <w:ilvl w:val="1"/>
          <w:numId w:val="11"/>
        </w:numPr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Блок распределения импульсов</w:t>
      </w:r>
    </w:p>
    <w:p>
      <w:pPr>
        <w:pStyle w:val="3"/>
        <w:rPr/>
      </w:pPr>
      <w:r>
        <w:rPr/>
        <w:t xml:space="preserve">Блок распределения импульсов состоит из двух распределителей импульсов, состоящих каждый из двоичного счётчика серии К155ИЕ7(DD9 – DD10), </w:t>
      </w:r>
    </w:p>
    <w:p>
      <w:pPr>
        <w:pStyle w:val="Normal"/>
        <w:rPr/>
      </w:pPr>
      <w:r>
        <w:rPr>
          <w:sz w:val="28"/>
          <w:lang w:val="en-US"/>
        </w:rPr>
        <w:t xml:space="preserve">дешифратора серии К155ИД4(DD22 – DD23), логических элементов И-НЕ (DD27.1 – DD29.2, DD33.1 - DD33.2),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42875</wp:posOffset>
                </wp:positionH>
                <wp:positionV relativeFrom="page">
                  <wp:posOffset>216535</wp:posOffset>
                </wp:positionV>
                <wp:extent cx="6491605" cy="10098405"/>
                <wp:effectExtent l="6985" t="9525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17.05pt;width:511.1pt;height:795.15pt" coordorigin="-225,341" coordsize="10222,15903">
                <v:group id="shape_0" style="position:absolute;left:-225;top:341;width:10222;height:15903">
                  <v:line id="shape_0" from="3355,15356" to="3355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9,15356" to="197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15354" to="76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1;top:341;width:10183;height:15863;mso-wrap-style:none;v-text-anchor:middl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25,15354" to="9958,15354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8,15353" to="2808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,15353" to="164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362" to="9430,16199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763" to="9956,15763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5,15653" to="3353,1565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25,15938" to="3353,15938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14;top:15941;width:46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15941;width:61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15945;width:1272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5945;width:80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945;width:568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15420;width:59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7;top:15664;width:556;height:56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67;top:15422;width:5963;height:5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en-US"/>
        </w:rPr>
        <w:t>ИЛИ-НЕ(DD36.1 – DD36.2). Схема блока распределения импульсов преведена на рис. 19. На дешифраторе реализована</w:t>
      </w:r>
      <w:r>
        <w:rPr>
          <w:sz w:val="28"/>
        </w:rPr>
        <w:t xml:space="preserve"> следующая система коммутации для четырёхфазного шагового двигателя:  несимметричная с перекрытием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редование фаз – следующее:  1, 1+2, 2, 2+3, 3, 3+1, 4, 4+1;</w:t>
      </w:r>
    </w:p>
    <w:p>
      <w:pPr>
        <w:pStyle w:val="Normal"/>
        <w:rPr/>
      </w:pPr>
      <w:r>
        <w:rPr/>
        <w:t xml:space="preserve"> </w:t>
      </w:r>
      <w:r>
        <w:rPr/>
        <w:t>Таблица, реализации распределения импульсов на дешифраторе будет иметь вид:</w:t>
        <w:tab/>
        <w:t xml:space="preserve">   </w:t>
        <w:tab/>
        <w:tab/>
        <w:tab/>
        <w:tab/>
        <w:tab/>
        <w:tab/>
        <w:tab/>
        <w:tab/>
        <w:tab/>
        <w:tab/>
        <w:tab/>
        <w:t>Табл. 1.</w:t>
      </w:r>
    </w:p>
    <w:tbl>
      <w:tblPr>
        <w:tblW w:w="5811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05"/>
        <w:gridCol w:w="435"/>
        <w:gridCol w:w="368"/>
        <w:gridCol w:w="397"/>
        <w:gridCol w:w="315"/>
        <w:gridCol w:w="285"/>
        <w:gridCol w:w="300"/>
        <w:gridCol w:w="300"/>
        <w:gridCol w:w="315"/>
        <w:gridCol w:w="270"/>
        <w:gridCol w:w="300"/>
        <w:gridCol w:w="300"/>
        <w:gridCol w:w="345"/>
        <w:gridCol w:w="345"/>
        <w:gridCol w:w="345"/>
        <w:gridCol w:w="368"/>
      </w:tblGrid>
      <w:tr>
        <w:trPr>
          <w:trHeight w:val="19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605" w:type="dxa"/>
            <w:gridSpan w:val="4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</w:t>
            </w:r>
          </w:p>
        </w:tc>
      </w:tr>
      <w:tr>
        <w:trPr>
          <w:trHeight w:val="33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41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4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1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>
          <w:sz w:val="28"/>
          <w:lang w:val="en-US"/>
        </w:rPr>
        <w:t xml:space="preserve">где,    Q – </w:t>
      </w:r>
      <w:r>
        <w:rPr>
          <w:sz w:val="28"/>
        </w:rPr>
        <w:t>комбинация сигналов на выходе двоичного счётчика;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 xml:space="preserve">Y – </w:t>
      </w:r>
      <w:r>
        <w:rPr>
          <w:sz w:val="28"/>
        </w:rPr>
        <w:t>выходная функция дешифратора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Ф – чередование сигналов на фазах шагового двигател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bookmarkStart w:id="0" w:name="_1039607454"/>
      <w:bookmarkStart w:id="1" w:name="_1039543500"/>
      <w:bookmarkEnd w:id="0"/>
      <w:bookmarkEnd w:id="1"/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42875</wp:posOffset>
                </wp:positionH>
                <wp:positionV relativeFrom="page">
                  <wp:posOffset>216535</wp:posOffset>
                </wp:positionV>
                <wp:extent cx="6491605" cy="10098405"/>
                <wp:effectExtent l="6985" t="9525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17.05pt;width:511.1pt;height:795.1pt" coordorigin="-225,341" coordsize="10222,15902">
                <v:group id="shape_0" style="position:absolute;left:-225;top:341;width:10222;height:15902">
                  <v:line id="shape_0" from="3355,15356" to="3355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9,15356" to="197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15354" to="76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1;top:341;width:10183;height:15863;mso-wrap-style:none;v-text-anchor:middl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25,15354" to="9958,15354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8,15353" to="2808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,15353" to="164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362" to="9430,16199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763" to="9956,15763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5,15653" to="3353,1565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25,15938" to="3353,15938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14;top:15941;width:46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15941;width:61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15945;width:1272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5945;width:80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945;width:568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15420;width:59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7;top:15664;width:556;height:56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67;top:15422;width:5963;height:5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1482" w:dyaOrig="181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6.3pt;height:691.5pt" filled="f" o:ole="">
            <v:imagedata r:id="rId4" o:title=""/>
          </v:shape>
          <o:OLEObject Type="Embed" ProgID="" ShapeID="ole_rId3" DrawAspect="Content" ObjectID="_74496998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90495</wp:posOffset>
                </wp:positionH>
                <wp:positionV relativeFrom="paragraph">
                  <wp:posOffset>7917180</wp:posOffset>
                </wp:positionV>
                <wp:extent cx="2047875" cy="790575"/>
                <wp:effectExtent l="0" t="0" r="0" b="0"/>
                <wp:wrapNone/>
                <wp:docPr id="2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гналы управления формирователем сигнала конец оп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62.25pt;mso-wrap-distance-left:9.05pt;mso-wrap-distance-right:9.05pt;mso-wrap-distance-top:0pt;mso-wrap-distance-bottom:0pt;margin-top:623.4pt;mso-position-vertical-relative:text;margin-left:2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гналы управления формирователем сигнала конец оп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64150</wp:posOffset>
                </wp:positionH>
                <wp:positionV relativeFrom="paragraph">
                  <wp:posOffset>1666875</wp:posOffset>
                </wp:positionV>
                <wp:extent cx="1133475" cy="1447800"/>
                <wp:effectExtent l="0" t="0" r="0" b="0"/>
                <wp:wrapNone/>
                <wp:docPr id="2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игналы управления распредели-телем им-пульсов по координате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4pt;mso-wrap-distance-left:9.05pt;mso-wrap-distance-right:9.05pt;mso-wrap-distance-top:0pt;mso-wrap-distance-bottom:0pt;margin-top:131.25pt;mso-position-vertical-relative:text;margin-left:4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Сигналы управления распредели-телем им-пульсов по координате </w:t>
                      </w:r>
                      <w:r>
                        <w:rPr>
                          <w:sz w:val="24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333365</wp:posOffset>
                </wp:positionH>
                <wp:positionV relativeFrom="paragraph">
                  <wp:posOffset>5334000</wp:posOffset>
                </wp:positionV>
                <wp:extent cx="1123950" cy="1447800"/>
                <wp:effectExtent l="0" t="0" r="0" b="0"/>
                <wp:wrapNone/>
                <wp:docPr id="2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гналы управления распредели-телем им-пульсов по координате 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14pt;mso-wrap-distance-left:9.05pt;mso-wrap-distance-right:9.05pt;mso-wrap-distance-top:0pt;mso-wrap-distance-bottom:0pt;margin-top:420pt;mso-position-vertical-relative:text;margin-left:4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гналы управления распредели-телем им-пульсов по координате 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76530</wp:posOffset>
                </wp:positionH>
                <wp:positionV relativeFrom="paragraph">
                  <wp:posOffset>3583305</wp:posOffset>
                </wp:positionV>
                <wp:extent cx="771525" cy="1143000"/>
                <wp:effectExtent l="0" t="0" r="0" b="0"/>
                <wp:wrapNone/>
                <wp:docPr id="2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Сигнал с делителя часто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90pt;mso-wrap-distance-left:9.05pt;mso-wrap-distance-right:9.05pt;mso-wrap-distance-top:0pt;mso-wrap-distance-bottom:0pt;margin-top:282.15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Сигнал с делителя 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465</wp:posOffset>
                </wp:positionH>
                <wp:positionV relativeFrom="paragraph">
                  <wp:posOffset>8693150</wp:posOffset>
                </wp:positionV>
                <wp:extent cx="6029325" cy="457200"/>
                <wp:effectExtent l="0" t="0" r="0" b="0"/>
                <wp:wrapNone/>
                <wp:docPr id="2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18. Принципиальная схема блока линеаризации и блока выбора направления вращения двигателе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36pt;mso-wrap-distance-left:9.05pt;mso-wrap-distance-right:9.05pt;mso-wrap-distance-top:0pt;mso-wrap-distance-bottom:0pt;margin-top:684.5pt;mso-position-vertical-relative:text;margin-left: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18. Принципиальная схема блока линеаризации и блока выбора направления вращения двигател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bookmarkStart w:id="2" w:name="_1039540958"/>
      <w:bookmarkStart w:id="3" w:name="_1039518131"/>
      <w:bookmarkEnd w:id="2"/>
      <w:bookmarkEnd w:id="3"/>
      <w:r>
        <w:rPr>
          <w:sz w:val="28"/>
          <w:lang w:val="en-US"/>
        </w:rPr>
        <w:object w:dxaOrig="10348" w:dyaOrig="117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6.8pt;height:383.3pt" filled="f" o:ole="">
            <v:imagedata r:id="rId6" o:title=""/>
          </v:shape>
          <o:OLEObject Type="Embed" ProgID="" ShapeID="ole_rId5" DrawAspect="Content" ObjectID="_17760902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5740</wp:posOffset>
                </wp:positionH>
                <wp:positionV relativeFrom="paragraph">
                  <wp:posOffset>4812665</wp:posOffset>
                </wp:positionV>
                <wp:extent cx="5951220" cy="360680"/>
                <wp:effectExtent l="0" t="0" r="0" b="0"/>
                <wp:wrapNone/>
                <wp:docPr id="23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 19. Принципиальная схема блока распределения импульсо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6pt;height:28.4pt;mso-wrap-distance-left:9.05pt;mso-wrap-distance-right:9.05pt;mso-wrap-distance-top:0pt;mso-wrap-distance-bottom:0pt;margin-top:378.95pt;mso-position-vertical-relative:text;margin-left: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 19. Принципиальная схема блока распределения импуль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5250</wp:posOffset>
                </wp:positionH>
                <wp:positionV relativeFrom="paragraph">
                  <wp:posOffset>821690</wp:posOffset>
                </wp:positionV>
                <wp:extent cx="1623060" cy="1262380"/>
                <wp:effectExtent l="0" t="0" r="0" b="0"/>
                <wp:wrapNone/>
                <wp:docPr id="2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игналы с блока выбора направле-ния вращения двигателей по координате 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99.4pt;mso-wrap-distance-left:9.05pt;mso-wrap-distance-right:9.05pt;mso-wrap-distance-top:0pt;mso-wrap-distance-bottom:0pt;margin-top:64.7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игналы с блока выбора направле-ния вращения двигателей по координате 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5250</wp:posOffset>
                </wp:positionH>
                <wp:positionV relativeFrom="paragraph">
                  <wp:posOffset>3155315</wp:posOffset>
                </wp:positionV>
                <wp:extent cx="1623060" cy="1262380"/>
                <wp:effectExtent l="0" t="0" r="0" b="0"/>
                <wp:wrapNone/>
                <wp:docPr id="2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126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игналы с блока выбора направле-ния вращения двигателей по координате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99.4pt;mso-wrap-distance-left:9.05pt;mso-wrap-distance-right:9.05pt;mso-wrap-distance-top:0pt;mso-wrap-distance-bottom:0pt;margin-top:248.45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Сигналы с блока выбора направле-ния вращения двигателей по координате </w:t>
                      </w:r>
                      <w:r>
                        <w:rPr>
                          <w:sz w:val="24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11"/>
        </w:numPr>
        <w:jc w:val="center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42875</wp:posOffset>
                </wp:positionH>
                <wp:positionV relativeFrom="page">
                  <wp:posOffset>216535</wp:posOffset>
                </wp:positionV>
                <wp:extent cx="6491605" cy="10098405"/>
                <wp:effectExtent l="6985" t="9525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17.05pt;width:511.1pt;height:795.1pt" coordorigin="-225,341" coordsize="10222,15902">
                <v:group id="shape_0" style="position:absolute;left:-225;top:341;width:10222;height:15902">
                  <v:line id="shape_0" from="3355,15356" to="3355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9,15356" to="197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15354" to="76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1;top:341;width:10183;height:15863;mso-wrap-style:none;v-text-anchor:middl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25,15354" to="9958,15354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8,15353" to="2808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,15353" to="164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362" to="9430,16199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763" to="9956,15763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5,15653" to="3353,1565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25,15938" to="3353,15938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14;top:15941;width:46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15941;width:61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15945;width:1272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5945;width:80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945;width:568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15420;width:59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7;top:15664;width:556;height:566;mso-wrap-style:none;v-text-anchor:middl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67;top:15422;width:5963;height:5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/>
        </w:rPr>
        <w:t>Блок транзисторных ключей</w:t>
      </w:r>
    </w:p>
    <w:p>
      <w:pPr>
        <w:pStyle w:val="21"/>
        <w:rPr>
          <w:lang w:val="ru-RU"/>
        </w:rPr>
      </w:pPr>
      <w:r>
        <w:rPr/>
        <w:t>Блок транзисторных ключей представлен на рис. 20. Он состоит 8-и транзисторных ключей, каждый из которых в свою очередь состоит из шести резисторов, двух транзисторов и диода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42875</wp:posOffset>
                </wp:positionH>
                <wp:positionV relativeFrom="page">
                  <wp:posOffset>216535</wp:posOffset>
                </wp:positionV>
                <wp:extent cx="6491605" cy="10098405"/>
                <wp:effectExtent l="6985" t="9525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17.05pt;width:511.1pt;height:795.15pt" coordorigin="-225,341" coordsize="10222,15903">
                <v:group id="shape_0" style="position:absolute;left:-225;top:341;width:10222;height:15903">
                  <v:line id="shape_0" from="3355,15356" to="3355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9,15356" to="197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15354" to="76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1;top:341;width:10183;height:15863;mso-wrap-style:none;v-text-anchor:middl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25,15354" to="9958,15354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8,15353" to="2808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,15353" to="164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362" to="9430,16199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763" to="9956,15763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5,15653" to="3353,1565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25,15938" to="3353,15938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14;top:15941;width:46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15941;width:61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15945;width:1272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5945;width:80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945;width:568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15420;width:59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7;top:15664;width:556;height:56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67;top:15422;width:5963;height:5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bookmarkStart w:id="4" w:name="_1039521302"/>
      <w:bookmarkStart w:id="5" w:name="_1039519129"/>
      <w:bookmarkEnd w:id="4"/>
      <w:bookmarkEnd w:id="5"/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42875</wp:posOffset>
                </wp:positionH>
                <wp:positionV relativeFrom="page">
                  <wp:posOffset>216535</wp:posOffset>
                </wp:positionV>
                <wp:extent cx="6491605" cy="10098405"/>
                <wp:effectExtent l="6985" t="9525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17.05pt;width:511.1pt;height:795.1pt" coordorigin="-225,341" coordsize="10222,15902">
                <v:group id="shape_0" style="position:absolute;left:-225;top:341;width:10222;height:15902">
                  <v:line id="shape_0" from="3355,15356" to="3355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9,15356" to="197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15354" to="769,1620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1;top:341;width:10183;height:15863;mso-wrap-style:none;v-text-anchor:middl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25,15354" to="9958,15354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8,15353" to="2808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,15353" to="164,1620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362" to="9430,16199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763" to="9956,15763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5,15653" to="3353,15653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25,15938" to="3353,15938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14;top:15941;width:46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15941;width:61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15945;width:1272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5945;width:80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945;width:568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15420;width:59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7;top:15664;width:556;height:56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67;top:15422;width:5963;height:5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1765" w:dyaOrig="1590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2.95pt;height:613.15pt" filled="f" o:ole="">
            <v:imagedata r:id="rId8" o:title=""/>
          </v:shape>
          <o:OLEObject Type="Embed" ProgID="" ShapeID="ole_rId7" DrawAspect="Content" ObjectID="_96173616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7805</wp:posOffset>
                </wp:positionH>
                <wp:positionV relativeFrom="paragraph">
                  <wp:posOffset>7538720</wp:posOffset>
                </wp:positionV>
                <wp:extent cx="5951220" cy="360680"/>
                <wp:effectExtent l="0" t="0" r="0" b="0"/>
                <wp:wrapNone/>
                <wp:docPr id="2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 20. Принципиальная схема блока транзисторных ключе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6pt;height:28.4pt;mso-wrap-distance-left:9.05pt;mso-wrap-distance-right:9.05pt;mso-wrap-distance-top:0pt;mso-wrap-distance-bottom:0pt;margin-top:593.6pt;mso-position-vertical-relative:text;margin-left: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 20. Принципиальная схема блока транзисторных ключ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42875</wp:posOffset>
                </wp:positionH>
                <wp:positionV relativeFrom="paragraph">
                  <wp:posOffset>-143510</wp:posOffset>
                </wp:positionV>
                <wp:extent cx="6491605" cy="10098405"/>
                <wp:effectExtent l="6985" t="952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s:wsp>
                        <wps:cNvSpPr txBox="1"/>
                        <wps:spPr>
                          <a:xfrm>
                            <a:off x="2306160" y="961452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-11.3pt;width:511.1pt;height:795.1pt" coordorigin="-225,-226" coordsize="10222,15902">
                <v:shape id="shape_0" stroked="f" o:allowincell="f" style="position:absolute;left:3407;top:14915;width:5963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25;top:-226;width:10222;height:15902">
                  <v:line id="shape_0" from="3355,14789" to="3355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9,14789" to="1979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14787" to="769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1;top:-226;width:10183;height:1586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25,14787" to="9958,14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8,14786" to="2808,15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,14786" to="164,15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4795" to="9430,15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197" to="9956,151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5,15087" to="3353,150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25,15371" to="3353,153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14;top:15374;width:46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15375;width:61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15379;width:1272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5378;width:80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379;width:56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14853;width:59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7;top:15097;width:55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8110</wp:posOffset>
                </wp:positionH>
                <wp:positionV relativeFrom="paragraph">
                  <wp:posOffset>239395</wp:posOffset>
                </wp:positionV>
                <wp:extent cx="5591175" cy="2953385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2953440"/>
                          <a:chOff x="0" y="0"/>
                          <a:chExt cx="5591160" cy="2953440"/>
                        </a:xfrm>
                      </wpg:grpSpPr>
                      <wps:wsp>
                        <wps:cNvSpPr/>
                        <wps:spPr>
                          <a:xfrm flipH="1">
                            <a:off x="3486240" y="110556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667440"/>
                            <a:ext cx="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0640" y="1071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5320" y="1734120"/>
                            <a:ext cx="4381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27680" y="1395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229400"/>
                            <a:ext cx="5047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9120" y="103320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2680" y="302400"/>
                            <a:ext cx="18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3680" y="302400"/>
                            <a:ext cx="18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120096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2360" y="1123920"/>
                            <a:ext cx="1620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11246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1305720"/>
                            <a:ext cx="15228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5280" y="1448280"/>
                            <a:ext cx="0" cy="13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7640" y="66672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9480" y="124560"/>
                            <a:ext cx="168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5840" y="1238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7640" y="1238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957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0" y="957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4080" y="724680"/>
                            <a:ext cx="5047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305280"/>
                            <a:ext cx="5047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3240" y="334080"/>
                            <a:ext cx="5047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6920" y="0"/>
                            <a:ext cx="7142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U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5440" y="1004040"/>
                            <a:ext cx="64764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120348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1706760"/>
                            <a:ext cx="18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1581840"/>
                            <a:ext cx="18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9560" y="129600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8760" y="128664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9000" y="128664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000" y="2067480"/>
                            <a:ext cx="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360" y="2753280"/>
                            <a:ext cx="43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01988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905040"/>
                            <a:ext cx="20016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760" y="1124640"/>
                            <a:ext cx="17136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640" y="129600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7640" y="1429560"/>
                            <a:ext cx="4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0" y="254376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9200" y="204804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205812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3960" y="2058120"/>
                            <a:ext cx="8244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2058120"/>
                            <a:ext cx="76320" cy="1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0080" y="22010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220104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6400" y="142956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7151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5320" y="27151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7057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1252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1480" y="27205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105560"/>
                            <a:ext cx="5047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962640"/>
                            <a:ext cx="5047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914400"/>
                            <a:ext cx="361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880" y="924480"/>
                            <a:ext cx="5047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1360" y="1915200"/>
                            <a:ext cx="5047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D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120" y="1609200"/>
                            <a:ext cx="5047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0" y="2142000"/>
                            <a:ext cx="5047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840" y="45792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4640" y="45720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600" y="2572560"/>
                            <a:ext cx="5047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560"/>
                            <a:ext cx="5047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5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040" y="4240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564560"/>
                            <a:ext cx="0" cy="11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2719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209412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226764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800" y="244296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8680" y="2035080"/>
                            <a:ext cx="133200" cy="59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58280" y="194364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1105560"/>
                            <a:ext cx="409680" cy="409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360" y="905400"/>
                            <a:ext cx="409680" cy="409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pt;margin-top:18.85pt;width:440.25pt;height:232.55pt" coordorigin="186,377" coordsize="8805,4651">
                <v:line id="shape_0" from="5676,2118" to="6290,21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37,1428" to="6037,2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82;top:2065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147;top:3108;width:68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529;top:2575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866;top:2313;width:79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14;top:2004;width:567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91;top:853;width:283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44;top:853;width:283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52,2268" to="4552,2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2,2147" to="4806,24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07,2148" to="5106,2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4,2433" to="4803,267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777,2658" to="4777,4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2,1427" to="6592,18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56,573" to="7910,5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22,572" to="6022,8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92,572" to="6592,8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67;top:528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30;top:528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106;top:1518;width:79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6;top:858;width:79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903;width:79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6;top:377;width:1124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U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7;top:1958;width:1019;height:8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11;top:2272;width:567;height:2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88;top:3065;width:283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56;top:2868;width:283;height:56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37,2418" to="3096,2418" stroked="t" o:allowincell="f" style="position:absolute;flip:x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3696,2403" to="4550,2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27,2403" to="4027,30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27,3633" to="4027,4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2,4713" to="7821,47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292,1983" to="6292,2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2,1802" to="6606,2116" stroked="t" o:allowincell="f" style="position:absolute;flip:y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6304,2148" to="6573,2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2,2418" to="6592,2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92,2628" to="7281,2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7,4383" to="6547,4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7,3602" to="6547,37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02,3618" to="7431,3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7,3618" to="7266,38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67,3618" to="7386,3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7,3843" to="7386,3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67,3843" to="7267,4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67,2628" to="7267,36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965;top:4653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14;top:4653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485;top:4638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79;top:2350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12;top:4661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506;top:2118;width:79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1;top:1893;width:79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п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7;top:1817;width:5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6;top:1833;width:79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1;top:3393;width:79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D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8;top:2911;width:79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6;top:3750;width:79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7,1098" to="2976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7,1097" to="1957,1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1;top:4428;width:79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;top:828;width:79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5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909;top:1045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915,2841" to="1915,4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49;top:4660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6442;top:3675;width:269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42;top:3948;width:269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39;top:4224;width:269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373;top:3582;width:209;height:9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77,3438" to="6577,36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312;top:2118;width:644;height:64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097;top:1803;width:644;height:64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  <w:i/>
          <w:sz w:val="36"/>
        </w:rPr>
        <w:t>Расчет транзисторного ключа: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   Схема транзисторного ключа.</w:t>
      </w:r>
    </w:p>
    <w:p>
      <w:pPr>
        <w:pStyle w:val="Normal"/>
        <w:rPr/>
      </w:pPr>
      <w:r>
        <w:rPr>
          <w:sz w:val="28"/>
          <w:lang w:val="en-US"/>
        </w:rPr>
        <w:t xml:space="preserve">     </w:t>
      </w:r>
      <w:r>
        <w:rPr>
          <w:sz w:val="28"/>
        </w:rPr>
        <w:t>Для расчета необходимы следующие данные: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 xml:space="preserve">Выходной ток управления -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упр  </w:t>
      </w:r>
      <w:r>
        <w:rPr>
          <w:sz w:val="28"/>
        </w:rPr>
        <w:t>;</w:t>
      </w:r>
    </w:p>
    <w:p>
      <w:pPr>
        <w:pStyle w:val="Normal"/>
        <w:numPr>
          <w:ilvl w:val="0"/>
          <w:numId w:val="15"/>
        </w:numPr>
        <w:rPr>
          <w:sz w:val="28"/>
          <w:lang w:val="en-US"/>
        </w:rPr>
      </w:pPr>
      <w:r>
        <w:rPr>
          <w:sz w:val="28"/>
        </w:rPr>
        <w:t xml:space="preserve">Номинальный ток фазы -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н  </w:t>
      </w:r>
      <w:r>
        <w:rPr>
          <w:sz w:val="28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</w:rPr>
        <w:t xml:space="preserve">Сопротивление обмотки -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о  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lang w:val="en-US"/>
        </w:rPr>
        <w:t>Коэффициент форсировки переходных процессов - К</w:t>
      </w:r>
      <w:r>
        <w:rPr>
          <w:sz w:val="28"/>
          <w:vertAlign w:val="subscript"/>
          <w:lang w:val="en-US"/>
        </w:rPr>
        <w:t xml:space="preserve">ф </w:t>
      </w:r>
      <w:r>
        <w:rPr>
          <w:sz w:val="28"/>
          <w:lang w:val="en-US"/>
        </w:rPr>
        <w:t>.</w:t>
      </w:r>
    </w:p>
    <w:p>
      <w:pPr>
        <w:pStyle w:val="Normal"/>
        <w:ind w:firstLine="360"/>
        <w:rPr>
          <w:sz w:val="28"/>
          <w:lang w:val="en-US"/>
        </w:rPr>
      </w:pPr>
      <w:r>
        <w:rPr>
          <w:sz w:val="28"/>
          <w:lang w:val="en-US"/>
        </w:rPr>
        <w:t xml:space="preserve">Так как для точности отсчёта количества шагов необходим быстрый разгон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четырёхфазного шагового двигателя, поэтому примем коэффицент форсировки переходных процессов = 4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Расчет:</w:t>
      </w:r>
    </w:p>
    <w:p>
      <w:pPr>
        <w:pStyle w:val="Normal"/>
        <w:ind w:left="360" w:hanging="0"/>
        <w:rPr>
          <w:sz w:val="28"/>
          <w:lang w:val="en-US"/>
        </w:rPr>
      </w:pPr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  <w:t>Расчет зависит от выбора схемы реализации. Вычислим по упрощенной методике, не учитывающей коммутационные потери, параметры элементов.</w:t>
      </w:r>
    </w:p>
    <w:p>
      <w:pPr>
        <w:pStyle w:val="Normal"/>
        <w:ind w:left="360" w:hanging="0"/>
        <w:rPr/>
      </w:pPr>
      <w:r>
        <w:rPr>
          <w:sz w:val="28"/>
          <w:lang w:val="en-US"/>
        </w:rPr>
        <w:t>Найдем сопротивление форсировки: R</w:t>
      </w:r>
      <w:r>
        <w:rPr>
          <w:sz w:val="28"/>
          <w:vertAlign w:val="subscript"/>
        </w:rPr>
        <w:t>ф</w:t>
      </w:r>
      <w:r>
        <w:rPr>
          <w:sz w:val="28"/>
        </w:rPr>
        <w:t>=К</w:t>
      </w:r>
      <w:r>
        <w:rPr>
          <w:sz w:val="28"/>
          <w:vertAlign w:val="subscript"/>
        </w:rPr>
        <w:t xml:space="preserve">ф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о </w:t>
      </w:r>
      <w:r>
        <w:rPr>
          <w:sz w:val="28"/>
          <w:lang w:val="en-US"/>
        </w:rPr>
        <w:t xml:space="preserve">; </w:t>
      </w:r>
    </w:p>
    <w:p>
      <w:pPr>
        <w:pStyle w:val="Normal"/>
        <w:rPr/>
      </w:pPr>
      <w:r>
        <w:rPr>
          <w:sz w:val="28"/>
          <w:lang w:val="en-US"/>
        </w:rPr>
        <w:t>Округлим значение R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 до стандартного значения.   </w:t>
      </w:r>
    </w:p>
    <w:p>
      <w:pPr>
        <w:pStyle w:val="Normal"/>
        <w:rPr>
          <w:sz w:val="28"/>
        </w:rPr>
      </w:pPr>
      <w:r>
        <w:rPr>
          <w:sz w:val="28"/>
        </w:rPr>
        <w:t>Найдем падение напряжения на форсирующем резисторе:</w:t>
      </w:r>
    </w:p>
    <w:p>
      <w:pPr>
        <w:pStyle w:val="Normal"/>
        <w:jc w:val="center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ф</w:t>
      </w:r>
      <w:r>
        <w:rPr>
          <w:sz w:val="28"/>
          <w:lang w:val="en-US"/>
        </w:rPr>
        <w:t xml:space="preserve"> =I</w:t>
      </w:r>
      <w:r>
        <w:rPr>
          <w:sz w:val="28"/>
          <w:vertAlign w:val="subscript"/>
          <w:lang w:val="en-US"/>
        </w:rPr>
        <w:t xml:space="preserve">н 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 xml:space="preserve">o </w:t>
      </w:r>
      <w:r>
        <w:rPr>
          <w:sz w:val="28"/>
          <w:lang w:val="en-US"/>
        </w:rPr>
        <w:t>+I</w:t>
      </w:r>
      <w:r>
        <w:rPr>
          <w:sz w:val="28"/>
          <w:vertAlign w:val="subscript"/>
          <w:lang w:val="en-US"/>
        </w:rPr>
        <w:t xml:space="preserve">н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ф</w:t>
      </w:r>
      <w:r>
        <w:rPr>
          <w:sz w:val="28"/>
          <w:lang w:val="en-US"/>
        </w:rPr>
        <w:t>+U</w:t>
      </w:r>
      <w:r>
        <w:rPr>
          <w:sz w:val="28"/>
          <w:vertAlign w:val="subscript"/>
        </w:rPr>
        <w:t xml:space="preserve">кэн  </w:t>
      </w:r>
      <w:r>
        <w:rPr>
          <w:sz w:val="28"/>
        </w:rPr>
        <w:t>,     где</w:t>
      </w:r>
    </w:p>
    <w:p>
      <w:pPr>
        <w:pStyle w:val="Normal"/>
        <w:jc w:val="center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эн</w:t>
      </w:r>
      <w:r>
        <w:rPr>
          <w:sz w:val="28"/>
        </w:rPr>
        <w:t>=1,5В ;</w:t>
      </w:r>
    </w:p>
    <w:p>
      <w:pPr>
        <w:pStyle w:val="Normal"/>
        <w:rPr/>
      </w:pPr>
      <w:r>
        <w:rPr>
          <w:sz w:val="28"/>
        </w:rPr>
        <w:t xml:space="preserve">Округлим знач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ф </w:t>
      </w:r>
      <w:r>
        <w:rPr>
          <w:sz w:val="28"/>
        </w:rPr>
        <w:t>до целого значения.</w:t>
      </w:r>
    </w:p>
    <w:p>
      <w:pPr>
        <w:pStyle w:val="Normal"/>
        <w:rPr/>
      </w:pPr>
      <w:r>
        <w:rPr>
          <w:sz w:val="28"/>
        </w:rPr>
        <w:t xml:space="preserve">Расчитаем минимальное значени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кэ</w:t>
      </w:r>
      <w:r>
        <w:rPr>
          <w:sz w:val="28"/>
          <w:lang w:val="en-US"/>
        </w:rPr>
        <w:t xml:space="preserve"> и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кэ </w:t>
      </w:r>
      <w:r>
        <w:rPr>
          <w:sz w:val="28"/>
        </w:rPr>
        <w:t>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</m:oMath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По параметрам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э</w:t>
      </w:r>
      <w:r>
        <w:rPr>
          <w:sz w:val="28"/>
        </w:rPr>
        <w:t xml:space="preserve"> выбираем силовой транзистор </w:t>
      </w:r>
      <w:r>
        <w:rPr>
          <w:sz w:val="28"/>
          <w:lang w:val="en-US"/>
        </w:rPr>
        <w:t>VT2</w:t>
      </w:r>
      <w:r>
        <w:rPr>
          <w:sz w:val="28"/>
        </w:rPr>
        <w:t xml:space="preserve">. Для дальнейшего расчёта необходимы следующие параметры: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кэ мах </w:t>
      </w:r>
      <w:r>
        <w:rPr>
          <w:sz w:val="28"/>
        </w:rPr>
        <w:t xml:space="preserve">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бэ мах </w:t>
      </w:r>
      <w:r>
        <w:rPr>
          <w:sz w:val="28"/>
        </w:rPr>
        <w:t xml:space="preserve">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 мах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;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 нас</w:t>
      </w:r>
      <w:r>
        <w:rPr>
          <w:sz w:val="28"/>
        </w:rPr>
        <w:t xml:space="preserve"> ;</w:t>
      </w:r>
      <w:r>
        <w:rPr>
          <w:sz w:val="28"/>
          <w:lang w:val="en-US"/>
        </w:rPr>
        <w:t xml:space="preserve"> h</w:t>
      </w:r>
      <w:r>
        <w:rPr>
          <w:sz w:val="28"/>
          <w:vertAlign w:val="subscript"/>
          <w:lang w:val="en-US"/>
        </w:rPr>
        <w:t>21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.</w:t>
      </w:r>
    </w:p>
    <w:p>
      <w:pPr>
        <w:pStyle w:val="Normal"/>
        <w:rPr/>
      </w:pPr>
      <w:r>
        <w:rPr>
          <w:sz w:val="28"/>
          <w:lang w:val="en-US"/>
        </w:rPr>
        <w:t>Расчитаем ток базы транзистора VT2</w:t>
      </w:r>
      <w:r>
        <w:rPr>
          <w:sz w:val="28"/>
        </w:rPr>
        <w:t>: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V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Расчитаем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э</w:t>
      </w:r>
      <w:r>
        <w:rPr>
          <w:sz w:val="28"/>
        </w:rPr>
        <w:t xml:space="preserve"> транзистора </w:t>
      </w:r>
      <w:r>
        <w:rPr>
          <w:sz w:val="28"/>
          <w:lang w:val="en-US"/>
        </w:rPr>
        <w:t>VT1: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42875</wp:posOffset>
                </wp:positionH>
                <wp:positionV relativeFrom="paragraph">
                  <wp:posOffset>-143510</wp:posOffset>
                </wp:positionV>
                <wp:extent cx="6491605" cy="10098405"/>
                <wp:effectExtent l="6985" t="952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s:wsp>
                        <wps:cNvSpPr txBox="1"/>
                        <wps:spPr>
                          <a:xfrm>
                            <a:off x="2306160" y="961452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-11.3pt;width:511.1pt;height:795.1pt" coordorigin="-225,-226" coordsize="10222,15902">
                <v:shape id="shape_0" stroked="f" o:allowincell="f" style="position:absolute;left:3407;top:14915;width:5963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25;top:-226;width:10222;height:15902">
                  <v:line id="shape_0" from="3355,14789" to="3355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9,14789" to="1979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14787" to="769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1;top:-226;width:10183;height:1586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25,14787" to="9958,14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8,14786" to="2808,15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,14786" to="164,15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4795" to="9430,15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197" to="9956,151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5,15087" to="3353,150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25,15371" to="3353,153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14;top:15374;width:46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15375;width:61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15379;width:1272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5378;width:80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379;width:56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14853;width:59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7;top:15097;width:55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V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V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8"/>
        </w:rPr>
        <w:t>;</w:t>
      </w:r>
    </w:p>
    <w:p>
      <w:pPr>
        <w:pStyle w:val="Style6"/>
        <w:rPr/>
      </w:pPr>
      <w:r>
        <w:rPr/>
        <w:t>Зная</w:t>
      </w:r>
      <w:r>
        <w:rPr>
          <w:lang w:val="en-US"/>
        </w:rPr>
        <w:t xml:space="preserve"> U</w:t>
      </w:r>
      <w:r>
        <w:rPr>
          <w:vertAlign w:val="subscript"/>
        </w:rPr>
        <w:t>кэ</w:t>
      </w:r>
      <w:r>
        <w:rPr/>
        <w:t xml:space="preserve"> и </w:t>
      </w:r>
      <w:r>
        <w:rPr>
          <w:lang w:val="en-US"/>
        </w:rPr>
        <w:t>I</w:t>
      </w:r>
      <w:r>
        <w:rPr>
          <w:vertAlign w:val="subscript"/>
        </w:rPr>
        <w:t>кэ</w:t>
      </w:r>
      <w:r>
        <w:rPr/>
        <w:t xml:space="preserve"> подбираем транзистор по справочнику. Для дальнейшего расчёта необходимы следующие параметры: </w:t>
      </w:r>
      <w:r>
        <w:rPr>
          <w:lang w:val="en-US"/>
        </w:rPr>
        <w:t>I</w:t>
      </w:r>
      <w:r>
        <w:rPr>
          <w:vertAlign w:val="subscript"/>
        </w:rPr>
        <w:t xml:space="preserve">кэ мах </w:t>
      </w:r>
      <w:r>
        <w:rPr/>
        <w:t xml:space="preserve">; </w:t>
      </w:r>
      <w:r>
        <w:rPr>
          <w:lang w:val="en-US"/>
        </w:rPr>
        <w:t>I</w:t>
      </w:r>
      <w:r>
        <w:rPr>
          <w:vertAlign w:val="subscript"/>
        </w:rPr>
        <w:t xml:space="preserve">бэ мах 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кэ мах</w:t>
      </w:r>
      <w:r>
        <w:rPr>
          <w:lang w:val="en-US"/>
        </w:rPr>
        <w:t xml:space="preserve"> 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кэ нас</w:t>
      </w:r>
      <w:r>
        <w:rPr/>
        <w:t xml:space="preserve"> ;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1</w:t>
      </w:r>
      <w:r>
        <w:rPr>
          <w:vertAlign w:val="subscript"/>
        </w:rPr>
        <w:t>Э</w:t>
      </w:r>
      <w:r>
        <w:rPr/>
        <w:t xml:space="preserve"> .</w:t>
      </w:r>
    </w:p>
    <w:p>
      <w:pPr>
        <w:pStyle w:val="Normal"/>
        <w:rPr/>
      </w:pPr>
      <w:r>
        <w:rPr>
          <w:sz w:val="28"/>
          <w:lang w:val="en-US"/>
        </w:rPr>
        <w:t>Расчитаем ток базы транзистора VT1</w:t>
      </w:r>
      <w:r>
        <w:rPr>
          <w:sz w:val="28"/>
        </w:rPr>
        <w:t>: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V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По характеристике I</w:t>
      </w:r>
      <w:r>
        <w:rPr>
          <w:sz w:val="28"/>
          <w:vertAlign w:val="subscript"/>
        </w:rPr>
        <w:t>б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</w:rPr>
        <w:t xml:space="preserve">) определяем для транзистора </w:t>
      </w:r>
      <w:r>
        <w:rPr>
          <w:sz w:val="28"/>
          <w:lang w:val="en-US"/>
        </w:rPr>
        <w:t>VT1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бэ </w:t>
      </w:r>
      <w:r>
        <w:rPr>
          <w:sz w:val="28"/>
        </w:rPr>
        <w:t>. Далее определяем номиналы сопротивлений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>;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”1”</w:t>
      </w:r>
      <w:r>
        <w:rPr>
          <w:sz w:val="28"/>
          <w:lang w:val="en-US"/>
        </w:rPr>
        <w:t xml:space="preserve"> – </w:t>
      </w:r>
      <w:r>
        <w:rPr>
          <w:sz w:val="28"/>
        </w:rPr>
        <w:t>напряжение логической единицы. Примем равным 4,4 В.</w:t>
      </w:r>
    </w:p>
    <w:p>
      <w:pPr>
        <w:pStyle w:val="Normal"/>
        <w:rPr>
          <w:sz w:val="28"/>
        </w:rPr>
      </w:pPr>
      <w:r>
        <w:rPr>
          <w:sz w:val="28"/>
        </w:rPr>
        <w:t>Округлим значение сопротивления резистора до стандартного значения.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округлим до стандартного значения.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ab/>
        <w:tab/>
        <w:tab/>
        <w:tab/>
        <w:tab/>
        <w:t xml:space="preserve"> I</w:t>
      </w:r>
      <w:r>
        <w:rPr>
          <w:sz w:val="28"/>
          <w:vertAlign w:val="subscript"/>
          <w:lang w:val="en-US"/>
        </w:rPr>
        <w:t>R4</w:t>
      </w:r>
      <w:r>
        <w:rPr>
          <w:sz w:val="28"/>
          <w:lang w:val="en-US"/>
        </w:rPr>
        <w:t xml:space="preserve"> = 0,5 I</w:t>
      </w:r>
      <w:r>
        <w:rPr>
          <w:sz w:val="28"/>
          <w:vertAlign w:val="subscript"/>
        </w:rPr>
        <w:t>Б</w:t>
      </w:r>
      <w:r>
        <w:rPr>
          <w:sz w:val="28"/>
          <w:vertAlign w:val="subscript"/>
          <w:lang w:val="en-US"/>
        </w:rPr>
        <w:t>VT1</w:t>
      </w:r>
      <w:r>
        <w:rPr>
          <w:sz w:val="28"/>
          <w:lang w:val="en-US"/>
        </w:rPr>
        <w:t xml:space="preserve"> ;     </w:t>
      </w:r>
    </w:p>
    <w:p>
      <w:pPr>
        <w:pStyle w:val="Normal"/>
        <w:jc w:val="center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4</w:t>
      </w:r>
      <w:r>
        <w:rPr>
          <w:sz w:val="28"/>
          <w:lang w:val="en-US"/>
        </w:rPr>
        <w:t xml:space="preserve"> = U</w:t>
      </w:r>
      <w:r>
        <w:rPr>
          <w:sz w:val="28"/>
          <w:vertAlign w:val="subscript"/>
        </w:rPr>
        <w:t>БЭ</w:t>
      </w:r>
      <w:r>
        <w:rPr>
          <w:sz w:val="28"/>
          <w:vertAlign w:val="subscript"/>
          <w:lang w:val="en-US"/>
        </w:rPr>
        <w:t>VT1</w:t>
      </w:r>
      <w:r>
        <w:rPr>
          <w:sz w:val="28"/>
          <w:lang w:val="en-US"/>
        </w:rPr>
        <w:t xml:space="preserve"> + U</w:t>
      </w:r>
      <w:r>
        <w:rPr>
          <w:sz w:val="28"/>
          <w:vertAlign w:val="subscript"/>
          <w:lang w:val="en-US"/>
        </w:rPr>
        <w:t>R4</w:t>
      </w:r>
      <w:r>
        <w:rPr>
          <w:sz w:val="28"/>
          <w:lang w:val="en-US"/>
        </w:rPr>
        <w:t xml:space="preserve"> ;</w:t>
      </w:r>
    </w:p>
    <w:p>
      <w:pPr>
        <w:pStyle w:val="Normal"/>
        <w:rPr/>
      </w:pPr>
      <w:r>
        <w:rPr>
          <w:sz w:val="28"/>
        </w:rPr>
        <w:t xml:space="preserve">Расчитаем сопротивление </w:t>
      </w:r>
      <w:r>
        <w:rPr>
          <w:sz w:val="28"/>
          <w:lang w:val="en-US"/>
        </w:rPr>
        <w:t>R4: R4 = U</w:t>
      </w:r>
      <w:r>
        <w:rPr>
          <w:sz w:val="28"/>
          <w:vertAlign w:val="subscript"/>
          <w:lang w:val="en-US"/>
        </w:rPr>
        <w:t>R4</w:t>
      </w:r>
      <w:r>
        <w:rPr>
          <w:sz w:val="28"/>
          <w:lang w:val="en-US"/>
        </w:rPr>
        <w:t>/I</w:t>
      </w:r>
      <w:r>
        <w:rPr>
          <w:sz w:val="28"/>
          <w:vertAlign w:val="subscript"/>
          <w:lang w:val="en-US"/>
        </w:rPr>
        <w:t>R4</w:t>
      </w:r>
      <w:r>
        <w:rPr>
          <w:sz w:val="28"/>
          <w:lang w:val="en-US"/>
        </w:rPr>
        <w:t xml:space="preserve"> ;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округлим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sz w:val="28"/>
        </w:rPr>
        <w:t>до стандартного значения.</w:t>
      </w:r>
    </w:p>
    <w:p>
      <w:pPr>
        <w:pStyle w:val="Normal"/>
        <w:ind w:left="2160" w:firstLine="720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R3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</w:rPr>
        <w:t>КЭ</w:t>
      </w:r>
      <w:r>
        <w:rPr>
          <w:sz w:val="28"/>
          <w:vertAlign w:val="subscript"/>
          <w:lang w:val="en-US"/>
        </w:rPr>
        <w:t>VT1</w:t>
      </w:r>
      <w:r>
        <w:rPr>
          <w:sz w:val="28"/>
          <w:lang w:val="en-US"/>
        </w:rPr>
        <w:t xml:space="preserve"> ;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3</w:t>
      </w:r>
      <w:r>
        <w:rPr>
          <w:sz w:val="28"/>
          <w:lang w:val="en-US"/>
        </w:rPr>
        <w:t xml:space="preserve"> = U</w:t>
      </w:r>
      <w:r>
        <w:rPr>
          <w:sz w:val="28"/>
          <w:vertAlign w:val="subscript"/>
          <w:lang w:val="en-US"/>
        </w:rPr>
        <w:t>VT1</w:t>
      </w:r>
      <w:r>
        <w:rPr>
          <w:sz w:val="28"/>
          <w:lang w:val="en-US"/>
        </w:rPr>
        <w:t xml:space="preserve"> – U</w:t>
      </w:r>
      <w:r>
        <w:rPr>
          <w:sz w:val="28"/>
          <w:vertAlign w:val="subscript"/>
          <w:lang w:val="en-US"/>
        </w:rPr>
        <w:t>R4</w:t>
      </w:r>
      <w:r>
        <w:rPr>
          <w:sz w:val="28"/>
          <w:lang w:val="en-US"/>
        </w:rPr>
        <w:t xml:space="preserve"> – U</w:t>
      </w:r>
      <w:r>
        <w:rPr>
          <w:sz w:val="28"/>
          <w:vertAlign w:val="subscript"/>
          <w:lang w:val="en-US"/>
        </w:rPr>
        <w:t xml:space="preserve">кэ </w:t>
      </w:r>
      <w:r>
        <w:rPr>
          <w:sz w:val="28"/>
          <w:vertAlign w:val="subscript"/>
        </w:rPr>
        <w:t>нас</w:t>
      </w:r>
      <w:r>
        <w:rPr>
          <w:sz w:val="28"/>
          <w:vertAlign w:val="subscript"/>
          <w:lang w:val="en-US"/>
        </w:rPr>
        <w:t xml:space="preserve"> VT1</w:t>
      </w:r>
      <w:r>
        <w:rPr>
          <w:sz w:val="28"/>
          <w:lang w:val="en-US"/>
        </w:rPr>
        <w:t xml:space="preserve"> ;</w:t>
      </w:r>
    </w:p>
    <w:p>
      <w:pPr>
        <w:pStyle w:val="Normal"/>
        <w:rPr/>
      </w:pPr>
      <w:r>
        <w:rPr>
          <w:sz w:val="28"/>
        </w:rPr>
        <w:t xml:space="preserve">Расчитаем сопротивление </w:t>
      </w:r>
      <w:r>
        <w:rPr>
          <w:sz w:val="28"/>
          <w:lang w:val="en-US"/>
        </w:rPr>
        <w:t>R3: R3 = U</w:t>
      </w:r>
      <w:r>
        <w:rPr>
          <w:sz w:val="28"/>
          <w:vertAlign w:val="subscript"/>
          <w:lang w:val="en-US"/>
        </w:rPr>
        <w:t>R3</w:t>
      </w:r>
      <w:r>
        <w:rPr>
          <w:sz w:val="28"/>
          <w:lang w:val="en-US"/>
        </w:rPr>
        <w:t>/I</w:t>
      </w:r>
      <w:r>
        <w:rPr>
          <w:sz w:val="28"/>
          <w:vertAlign w:val="subscript"/>
          <w:lang w:val="en-US"/>
        </w:rPr>
        <w:t>R3</w:t>
      </w:r>
      <w:r>
        <w:rPr>
          <w:sz w:val="28"/>
          <w:lang w:val="en-US"/>
        </w:rPr>
        <w:t xml:space="preserve"> ;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округлим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sz w:val="28"/>
        </w:rPr>
        <w:t>до стандартного значения.</w:t>
      </w:r>
    </w:p>
    <w:p>
      <w:pPr>
        <w:pStyle w:val="Normal"/>
        <w:jc w:val="center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R5</w:t>
      </w:r>
      <w:r>
        <w:rPr>
          <w:sz w:val="28"/>
          <w:lang w:val="en-US"/>
        </w:rPr>
        <w:t xml:space="preserve"> = I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;</w:t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R5</w:t>
      </w:r>
      <w:r>
        <w:rPr>
          <w:sz w:val="28"/>
          <w:lang w:val="en-US"/>
        </w:rPr>
        <w:t xml:space="preserve"> = U</w:t>
      </w:r>
      <w:r>
        <w:rPr>
          <w:sz w:val="28"/>
          <w:vertAlign w:val="subscript"/>
        </w:rPr>
        <w:t>КЭ</w:t>
      </w:r>
      <w:r>
        <w:rPr>
          <w:sz w:val="28"/>
        </w:rPr>
        <w:t xml:space="preserve"> ;</w:t>
      </w:r>
    </w:p>
    <w:p>
      <w:pPr>
        <w:pStyle w:val="Normal"/>
        <w:rPr/>
      </w:pPr>
      <w:r>
        <w:rPr>
          <w:sz w:val="28"/>
        </w:rPr>
        <w:t xml:space="preserve">Сопротивление </w:t>
      </w:r>
      <w:r>
        <w:rPr>
          <w:sz w:val="28"/>
          <w:lang w:val="en-US"/>
        </w:rPr>
        <w:t>R5: R5 = U</w:t>
      </w:r>
      <w:r>
        <w:rPr>
          <w:sz w:val="28"/>
          <w:vertAlign w:val="subscript"/>
          <w:lang w:val="en-US"/>
        </w:rPr>
        <w:t>R5</w:t>
      </w:r>
      <w:r>
        <w:rPr>
          <w:sz w:val="28"/>
          <w:lang w:val="en-US"/>
        </w:rPr>
        <w:t>/I</w:t>
      </w:r>
      <w:r>
        <w:rPr>
          <w:sz w:val="28"/>
          <w:vertAlign w:val="subscript"/>
          <w:lang w:val="en-US"/>
        </w:rPr>
        <w:t>R5</w:t>
      </w:r>
      <w:r>
        <w:rPr>
          <w:sz w:val="28"/>
          <w:lang w:val="en-US"/>
        </w:rPr>
        <w:t xml:space="preserve"> ;</w:t>
      </w:r>
    </w:p>
    <w:p>
      <w:pPr>
        <w:pStyle w:val="Normal"/>
        <w:rPr/>
      </w:pPr>
      <w:r>
        <w:rPr>
          <w:sz w:val="28"/>
        </w:rPr>
        <w:t xml:space="preserve">округлим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sz w:val="28"/>
        </w:rPr>
        <w:t>до стандартного значения.</w:t>
      </w:r>
    </w:p>
    <w:p>
      <w:pPr>
        <w:pStyle w:val="Normal"/>
        <w:rPr/>
      </w:pPr>
      <w:r>
        <w:rPr>
          <w:sz w:val="28"/>
        </w:rPr>
        <w:t xml:space="preserve">По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 xml:space="preserve"> , </w:t>
      </w:r>
      <w:r>
        <w:rPr>
          <w:sz w:val="28"/>
        </w:rPr>
        <w:t>используя характеристики диода, выбираем с запасом 30</w:t>
      </w:r>
      <w:r>
        <w:rPr>
          <w:sz w:val="28"/>
          <w:lang w:val="en-US"/>
        </w:rPr>
        <w:t xml:space="preserve"> %</w:t>
      </w:r>
      <w:r>
        <w:rPr>
          <w:sz w:val="28"/>
        </w:rPr>
        <w:t xml:space="preserve"> диод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42875</wp:posOffset>
                </wp:positionH>
                <wp:positionV relativeFrom="paragraph">
                  <wp:posOffset>-143510</wp:posOffset>
                </wp:positionV>
                <wp:extent cx="6491605" cy="10098405"/>
                <wp:effectExtent l="6985" t="9525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s:wsp>
                        <wps:cNvSpPr txBox="1"/>
                        <wps:spPr>
                          <a:xfrm>
                            <a:off x="2306160" y="961452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-11.3pt;width:511.1pt;height:795.15pt" coordorigin="-225,-226" coordsize="10222,15903">
                <v:shape id="shape_0" stroked="f" o:allowincell="f" style="position:absolute;left:3407;top:14915;width:5963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25;top:-226;width:10222;height:15903">
                  <v:line id="shape_0" from="3355,14789" to="3355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9,14789" to="1979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14787" to="769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1;top:-226;width:10183;height:1586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25,14787" to="9958,14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8,14786" to="2808,15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,14786" to="164,15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4795" to="9430,15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197" to="9956,151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5,15087" to="3353,150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25,15371" to="3353,153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14;top:15374;width:46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15375;width:61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15379;width:1272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5378;width:80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379;width:56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14853;width:59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7;top:15097;width:55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28"/>
          <w:lang w:val="en-US"/>
        </w:rPr>
        <w:t>6.8. Электронные линзы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Электронные линзы, поясняющие работу принципиальной схемы представлены на рисунках 21 - 23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8280</wp:posOffset>
                </wp:positionH>
                <wp:positionV relativeFrom="paragraph">
                  <wp:posOffset>117475</wp:posOffset>
                </wp:positionV>
                <wp:extent cx="5592445" cy="2524760"/>
                <wp:effectExtent l="0" t="635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2600" cy="2524680"/>
                          <a:chOff x="0" y="0"/>
                          <a:chExt cx="5592600" cy="2524680"/>
                        </a:xfrm>
                      </wpg:grpSpPr>
                      <wps:wsp>
                        <wps:cNvSpPr/>
                        <wps:spPr>
                          <a:xfrm flipV="1">
                            <a:off x="587880" y="0"/>
                            <a:ext cx="0" cy="19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1983600"/>
                            <a:ext cx="374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394920"/>
                            <a:ext cx="374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793800"/>
                            <a:ext cx="374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190160"/>
                            <a:ext cx="374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586880"/>
                            <a:ext cx="374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4680" y="13140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3212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13212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7920" y="13140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13212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3212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1520" y="13140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13212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13212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4760" y="13140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13212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560" y="13212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13140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3212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800" y="13212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4680" y="52848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52884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52884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7920" y="52848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52884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52884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7920" y="925920"/>
                            <a:ext cx="0" cy="264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92592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925920"/>
                            <a:ext cx="0" cy="264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1520" y="925920"/>
                            <a:ext cx="0" cy="264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92592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925920"/>
                            <a:ext cx="0" cy="264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4760" y="925920"/>
                            <a:ext cx="0" cy="264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92592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560" y="925920"/>
                            <a:ext cx="0" cy="264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4760" y="1322640"/>
                            <a:ext cx="0" cy="264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132264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560" y="1322640"/>
                            <a:ext cx="0" cy="264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1322640"/>
                            <a:ext cx="0" cy="264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32264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800" y="1322640"/>
                            <a:ext cx="0" cy="264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1600" y="1322640"/>
                            <a:ext cx="0" cy="264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0" y="132264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0" y="1322640"/>
                            <a:ext cx="0" cy="264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1600" y="171828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0" y="171900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0" y="171900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5200" y="171828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0" y="171900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171900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440" y="171828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171900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240" y="171900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440" y="52848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52884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240" y="52884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1600" y="13140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0" y="13212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0" y="13212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5200" y="13140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0" y="13212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13212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440" y="13140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440" y="132120"/>
                            <a:ext cx="226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240" y="132120"/>
                            <a:ext cx="0" cy="264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132120"/>
                            <a:ext cx="34020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3960"/>
                            <a:ext cx="55926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21. Электронная линза коммутации фаз шагового двигател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pt;margin-top:9.25pt;width:440.35pt;height:198.75pt" coordorigin="328,185" coordsize="8807,3975">
                <v:line id="shape_0" from="1254,185" to="1254,33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3309" to="7144,3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2,807" to="7142,8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2,1435" to="7142,14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2,2059" to="7142,2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2,2684" to="7142,26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1,392" to="1611,80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611,393" to="1967,39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68,393" to="1968,8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25,392" to="2325,80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325,393" to="2681,39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82,393" to="2682,8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039,392" to="3039,80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039,393" to="3395,39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96,393" to="3396,8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753,392" to="3753,80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753,393" to="4109,39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110,393" to="4110,8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467,392" to="4467,80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467,393" to="4823,39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24,393" to="4824,8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611,1017" to="1611,143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1611,1018" to="1967,10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68,1018" to="1968,1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25,1017" to="2325,143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325,1018" to="2681,10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82,1018" to="2682,1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325,1643" to="2325,205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2325,1643" to="2681,16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82,1643" to="2682,20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039,1643" to="3039,205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039,1643" to="3395,16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396,1643" to="3396,20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753,1643" to="3753,205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753,1643" to="4109,16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110,1643" to="4110,205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753,2268" to="3753,268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753,2268" to="4109,22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110,2268" to="4110,26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467,2268" to="4467,268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4467,2268" to="4823,22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824,2268" to="4824,26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181,2268" to="5181,268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181,2268" to="5537,22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538,2268" to="5538,26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181,2891" to="5181,330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181,2892" to="5537,289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538,2892" to="5538,330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895,2891" to="5895,330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895,2892" to="6251,289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252,2892" to="6252,330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609,2891" to="6609,330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609,2892" to="6965,289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966,2892" to="6966,330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609,1017" to="6609,1433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609,1018" to="6965,10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966,1018" to="6966,143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181,392" to="5181,80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181,393" to="5537,39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538,393" to="5538,8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5895,392" to="5895,80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5895,393" to="6251,39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252,393" to="6252,8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609,392" to="6609,808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609,393" to="6965,39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966,393" to="6966,8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613;top:393;width:5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;top:3593;width:8806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21. Электронная линза коммутации фаз шагового двигател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42875</wp:posOffset>
                </wp:positionH>
                <wp:positionV relativeFrom="paragraph">
                  <wp:posOffset>167640</wp:posOffset>
                </wp:positionV>
                <wp:extent cx="6311900" cy="2705100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880" cy="2705040"/>
                          <a:chOff x="0" y="0"/>
                          <a:chExt cx="6311880" cy="2705040"/>
                        </a:xfrm>
                      </wpg:grpSpPr>
                      <wps:wsp>
                        <wps:cNvSpPr/>
                        <wps:spPr>
                          <a:xfrm flipV="1">
                            <a:off x="1099800" y="0"/>
                            <a:ext cx="0" cy="222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1851120"/>
                            <a:ext cx="340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1480680"/>
                            <a:ext cx="340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740520"/>
                            <a:ext cx="340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370080"/>
                            <a:ext cx="340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1110600"/>
                            <a:ext cx="340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21320"/>
                            <a:ext cx="2527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121320"/>
                            <a:ext cx="2527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21320"/>
                            <a:ext cx="2527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493560"/>
                            <a:ext cx="2527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863640"/>
                            <a:ext cx="12625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6320" y="493560"/>
                            <a:ext cx="2520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720" y="0"/>
                            <a:ext cx="504720" cy="23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ус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lt; 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lt; 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9800" y="2221200"/>
                            <a:ext cx="340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1233000"/>
                            <a:ext cx="0" cy="24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233720"/>
                            <a:ext cx="189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8680" y="1603440"/>
                            <a:ext cx="0" cy="24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8680" y="1604160"/>
                            <a:ext cx="1893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233720"/>
                            <a:ext cx="2527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604160"/>
                            <a:ext cx="2520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5040" y="1973520"/>
                            <a:ext cx="0" cy="24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1974240"/>
                            <a:ext cx="1640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21320"/>
                            <a:ext cx="2527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840" y="121320"/>
                            <a:ext cx="2527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920" y="493560"/>
                            <a:ext cx="2520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1233720"/>
                            <a:ext cx="0" cy="24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280" y="1604160"/>
                            <a:ext cx="0" cy="24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920" y="1974240"/>
                            <a:ext cx="0" cy="246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44320"/>
                            <a:ext cx="63118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22. Электронная линза работы генератора по окончании перемещ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13.2pt;width:497pt;height:213pt" coordorigin="-225,264" coordsize="9940,4260">
                <v:line id="shape_0" from="1507,264" to="1507,376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7,3179" to="6874,31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7,2596" to="6874,25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7,1430" to="6874,14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7,847" to="6874,8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7,2013" to="6874,2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05;top:455;width:397;height:38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2700;top:455;width:397;height:38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3495;top:455;width:397;height:38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1706;top:1041;width:397;height:38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4291;top:1624;width:1987;height:38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3297;top:1041;width:396;height:38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shape id="shape_0" stroked="f" o:allowincell="f" style="position:absolute;left:910;top:264;width:794;height:3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е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ус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lt; 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lt; 0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7,3762" to="6874,37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5,2206" to="3495,2594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495,2207" to="6476,220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694,2789" to="3694,317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694,2790" to="6675,279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905;top:2207;width:397;height:38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2104;top:2790;width:396;height:38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3893,3372" to="3893,3760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3893,3373" to="6476,337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87;top:455;width:397;height:38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5682;top:455;width:397;height:38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6279;top:1041;width:396;height:388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6477,2207" to="6477,259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676,2790" to="6676,317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477,3373" to="6477,376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225;top:3956;width:993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22. Электронная линза работы генератора по окончании перемещен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де,</w:t>
      </w:r>
      <w:r>
        <w:rPr>
          <w:sz w:val="28"/>
          <w:lang w:val="en-US"/>
        </w:rPr>
        <w:t xml:space="preserve">    f</w:t>
      </w:r>
      <w:r>
        <w:rPr>
          <w:sz w:val="28"/>
          <w:vertAlign w:val="subscript"/>
        </w:rPr>
        <w:t xml:space="preserve">ген </w:t>
      </w:r>
      <w:r>
        <w:rPr>
          <w:sz w:val="28"/>
        </w:rPr>
        <w:t>– опорная частота генератора;</w:t>
      </w:r>
    </w:p>
    <w:p>
      <w:pPr>
        <w:pStyle w:val="Normal"/>
        <w:ind w:firstLine="720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 xml:space="preserve">дел </w:t>
      </w:r>
      <w:r>
        <w:rPr>
          <w:sz w:val="28"/>
        </w:rPr>
        <w:t>– опорная частота на выходе делителя частоты;</w:t>
      </w:r>
    </w:p>
    <w:p>
      <w:pPr>
        <w:pStyle w:val="Normal"/>
        <w:ind w:firstLine="720"/>
        <w:rPr/>
      </w:pPr>
      <w:r>
        <w:rPr>
          <w:sz w:val="28"/>
        </w:rPr>
        <w:t xml:space="preserve">пуск – сигнал на входе </w:t>
      </w:r>
      <w:r>
        <w:rPr>
          <w:sz w:val="28"/>
          <w:lang w:val="en-US"/>
        </w:rPr>
        <w:t>S RS-тригера;</w:t>
      </w:r>
    </w:p>
    <w:p>
      <w:pPr>
        <w:pStyle w:val="Normal"/>
        <w:ind w:firstLine="720"/>
        <w:rPr/>
      </w:pPr>
      <w:r>
        <w:rPr>
          <w:sz w:val="28"/>
          <w:lang w:val="en-US"/>
        </w:rPr>
        <w:t>&lt; 0</w:t>
      </w:r>
      <w:r>
        <w:rPr>
          <w:sz w:val="28"/>
          <w:vertAlign w:val="subscript"/>
          <w:lang w:val="en-US"/>
        </w:rPr>
        <w:t xml:space="preserve">x </w:t>
      </w:r>
      <w:r>
        <w:rPr>
          <w:sz w:val="28"/>
          <w:lang w:val="en-US"/>
        </w:rPr>
        <w:t>– выходной сигнал заёма счётчика DD8;</w:t>
      </w:r>
    </w:p>
    <w:p>
      <w:pPr>
        <w:pStyle w:val="Normal"/>
        <w:ind w:firstLine="720"/>
        <w:rPr>
          <w:sz w:val="28"/>
        </w:rPr>
      </w:pPr>
      <w:r>
        <w:rPr>
          <w:sz w:val="28"/>
          <w:lang w:val="en-US"/>
        </w:rPr>
        <w:t>&lt; 0</w:t>
      </w:r>
      <w:r>
        <w:rPr>
          <w:sz w:val="28"/>
          <w:vertAlign w:val="subscript"/>
          <w:lang w:val="en-US"/>
        </w:rPr>
        <w:t xml:space="preserve">y </w:t>
      </w:r>
      <w:r>
        <w:rPr>
          <w:sz w:val="28"/>
          <w:lang w:val="en-US"/>
        </w:rPr>
        <w:t>– выходной сигнал заёма счётчика DD6;</w:t>
      </w:r>
    </w:p>
    <w:p>
      <w:pPr>
        <w:pStyle w:val="Normal"/>
        <w:ind w:firstLine="720"/>
        <w:rPr/>
      </w:pPr>
      <w:r>
        <w:rPr>
          <w:sz w:val="28"/>
        </w:rPr>
        <w:t xml:space="preserve">КОП - сигнал на входе </w:t>
      </w:r>
      <w:r>
        <w:rPr>
          <w:sz w:val="28"/>
          <w:lang w:val="en-US"/>
        </w:rPr>
        <w:t>R RS-тригера;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42875</wp:posOffset>
                </wp:positionH>
                <wp:positionV relativeFrom="paragraph">
                  <wp:posOffset>-143510</wp:posOffset>
                </wp:positionV>
                <wp:extent cx="6492240" cy="2710180"/>
                <wp:effectExtent l="0" t="0" r="0" b="94615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2710080"/>
                          <a:chOff x="0" y="0"/>
                          <a:chExt cx="6492240" cy="2710080"/>
                        </a:xfrm>
                      </wpg:grpSpPr>
                      <wps:wsp>
                        <wps:cNvSpPr/>
                        <wps:spPr>
                          <a:xfrm>
                            <a:off x="1447920" y="0"/>
                            <a:ext cx="0" cy="22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929240"/>
                            <a:ext cx="37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609560"/>
                            <a:ext cx="37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290960"/>
                            <a:ext cx="37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971640"/>
                            <a:ext cx="37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652320"/>
                            <a:ext cx="37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333360"/>
                            <a:ext cx="37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680" y="14040"/>
                            <a:ext cx="487800" cy="235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2247840"/>
                            <a:ext cx="37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120600"/>
                            <a:ext cx="24372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9520" y="120600"/>
                            <a:ext cx="24444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080" y="120600"/>
                            <a:ext cx="24372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560" y="120600"/>
                            <a:ext cx="24444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120600"/>
                            <a:ext cx="24372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120600"/>
                            <a:ext cx="24372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120600"/>
                            <a:ext cx="24372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439560"/>
                            <a:ext cx="487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439560"/>
                            <a:ext cx="0" cy="212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758880"/>
                            <a:ext cx="975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758880"/>
                            <a:ext cx="0" cy="212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077480"/>
                            <a:ext cx="183024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1840" y="438840"/>
                            <a:ext cx="0" cy="212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1397160"/>
                            <a:ext cx="24372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1716480"/>
                            <a:ext cx="3660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6320" y="439560"/>
                            <a:ext cx="487800" cy="21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3760" y="758160"/>
                            <a:ext cx="0" cy="212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760" y="758880"/>
                            <a:ext cx="853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2280" y="438840"/>
                            <a:ext cx="0" cy="212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2280" y="439560"/>
                            <a:ext cx="365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0360" y="439560"/>
                            <a:ext cx="487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439560"/>
                            <a:ext cx="0" cy="212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040" y="439560"/>
                            <a:ext cx="0" cy="212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758880"/>
                            <a:ext cx="0" cy="212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49360"/>
                            <a:ext cx="64922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23. Электронная линза работы счётчика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D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(D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аспределителя импульс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4280" y="2026800"/>
                            <a:ext cx="2185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-11.3pt;width:511.2pt;height:213.35pt" coordorigin="-225,-226" coordsize="10224,4267">
                <v:line id="shape_0" from="2055,-226" to="2055,331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055,2812" to="8010,28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5,2309" to="8010,23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5,1807" to="8010,18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5,1304" to="8010,13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5,801" to="8010,8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5,299" to="8010,2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44;top:-204;width:767;height:3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5,3314" to="8010,33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40;top:-36;width:383;height:33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7050;top:-36;width:384;height:33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6282;top:-36;width:383;height:33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5513;top:-36;width:384;height:33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4745;top:-36;width:383;height:33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3977;top:-36;width:383;height:33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rect id="shape_0" fillcolor="white" stroked="t" o:allowincell="f" style="position:absolute;left:3208;top:-36;width:383;height:33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2632,466" to="3399,46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937,466" to="4937,8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00,969" to="4936,9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937,969" to="4937,130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55;top:1471;width:2881;height:335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3400,465" to="3400,79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937;top:1974;width:383;height:33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2055,2477" to="7818,247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706;top:466;width:767;height:334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  <v:line id="shape_0" from="6474,968" to="6474,1302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6474,969" to="7818,96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243,465" to="7243,799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7243,466" to="7818,46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169,466" to="4936,466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4169,466" to="4169,8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632,466" to="2632,80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400,969" to="3400,130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-225;top:3474;width:1022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23. Электронная линза работы счётчика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DD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(DD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аспределителя импульс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947;top:2966;width:343;height:343;mso-wrap-style:none;v-text-anchor:middle">
                  <v:fill o:detectmouseclick="t" type="solid" color2="black"/>
                  <v:stroke color="black" weight="255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42875</wp:posOffset>
                </wp:positionH>
                <wp:positionV relativeFrom="paragraph">
                  <wp:posOffset>-143510</wp:posOffset>
                </wp:positionV>
                <wp:extent cx="6491605" cy="10098405"/>
                <wp:effectExtent l="6985" t="9525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s:wsp>
                        <wps:cNvSpPr txBox="1"/>
                        <wps:spPr>
                          <a:xfrm>
                            <a:off x="2306160" y="961452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6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-11.3pt;width:511.1pt;height:795.15pt" coordorigin="-225,-226" coordsize="10222,15903">
                <v:shape id="shape_0" stroked="f" o:allowincell="f" style="position:absolute;left:3407;top:14915;width:5963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25;top:-226;width:10222;height:15903">
                  <v:line id="shape_0" from="3355,14789" to="3355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9,14789" to="1979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14787" to="769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1;top:-226;width:10183;height:1586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25,14787" to="9958,14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8,14786" to="2808,15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,14786" to="164,15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4795" to="9430,15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197" to="9956,151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5,15087" to="3353,150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25,15371" to="3353,153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14;top:15374;width:46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15375;width:61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15379;width:1272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5378;width:80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379;width:56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14853;width:59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7;top:15097;width:55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где     +1 – вход счётчика </w:t>
      </w:r>
      <w:r>
        <w:rPr>
          <w:sz w:val="28"/>
          <w:lang w:val="en-US"/>
        </w:rPr>
        <w:t>DD9(DD10);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, Q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Q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, Q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выхода двоичного счётчика </w:t>
      </w:r>
      <w:r>
        <w:rPr>
          <w:sz w:val="28"/>
          <w:lang w:val="en-US"/>
        </w:rPr>
        <w:t>DD9</w:t>
      </w:r>
      <w:r>
        <w:rPr>
          <w:sz w:val="28"/>
        </w:rPr>
        <w:t xml:space="preserve"> </w:t>
      </w:r>
      <w:r>
        <w:rPr>
          <w:sz w:val="28"/>
          <w:lang w:val="en-US"/>
        </w:rPr>
        <w:t>(DD10);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  <w:t>Pe – сигнал загрузки этого же счётчика;</w:t>
      </w:r>
    </w:p>
    <w:p>
      <w:pPr>
        <w:pStyle w:val="Normal"/>
        <w:ind w:firstLine="720"/>
        <w:rPr/>
      </w:pPr>
      <w:r>
        <w:rPr>
          <w:sz w:val="28"/>
          <w:lang w:val="en-US"/>
        </w:rPr>
        <w:t>R – вход RESET счётчика DD9 (DD10)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11"/>
        </w:numPr>
        <w:jc w:val="center"/>
        <w:rPr>
          <w:b/>
          <w:b/>
          <w:sz w:val="28"/>
        </w:rPr>
      </w:pPr>
      <w:r>
        <w:rPr>
          <w:b/>
          <w:sz w:val="28"/>
        </w:rPr>
        <w:t>Схема подключения конденсаторов</w:t>
      </w:r>
    </w:p>
    <w:p>
      <w:pPr>
        <w:pStyle w:val="Normal"/>
        <w:ind w:left="720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83820</wp:posOffset>
                </wp:positionH>
                <wp:positionV relativeFrom="paragraph">
                  <wp:posOffset>1045210</wp:posOffset>
                </wp:positionV>
                <wp:extent cx="6613525" cy="2482215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3560" cy="2482200"/>
                          <a:chOff x="0" y="0"/>
                          <a:chExt cx="6613560" cy="2482200"/>
                        </a:xfrm>
                      </wpg:grpSpPr>
                      <wps:wsp>
                        <wps:cNvSpPr/>
                        <wps:spPr>
                          <a:xfrm>
                            <a:off x="566280" y="406440"/>
                            <a:ext cx="4133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930320"/>
                            <a:ext cx="40957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44200" y="365040"/>
                            <a:ext cx="571680" cy="159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92320" y="0"/>
                              <a:ext cx="276120" cy="159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2920" y="41400"/>
                                <a:ext cx="0" cy="6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77472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996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472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152460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50640"/>
                              <a:ext cx="57168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С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65640" y="359280"/>
                            <a:ext cx="571680" cy="159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92320" y="0"/>
                              <a:ext cx="276120" cy="159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2560" y="41400"/>
                                <a:ext cx="0" cy="6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560" y="77472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996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472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152460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50640"/>
                              <a:ext cx="57168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С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08520" y="388800"/>
                            <a:ext cx="571680" cy="159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91960" y="0"/>
                              <a:ext cx="276120" cy="159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2920" y="41040"/>
                                <a:ext cx="0" cy="6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77436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960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436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44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152460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50280"/>
                              <a:ext cx="57168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С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23120" y="369720"/>
                            <a:ext cx="571680" cy="159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91960" y="0"/>
                              <a:ext cx="276120" cy="159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2920" y="41040"/>
                                <a:ext cx="0" cy="6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77472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960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472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" y="152460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50280"/>
                              <a:ext cx="57168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С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87080" y="369720"/>
                            <a:ext cx="571680" cy="159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91960" y="0"/>
                              <a:ext cx="276120" cy="159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2920" y="41040"/>
                                <a:ext cx="0" cy="6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77472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960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472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44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60" y="152460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50280"/>
                              <a:ext cx="57168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С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82200" y="378000"/>
                            <a:ext cx="571680" cy="1596240"/>
                          </a:xfrm>
                        </wpg:grpSpPr>
                        <wpg:grpSp>
                          <wpg:cNvGrpSpPr/>
                          <wpg:grpSpPr>
                            <a:xfrm>
                              <a:off x="291960" y="0"/>
                              <a:ext cx="276120" cy="159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2920" y="41040"/>
                                <a:ext cx="0" cy="6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77436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6960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436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44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60" y="152460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350280"/>
                              <a:ext cx="57168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С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36520" y="406440"/>
                            <a:ext cx="680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240" y="1930320"/>
                            <a:ext cx="719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9840" y="406440"/>
                            <a:ext cx="680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560" y="1930320"/>
                            <a:ext cx="719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291960"/>
                            <a:ext cx="51444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1830600"/>
                            <a:ext cx="51444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9400"/>
                            <a:ext cx="64260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 5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" y="1773720"/>
                            <a:ext cx="64260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720" y="2129760"/>
                            <a:ext cx="5781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24. Схема подключения конденсатор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42760" y="54108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680" y="901800"/>
                            <a:ext cx="721440" cy="7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1040" y="0"/>
                            <a:ext cx="1262520" cy="54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 выводу микросх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pt;margin-top:82.3pt;width:520.75pt;height:195.45pt" coordorigin="-132,1646" coordsize="10415,3909">
                <v:line id="shape_0" from="760,2286" to="7269,228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60,4686" to="7209,468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2615;top:2221;width:900;height:2514">
                  <v:group id="shape_0" style="position:absolute;left:3075;top:2221;width:434;height:2514">
                    <v:line id="shape_0" from="3300,2286" to="3300,32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00,3441" to="3300,47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75,3276" to="3509,327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3075,3441" to="3509,3441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247;top:2221;width:112;height:1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248;top:4622;width:112;height:1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2615;top:2773;width:89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С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51;top:2212;width:900;height:2514">
                  <v:group id="shape_0" style="position:absolute;left:4211;top:2212;width:434;height:2514">
                    <v:line id="shape_0" from="4436,2277" to="4436,32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6,3432" to="4436,46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1,3267" to="4645,326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4211,3432" to="4645,343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383;top:2212;width:112;height:1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384;top:4613;width:112;height:1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3751;top:2764;width:89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С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023;top:2258;width:900;height:2514">
                  <v:group id="shape_0" style="position:absolute;left:6483;top:2258;width:434;height:2514">
                    <v:line id="shape_0" from="6708,2323" to="6708,3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08,3478" to="6708,47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83,3313" to="6917,331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483,3478" to="6917,347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6655;top:2258;width:112;height:1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656;top:4659;width:112;height:1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6023;top:2810;width:89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С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79;top:2228;width:900;height:2514">
                  <v:group id="shape_0" style="position:absolute;left:1939;top:2228;width:434;height:2514">
                    <v:line id="shape_0" from="2164,2293" to="2164,3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64,3448" to="2164,4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39,3283" to="2373,328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939,3448" to="2373,344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111;top:2228;width:112;height:1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112;top:4629;width:112;height:1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1479;top:2780;width:89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С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87;top:2228;width:900;height:2514">
                  <v:group id="shape_0" style="position:absolute;left:5347;top:2228;width:434;height:2514">
                    <v:line id="shape_0" from="5572,2293" to="5572,32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72,3448" to="5572,47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47,3283" to="5781,328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347,3448" to="5781,344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5519;top:2228;width:112;height:1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20;top:4629;width:112;height:1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4887;top:2780;width:89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С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29;top:2241;width:900;height:2514">
                  <v:group id="shape_0" style="position:absolute;left:8489;top:2241;width:434;height:2514">
                    <v:line id="shape_0" from="8714,2306" to="8714,3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14,3461" to="8714,47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9,3296" to="8923,329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489,3461" to="8923,3461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8661;top:2241;width:112;height:1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662;top:4642;width:112;height:11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8029;top:2793;width:89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С</w:t>
                          </w:r>
                          <w:r>
                            <w:rPr>
                              <w:kern w:val="2"/>
                              <w:sz w:val="3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327,2286" to="8398,2286" stroked="t" o:allowincell="f" style="position:absolute">
                  <v:stroke color="black" weight="25560" dashstyle="dash" joinstyle="miter" endcap="flat"/>
                  <v:fill o:detectmouseclick="t" on="false"/>
                  <w10:wrap type="none"/>
                </v:line>
                <v:line id="shape_0" from="7229,4686" to="8361,4686" stroked="t" o:allowincell="f" style="position:absolute">
                  <v:stroke color="black" weight="25560" dashstyle="dash" joinstyle="miter" endcap="flat"/>
                  <v:fill o:detectmouseclick="t" on="false"/>
                  <w10:wrap type="none"/>
                </v:line>
                <v:line id="shape_0" from="8482,2286" to="9553,2286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384,4686" to="9516,4686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45;top:2106;width:809;height:3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52;top:4529;width:809;height:32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-132;top:2023;width:1011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 5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;top:4439;width:1011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1;top:5000;width:910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24. Схема подключения конденсатор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5,2498" to="1195,448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3;top:3066;width:1135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5;top:1646;width:198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 выводу микросхе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Для обеспечения стабильной работы всех элементов принципиальной схемы, которые питаются от +5 В необходимо использовать схему, представленную на рис. 24. Каждый из конденсаторов подключается лишь к одному корпусу микросхемы. Так как общее количество микросхем в принципиальной схеме равно  36, поэтому схема подключения конденсаторов включает 36 конденсатор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6.10. Описание работы принципиальной схемы</w:t>
      </w:r>
    </w:p>
    <w:p>
      <w:pPr>
        <w:pStyle w:val="Normal"/>
        <w:ind w:left="360" w:hanging="0"/>
        <w:rPr/>
      </w:pPr>
      <w:r>
        <w:rPr>
          <w:sz w:val="28"/>
        </w:rPr>
        <w:t xml:space="preserve">После включения блока питания формируются сигналы «готовность» и «конец операции», которые через блок стыковки с объектом передаются на магистраль данных </w:t>
      </w:r>
      <w:r>
        <w:rPr>
          <w:sz w:val="28"/>
          <w:lang w:val="en-US"/>
        </w:rPr>
        <w:t>ISA</w:t>
      </w:r>
      <w:r>
        <w:rPr>
          <w:sz w:val="28"/>
        </w:rPr>
        <w:t xml:space="preserve">. Эти сигналы обрабатываются компьютером. Далее программа передает данные о колличестве шагов по каждой из координат, скорости их перемещения и формирует сигналы </w:t>
      </w:r>
      <w:r>
        <w:rPr>
          <w:sz w:val="28"/>
          <w:lang w:val="en-US"/>
        </w:rPr>
        <w:t>I/O READ</w:t>
      </w:r>
      <w:r>
        <w:rPr>
          <w:sz w:val="28"/>
        </w:rPr>
        <w:t xml:space="preserve"> или </w:t>
      </w:r>
      <w:r>
        <w:rPr>
          <w:sz w:val="28"/>
          <w:lang w:val="en-US"/>
        </w:rPr>
        <w:t xml:space="preserve">I/O WRITE </w:t>
      </w:r>
      <w:r>
        <w:rPr>
          <w:sz w:val="28"/>
        </w:rPr>
        <w:t xml:space="preserve">или </w:t>
      </w:r>
      <w:r>
        <w:rPr>
          <w:sz w:val="28"/>
          <w:lang w:val="en-US"/>
        </w:rPr>
        <w:t>RESET. В это же время  формируется код управления. Селектор адреса формирует сигнал низкого уровня – выбора устройства.</w:t>
      </w:r>
      <w:r>
        <w:rPr>
          <w:sz w:val="28"/>
        </w:rPr>
        <w:t xml:space="preserve"> В зависимости от кода управления селектором адреса, дешифратор сигналов управления и синхронизации может формировать следующие сигналы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.запись регистра управления (запись РУ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чтение регистра состояния (чтение РС)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запись регистра перемещения (запись РП).</w:t>
      </w:r>
    </w:p>
    <w:p>
      <w:pPr>
        <w:pStyle w:val="Normal"/>
        <w:ind w:firstLine="360"/>
        <w:rPr/>
      </w:pPr>
      <w:r>
        <w:rPr>
          <w:sz w:val="28"/>
          <w:lang w:val="en-US"/>
        </w:rPr>
        <w:t xml:space="preserve">Эти сигналы, в зависимости от сигналов I/O READ, I/O WRITE </w:t>
      </w:r>
      <w:r>
        <w:rPr>
          <w:sz w:val="28"/>
        </w:rPr>
        <w:t xml:space="preserve">или </w:t>
      </w:r>
      <w:r>
        <w:rPr>
          <w:sz w:val="28"/>
          <w:lang w:val="en-US"/>
        </w:rPr>
        <w:t>RESET, формируется на выходе дишифратора сигналов управления и синхронизации в требуемый момент времени. Первым формируется сигнал чтения РС. Сигналы с концевых датчиков, контролирующих максимальное перемещение по координате X</w:t>
      </w:r>
      <w:r>
        <w:rPr>
          <w:sz w:val="28"/>
        </w:rPr>
        <w:t xml:space="preserve"> и </w:t>
      </w:r>
      <w:r>
        <w:rPr>
          <w:sz w:val="28"/>
          <w:lang w:val="en-US"/>
        </w:rPr>
        <w:t>Y, минимальное перемещение по координате X и Y, а так же сигналы “готовность” и “конец операции” обрабатывается регистром состояния, который формирует код управления загрузкой или передачей данных с магистрали ISA</w:t>
      </w:r>
      <w:r>
        <w:rPr>
          <w:sz w:val="28"/>
        </w:rPr>
        <w:t xml:space="preserve">. Следующий сигнал – запись РП, который формирует код задания перемещения по координате </w:t>
      </w:r>
      <w:r>
        <w:rPr>
          <w:sz w:val="28"/>
          <w:lang w:val="en-US"/>
        </w:rPr>
        <w:t>X и Y. Этот код поступает на функциональный преобразователь. Следующий сигнал  - запись РУ. РУ формирует сигналы выбора направления вращения двигателей и пуск операции, которые поступают на функциональный преобразователь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. Функциональный преобразователь.</w:t>
      </w:r>
    </w:p>
    <w:p>
      <w:pPr>
        <w:pStyle w:val="Normal"/>
        <w:ind w:firstLine="720"/>
        <w:rPr/>
      </w:pPr>
      <w:r>
        <w:rPr>
          <w:sz w:val="28"/>
          <w:lang w:val="en-US"/>
        </w:rPr>
        <w:t xml:space="preserve">Сигнал конец операции, сформированный после подачи на RS </w:t>
      </w:r>
      <w:r>
        <w:rPr>
          <w:sz w:val="28"/>
        </w:rPr>
        <w:t>триггер пуск операции, поступает на генератор опорной частоты (</w:t>
      </w:r>
      <w:r>
        <w:rPr>
          <w:sz w:val="28"/>
          <w:lang w:val="en-US"/>
        </w:rPr>
        <w:t>GN)</w:t>
      </w:r>
      <w:r>
        <w:rPr>
          <w:sz w:val="28"/>
        </w:rPr>
        <w:t>. Сигнал с генератора поступает на</w:t>
      </w:r>
      <w:r>
        <w:rPr>
          <w:sz w:val="28"/>
          <w:lang w:val="en-US"/>
        </w:rPr>
        <w:t xml:space="preserve"> регулируемый делитель частоты., который уменьшает частоту, тем самым уменьшая скорость перемещения двигателей. С делителя частоты сигнал поступает на преобразователи кода в период, где уже загружены кода перемещения по координате Х и Y. Далее, преобразователь кода в период формирует сигнал управляющий преобразователями кода в число шагов. Такое последовательное включение для одной координаты преобразователей кода в период и кода в число шагов, с разными загруженными кодами перемещения по координате Х и  Y</w:t>
      </w:r>
      <w:r>
        <w:rPr>
          <w:sz w:val="28"/>
        </w:rPr>
        <w:t xml:space="preserve"> обеспечивает линеаризацию перемещения.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79070</wp:posOffset>
                </wp:positionH>
                <wp:positionV relativeFrom="page">
                  <wp:posOffset>180340</wp:posOffset>
                </wp:positionV>
                <wp:extent cx="6491605" cy="10098405"/>
                <wp:effectExtent l="6985" t="9525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4320" y="957636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14.2pt;width:511.15pt;height:795.15pt" coordorigin="-282,284" coordsize="10223,15903">
                <v:group id="shape_0" style="position:absolute;left:-282;top:284;width:10223;height:15903">
                  <v:line id="shape_0" from="3298,15299" to="3298,1614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22,15299" to="1922,1614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2,15297" to="712,1614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78;top:284;width:10183;height:15863;mso-wrap-style:none;v-text-anchor:middle;mso-position-vertical-relative:pag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82,15297" to="9901,15297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51,15296" to="2751,16146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7,15296" to="107,16146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73,15305" to="9373,16142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73,15707" to="9899,15707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-282,15597" to="3296,15597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82,15881" to="3296,15881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71;top:15884;width:46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4;top:15885;width:61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;top:15889;width:1272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45;top:15888;width:804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60;top:15889;width:568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3;top:15363;width:597;height:297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0;top:15607;width:556;height:56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410;top:15365;width:5963;height:5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блок управления шаговыми двигателями.</w:t>
      </w:r>
    </w:p>
    <w:p>
      <w:pPr>
        <w:pStyle w:val="Normal"/>
        <w:ind w:firstLine="720"/>
        <w:rPr/>
      </w:pPr>
      <w:r>
        <w:rPr>
          <w:sz w:val="28"/>
        </w:rPr>
        <w:t xml:space="preserve">Сигналы с выхода преобразователя кода в число шагов поступают на блоки выбора направления движения по координате Х и </w:t>
      </w:r>
      <w:r>
        <w:rPr>
          <w:sz w:val="28"/>
          <w:lang w:val="en-US"/>
        </w:rPr>
        <w:t>Y.</w:t>
      </w:r>
      <w:r>
        <w:rPr>
          <w:sz w:val="28"/>
        </w:rPr>
        <w:t xml:space="preserve"> Далее, с блоков выбора направления движения по координате Х и </w:t>
      </w:r>
      <w:r>
        <w:rPr>
          <w:sz w:val="28"/>
          <w:lang w:val="en-US"/>
        </w:rPr>
        <w:t xml:space="preserve">Y </w:t>
      </w:r>
      <w:r>
        <w:rPr>
          <w:sz w:val="28"/>
        </w:rPr>
        <w:t>на распределители импульсов (РИ) поступают сигналы управления. РИ распределяют импульсы по фазам шаговых двигателей. Питание обмоток осуществляется за счёт транзисторных ключей, подключаемых к выходам Р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57555</wp:posOffset>
                </wp:positionH>
                <wp:positionV relativeFrom="page">
                  <wp:posOffset>216535</wp:posOffset>
                </wp:positionV>
                <wp:extent cx="6492875" cy="10118725"/>
                <wp:effectExtent l="12065" t="12700" r="11430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960" cy="10118880"/>
                          <a:chOff x="0" y="0"/>
                          <a:chExt cx="6492960" cy="10118880"/>
                        </a:xfrm>
                      </wpg:grpSpPr>
                      <wps:wsp>
                        <wps:cNvSpPr/>
                        <wps:spPr>
                          <a:xfrm>
                            <a:off x="2282040" y="8658720"/>
                            <a:ext cx="0" cy="144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6490800" cy="10090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8658720"/>
                            <a:ext cx="6490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99800"/>
                            <a:ext cx="64908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8658720"/>
                            <a:ext cx="0" cy="144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8658720"/>
                            <a:ext cx="0" cy="144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8658720"/>
                            <a:ext cx="0" cy="144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" y="8658720"/>
                            <a:ext cx="72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8320" y="9199800"/>
                            <a:ext cx="0" cy="90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4640" y="920196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080" y="920196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240" y="9379440"/>
                            <a:ext cx="1753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840" y="9560520"/>
                            <a:ext cx="175212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8839800"/>
                            <a:ext cx="228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019440"/>
                            <a:ext cx="228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379440"/>
                            <a:ext cx="228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560520"/>
                            <a:ext cx="228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740160"/>
                            <a:ext cx="228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9920520"/>
                            <a:ext cx="228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9019440"/>
                            <a:ext cx="6573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Изм.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9019440"/>
                            <a:ext cx="8114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№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840" y="9019440"/>
                            <a:ext cx="5130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760" y="9020880"/>
                            <a:ext cx="3625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3636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9213120"/>
                            <a:ext cx="4579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9386640"/>
                            <a:ext cx="3574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ро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9731520"/>
                            <a:ext cx="5130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Н.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60" y="9925200"/>
                            <a:ext cx="3016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9213120"/>
                            <a:ext cx="70416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Гаврилов М.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0" y="9210600"/>
                            <a:ext cx="3067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4080" y="9211320"/>
                            <a:ext cx="3808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4240" y="9211320"/>
                            <a:ext cx="5130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9385200"/>
                            <a:ext cx="7898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упей В. 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4920" y="9747360"/>
                            <a:ext cx="7812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4680" y="9412560"/>
                            <a:ext cx="1529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пецификация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400" y="8772480"/>
                            <a:ext cx="3508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9360" y="9895320"/>
                            <a:ext cx="7898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2080" y="9332640"/>
                            <a:ext cx="539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648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9567000"/>
                            <a:ext cx="58608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5920" y="9567000"/>
                            <a:ext cx="7423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07160" y="9380160"/>
                            <a:ext cx="0" cy="18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7160" y="9380160"/>
                            <a:ext cx="0" cy="17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5760" y="9686880"/>
                            <a:ext cx="16826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ГТУ     ЭМ – 37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65pt;margin-top:17.05pt;width:511.2pt;height:796.75pt" coordorigin="1193,341" coordsize="10224,15935">
                <v:line id="shape_0" from="4787,13977" to="4787,162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rect id="shape_0" stroked="t" o:allowincell="f" style="position:absolute;left:1194;top:341;width:10221;height:1588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195,13977" to="11416,1397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93,14829" to="11414,148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06,13977" to="3406,162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90,13977" to="2190,162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34,13977" to="4234,162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582,13977" to="1582,14828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55,14829" to="8655,162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84,14832" to="9484,15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450,14832" to="10450,15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53,15111" to="11414,1511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659,15397" to="11417,154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11,14262" to="4802,1426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11,14545" to="4802,145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11,15111" to="4802,151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11,15397" to="4802,153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11,15680" to="4802,156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11,15964" to="4802,1596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1;top:14545;width:1034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Изм.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0;top:14545;width:1277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№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9;top:14545;width:807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5;top:14547;width:570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;top:14850;width:720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;top:15123;width:562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р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6;top:15666;width:807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Н.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5;top:15971;width:474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7;top:14850;width:1108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Гаврилов М.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1;top:14846;width:482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6;top:14847;width:599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38;top:14847;width:807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9;top:15121;width:1243;height:3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упей В. 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0;top:15691;width:1229;height:29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4;top:15164;width:2408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пецификац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2;top:14156;width:5525;height:43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0;top:15924;width:1243;height:3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3;top:15038;width:849;height:4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2;top:15407;width:922;height:29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6;top:15407;width:1168;height:29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21,15113" to="8921,153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204,15113" to="9204,153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714;top:15596;width:2649;height:4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ГТУ     ЭМ – 37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lang w:val="en-US"/>
        </w:rPr>
        <w:t>6.10. Спецификация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2"/>
        <w:gridCol w:w="5957"/>
        <w:gridCol w:w="554"/>
        <w:gridCol w:w="2047"/>
      </w:tblGrid>
      <w:tr>
        <w:trPr>
          <w:trHeight w:val="76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sz w:val="22"/>
              </w:rPr>
              <w:t>Позицион.</w:t>
            </w:r>
          </w:p>
          <w:p>
            <w:pPr>
              <w:pStyle w:val="Normal"/>
              <w:spacing w:lineRule="atLeast" w:line="240" w:before="40" w:after="40"/>
              <w:jc w:val="center"/>
              <w:rPr/>
            </w:pPr>
            <w:r>
              <w:rPr>
                <w:sz w:val="22"/>
              </w:rPr>
              <w:t>Обозн</w:t>
            </w:r>
            <w:r>
              <w:rPr/>
              <w:t>.</w:t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120" w:after="4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00" w:after="40"/>
              <w:jc w:val="center"/>
              <w:rPr>
                <w:sz w:val="28"/>
              </w:rPr>
            </w:pPr>
            <w:r>
              <w:rPr>
                <w:sz w:val="28"/>
              </w:rPr>
              <w:t>Кол.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200" w:after="40"/>
              <w:jc w:val="center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Цифровые микросхемы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DD1</w:t>
            </w:r>
            <w:r>
              <w:rPr>
                <w:sz w:val="28"/>
              </w:rPr>
              <w:t>-12</w:t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/>
            </w:pPr>
            <w:r>
              <w:rPr>
                <w:sz w:val="28"/>
                <w:lang w:val="en-US"/>
              </w:rPr>
              <w:t>K 5</w:t>
            </w:r>
            <w:r>
              <w:rPr>
                <w:sz w:val="28"/>
              </w:rPr>
              <w:t>55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Е 7</w:t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DD13</w:t>
            </w:r>
            <w:r>
              <w:rPr>
                <w:sz w:val="28"/>
              </w:rPr>
              <w:t>-17</w:t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rPr/>
            </w:pPr>
            <w:r>
              <w:rPr>
                <w:sz w:val="28"/>
                <w:lang w:val="en-US"/>
              </w:rPr>
              <w:t xml:space="preserve">                                </w:t>
            </w:r>
            <w:r>
              <w:rPr>
                <w:sz w:val="28"/>
                <w:lang w:val="en-US"/>
              </w:rPr>
              <w:t xml:space="preserve">К 555 ИР    </w:t>
            </w:r>
            <w:r>
              <w:rPr>
                <w:sz w:val="28"/>
              </w:rPr>
              <w:t xml:space="preserve">   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DD18</w:t>
            </w:r>
            <w:r>
              <w:rPr>
                <w:sz w:val="28"/>
              </w:rPr>
              <w:t>-20</w:t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/>
            </w:pPr>
            <w:r>
              <w:rPr>
                <w:sz w:val="28"/>
                <w:lang w:val="en-US"/>
              </w:rPr>
              <w:t xml:space="preserve">K </w:t>
            </w:r>
            <w:r>
              <w:rPr>
                <w:sz w:val="28"/>
              </w:rPr>
              <w:t>580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ВА 87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DD21</w:t>
            </w:r>
            <w:r>
              <w:rPr>
                <w:sz w:val="28"/>
              </w:rPr>
              <w:t>-23</w:t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К 155 ИД 4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DD24</w:t>
            </w:r>
            <w:r>
              <w:rPr>
                <w:sz w:val="28"/>
              </w:rPr>
              <w:t>-25</w:t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К 155 ТМ 2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DD26</w:t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К555 ЛА 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DD27-29</w:t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К 555 ЛИ4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rPr/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DD30</w:t>
            </w:r>
            <w:r>
              <w:rPr>
                <w:sz w:val="28"/>
              </w:rPr>
              <w:t>-33</w:t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К 555 ЛИ 2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DD34-36</w:t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К 555 ЛН 1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Конденсаторы</w:t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1-36</w:t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К 50-6 х 5В  50 мкФ</w:t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0К 50-6 х 5В</w:t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0" w:hRule="exact"/>
        </w:trPr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 w:before="40" w:after="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42875</wp:posOffset>
                </wp:positionH>
                <wp:positionV relativeFrom="paragraph">
                  <wp:posOffset>-143510</wp:posOffset>
                </wp:positionV>
                <wp:extent cx="6491605" cy="10098405"/>
                <wp:effectExtent l="6985" t="9525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s:wsp>
                        <wps:cNvSpPr txBox="1"/>
                        <wps:spPr>
                          <a:xfrm>
                            <a:off x="2306160" y="961452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-11.3pt;width:511.1pt;height:795.15pt" coordorigin="-225,-226" coordsize="10222,15903">
                <v:shape id="shape_0" stroked="f" o:allowincell="f" style="position:absolute;left:3407;top:14915;width:5963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25;top:-226;width:10222;height:15903">
                  <v:line id="shape_0" from="3355,14789" to="3355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9,14789" to="1979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14787" to="769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1;top:-226;width:10183;height:1586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25,14787" to="9958,14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8,14786" to="2808,15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,14786" to="164,15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4795" to="9430,15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197" to="9956,151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5,15087" to="3353,150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25,15371" to="3353,153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14;top:15374;width:46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15375;width:61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15379;width:1272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5378;width:80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379;width:56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14853;width:59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7;top:15097;width:55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32"/>
        </w:rPr>
        <w:t>7. Заключение</w:t>
      </w:r>
    </w:p>
    <w:p>
      <w:pPr>
        <w:pStyle w:val="Normal"/>
        <w:ind w:left="-360" w:firstLine="927"/>
        <w:jc w:val="center"/>
        <w:rPr>
          <w:sz w:val="30"/>
        </w:rPr>
      </w:pPr>
      <w:r>
        <w:rPr>
          <w:sz w:val="28"/>
        </w:rPr>
        <w:t xml:space="preserve">В данном курсовом проекте разработана двухкоординатная система управления четырёх фазным шаговым двигателем с </w:t>
      </w:r>
      <w:r>
        <w:rPr>
          <w:sz w:val="28"/>
          <w:lang w:val="en-US"/>
        </w:rPr>
        <w:t>“активным” ротором.</w:t>
      </w:r>
    </w:p>
    <w:p>
      <w:pPr>
        <w:pStyle w:val="Normal"/>
        <w:rPr>
          <w:sz w:val="28"/>
        </w:rPr>
      </w:pPr>
      <w:r>
        <w:rPr>
          <w:sz w:val="28"/>
        </w:rPr>
        <w:t>Данная система может быть использована при управлении столом сверлильного станка, устройством ЭВМ верхнего уровня и имеет следующие преимущества: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</w:t>
      </w:r>
      <w:r>
        <w:rPr>
          <w:sz w:val="28"/>
        </w:rPr>
        <w:t>простота применения и монтажа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</w:t>
      </w:r>
      <w:r>
        <w:rPr>
          <w:sz w:val="28"/>
        </w:rPr>
        <w:t>дешевизна применяемых элементов;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</w:t>
      </w:r>
      <w:r>
        <w:rPr>
          <w:sz w:val="28"/>
        </w:rPr>
        <w:t xml:space="preserve">возможность работы с любым </w:t>
      </w:r>
      <w:r>
        <w:rPr>
          <w:sz w:val="28"/>
          <w:lang w:val="en-US"/>
        </w:rPr>
        <w:t>IBM</w:t>
      </w:r>
      <w:r>
        <w:rPr>
          <w:sz w:val="28"/>
        </w:rPr>
        <w:t xml:space="preserve">-совместимым компьютером, имеющим в своём составе магистраль данных </w:t>
      </w:r>
      <w:r>
        <w:rPr>
          <w:sz w:val="28"/>
          <w:lang w:val="en-US"/>
        </w:rPr>
        <w:t>ISA</w:t>
      </w:r>
      <w:r>
        <w:rPr>
          <w:sz w:val="28"/>
        </w:rPr>
        <w:t xml:space="preserve"> 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Представленное устройство можно использовать при управлении системами, в которых требуется управлять количеством шагов по каждой координате, скоростью перемещения, направлением вращения шаговых двигателей. Такая система может быть также применена для управления фрезерным станком или другими установками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7"/>
        <w:ind w:left="-360" w:hanging="0"/>
        <w:rPr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42875</wp:posOffset>
                </wp:positionH>
                <wp:positionV relativeFrom="paragraph">
                  <wp:posOffset>-143510</wp:posOffset>
                </wp:positionV>
                <wp:extent cx="6491605" cy="10098405"/>
                <wp:effectExtent l="6985" t="9525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1520" cy="10098360"/>
                          <a:chOff x="0" y="0"/>
                          <a:chExt cx="6491520" cy="10098360"/>
                        </a:xfrm>
                      </wpg:grpSpPr>
                      <wps:wsp>
                        <wps:cNvSpPr txBox="1"/>
                        <wps:spPr>
                          <a:xfrm>
                            <a:off x="2306160" y="9614520"/>
                            <a:ext cx="378720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04ДФ210323К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491520" cy="10098360"/>
                          </a:xfrm>
                        </wpg:grpSpPr>
                        <wps:wsp>
                          <wps:cNvSpPr/>
                          <wps:spPr>
                            <a:xfrm>
                              <a:off x="227340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9680" y="9534600"/>
                              <a:ext cx="0" cy="53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9533160"/>
                              <a:ext cx="0" cy="53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6466680" cy="10073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33160"/>
                              <a:ext cx="646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600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960" y="9532800"/>
                              <a:ext cx="0" cy="54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0800" y="9538200"/>
                              <a:ext cx="0" cy="532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0800" y="9793440"/>
                              <a:ext cx="334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23600"/>
                              <a:ext cx="2272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03960"/>
                              <a:ext cx="227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40" y="9906120"/>
                              <a:ext cx="29736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360" y="9906480"/>
                              <a:ext cx="3906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560" y="9909000"/>
                              <a:ext cx="808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4080" y="9908640"/>
                              <a:ext cx="5112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760" y="9909000"/>
                              <a:ext cx="361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11720" y="9575280"/>
                              <a:ext cx="37980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09920" y="9730080"/>
                              <a:ext cx="3535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25pt;margin-top:-11.3pt;width:511.1pt;height:795.15pt" coordorigin="-225,-226" coordsize="10222,15903">
                <v:shape id="shape_0" stroked="f" o:allowincell="f" style="position:absolute;left:3407;top:14915;width:5963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04ДФ210323К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25;top:-226;width:10222;height:15903">
                  <v:line id="shape_0" from="3355,14789" to="3355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9,14789" to="1979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,14787" to="769,156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stroked="t" o:allowincell="f" style="position:absolute;left:-221;top:-226;width:10183;height:15863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-225,14787" to="9958,14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8,14786" to="2808,15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4,14786" to="164,156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4795" to="9430,15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430,15197" to="9956,151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5,15087" to="3353,150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25,15371" to="3353,153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-214;top:15374;width:46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15375;width:61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;top:15379;width:1272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2;top:15378;width:80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17;top:15379;width:568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0;top:14853;width:597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97;top:15097;width:55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32"/>
        </w:rPr>
        <w:t>8. Список литературы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</w:rPr>
        <w:t xml:space="preserve">1. Цифровые и аналоговые микросхемы / Справочник </w:t>
      </w:r>
      <w:r>
        <w:rPr>
          <w:sz w:val="28"/>
          <w:lang w:val="en-US"/>
        </w:rPr>
        <w:t>/</w:t>
      </w:r>
      <w:r>
        <w:rPr>
          <w:sz w:val="28"/>
        </w:rPr>
        <w:t xml:space="preserve"> под ред. С.В. Якубовского.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М.: Радио и связь, 1989.- 496с.: ил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 xml:space="preserve">В.Г. Черепанов, Ю.М. Пляшник Интерфейсы вычислительных систем.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К.: КПИ 1982, 112с.: ил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sz w:val="28"/>
        </w:rPr>
        <w:t xml:space="preserve">3. Справочник по полупроводниковым диодам. Бородин Б.А., Дроневич В.М., Егорова Р.В. и др. Под ред. И.Ф. Николаевского.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М.: Связь, 1979 .- 432с. Ил.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  <w:lang w:val="en-US"/>
        </w:rPr>
        <w:t xml:space="preserve">4. </w:t>
      </w:r>
      <w:r>
        <w:rPr>
          <w:sz w:val="28"/>
        </w:rPr>
        <w:t>Резисторы /Справочник</w:t>
      </w:r>
      <w:r>
        <w:rPr>
          <w:sz w:val="28"/>
          <w:lang w:val="en-US"/>
        </w:rPr>
        <w:t xml:space="preserve"> /</w:t>
      </w:r>
      <w:r>
        <w:rPr>
          <w:sz w:val="28"/>
        </w:rPr>
        <w:t xml:space="preserve"> под ред. И.И. Четверткова и В.П. Терехова.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М.: Радио и связь, 1981.- 528с.: и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7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b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jc w:val="center"/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ind w:left="495" w:firstLine="225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7:39:00Z</dcterms:created>
  <dc:creator>Master Warrior</dc:creator>
  <dc:description/>
  <dc:language>en-US</dc:language>
  <cp:lastModifiedBy>Васильев Виталий</cp:lastModifiedBy>
  <cp:lastPrinted>2000-12-29T16:26:00Z</cp:lastPrinted>
  <dcterms:modified xsi:type="dcterms:W3CDTF">2000-12-29T09:35:00Z</dcterms:modified>
  <cp:revision>11</cp:revision>
  <dc:subject/>
  <dc:title>l</dc:title>
</cp:coreProperties>
</file>