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6637020" cy="10119360"/>
                <wp:effectExtent l="11430" t="133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6960" cy="10119240"/>
                          <a:chOff x="0" y="0"/>
                          <a:chExt cx="6636960" cy="10119240"/>
                        </a:xfrm>
                      </wpg:grpSpPr>
                      <wps:wsp>
                        <wps:cNvSpPr txBox="1"/>
                        <wps:spPr>
                          <a:xfrm>
                            <a:off x="36360" y="9391680"/>
                            <a:ext cx="586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иня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9389880"/>
                            <a:ext cx="89532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аврилов М.С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3680" cy="10119240"/>
                          </a:xfrm>
                        </wpg:grpSpPr>
                        <wps:wsp>
                          <wps:cNvSpPr/>
                          <wps:spPr>
                            <a:xfrm>
                              <a:off x="2282760" y="8659440"/>
                              <a:ext cx="720" cy="144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6490800" cy="100908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8659440"/>
                              <a:ext cx="649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0520"/>
                              <a:ext cx="649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8659440"/>
                              <a:ext cx="720" cy="144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8659440"/>
                              <a:ext cx="720" cy="144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8659440"/>
                              <a:ext cx="720" cy="144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8659440"/>
                              <a:ext cx="1440" cy="54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9040" y="9200520"/>
                              <a:ext cx="720" cy="900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4640" y="9202320"/>
                              <a:ext cx="72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8800" y="9202320"/>
                              <a:ext cx="720" cy="36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7600" y="9380160"/>
                              <a:ext cx="1753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1560" y="9560520"/>
                              <a:ext cx="1752120" cy="2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883980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1944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3801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5605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7401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92124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9020160"/>
                              <a:ext cx="657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9020160"/>
                              <a:ext cx="811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9020160"/>
                              <a:ext cx="5137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840" y="9021600"/>
                              <a:ext cx="363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3636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0" y="9731880"/>
                              <a:ext cx="5137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Н.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9925560"/>
                              <a:ext cx="3016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31200" y="9211320"/>
                              <a:ext cx="306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73360" y="9212040"/>
                              <a:ext cx="3816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3520" y="9212040"/>
                              <a:ext cx="513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4920" y="9747720"/>
                              <a:ext cx="781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5400" y="9412560"/>
                              <a:ext cx="15296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16120" y="8772480"/>
                              <a:ext cx="35089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989568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301720" y="9333360"/>
                              <a:ext cx="5403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920" y="9567000"/>
                              <a:ext cx="7423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07160" y="9380880"/>
                              <a:ext cx="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520" y="9380880"/>
                              <a:ext cx="0" cy="177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6480" y="9687600"/>
                              <a:ext cx="16826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ГТУ     ЭМ - 37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8320" y="9233640"/>
                            <a:ext cx="242388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вухкоординатная система управления четырёх фазным шаговым двигателем с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“активным” роторо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360" y="8695800"/>
                            <a:ext cx="433260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0300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3</w:t>
                              </w: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0pt;width:522.6pt;height:796.8pt" coordorigin="-284,0" coordsize="10452,159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27;top:14790;width:923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иня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;top:14787;width:140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Гаврилов М.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84;top:0;width:10225;height:15936">
                  <v:line id="shape_0" from="3311,13637" to="3311,159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stroked="t" o:allowincell="f" style="position:absolute;left:-282;top:0;width:10221;height:1589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281,13637" to="9940,1363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84,14489" to="9937,144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929,13637" to="1929,159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4,13637" to="714,159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758,13637" to="2758,159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7,13637" to="108,14489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179,14489" to="7179,159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007,14492" to="8007,150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974,14492" to="8974,150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77,14772" to="9938,1477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83,15056" to="9941,150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65,13921" to="3326,139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5,14204" to="3326,142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5,14772" to="3326,147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5,15056" to="3326,150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5,15339" to="3326,153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5,15624" to="3326,156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275;top:14205;width:103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;top:14205;width:12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205;width:80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0;top:14207;width:57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1;top:15326;width:80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Н.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2;top:15631;width:474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24;top:14506;width:482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8;top:14507;width:60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0;top:14507;width:80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;top:15351;width:122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18;top:14823;width:2408;height:72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6;top:13815;width:5525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;top:15584;width:1244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5;top:14698;width:850;height:43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;top:15066;width:1168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44,14773" to="7444,15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28,14773" to="7728,150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238;top:15256;width:264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ГТУ     ЭМ - 37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51;top:14541;width:3816;height:1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вухкоординатная система управления четырёх фазным шаговым двигателем с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“активным” роторо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13694;width:6822;height:6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0300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3</w:t>
                        </w: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9214485</wp:posOffset>
                </wp:positionV>
                <wp:extent cx="457835" cy="189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4.95pt;mso-wrap-distance-left:9.05pt;mso-wrap-distance-right:9.05pt;mso-wrap-distance-top:0pt;mso-wrap-distance-bottom:0pt;margin-top:725.55pt;mso-position-vertical-relative:text;margin-left:-1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885</wp:posOffset>
                </wp:positionH>
                <wp:positionV relativeFrom="paragraph">
                  <wp:posOffset>9214485</wp:posOffset>
                </wp:positionV>
                <wp:extent cx="704215" cy="189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упей В. А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14.95pt;mso-wrap-distance-left:9.05pt;mso-wrap-distance-right:9.05pt;mso-wrap-distance-top:0pt;mso-wrap-distance-bottom:0pt;margin-top:725.55pt;mso-position-vertical-relative:text;margin-left:3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en-US"/>
                        </w:rPr>
                        <w:t>C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упей В.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</w:rPr>
        <w:t>З А Д А Н И Е</w:t>
      </w:r>
    </w:p>
    <w:p>
      <w:pPr>
        <w:pStyle w:val="Normal"/>
        <w:rPr/>
      </w:pPr>
      <w:r>
        <w:rPr>
          <w:i/>
          <w:sz w:val="32"/>
        </w:rPr>
        <w:t>на курсовое проектирование студенту гр. Эм – 37.1</w:t>
      </w:r>
      <w:r>
        <w:rPr>
          <w:i/>
          <w:sz w:val="40"/>
        </w:rPr>
        <w:t xml:space="preserve"> Гаврилову М.С.</w:t>
      </w:r>
    </w:p>
    <w:p>
      <w:pPr>
        <w:pStyle w:val="Normal"/>
        <w:rPr>
          <w:sz w:val="32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1.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Тема проекта:</w:t>
      </w:r>
      <w:r>
        <w:rPr>
          <w:b/>
          <w:sz w:val="32"/>
        </w:rPr>
        <w:t xml:space="preserve"> </w:t>
      </w:r>
      <w:r>
        <w:rPr>
          <w:sz w:val="32"/>
        </w:rPr>
        <w:t xml:space="preserve">Двухкоординатная система управления четырёхфазным шаговым двигателем с </w:t>
      </w:r>
      <w:r>
        <w:rPr>
          <w:sz w:val="32"/>
          <w:lang w:val="en-US"/>
        </w:rPr>
        <w:t>“активным” ротором.</w:t>
      </w:r>
    </w:p>
    <w:p>
      <w:pPr>
        <w:pStyle w:val="Normal"/>
        <w:rPr>
          <w:sz w:val="32"/>
          <w:u w:val="single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2.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Срок утверждения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3.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Срок сдачи студентом законченного проекта</w:t>
      </w:r>
      <w:r>
        <w:rPr>
          <w:b/>
          <w:sz w:val="32"/>
          <w:u w:val="single"/>
          <w:lang w:val="en-US"/>
        </w:rPr>
        <w:t>:</w:t>
      </w:r>
      <w:r>
        <w:rPr>
          <w:sz w:val="32"/>
          <w:u w:val="single"/>
        </w:rPr>
        <w:t xml:space="preserve">  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 xml:space="preserve">4. </w:t>
      </w:r>
      <w:r>
        <w:rPr>
          <w:b/>
          <w:sz w:val="32"/>
          <w:u w:val="single"/>
        </w:rPr>
        <w:t>Исходные данные к проекту:</w:t>
      </w:r>
      <w:r>
        <w:rPr>
          <w:b/>
          <w:sz w:val="32"/>
        </w:rPr>
        <w:t xml:space="preserve">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проект должен обеспечить:           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четырёх кратную форсировку переходных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роцессов;                               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-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синхронная отработка перемещений по двум координатам;                               -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 програмное задание скорости перемещения;   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- 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стыковка с системой управления по магистрали ISA.                            </w:t>
      </w:r>
    </w:p>
    <w:p>
      <w:pPr>
        <w:pStyle w:val="Normal"/>
        <w:spacing w:before="120" w:after="0"/>
        <w:ind w:left="142" w:hanging="0"/>
        <w:rPr/>
      </w:pPr>
      <w:r>
        <w:rPr>
          <w:b/>
          <w:sz w:val="28"/>
        </w:rPr>
        <w:t xml:space="preserve">5. </w:t>
      </w:r>
      <w:r>
        <w:rPr>
          <w:b/>
          <w:sz w:val="32"/>
          <w:u w:val="single"/>
        </w:rPr>
        <w:t>Содержание расчётно-пояснительной записки (перечень подлежащих разработке вопросов):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8"/>
        </w:rPr>
      </w:pPr>
      <w:r>
        <w:rPr>
          <w:b/>
          <w:sz w:val="28"/>
        </w:rPr>
        <w:t>Разработка технического задания;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8"/>
        </w:rPr>
      </w:pPr>
      <w:r>
        <w:rPr>
          <w:b/>
          <w:sz w:val="28"/>
        </w:rPr>
        <w:t>Разработка комплекса технических средств;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8"/>
        </w:rPr>
      </w:pPr>
      <w:r>
        <w:rPr>
          <w:b/>
          <w:sz w:val="28"/>
        </w:rPr>
        <w:t>Разработка принципиальных электрических схем</w:t>
      </w:r>
    </w:p>
    <w:p>
      <w:pPr>
        <w:pStyle w:val="Normal"/>
        <w:spacing w:before="120" w:after="0"/>
        <w:ind w:left="142" w:hanging="0"/>
        <w:rPr/>
      </w:pPr>
      <w:r>
        <w:rPr>
          <w:b/>
          <w:sz w:val="28"/>
        </w:rPr>
        <w:t xml:space="preserve">6. </w:t>
      </w:r>
      <w:r>
        <w:rPr>
          <w:b/>
          <w:sz w:val="32"/>
          <w:u w:val="single"/>
        </w:rPr>
        <w:t>Перечень графического материала (с точным указанием обязательных чертежей):</w:t>
      </w:r>
    </w:p>
    <w:p>
      <w:pPr>
        <w:pStyle w:val="Normal"/>
        <w:ind w:left="14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ервый лист: общий вид объекта управления, структурная схема технологической установки, функциональная схема двухкоординатной системы управления четырёхфазным шаговым двигателем с </w:t>
      </w:r>
      <w:r>
        <w:rPr>
          <w:sz w:val="28"/>
          <w:lang w:val="en-US"/>
        </w:rPr>
        <w:t>“активным” ротором</w:t>
      </w:r>
    </w:p>
    <w:p>
      <w:pPr>
        <w:pStyle w:val="TextBody"/>
        <w:ind w:left="142" w:hanging="0"/>
        <w:rPr>
          <w:sz w:val="28"/>
        </w:rPr>
      </w:pPr>
      <w:r>
        <w:rPr>
          <w:sz w:val="28"/>
        </w:rPr>
      </w:r>
    </w:p>
    <w:p>
      <w:pPr>
        <w:pStyle w:val="TextBody"/>
        <w:ind w:left="142" w:hanging="0"/>
        <w:rPr>
          <w:sz w:val="28"/>
        </w:rPr>
      </w:pPr>
      <w:r>
        <w:rPr>
          <w:sz w:val="28"/>
        </w:rPr>
        <w:t xml:space="preserve">Второй лист: принципиальная электрическая схема Двухкоординатная система управления четырёх фазным шаговым двигателем с </w:t>
      </w:r>
      <w:r>
        <w:rPr>
          <w:sz w:val="28"/>
          <w:lang w:val="en-US"/>
        </w:rPr>
        <w:t>“активным” ротором</w:t>
      </w:r>
    </w:p>
    <w:p>
      <w:pPr>
        <w:pStyle w:val="TextBody"/>
        <w:rPr>
          <w:b/>
          <w:b/>
          <w:u w:val="single"/>
        </w:rPr>
      </w:pPr>
      <w:r>
        <w:rPr>
          <w:b/>
          <w:sz w:val="32"/>
        </w:rPr>
        <w:t>7.</w:t>
      </w:r>
      <w:r>
        <w:rPr>
          <w:b/>
          <w:sz w:val="32"/>
          <w:u w:val="single"/>
        </w:rPr>
        <w:t xml:space="preserve"> Примечание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386" w:gutter="0" w:header="0" w:top="284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06:23:00Z</dcterms:created>
  <dc:creator>Arty</dc:creator>
  <dc:description/>
  <dc:language>en-US</dc:language>
  <cp:lastModifiedBy>Васильев Виталий</cp:lastModifiedBy>
  <cp:lastPrinted>2000-12-29T13:24:00Z</cp:lastPrinted>
  <dcterms:modified xsi:type="dcterms:W3CDTF">2000-12-29T06:48:00Z</dcterms:modified>
  <cp:revision>3</cp:revision>
  <dc:subject/>
  <dc:title>Содержание</dc:title>
</cp:coreProperties>
</file>