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рассмотрела основные проблемы экономической организации обще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то: ограниченность производственных ресурсов (труда, средств производства, земли) ставит перед обществом проблему выбора: что и в каких количествах производить, какую использовать технику и технологию. Рациональное решение этих проблем предполагает максимальный рост производства при полной занятости населения и полном использовании остальных факторов производ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остейшей экономической модели и кривой производственных возможностей  удается исследовать уровень эффективности в экономике, оптимальность избранной структуры производства и величину альтернативных издержек производства двух товаров (или групп товаров). Кривая производственных возможностей позволяет также выявить тенденцию роста альтернативных издержек производства в условиях постоянного расширения выпуска одного товара за счет переброски ресурсов из других секторов экономик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Если экономическое развитие осуществляется на неизменной технологической основе, вступает в действие закон убывающей производительности факторов производства. Относительное, а затем абсолютное сокращение производственных возможностей общества стимулирует развитие техники и технологии. Этот процесс может осуществляться эволюционным и революционным путем. Развитие технологии в любой форме  нейтрализует действие закона убывающей производительности факторов производ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блема экономической организации в каждом обществе решается специфическими методами. В традиционных обществах такое решение достигается на основе опыта, традиций, обычаев. В командной экономике на первый план выдвигается централизованное планирование. В рыночном хозяйстве экономический выбор предопределяет рынок. В смешанной экономике главная роль отводится рынку, который не редко испытывает на себе влияние централизованных решений, а так же опыта и традиций страны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08:00Z</dcterms:created>
  <dc:creator>USER</dc:creator>
  <dc:description/>
  <cp:keywords/>
  <dc:language>en-US</dc:language>
  <cp:lastModifiedBy>USER</cp:lastModifiedBy>
  <cp:lastPrinted>2005-06-21T17:08:00Z</cp:lastPrinted>
  <dcterms:modified xsi:type="dcterms:W3CDTF">2006-11-27T14:33:00Z</dcterms:modified>
  <cp:revision>6</cp:revision>
  <dc:subject/>
  <dc:title>II ЗАКЛЮЧЕНИЕ</dc:title>
</cp:coreProperties>
</file>