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/>
      </w:pPr>
      <w:r>
        <w:rPr>
          <w:b/>
          <w:i/>
          <w:sz w:val="36"/>
          <w:szCs w:val="36"/>
          <w:u w:val="single"/>
        </w:rPr>
        <w:t>1 Основная проблема экономик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/>
        <w:t>Основной проблемой экономики явля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?</w:t>
            </w:r>
          </w:p>
        </w:tc>
        <w:tc>
          <w:tcPr>
            <w:tcW w:w="82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Какие из возможных товаров и услуг должны производить в данной экономической системе и в определенный период времени.                                                                                      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?</w:t>
            </w:r>
          </w:p>
        </w:tc>
        <w:tc>
          <w:tcPr>
            <w:tcW w:w="82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акой комбинации производственных ресурсов, с использовании какой технологии должны быть произведены выбранные из возможных вариантов товаров и услуг.</w:t>
            </w:r>
          </w:p>
        </w:tc>
      </w:tr>
      <w:tr>
        <w:trPr/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я кого?</w:t>
            </w:r>
          </w:p>
        </w:tc>
        <w:tc>
          <w:tcPr>
            <w:tcW w:w="82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удет покупать выбранные товары и услуги, оплачивать их, извлекая при этом пользу.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1 Потребности и их классифика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 человека можно определить как состояние неудовлетворенности, или нужды, которое он стремится преодолеть. Потребности человека не остаются неизменными они развиваются по мере эволюции человеческой циви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так же можно определить с точки зрения пессимиста и оптимиста. Пессимист под экономическими потребностями обычно подразумевает недостаток чего-либо необходимого для человека, фирмы, общества в целом (при этом речь идет об обеспечении жизнедеятельности). Оптимисты же определяют экономические потребности как внутренние мотивы, побуждающие к экономической деятельности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требностей отличается огромным разнообразием. Потребности , подлежащие удовлетворению, делятся на конечные (предметы потребления) и промежуточные (средства производств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е потребности – это потребности самого человека как биосоциального существа. Их можно назвать еще личными потребностями. В результате их удовлетворения воссоздается сам человек. Блага, удовлетворяющие конечные потребности, получили название предметы потребления. Это пища, одежда, жилье и т.д. В результате потребления эти блага потребляются и выходят из экономического оборо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е потребности только опосредовано связаны с самим человеком. Это потребности хозяйственных структур. Их удовлетворение служит к созданию новых благ. Поэтому такие потребности считают производственными, а блага их удовлетворяющие – средствами производства. В процессе потребления этих благ они не уничтожаются, а преобразуются и в дальнейшем служат для удовлетворения других промежуточных или конечных потребностей. Как правило, блага, необходимые для удовлетворения потребностей человека, в готовом виде не существуют. Их необходимо создавать, производить, использую при этом те ресурсы, которыми люди обладаю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78765</wp:posOffset>
                </wp:positionV>
                <wp:extent cx="2057400" cy="21717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95pt" to="251.95pt,1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78765</wp:posOffset>
                </wp:positionV>
                <wp:extent cx="2057400" cy="21717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95pt" to="413.95pt,1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ую классификацию предлагает Маслоу. Пирамида потребностей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требности</w:t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5367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pt" to="296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развитии  </w:t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требности </w:t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в признании</w:t>
      </w:r>
    </w:p>
    <w:p>
      <w:pPr>
        <w:pStyle w:val="Normal"/>
        <w:spacing w:lineRule="auto" w:line="360"/>
        <w:ind w:firstLine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5pt" to="33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Социальные потребности</w:t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35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Потребность в безопасности</w:t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05pt" to="37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Физиологические потребности</w:t>
      </w:r>
    </w:p>
    <w:p>
      <w:pPr>
        <w:pStyle w:val="Normal"/>
        <w:spacing w:lineRule="auto" w:line="360"/>
        <w:ind w:firstLine="54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411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9pt" to="413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</w:t>
      </w:r>
      <w:r>
        <w:rPr>
          <w:sz w:val="20"/>
          <w:szCs w:val="20"/>
        </w:rPr>
        <w:t>Рис.1 Пирамида потребностей по Масло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экономистами часто используется несколько другая классификация. Согласно этой классификации выделяют три вида потребност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и физиологические потребности, связанные с нормальным функционированием человека как живого организ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ховные потреб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отребности , связанные с потребностями в общ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возникающими потребностями и степенью их удовлетворения существует взаимосвязь. Удовлетворение потребностей ведет к их возрастанию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ваются «более высокие» уровни потребносте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стремление к большему удовлетворению (качественному и количественному) уже существующих потребностей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оей совокупности все потребности в практическом смысле неутолимы или безграничны. Это значит, что потребности полностью удовлетворить невозможно. Это называется </w:t>
      </w:r>
      <w:r>
        <w:rPr>
          <w:i/>
          <w:sz w:val="28"/>
          <w:szCs w:val="28"/>
        </w:rPr>
        <w:t>закон возрастающих потребностей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2 Экономические ресурсы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Экономические ресурсы ограниченны, или редки. Под экономическими ресурсами подразумеваем все природные, людские и произведенные человеком ресурсы, которые используются  для производства товаров и услуг. Все это включает широкий круг объектов: фабричные и сельскохозяйственные строения, всякого рода оборудование, инструменты, машины, используемые в производстве промышленных товаров и продуктов  сельского хозяйства; разнообразные средства транспорта и связи; бесчисленные виды труда; наконец, последнее – землю и всевозможные полезные ископаемые. Экономисты подразделяют их на </w:t>
      </w:r>
      <w:r>
        <w:rPr>
          <w:i/>
          <w:sz w:val="28"/>
          <w:szCs w:val="28"/>
        </w:rPr>
        <w:t>материальные</w:t>
      </w:r>
      <w:r>
        <w:rPr>
          <w:sz w:val="28"/>
          <w:szCs w:val="28"/>
        </w:rPr>
        <w:t xml:space="preserve"> ресурсы – землю, или сырьевые материалы, и капитал – и </w:t>
      </w:r>
      <w:r>
        <w:rPr>
          <w:i/>
          <w:sz w:val="28"/>
          <w:szCs w:val="28"/>
        </w:rPr>
        <w:t>человеческие ресурсы</w:t>
      </w:r>
      <w:r>
        <w:rPr>
          <w:sz w:val="28"/>
          <w:szCs w:val="28"/>
        </w:rPr>
        <w:t xml:space="preserve"> – труд  и предпринимательская способнос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уществует четыре категории ресурсов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емля </w:t>
      </w:r>
      <w:r>
        <w:rPr>
          <w:sz w:val="28"/>
          <w:szCs w:val="28"/>
        </w:rPr>
        <w:t xml:space="preserve"> - экономист вкладывает в понятие «земля» гораздо больший смысл, чем большинство людей. Понятие «земля» охватывает все естественные ресурсы – все «даровые блага природы» , которые применимы в производственном процессе. В эту широкую категорию входят такие ресурсы, как пахотные земли, леса, месторождение минералов и нефти, и водные ресурс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питал </w:t>
      </w:r>
      <w:r>
        <w:rPr>
          <w:sz w:val="28"/>
          <w:szCs w:val="28"/>
        </w:rPr>
        <w:t xml:space="preserve">– понятие «капитал» охватывает все произведенные средства производства, то есть все виды инструментов, машин, оборудования, фабрично-заводские, складские сооружения, транспортные средства и сбытовую сеть, используемые в производстве товаров и услуг и в доставке их конечному потребителю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уд</w:t>
      </w:r>
      <w:r>
        <w:rPr>
          <w:sz w:val="28"/>
          <w:szCs w:val="28"/>
        </w:rPr>
        <w:t xml:space="preserve"> – это емкий термин, который экономист употребляет для обозначения всех физических и умственных способностей людей, применяемых в производстве товаров и услу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ринимательская способность</w:t>
      </w:r>
      <w:r>
        <w:rPr>
          <w:sz w:val="28"/>
          <w:szCs w:val="28"/>
        </w:rPr>
        <w:t xml:space="preserve"> – особый человеческий ресурс. Предприниматель выполняет четыре взаимосвязанные функции: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берет на себя инициативу по соединению ресурсов – земли, капитала, труда в единый процесс производства товаров и услуг. Предприниматель является одновременно движущей силой производства и посредником, сводящим вместе другие ресурсы для осуществления процесса, который обещает оказаться прибыльным делом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ыполняет трудную задачу принятия основных решений по ведению бизнеса, то есть тех нерутинных  решений, которые и определяют направление деятельности коммерческого предприятия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Является новатором, тем, кто вводит в обиход на коммерческой основе новые продукты, новые производственные технологии или новые формы организации бизнеса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Является человеком, идущим на риск. Это следует из внимательного изучения остальных трех его функций. В капиталистической системе прибыль предпринимателю не гарантирована. Вознаграждение за утраченное им время, усилия и способности могут оказаться заманчивые прибыли или убытки, и в конце концов – банкротство. Короче говоря, предприниматель рискует не только своим временем и деловой репутацией, но и вложенными средствами – своими или своих компаньонов либо акционер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кольку данные виды ресурсов – земля, труд, капитал и предпринимательская способность – должны соединиться, чтобы произвести товары и услуги, мы называем эти ресурсы факторами производства.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кономические ресурсы, или факторы производства, обладают одним общим коренным свойством: они редки или имеются в ограниченном количестве. 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4:43:00Z</dcterms:created>
  <dc:creator>USER</dc:creator>
  <dc:description/>
  <cp:keywords/>
  <dc:language>en-US</dc:language>
  <cp:lastModifiedBy>USER</cp:lastModifiedBy>
  <cp:lastPrinted>2005-06-19T21:07:00Z</cp:lastPrinted>
  <dcterms:modified xsi:type="dcterms:W3CDTF">2005-06-19T15:15:00Z</dcterms:modified>
  <cp:revision>6</cp:revision>
  <dc:subject/>
  <dc:title>1 Основная проблема экономики</dc:title>
</cp:coreProperties>
</file>