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 В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1 Основная проблема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   Потребности и их классифик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  Экономические ресур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Производственные возможности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 Таблица производственных возмож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 Кривая производственных возмож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 Закон возрастающих альтернативных издер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 Незанятость ресурсов. Экономический рост. Будущее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  Незанятость ресурсов и производственная неэффек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  Растущая эконом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  Экономические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  Командная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1 Механизм принятия экономических пл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2 Факторные дох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3 Бюджетные ограни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  Смешанная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1 Модели смешанной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2 Характеристика смешанной системы хозя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  Традиционная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  Рыночная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.1 Характеристика рыночной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.2 Оценка роли рыночной систем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Заключ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26:00Z</dcterms:created>
  <dc:creator>USER</dc:creator>
  <dc:description/>
  <cp:keywords/>
  <dc:language>en-US</dc:language>
  <cp:lastModifiedBy>USER</cp:lastModifiedBy>
  <cp:lastPrinted>2005-06-20T18:50:00Z</cp:lastPrinted>
  <dcterms:modified xsi:type="dcterms:W3CDTF">2005-06-20T12:52:00Z</dcterms:modified>
  <cp:revision>3</cp:revision>
  <dc:subject/>
  <dc:title>Содержание:</dc:title>
</cp:coreProperties>
</file>