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56675" cy="414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6800" cy="4140360"/>
                          <a:chOff x="0" y="0"/>
                          <a:chExt cx="8956800" cy="41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56800" cy="41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5640" y="155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94720" y="156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08720" y="156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5640" y="156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5640" y="155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5640" y="156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5640" y="155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9280" y="156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9280" y="156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804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804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804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804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804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804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4400" y="689040"/>
                            <a:ext cx="3887640" cy="4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ФП«Центральная городская апте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1139040"/>
                            <a:ext cx="135180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тека №5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Юж-Мор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ограничная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1139040"/>
                            <a:ext cx="135180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Ленинская,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6280" y="1139040"/>
                            <a:ext cx="135180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ка №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Гагарина,1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139040"/>
                            <a:ext cx="135180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ка №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нявина,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8640" y="1139040"/>
                            <a:ext cx="135180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ка №1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алиновского,11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04640" y="1139040"/>
                            <a:ext cx="1351800" cy="42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ка №1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Арсеньева,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20" rIns="72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8544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течный пункт  в Больниц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жно-Морской</w:t>
                              </w:r>
                            </w:p>
                          </w:txbxContent>
                        </wps:txbx>
                        <wps:bodyPr lIns="1440" rIns="1440" tIns="720" bIns="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1896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течный пун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клиника п. Ливадия</w:t>
                              </w:r>
                            </w:p>
                          </w:txbxContent>
                        </wps:txbx>
                        <wps:bodyPr lIns="1440" rIns="1440" tIns="720" bIns="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158544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течный пун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ЗО-1</w:t>
                              </w:r>
                            </w:p>
                          </w:txbxContent>
                        </wps:txbx>
                        <wps:bodyPr lIns="1440" rIns="1440" tIns="720" bIns="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211896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чный пун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ВЗО-2</w:t>
                              </w:r>
                            </w:p>
                          </w:txbxContent>
                        </wps:txbx>
                        <wps:bodyPr lIns="1440" rIns="1440" tIns="720" bIns="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265176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чный пун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ЦГП</w:t>
                              </w:r>
                            </w:p>
                          </w:txbxContent>
                        </wps:txbx>
                        <wps:bodyPr lIns="1440" rIns="1440" tIns="720" bIns="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318528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течный пун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МО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440" rIns="1440" tIns="720" bIns="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280" y="158544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течный пунк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«Южный»</w:t>
                              </w:r>
                            </w:p>
                          </w:txbxContent>
                        </wps:txbx>
                        <wps:bodyPr lIns="1440" rIns="1440" tIns="720" bIns="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6280" y="158544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течный пунк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Кант"</w:t>
                              </w:r>
                            </w:p>
                          </w:txbxContent>
                        </wps:txbx>
                        <wps:bodyPr lIns="1440" rIns="1440" tIns="720" bIns="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3718440"/>
                            <a:ext cx="131580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чный пун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/поликлини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1</w:t>
                              </w:r>
                            </w:p>
                          </w:txbxContent>
                        </wps:txbx>
                        <wps:bodyPr lIns="78120" rIns="78120" tIns="38880" bIns="388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5.25pt;height:326pt" coordorigin="0,0" coordsize="14105,6520">
                <v:rect id="shape_0" stroked="f" o:allowincell="f" style="position:absolute;left:0;top:0;width:14104;height:6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308;top:24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858;top:24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675;top:24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08;top:24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08;top:24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08;top:24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308;top:24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125;top:24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2125;top:24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052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052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052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7052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7052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7052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4" stroked="t" o:allowincell="f" style="position:absolute;left:3991;top:1085;width:6121;height:6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ФП«Центральная городская апте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5" stroked="t" o:allowincell="f" style="position:absolute;left:1061;top:1794;width:2128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тека №54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 Юж-Мор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ограничная,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3244;top:1794;width:2128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Ленинская,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7" stroked="t" o:allowincell="f" style="position:absolute;left:5427;top:1794;width:2128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ка №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Гагарина,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8" stroked="t" o:allowincell="f" style="position:absolute;left:7610;top:1794;width:2128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ка №9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нявина,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9" stroked="t" o:allowincell="f" style="position:absolute;left:9793;top:1794;width:2128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ка №14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алиновского,11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11976;top:1794;width:2128;height: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ка №1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Арсеньева,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1" stroked="t" o:allowincell="f" style="position:absolute;left:0;top:2497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течный пункт  в Больниц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жно-Морско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0;top:3337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течный пун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клиника п. Ливад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3" stroked="t" o:allowincell="f" style="position:absolute;left:4362;top:2497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течный пун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ЗО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4" stroked="t" o:allowincell="f" style="position:absolute;left:4362;top:3337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чный пун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ВЗО-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5" stroked="t" o:allowincell="f" style="position:absolute;left:4362;top:4176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чный пун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ЦГ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6" stroked="t" o:allowincell="f" style="position:absolute;left:4362;top:5016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течный пун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МО №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7" stroked="t" o:allowincell="f" style="position:absolute;left:7638;top:2497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течный пункт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«Южный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8" stroked="t" o:allowincell="f" style="position:absolute;left:9821;top:2497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течный пункт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Кант"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0" stroked="t" o:allowincell="f" style="position:absolute;left:4362;top:5856;width:2071;height:6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чный пун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/поликлини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ис.4  Организационная  структура  МУФП  «Ц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7:14:00Z</dcterms:created>
  <dc:creator>Virus</dc:creator>
  <dc:description/>
  <dc:language>en-US</dc:language>
  <cp:lastModifiedBy>Virus</cp:lastModifiedBy>
  <cp:lastPrinted>2004-01-23T00:44:00Z</cp:lastPrinted>
  <dcterms:modified xsi:type="dcterms:W3CDTF">2004-01-22T14:44:00Z</dcterms:modified>
  <cp:revision>6</cp:revision>
  <dc:subject/>
  <dc:title>Приложение 3</dc:title>
</cp:coreProperties>
</file>