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jc w:val="center"/>
        <w:rPr/>
      </w:pPr>
      <w:r>
        <w:rPr/>
        <w:t>Перечень неправильно составленных корреспонденций счетов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17"/>
        <w:gridCol w:w="2051"/>
        <w:gridCol w:w="1540"/>
        <w:gridCol w:w="237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пер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«Расчеты с поставщи-ками и подряд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63 (76/2)   К4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60       К63(76/2)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2</w:t>
            </w:r>
          </w:p>
          <w:p>
            <w:pPr>
              <w:pStyle w:val="Normal"/>
              <w:jc w:val="right"/>
              <w:rPr/>
            </w:pPr>
            <w:r>
              <w:rPr/>
              <w:t>115,0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а  претензия поставщик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«Расчеты с поставщи-ками и подряд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63(76/2)    К4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а  претензия поставщик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«Расчеты с поставщи-ками и подряд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63(76/2)    К4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</w:r>
            <m:oMath xmlns:m="http://schemas.openxmlformats.org/officeDocument/2006/math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9380</wp:posOffset>
                      </wp:positionV>
                      <wp:extent cx="704850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,  8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9.4pt;mso-position-vertical-relative:text;margin-left: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,  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  претензия поставщик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«Расчеты с поставщи-ками и подряд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60     К63 (76/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5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  претензия поставщик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«Расчеты с поставщи-ками и подряд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76/2         К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8,6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  претензия поставщик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«Расчеты с поставщи-ками и подряд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19            К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50130,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по приобретенному товару субъект не является плательщиком НД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«Расчеты с разными дебиторами и кредитор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04            К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289,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нематериальные актив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«Расчеты с покупателями и заказчикам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62        К90/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5716,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ое  вознагра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01:00Z</dcterms:created>
  <dc:creator>Virus</dc:creator>
  <dc:description/>
  <dc:language>en-US</dc:language>
  <cp:lastModifiedBy>Virus</cp:lastModifiedBy>
  <cp:lastPrinted>2004-01-07T19:32:00Z</cp:lastPrinted>
  <dcterms:modified xsi:type="dcterms:W3CDTF">2004-01-07T09:33:00Z</dcterms:modified>
  <cp:revision>3</cp:revision>
  <dc:subject/>
  <dc:title>Приложение 26</dc:title>
</cp:coreProperties>
</file>