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3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jc w:val="center"/>
        <w:rPr/>
      </w:pPr>
      <w:r>
        <w:rPr/>
        <w:t>Ошибки в оформлении  документов, поступивших от поставщиков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295"/>
        <w:gridCol w:w="1438"/>
        <w:gridCol w:w="1116"/>
        <w:gridCol w:w="1781"/>
        <w:gridCol w:w="2268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ные товары (услу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ибк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спец – связи по Приморс –кому  кра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.10 от 07,0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1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пец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ИНН покупате- 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фт Про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ч.2/4 –и от 21,02,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ер –сии ИН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в сумме, нет название покупателя, ИНН покупателя, подписи руководи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вневедомст –венной охраны при УВД г.Наход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.000012 от 14,02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4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 наладка  по –жарной  сиг –н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 название покупа –теля, нет ИНН покупа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УП  «Типография» № 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ч.1109 от 05,02,0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ИНН покупа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пси ЛТД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ч. 365 от 22,03,0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ИНН покупа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Южный  район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ч.747 от 27,05,0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 за  апрель 2001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ИНН покупа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К «Дикмас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ч. 31 от 01,02,0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4,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киоска за январь – февраль 200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ИНН покупа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К «Дикмас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.000063 от 06,03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0,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киоска за февраль 2002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ИНН покупате –ля, подписей руководителя и главного бухгал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фт Про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03-55 от 19,02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8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рмацион –ное обслужи –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ИНН покупа –теля, подписи руководи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П Кайдо А.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ч. 329 от 15,03,0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ИНН покупа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БОЮЛ  Лашманов А.М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ч.83 от 21,05,0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ИНН покупа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Т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ч. 404 от 25,06,0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2,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ИНН покупате –ля, подписи главного ухгалте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жный  район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ч. 773 от 30,05,0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 за  май 200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ИНН покупател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одолжение приложения 23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295"/>
        <w:gridCol w:w="1438"/>
        <w:gridCol w:w="1116"/>
        <w:gridCol w:w="1781"/>
        <w:gridCol w:w="2268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нт и К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. без № от без да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киоска за май 2002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№ счета, даты счета, нет соответ –ствующего  назва –ния покупателя, нет ИНН покупа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Т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ч. 453 от 05,07,0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подписи глав – ного бухгалте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морон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ч. 61 от 03,07,0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ирно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ИНН покупа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Ф «Примторг –техник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ч.9031 от 12,07,0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8,4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за июль 200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ИНН покупа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фт Про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07-54 от 17,06,0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рмацион –ное обслужи –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ИНН покупа –теля, подписи руководи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инское  от –деление Дальэнер –госбыта АО «Дальэнерго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ч. 1047 от 20,08,0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44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энергия за август 200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подписи руководи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 Компьютерс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ч.1010 от 20,08,0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9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ая ка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ИНН покупа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техсервис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ч. 244 от 26,08,0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аппа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ИНН покупа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Диапазон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. без номера от 26,08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№ счета, исп –равления в наиме –новании услуг, нет ИНН покупа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ЦГСЭН г. Наход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ч.888 от 18,09,0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3,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ИНН покупа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 Компьютер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ч.1050 от 02,09,0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8,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 –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ИНН покупа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нт и К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. без № от без да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киоска за сентябрь 2002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№ счета, даты счета,  нет ИНН покупа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ЦГСЭН г. Наход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ч. 125 от 23,09,0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0,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 –вание  лекарст- венных ф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ИНН покупа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 Компьютер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ч. 1233 от 15,10,0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3,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ка на 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ИНН покупа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ОУСПО Владивостокский базовый  медицинс- кий коллед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. 370 от 01,10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ИНН  покупа – теля, неправильное название покупа- 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м Росфарм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. 144/14 от 01,10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звания покупател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 ЦКА № 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.232 от</w:t>
            </w:r>
          </w:p>
          <w:p>
            <w:pPr>
              <w:pStyle w:val="Normal"/>
              <w:jc w:val="center"/>
              <w:rPr/>
            </w:pPr>
            <w:r>
              <w:rPr/>
              <w:t>22,11,02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9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</w:t>
            </w:r>
          </w:p>
          <w:p>
            <w:pPr>
              <w:pStyle w:val="Normal"/>
              <w:rPr/>
            </w:pPr>
            <w:r>
              <w:rPr/>
              <w:t>сертификации</w:t>
            </w:r>
          </w:p>
          <w:p>
            <w:pPr>
              <w:pStyle w:val="Normal"/>
              <w:rPr/>
            </w:pPr>
            <w:r>
              <w:rPr/>
              <w:t>слуш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  <w:p>
            <w:pPr>
              <w:pStyle w:val="Normal"/>
              <w:rPr/>
            </w:pPr>
            <w:r>
              <w:rPr/>
              <w:t>название покупа –</w:t>
            </w:r>
          </w:p>
          <w:p>
            <w:pPr>
              <w:pStyle w:val="Normal"/>
              <w:rPr/>
            </w:pPr>
            <w:r>
              <w:rPr/>
              <w:t>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9:48:00Z</dcterms:created>
  <dc:creator>Virus</dc:creator>
  <dc:description/>
  <dc:language>en-US</dc:language>
  <cp:lastModifiedBy>Virus</cp:lastModifiedBy>
  <cp:lastPrinted>2004-01-07T19:30:00Z</cp:lastPrinted>
  <dcterms:modified xsi:type="dcterms:W3CDTF">2004-01-07T09:30:00Z</dcterms:modified>
  <cp:revision>5</cp:revision>
  <dc:subject/>
  <dc:title>Приложение 23</dc:title>
</cp:coreProperties>
</file>