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экономического развития большое внимание уделяется связям предприятия, возникающим с постоянными поставщиками, покупател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дипломной работы  является исследование теоретических основ учета и аудита расчетов с поставщиками и подрядчиками, покупателями и заказчиками, определение состояния учета средств в расчетах на действующем предприятии и формирование мнения о достоверности показателей бухгалтерской отчетности, отражающих дебиторскую и кредиторскую задолженность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данной цели, задачами дипломной работы являются: исследование источников информации о видах, формах расчетов, выбор методов проверки и установлении достоверности и законности учетных данных о состоянии расчетов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исследования послужила хозяйственная деятельность МУФП «Центральная городская аптека» в части учета расчетов с поставщиками и подрядчиками, покупателями и заказчикам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написания работы были использованы данные по расчетам с поставщиками и подрядчиками, покупателями и заказчиками МУФП «ЦГА» за 2000-2002 гг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МУФП «ЦГА» является муниципальным унитарным фармацевтическим предприятием, осуществляет розничную фармацевтическую деятельность. Предприятие было основано в 1952 г. Имущество предприятия находится в муниципальной собственности и принадлежит ему на праве хозяйственного ведения и отражается на самостоятельном балансе. В состав МУФП «ЦГА» входит 6 аптек и 9 аптечных пунктов, которые являются ее структурными подразделениям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определить, как осуществляется деятельность МУФП «ЦГА» необходимо рассмотреть технико-экономические показатели работы предприятия за 2000-2002 гг. и привести анализ результатов.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    результате        анализа      показателей    видно,    что    выручка    о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и стабильно растет.  В 2001 г. она составила 70715 тыс. руб. а в 2002 г. уже 93920 тыс.руб., что на   38628   тыс.руб.  больше,  чем в 2000 г.,   а  в процентном  отношении рост выручки составил + 69,86%.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постоянный рост себестоимости и расходов на продажу, наблюдается и рост валовой прибыли от реализации. В 2001 г. ее рост был 36,04% и она составляла 3948 тыс. руб.,  в  2002 г. по сравнению с 2000 г. этот показатель увеличивается вдвое и его рост составляет 106%. 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Увеличение прибыли привело к росту рентабельности продаж, которая показывает, какую прибыль предприятие имеет с каждого рубля продаж. Таким образом,   в   2002   г.   он   составил  6,36%  на  1  руб.  продаж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1 г. произошло изменение в среднегодовой стоимости основных фондов. Они увеличились по сравнению с 2000 г. на 18,25%, а в 2002 г. уже на 21,63%. Эти результаты говорят о том, что основные средства предприятия постоянно обновляются, приобретается более эффективное и оборуд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ростом выручки увеличилась фондоотдача основных средств в 2001 г. по сравнению с 2000 г. на 8,11%, а в 2002 г. – на 39,62%, которая характеризует эффективность использования  основных фондов, измеряемую величиной продаж, приходящих на единицу стоимости средст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бщающим показателем, характеризующим уровень обеспеченности предприятия основными фондами, является фондовооруженность. Чем выше ее показатель, тем более обеспеченным основными средствами является предприятие. В 2001 г. фондовооруженность составила 24,38%, а в 2002 г. уже 25,08%, что говорит о постоянном росте показателя и напрямую связано с ростом среднегодовой стоимости основных фон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уровня фондоемкости положительно сказывается на предприятии. Чем ниже показатель, тем эффективнее используются основные фонды на предприятии. В 2001 г. фондоемкость составляла 0,05 руб. на 1 руб. продаж, по отношению к 2000 г. этот показатель составлял 92,59%, в 2002 г. фондоемкость   была   уже   0,039   руб.   на   1  руб.   продаж   и   составляла  п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ю к 2000 г. 72,22%, что говорит о постоянном снижении показ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фонда заработной платы привело к увеличению среднегодовой заработной платы работников, ее рост связан с увеличением окладов работникам, а также зависит от того, что МУФП «ЦГА» работает круглосуточно, без выходных, происходит рост зарплаты за счет работы в ночное время, праздничные дни.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выручки привело к росту производительности труда. По сравнению с 2000 г. показатель в 2001 г. составил 487,69 тыс. руб. на каждого работника, а в 2002 г. уже 647,72 тыс. руб. (+59,32%), что является положительным моментом в работе предприятия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ab/>
        <w:t>В МУФП «ЦГА» с каждым поставщиком заключается договор, который является основным документом, регулирующим отношения сторон, определяет их права и обязанности по поставке товаров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 документами, на  основании  которых  поступают  товары  от  поставщиков, являются  счета-фактуры и  товарно-транспортные  накладны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едъявленные на оплату счета поставщиков кредитуют счет 60 и дебетуют соответствующие материальные счета (10,41) или счета по учету соответствующих расходов (20,44,97, др.). Сумма  НДС  включается  поставщиками  и  подрядчиками  в  счета  на  оплату  и  отражается  у  покупателя  по  дебету  счёта  19  «Налог  на    добавленную    стоимость    по   приобретённым   ценностям»  и   кредиту счёта  6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-фактура, включающая НДС, является основанием для зачета НДС, если  соблюдаются условия: материальные ценности получены; приобретены для производственных целей, счет-фактура должен быть оплачен; НДС выделен отдельной строкой. Если все условия соблюдены, то производится зачет НД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гашение задолженности перед поставщиками может производиться с использованием наличной и безналичной формы расчетов, отражается по дебету  счета  и кредиту счетов учета денежных средств (50,51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дажа товаров осуществляется в соответствии с заключенными договорами или же путем свободной продажи через розничную сеть. Основными покупателями МУФП «ЦГА» являются лечебно-профилактические учреждения города. Реализация товаров отражается по дебету счета 62 и кредиту счета 90 «Продажи». Оплата может проводиться в наличной и безналичной форме. Производится соответствующая запись по дебету счетов учета денежных средств (50,51) и кредиту счета 6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подтверждение  своих  намерений  по  своевременному  расчёту  с  кредиторами  покупатели  и  заказчики  могут  перечислять  авансы  в  счёт  предстоящих  обязательств  по  поставкам. Суммы  полученных  авансов  и  предварительной  оплаты  учитываются  на  счёте  62  обособленно. При отгрузке товаров покупателям полученные суммы аванса засчитывают  в уменьшение задолженности покупател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аудиторской проверки расчетов с поставщиками,  покупателями является формирование мнения о достоверности показателей бухгалтерской отчетности, отражающих дебиторскую и кредиторскую задолженность, о соответствии применяемой методики учета нормативным документам, ее соответствии учетной политике, а   также   установление   правильности  ведения  расчетов  с  поставщиками  и покупател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 задачами  аудита  расчётов  являются:  проверка  достоверности  и  законности  учётных  данных  о  состоянии  расчётов,  установление  реальности  задолженност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 информации  для  проведения  аудиторской  проверки   средств  в   расчетах  являются: приказ об учетной политике; договоры  купли-продажи, оказания  услуг, которые  являются  одним  из  основных  документов, регулирующих  взаимоотношения  поставщика  и  покупа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ета-фактуры, товарно-транспортные накладные; книга  покупок и книга  продаж; аналитические  карточки  по  счетам  60, 62, 76, так как учет компьютеризированный; журнал-ордер  № 6, 8, 11, ведомость  № 5; акты  претензий; акты  сверок  расчетов; бухгалтерская финансовая отчет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 проверке  расчетов  с  поставщиками, покупателями  в  соответствии  с  правилом (стандартом) «Аудиторские  доказательства»    были использованы  следующие  методы  аудиторской  проверки: устный  опрос  персонала проводился  с  целью  определения состояния внутреннего контроля на предприятии; проверка  документов была  произведена  с  тем, чтобы  убедиться  в  их  достоверности.  Проверка  осуществлялась  выборочным  путем  и  включала  в  себя  формальную  проверку  и  проверку  по  существу  внутренних документов; прослеживание проводилось  для  получения  более  глубоких  доказательств  информации, содержащихся  в  документах. Так  как  некоторые  операции  вызывали  сомнение, то  они  были  прослежены  до  исходных  первоначальных  документов, чтобы  убедиться  в  том, что  операции  были  отражены  в  учете  правильно; аналитические процедуры: был проведен анализ дебиторской и кредиторской задолженности в части расчетов с поставщиками, покупателями для предоставления информации руководству экономического субъекта 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аудита является начальным этапом проведения аудиторской проверки, поэтому были разработаны общий план и программа аудиторской провер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    проверке     необходимо     установить     участников     расчет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й и их число, а также применяемые формы платежей. МУФП «ЦГА» имеет большое количество постоянных участников расчетных отношений (примерно около 100, иногда более организаци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ательной проверке подлежали договоры, которые были заключены с поставщиками, покупателями. В ходе проверки была проведена сплошная проверка договоров, заключенных предприят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того, чтобы удостовериться в правильности отражения операций на проверяемом предприятии, необходимо проверить их оформление документами, а также соответствие  и правильность исчисления сумм НД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ым моментом является проверка расчетов по неотфактурованным поставкам, которые могут возникнуть при поступлении товара, по которому счета-фактуры не предъявлены к оплате. Данные  факты имели место в работе, об этом было заявлено в информации для руководства экономического субъ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аудиторской проверки необходимо удостовериться, не было ли случаев составления фиктивного обязательства с целью проведения оплаты за него. Так как такие операции не только могут повлиять на финансовый результат предприятия, но и также происходит неправомерное использование средств предприятия. Необходимо обратить внимание на операции, не оформленные соответствующими документами, а также на корреспонденции счетов, которые составлены с нарушением, являются нетипич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роверке расчетов необходимо обратить внимание, как своевременно  производится инвентаризация расчетов на предприятии, имеется ли задолженность с истекшими сроками исковой давности, как производилось ее списание. Для этого необходимо определить дату возникновения задолженности, и на сколько она соответствует данным, отраженным в учете. Было выявлено, что полная инвентаризация расчетов на предприятии не проводится, проверка охватывает большую часть поставщиков,  и  совсем  небольшую  часть покупателей, что говорит о слабой системе контроля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ходе  проверки  было  выявлено,  что  дебиторская  и кредиторская задолженность отражаются в бухгалтерском балансе раздель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соответствия данных синтетического и аналитического учета данным бухгалтерского баланса, необходимо обратить внимание, создаются  ли резервы по сомнительным долгам, так как в балансе дебиторская задолженность, по которой был создан резерв, должна быть в отчетности уменьшена на сумму резерва. Так как в МУФП «ЦГА» учетной политикой не предусмотрено создание резерва по сомнительным долгам, то в отчетности дебиторская и кредиторская задолженности отражаются в тех суммах, по которым представлены в синтетическом и аналитическом учет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доставления информации для руководства предприятия о состоянии дебиторской и кредиторской задолженности был проведен их анализ. Необходимо отметить, какую долю занимает дебиторская задолженность в составе оборотных активов. В 2001 г. дебиторская задолженность увеличилась на 581 тыс. руб., в 2002 г. еще на 1104 тыс. руб. Однако из года в год доля задолженности покупателей  в общей ее сумме снижается, что говорит об улучшении расч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редиторской задолженности отмечается ее снижение, в 2001г. она снизилась на 261 тыс. руб., а в 2002 г. еще на 444 тыс. руб., в т.ч. и по поставщикам, так как именно они составляют ее основную ча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дебиторской задолженности происходит постоянное снижение ее оборачиваемости, это связано с большой переплатой по налогам, в результате чего возникает задолженность, снижающая количество оборотов. При расчетах с покупателями показатель в 2001 г. снизился до 160,90 оборотов, но в 2002 г. снова вырос до 176,21 оборо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показателем является период погашения задолженности. Увеличение задолженности привело к увеличению периода погашения дебиторской задолженности. Если в 2000 г. он составлял 2,54 дня, то в 2002 г. уже 5,62 дня. По покупателям задолженность погашалась каждые 2,04 д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редиторской задолженности необходимо отметить увеличение ее оборачиваемости, в том числе и по поставщикам. С 24,26 оборотов в 2000 г. до 40,55 в 2002 г., что говорит об улучшении расч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ому же, произошло снижение периода погашения кредиторской задолженности, что еще раз говорит об эффективной работе. Если в 2000 г. период составлял 23,87 дня, то в 2002 г. уже 14,52 дня, а по поставщикам в 2002 г. погашение производилось каждые 8,87 дней, в то время как в 2000 г. этот  показатель составлял 14,84 дня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 ходе  исследования  было  отмечено,  что ведение бухгалтерского учет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предприятии осуществляется в соответствии с действующим законодательством, а также принятой учетной политикой, однако отсутствие некоторых приложений к ней (график документооборота, разработанных типовых корреспонденций счетов) соответственно приводит к возникновению ошибок, нетипичных и неправильных корреспонденций счетов. Поэтому с целью исключения в дальнейшем таких ошибок и налаживания учета, необходимо разработать и внедрить в учетную политику в качестве приложений график документооборота, разработанные типовые корреспонденции сче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расчетах с покупателями можно предложить использовать методы, которые позволят увеличить реализацию товаров. В настоящее время широкое распространения нашли расчеты с использованием пластиковых платежных карт. Многие организации перешли на данную форму расчетов. Поэтому можно предложить МУФП «ЦГА»  применение данной формы расчетов, так как уже были случаи отказа в продаже медикаментов лицам, имеющим при себе пластиковые карты. Данное введение позволит привлечь покупателей и приобщиться к новой форме расче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Большинство покупателей МУФП «ЦГА» являются муниципальными организациями. Можно предложить с целью сокращения дебиторской задолженности по покупателям, использовать предварительную оплату за приобретаемые медикаменты. Предварительная  оплата будет исключать возможность возникновения дебиторской задолженности, а также риск неоплаты со стороны покупателя. Помимо этого, предприятие  будет своевременно получать денежные средства, что позволит использовать их в дальнейшей свое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писание дебиторской задолженности МУФП «ЦГА» производит сразу на финансовый результат, учетной политикой не предусмотрено создание резервов сомнительных долгов. Поэтому с целью равномерного списание задолженности с истекшим сроком исковой давности можно предложить формирование резерва. В связи с тем, что на предприятии не производится инвентаризация обязательств предприятия, то создание резерва будет способствовать осуществлению  необходимых проверок расчетов, так как создание резерва предусматривает постоянное наблюдение его созданием и движением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firstLine="400"/>
      <w:jc w:val="both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8:25:00Z</dcterms:created>
  <dc:creator>Virus</dc:creator>
  <dc:description/>
  <dc:language>en-US</dc:language>
  <cp:lastModifiedBy>Virus</cp:lastModifiedBy>
  <dcterms:modified xsi:type="dcterms:W3CDTF">2004-01-07T14:50:00Z</dcterms:modified>
  <cp:revision>3</cp:revision>
  <dc:subject/>
  <dc:title>На современном этапе экономического развития большое внимание уделяется связям предприятия, возникающим с постоянными поставщи</dc:title>
</cp:coreProperties>
</file>