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и сроки образования просроченной дебиторской задолженности в МУФП  «ЦГА»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Руб.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440"/>
        <w:gridCol w:w="1260"/>
        <w:gridCol w:w="1296"/>
      </w:tblGrid>
      <w:tr>
        <w:trPr>
          <w:trHeight w:val="1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6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 до 12 ме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2 мес.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0 г.</w:t>
            </w:r>
          </w:p>
          <w:p>
            <w:pPr>
              <w:pStyle w:val="Normal"/>
              <w:rPr/>
            </w:pPr>
            <w:r>
              <w:rPr/>
              <w:t>1.ТОО «Ариад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2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ОО «Белгородви-там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5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7.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5,2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ОО «Биотэк Сп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1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,35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О «Бристол-Майерс Скви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1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О «Серв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ОО «Медэкспорт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5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9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ТОО «Фаркосо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6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ОО «Фарм Помощ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,64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ЗАО «Запсибэкс-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2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ОО «Фарма-С.- Петербу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.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85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Находкинская фаб-рика орудий 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Детский сад №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9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АО «П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ЗАО компания «Медэ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,07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инчарт Шиппинг Пти Лт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2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ООО «Марб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ОО «Транссервис –Форв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1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 200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,16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1 год</w:t>
            </w:r>
          </w:p>
          <w:p>
            <w:pPr>
              <w:pStyle w:val="Normal"/>
              <w:rPr/>
            </w:pPr>
            <w:r>
              <w:rPr/>
              <w:t>1. Кожвендисп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0.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ходкинская фаб- рика орудий 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значейство (реп-рессирован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2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н.управление по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2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 200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должение приложения 2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440"/>
        <w:gridCol w:w="1260"/>
        <w:gridCol w:w="1296"/>
      </w:tblGrid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2 год</w:t>
            </w:r>
          </w:p>
          <w:p>
            <w:pPr>
              <w:pStyle w:val="Normal"/>
              <w:rPr/>
            </w:pPr>
            <w:r>
              <w:rPr/>
              <w:t>1. Казначейство (реп-рессирован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2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,74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ольница п.Нах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9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97,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снефть-Нажодка-нефтепрод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1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н.управление по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2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УЗ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33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33,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ходкинская фаб-рика орудий 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0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2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76,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43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и сроки образования просроченной кредиторской задолженности в МУФП  «ЦГА»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Руб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116"/>
        <w:gridCol w:w="900"/>
        <w:gridCol w:w="900"/>
        <w:gridCol w:w="1116"/>
      </w:tblGrid>
      <w:tr>
        <w:trPr>
          <w:trHeight w:val="1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 м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6 м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12 ме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2 мес.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0 год</w:t>
            </w:r>
          </w:p>
          <w:p>
            <w:pPr>
              <w:pStyle w:val="Normal"/>
              <w:rPr/>
            </w:pPr>
            <w:r>
              <w:rPr/>
              <w:t>1. ООО «Фарм Б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0.19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ОО фирма «Ки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0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2 год</w:t>
            </w:r>
          </w:p>
          <w:p>
            <w:pPr>
              <w:pStyle w:val="Normal"/>
              <w:rPr/>
            </w:pPr>
            <w:r>
              <w:rPr/>
              <w:t>1. ООО «Новаимпорт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1.2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0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45:00Z</dcterms:created>
  <dc:creator>Virus</dc:creator>
  <dc:description/>
  <dc:language>en-US</dc:language>
  <cp:lastModifiedBy>Virus</cp:lastModifiedBy>
  <cp:lastPrinted>2004-01-07T19:27:00Z</cp:lastPrinted>
  <dcterms:modified xsi:type="dcterms:W3CDTF">2004-01-07T09:28:00Z</dcterms:modified>
  <cp:revision>7</cp:revision>
  <dc:subject/>
  <dc:title>Приложение 21</dc:title>
</cp:coreProperties>
</file>