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0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ТЕОРЕТИЧЕСКИЕ ОСНОВЫ УЧЕТА И АУДИТА РАСЧЕТОВ С ПОСТАВЩИКАМИ И ПОДРЯДЧИКАМИ, ПОКУПАТЕЛЯМИ И ЗАКАЗЧИ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Сущность, виды и формы расчетов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 Особенности деятельности МУФП «Центральная городская аптека» и</w:t>
        <w:tab/>
        <w:t>12 их влияние на учетную политику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1.3 Порядок прекращения обязательств</w:t>
        <w:tab/>
        <w:tab/>
        <w:tab/>
        <w:tab/>
        <w:tab/>
        <w:tab/>
        <w:t xml:space="preserve">         </w:t>
        <w:tab/>
        <w:t>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ДЕЙСТВУЮЩИЙ ПОРЯДОК РАСЧЕТОВ С ПОСТАВЩИКАМИ И ПОДРЯДЧИКАМИ, ПОКУПАТЕЛЯМИ И ЗАКАЗЧИКАМИ НА ПРИМЕРЕ МУФП «ЦЕНТРАЛЬНАЯ ГОРОДСКАЯ АПТЕКА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 Учет расчетов с поставщиками и подрядчиками</w:t>
        <w:tab/>
        <w:tab/>
        <w:tab/>
        <w:tab/>
        <w:tab/>
        <w:t>20 2.2 Учет расчетов с покупателями и заказчиками</w:t>
        <w:tab/>
        <w:tab/>
        <w:tab/>
        <w:tab/>
        <w:t xml:space="preserve">          2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 Учет дебиторской и кредиторской задолженности</w:t>
        <w:tab/>
        <w:tab/>
        <w:t xml:space="preserve">                    3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4 Контроль и раскрытие информации  в отчетности о состоянии расчетов   40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с поставщиками и подрядчиками, покупателями и заказчиками</w:t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АУДИТ РАСЧЕТОВ С ПОСТАВЩИКАМИ И ПОДРЯДЧИКАМИ, ПОКУПАТЕЛЯМИ И ЗАКАЗЧИКАМ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1 Цели и методы проверки, источники информации</w:t>
        <w:tab/>
        <w:tab/>
        <w:t xml:space="preserve">         </w:t>
        <w:tab/>
        <w:tab/>
        <w:t>4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2 Общий план и программа аудиторской проверки расчетов с            </w:t>
        <w:tab/>
        <w:tab/>
        <w:t>48 поставщиками и подрядчиками, покупателями и заказчиками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3.3 Информация руководству экономического субъекта</w:t>
        <w:tab/>
        <w:tab/>
        <w:tab/>
        <w:tab/>
        <w:t>68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ab/>
        <w:t>82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>85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ПРИЛОЖЕНИЯ</w:t>
        <w:tab/>
        <w:tab/>
        <w:tab/>
        <w:tab/>
        <w:tab/>
        <w:tab/>
        <w:tab/>
        <w:tab/>
        <w:tab/>
        <w:tab/>
        <w:tab/>
        <w:t>90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4:20:00Z</dcterms:created>
  <dc:creator>Buhapteka</dc:creator>
  <dc:description/>
  <dc:language>en-US</dc:language>
  <cp:lastModifiedBy>Virus</cp:lastModifiedBy>
  <cp:lastPrinted>2004-01-07T19:03:00Z</cp:lastPrinted>
  <dcterms:modified xsi:type="dcterms:W3CDTF">2004-01-22T13:55:00Z</dcterms:modified>
  <cp:revision>7</cp:revision>
  <dc:subject/>
  <dc:title>Содержание</dc:title>
</cp:coreProperties>
</file>