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jc w:val="center"/>
        <w:rPr/>
      </w:pPr>
      <w:r>
        <w:rPr/>
        <w:t>Неотфактурованные поставки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555"/>
        <w:gridCol w:w="24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щик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 номер приходного доку- мента, по которому нет счета – фактуры, сумм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отсут – ствия счетов – факту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а порта Находк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оговор б/н от 28,01,00  1260,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00г., не затребов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а Южно – Морска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/н от 28,01,01    600,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01г., не затребов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городская больница  № 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/н от 01,05,01  1200,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 2001г., не затребов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а порта Находк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/н от 31,01,02  2440,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02г., не затребов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а Южно – Морска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/н от 01,01,02   600,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02г., не затребов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востокский базовый медицинский колледж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338 от 15,04,02 5000,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02г., не затребов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городская больница  № 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/н от 30,04,02  600,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02г., не затребов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К «Дикмас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/н от 31,05,02  3497,7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02г., не затребов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нт и К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/н от31,05,02   6720,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02г., не затребов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СУ  ПГС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б/н от 08,06, 02      17276,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02г., не затребова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9:52:00Z</dcterms:created>
  <dc:creator>Virus</dc:creator>
  <dc:description/>
  <dc:language>en-US</dc:language>
  <cp:lastModifiedBy>Virus</cp:lastModifiedBy>
  <cp:lastPrinted>2004-01-07T19:29:00Z</cp:lastPrinted>
  <dcterms:modified xsi:type="dcterms:W3CDTF">2004-01-07T09:29:00Z</dcterms:modified>
  <cp:revision>3</cp:revision>
  <dc:subject/>
  <dc:title>Приложение 22</dc:title>
</cp:coreProperties>
</file>