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 МУФП  «ЦГА»  за период 2000-2002 г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113"/>
        <w:gridCol w:w="1116"/>
        <w:gridCol w:w="1116"/>
        <w:gridCol w:w="1116"/>
        <w:gridCol w:w="1008"/>
        <w:gridCol w:w="1008"/>
      </w:tblGrid>
      <w:tr>
        <w:trPr>
          <w:trHeight w:val="2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2000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1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2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6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реализо-ванных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0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7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99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даж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3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стои- мость  основных фонд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3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6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8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6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- лен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2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- ная пл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1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2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стр.1/стр.5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2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вооруженность (стр.5/стр.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0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емкость (стр.5/стр.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2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 (стр.4/стр.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основной деятельности (стр.4/(стр.2+стр.3)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7:18:00Z</dcterms:created>
  <dc:creator>Virus</dc:creator>
  <dc:description/>
  <dc:language>en-US</dc:language>
  <cp:lastModifiedBy>Virus</cp:lastModifiedBy>
  <dcterms:modified xsi:type="dcterms:W3CDTF">2004-01-05T12:21:00Z</dcterms:modified>
  <cp:revision>2</cp:revision>
  <dc:subject/>
  <dc:title>Приложение 1</dc:title>
</cp:coreProperties>
</file>