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/>
      </w:pPr>
      <w:r>
        <w:rPr/>
        <w:t xml:space="preserve">Проведение взаиморасчетов 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11"/>
        <w:gridCol w:w="1411"/>
        <w:gridCol w:w="1263"/>
        <w:gridCol w:w="1263"/>
        <w:gridCol w:w="1348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е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тношения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доканал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от 04.04.00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1,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от 01.04.00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71,4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 и Т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от 13.04.00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от 10.04.00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сход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от 10.03.00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от 04.03.00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пецавто-хозяйст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от 11.06.00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9,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от 07.06.00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9,5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инская гор. дизенфекционная стан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т 04.02.00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от 01.02.00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доканал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от 16.03.01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6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от 16.03.01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6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сход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от 17.04.01г.</w:t>
            </w:r>
          </w:p>
          <w:p>
            <w:pPr>
              <w:pStyle w:val="Normal"/>
              <w:jc w:val="center"/>
              <w:rPr/>
            </w:pPr>
            <w:r>
              <w:rPr/>
              <w:t>64а от 17.04.01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от 15.04.01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,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пецавто-хозяйст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 от 16.05.01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7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 от 17.05.01г.</w:t>
            </w:r>
          </w:p>
          <w:p>
            <w:pPr>
              <w:pStyle w:val="Normal"/>
              <w:jc w:val="center"/>
              <w:rPr/>
            </w:pPr>
            <w:r>
              <w:rPr/>
              <w:t>2703 от 25.05.01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2,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5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-ление по делам  ГО и Ч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26.07.01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01,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25.07.01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01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-ление по делам  ГО и Ч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14.05.01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 от 14.09.01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доканал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от 22.04.02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4,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 от 18.04.02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4,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 МП «Восточ-ный райо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от 30.03.02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от 28.03.02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илищник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от 30.04.02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6,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от 29.03.02г.</w:t>
            </w:r>
          </w:p>
          <w:p>
            <w:pPr>
              <w:pStyle w:val="Normal"/>
              <w:jc w:val="center"/>
              <w:rPr/>
            </w:pPr>
            <w:r>
              <w:rPr/>
              <w:t>466 от 10.04.02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,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3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пецавто-хозяйст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от 20.04.02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2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 от 17.04.02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2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 Южно – Мор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от 08.10.02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т 10.10.02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2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57:00Z</dcterms:created>
  <dc:creator>Virus</dc:creator>
  <dc:description/>
  <dc:language>en-US</dc:language>
  <cp:lastModifiedBy>Virus</cp:lastModifiedBy>
  <cp:lastPrinted>2004-01-07T19:31:00Z</cp:lastPrinted>
  <dcterms:modified xsi:type="dcterms:W3CDTF">2004-01-07T09:31:00Z</dcterms:modified>
  <cp:revision>3</cp:revision>
  <dc:subject/>
  <dc:title>Приложение 24</dc:title>
</cp:coreProperties>
</file>