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/>
      </w:pPr>
      <w:r>
        <w:rPr/>
        <w:t>Вопросы  для  проверки  внутреннего  контроля  в  МУФП  «ЦГА»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470"/>
        <w:gridCol w:w="1247"/>
        <w:gridCol w:w="1060"/>
        <w:gridCol w:w="1089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 отв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счеты  с  поставщиками  и  подрядчиками</w:t>
            </w:r>
          </w:p>
          <w:p>
            <w:pPr>
              <w:pStyle w:val="Normal"/>
              <w:jc w:val="both"/>
              <w:rPr/>
            </w:pPr>
            <w:r>
              <w:rPr/>
              <w:t>Имеются  ли  соответствующие  договоры  на  все  поставки  товаров  (работ,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ки  поставщиками  производятся  постоян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и  охватывают  всех  поставщиков  на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100 %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более  50 %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енее  50 %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 </w:t>
            </w:r>
            <w:r>
              <w:rPr/>
              <w:t>не  проводя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 на  получение  доверенности  на  товары  от  поставщиков  предоставлено:</w:t>
            </w:r>
          </w:p>
          <w:p>
            <w:pPr>
              <w:pStyle w:val="Normal"/>
              <w:rPr/>
            </w:pPr>
            <w:r>
              <w:rPr/>
              <w:t>4.1 лицам, зарегистрированным  в  приказе</w:t>
            </w:r>
          </w:p>
          <w:p>
            <w:pPr>
              <w:pStyle w:val="Normal"/>
              <w:rPr/>
            </w:pPr>
            <w:r>
              <w:rPr/>
              <w:t>4.2 нет  огранич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ируются  ли  счета-фактуры  поставщиков  в  специальном  журнал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 ли  предъявляются  претензии  поставщика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да  ли  удовлетворяются  предъявляемые  претенз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яется  ли  документально  возврат  товаров  на  соответствие  качеств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 ли  завоз  товаров  без  наличия  догово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 ли  типовая  схема  корреспонденции  счетов  (по  дебету  и  кредиту  сч.60)  для  отражения  хозяйственных  операц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 ли  поступают  в  бухгалтерию  документы  от  поставщ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  ли  бухгалтер  пересчет  сумм, указанных  в  счетах-фактура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ожно ли неправильное начисление задолженнос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ывают ли случаи искажения задолж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ся ли платежи без достаточного обоснования и отсутствия докумен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ожно ли неправильное дебетование счетов кредито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счеты  с  покупателями  и  заказчик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ся  ли  договора  с  покупателями  на  реализацию  продук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ки  с  покупателями  производятся  постоян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ки  охватываю  всех  покупателей  на:</w:t>
            </w:r>
          </w:p>
          <w:p>
            <w:pPr>
              <w:pStyle w:val="Normal"/>
              <w:jc w:val="both"/>
              <w:rPr/>
            </w:pPr>
            <w:r>
              <w:rPr/>
              <w:t>3.1 100 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  более  50 %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ение приложения 17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менее  50 %</w:t>
            </w:r>
          </w:p>
          <w:p>
            <w:pPr>
              <w:pStyle w:val="Normal"/>
              <w:jc w:val="both"/>
              <w:rPr/>
            </w:pPr>
            <w:r>
              <w:rPr/>
              <w:t>3.4 не  проводя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 ли  счета-фактуры  имеют  доверенность  на  полученный  товар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ируются  ли  выданные  счета-фактуры  в  журнал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яются  ли  документально  взаиморасчеты  на  това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ся  ли  отпуск  товаров  без  наличия  догово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 ли  типовая  схема  корреспонденции  счетов  (по  дебету  и  кредиту  счета  62)  для  отражения  хозяйственных  операц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 ли  поступают  в  бухгалтерию  документы  на  отпуск  това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ется  ли  в  счетах  по  товару  ставка  НД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ен ли отпуск товаров без выписки счета-фак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ен ли отпуск товаров при наличии значительного риска неплатеж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вают ли ошибки при выписке счета-фак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 ль график документооборота на предприя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8:04:00Z</dcterms:created>
  <dc:creator>Virus</dc:creator>
  <dc:description/>
  <dc:language>en-US</dc:language>
  <cp:lastModifiedBy>Virus</cp:lastModifiedBy>
  <cp:lastPrinted>2004-01-07T19:23:00Z</cp:lastPrinted>
  <dcterms:modified xsi:type="dcterms:W3CDTF">2004-01-07T09:23:00Z</dcterms:modified>
  <cp:revision>4</cp:revision>
  <dc:subject/>
  <dc:title>Приложение 17</dc:title>
</cp:coreProperties>
</file>