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расчетам  с  поставщиками  и  подрядч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ая организация</w:t>
      </w:r>
      <w:r>
        <w:rPr>
          <w:sz w:val="28"/>
          <w:szCs w:val="28"/>
          <w:u w:val="single"/>
        </w:rPr>
        <w:t xml:space="preserve">  МУФП  «Центральная  городская  аптека»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аудита  </w:t>
      </w:r>
      <w:r>
        <w:rPr>
          <w:sz w:val="28"/>
          <w:szCs w:val="28"/>
          <w:u w:val="single"/>
        </w:rPr>
        <w:t>2000-2002  г.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ичество человеко-часов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 группы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аудиторской  группы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удиторский  риск___</w:t>
      </w:r>
      <w:r>
        <w:rPr>
          <w:sz w:val="28"/>
          <w:szCs w:val="28"/>
          <w:u w:val="single"/>
        </w:rPr>
        <w:t>5%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овень  существенности___</w:t>
      </w:r>
      <w:r>
        <w:rPr>
          <w:sz w:val="28"/>
          <w:szCs w:val="28"/>
          <w:u w:val="single"/>
        </w:rPr>
        <w:t>5%</w:t>
      </w: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02"/>
        <w:gridCol w:w="1260"/>
        <w:gridCol w:w="1260"/>
        <w:gridCol w:w="1980"/>
        <w:gridCol w:w="92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 проверяемых  вопросов  и  (или)  аудиторских  процедур  по  разделам  ау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 прове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ни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 документ</w:t>
            </w:r>
          </w:p>
          <w:p>
            <w:pPr>
              <w:pStyle w:val="Normal"/>
              <w:jc w:val="center"/>
              <w:rPr/>
            </w:pPr>
            <w:r>
              <w:rPr/>
              <w:t>аудито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 список  поставщиков  и  проверить  наличие  договоров  и  преимущественный порядок рас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договоры,</w:t>
            </w:r>
          </w:p>
          <w:p>
            <w:pPr>
              <w:pStyle w:val="Normal"/>
              <w:rPr/>
            </w:pPr>
            <w:r>
              <w:rPr/>
              <w:t>список</w:t>
            </w:r>
          </w:p>
          <w:p>
            <w:pPr>
              <w:pStyle w:val="Normal"/>
              <w:rPr/>
            </w:pPr>
            <w:r>
              <w:rPr/>
              <w:t xml:space="preserve">поставщиков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наличие  и  правильность  оформления  первичных документов  на  приобретение 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воевременность  проведения  инвентаризации  расчетов  и  правильность  отражения  в  учете  ее 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воевременность  и  правильность  предъявления  претен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тождественность  дан-  ных  учета  с  регистрами  бухгалтерского 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еживание,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списания   задолженности  с  истекшим  сроком  исковой  да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олноту  оприходования  товара  от  поставщ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исчисления  НДС  оплаченного  поставщ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 приложения 1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ильность составления корреспонденции с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организацию  аналити-  ческого  учета  по  поставщикам  и  его  соответствие  синтетическому  у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правильность  учета   задолженности по  расчетам с  поставщ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 правильность  отражения  в  балансе  остатков  по  счетам  учета  расчетов  с  поставщи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ние,</w:t>
            </w:r>
          </w:p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ься, что  остатки  по  счетам  расчетов  отражены  в  балансе  разверну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ься  в  том, что  организация  учета  расчетов  позволяет  сгруппировать  суммы  кредиторской  и  дебиторской  задолженности  по  срокам  погашения: более  12  месяцев  после  отчетной  даты  и  в  тече  ние  12  месяцев  после  отчетной 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апи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 аудиторской  организ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й  право  подписи  аудиторск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ее  име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 аудиторской 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8:24:00Z</dcterms:created>
  <dc:creator>Virus</dc:creator>
  <dc:description/>
  <dc:language>en-US</dc:language>
  <cp:lastModifiedBy>Virus</cp:lastModifiedBy>
  <cp:lastPrinted>2004-01-07T19:25:00Z</cp:lastPrinted>
  <dcterms:modified xsi:type="dcterms:W3CDTF">2004-01-07T09:25:00Z</dcterms:modified>
  <cp:revision>3</cp:revision>
  <dc:subject/>
  <dc:title>Приложение 19</dc:title>
</cp:coreProperties>
</file>