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/>
        <w:t>Корреспонденция счетов по типовым операция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91"/>
        <w:gridCol w:w="2051"/>
        <w:gridCol w:w="1260"/>
      </w:tblGrid>
      <w:tr>
        <w:trPr>
          <w:trHeight w:val="41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операции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ция счетов</w:t>
            </w:r>
          </w:p>
        </w:tc>
      </w:tr>
      <w:tr>
        <w:trPr>
          <w:trHeight w:val="4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ы с поставщиками и подрядчиками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материалы от поставщи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а тара  многоразового использования от  поставщика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товары от поставщи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2; 4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ы услуги от поставщи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;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ы основные средства от поставщи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ъявлена претензия поставщику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ы счета поставщика по кассе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чета поставщика через бан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; 51/1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товара поставщику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чета поставщика  через подотчетное лиц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1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ие кредиторской задолженности по истечении срока исковой давност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1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ие дебиторской задолженности по истекшим срокам исковой давност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асчеты с покупателями и заказчиками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 товар покупателю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1.1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а продукция покупателю, изготовленная производственным отделом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1.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о комиссионное вознаграждение за товар, полученный для продаж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1.3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щена посуда  покупателям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а оплата от покупателя через кассу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а оплата от покупателя через банк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 5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товара поставщику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дебиторская задолженность по истекшим  сроком исковой дав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ие кредиторской задолженности по истекшим срокам исковой давност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0:40:00Z</dcterms:created>
  <dc:creator>Virus</dc:creator>
  <dc:description/>
  <dc:language>en-US</dc:language>
  <cp:lastModifiedBy>Virus</cp:lastModifiedBy>
  <cp:lastPrinted>2004-01-07T19:37:00Z</cp:lastPrinted>
  <dcterms:modified xsi:type="dcterms:W3CDTF">2004-01-07T09:38:00Z</dcterms:modified>
  <cp:revision>3</cp:revision>
  <dc:subject/>
  <dc:title>Приложение 29</dc:title>
</cp:coreProperties>
</file>