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90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</w:rPr>
        <w:t>Уважаемый Председатель Государственной Аттестационной Комиссии!</w:t>
        <w:br/>
        <w:br/>
        <w:t>Уважаемые члены Государственной Аттестационной Комиссии!</w:t>
      </w:r>
    </w:p>
    <w:p>
      <w:pPr>
        <w:pStyle w:val="Normal"/>
        <w:spacing w:lineRule="auto" w:line="480"/>
        <w:ind w:firstLine="90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pacing w:lineRule="auto" w:line="480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едлагаю Вашему вниманию дипломную работу на тему: «Учет и анализ оплаты труда в организации ООО «…». Выбранная тема являлась и по сей день является одной из самых актуальных. На данном этапе практически все организации самостоятельно выбирают формы и системы оплаты труда. Трудовые доходы каждого работника определяются его личным вкладом, с учетом конечных результатов работы предприятия, регулируются налогами и максимальными размерами не ограничиваются. От того насколько грамотно организация ведет свою политику в области оплаты труда, зависит заинтересованность работников в качественном выполнении своей работы.</w:t>
      </w:r>
    </w:p>
    <w:p>
      <w:pPr>
        <w:pStyle w:val="Normal"/>
        <w:spacing w:lineRule="auto" w:line="480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ыполненная мною работа написана на основании деятельности организации ООО «…».</w:t>
      </w:r>
    </w:p>
    <w:p>
      <w:pPr>
        <w:pStyle w:val="Normal"/>
        <w:spacing w:lineRule="auto" w:line="48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а организация является строительной и успешно функционирует с 1994 г. Организация ООО «…» начала свою деятельность, занимаясь подрядами на выполнение работ. На данный момент основная деятельность общества это разработка, изготовление и установка детских площадок. Такой вид деятельности был выбран в связи с необходимостью города Москвы в обустройстве и запуском в 2000 г. программы «Мой двор.  Мой подъезд». Кроме того это очень интересная и полезная работа, с результатами которой вы можете ознакомиться просмотрев раздаточный материал.</w:t>
      </w:r>
    </w:p>
    <w:p>
      <w:pPr>
        <w:pStyle w:val="Normal"/>
        <w:spacing w:lineRule="auto" w:line="48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материале представлены как детские площадки, так и каменные скульптурные сооружения. Разнообразие проделываемой работы и постоянное расширение сферы деятельности делает организацию привлекательной и процветающей. </w:t>
      </w:r>
    </w:p>
    <w:p>
      <w:pPr>
        <w:pStyle w:val="Normal"/>
        <w:spacing w:lineRule="auto" w:line="48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ля выполнения столь разнообразных работ привлекаются специалисты разных профессий. Так для разработки уникального дизайна и изготовления проектов детских площадок и каменных сооружений были взяты в штат скульптор и художник-оформитель. Для сопутствующего установке детских площадок озеленения, был принят на работу ландшафтный дизайнер. Основную же часть работы выполняют разнорабочие, плотники, сварщики и т.д. Организация имеет свою автобазу, работу которой обеспечивают водители и механики, а возглавляет начальник базы. </w:t>
      </w:r>
    </w:p>
    <w:p>
      <w:pPr>
        <w:pStyle w:val="Normal"/>
        <w:spacing w:lineRule="auto" w:line="48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им образом, под начальством генерального директора состоят заместители, перед которыми, в свою очередь отчитываются начальники участков. Непосредственно с рабочими – большинством работников, сотрудничают прорабы. В функции прорабов входит знание поставленной задачи и контроль ее выполнения.</w:t>
      </w:r>
    </w:p>
    <w:p>
      <w:pPr>
        <w:pStyle w:val="Normal"/>
        <w:spacing w:lineRule="auto" w:line="480"/>
        <w:ind w:firstLine="900"/>
        <w:jc w:val="both"/>
        <w:rPr/>
      </w:pPr>
      <w:r>
        <w:rPr>
          <w:rFonts w:cs="Arial" w:ascii="Arial" w:hAnsi="Arial"/>
          <w:sz w:val="28"/>
          <w:szCs w:val="28"/>
        </w:rPr>
        <w:t>В данной организации, на мой взгляд, правильно разграничены степень ответственности и обязанности каждого работника, начиная с директора и заканчивая разнорабочим. В соответствии с этими показателями выбрана система оплаты труда и начисляется заработная плата.</w:t>
      </w:r>
    </w:p>
    <w:p>
      <w:pPr>
        <w:pStyle w:val="Normal"/>
        <w:spacing w:lineRule="auto" w:line="48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, генеральному директору, человеку на чьи плечи возложена наибольшая ответственность, заработная плата начисляется по повременной системе оплаты труда, т.е. зависит от отработанных часов и оклада, и традиционно самая высокая. Такая же система применяется для заместителей, специалистов и служащих.</w:t>
      </w:r>
    </w:p>
    <w:p>
      <w:pPr>
        <w:pStyle w:val="Normal"/>
        <w:spacing w:lineRule="auto" w:line="48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начальников участков и прорабов система оплаты труда – повременно-премиальная, что повышает их заинтересованность в качественном и своевременном выполнении работ.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  <w:tab w:val="left" w:pos="0" w:leader="none"/>
        </w:tabs>
        <w:spacing w:lineRule="auto" w:line="480"/>
        <w:ind w:right="-5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В свою очередь для рабочих была выбрана сдельно-премиальная оплата. При этой системе заработная плата находится в непосредственной зависимости от  проделанной работы. Это помогает избегать простоев, в том случае если бы система оплаты была повременная. А премия за недопущение брака исключает излишнюю поспешность при изготовлении и установке, которая привела бы к потере качества.  </w:t>
      </w:r>
    </w:p>
    <w:p>
      <w:pPr>
        <w:pStyle w:val="Normal"/>
        <w:spacing w:lineRule="auto" w:line="48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денные мной исследования показали массу положительных моментов в ведении бухгалтерского учета в этой организации. Но они также навели меня на некоторые выводы, которые я в виде рекомендаций изложу ниже.</w:t>
      </w:r>
    </w:p>
    <w:p>
      <w:pPr>
        <w:pStyle w:val="Normal"/>
        <w:spacing w:lineRule="auto" w:line="48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-первых, в исследуемой мной организации до сих пор применяется ручной вариант расчетов по оплате труда. Компьютеризация табельного учета рабочего времени, начисления заработной платы, ее синтетического и аналитического учета, могло бы значительно упростить ведение учета в этой области.</w:t>
      </w:r>
    </w:p>
    <w:p>
      <w:pPr>
        <w:pStyle w:val="Normal"/>
        <w:spacing w:lineRule="auto" w:line="480"/>
        <w:ind w:right="-5"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8"/>
        </w:rPr>
        <w:t>Во-вторых, одним из главных</w:t>
      </w:r>
      <w:r>
        <w:rPr>
          <w:rFonts w:cs="Arial" w:ascii="Arial" w:hAnsi="Arial"/>
          <w:sz w:val="28"/>
        </w:rPr>
        <w:t xml:space="preserve"> факторов стабильного развития общества является усиление материальной заинтересованности работников  в повышении результативности труда.</w:t>
      </w:r>
    </w:p>
    <w:p>
      <w:pPr>
        <w:pStyle w:val="Normal"/>
        <w:spacing w:lineRule="auto" w:line="480"/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целях обеспечения заинтересованности работников административно-управленческого аппарата в результатах деятельности предприятия, рекомендуется для формирования оплаты труда, использовать показатели процентов от полученной за отчетный период фактической прибыли.</w:t>
      </w:r>
    </w:p>
    <w:p>
      <w:pPr>
        <w:pStyle w:val="Normal"/>
        <w:spacing w:lineRule="auto" w:line="480"/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-третьих, для большей заинтересованности в продолжение работы именно на этом предприятии, необходимо установить премию за выслугу лет. </w:t>
      </w:r>
    </w:p>
    <w:p>
      <w:pPr>
        <w:pStyle w:val="Normal"/>
        <w:spacing w:lineRule="auto" w:line="480"/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бразом, реализация на практике высказанных рекомендаций позволит повысить качество учетной работы по оплате труда и расчетов с работниками в фирме ООО «…».</w:t>
      </w:r>
    </w:p>
    <w:p>
      <w:pPr>
        <w:pStyle w:val="Normal"/>
        <w:spacing w:lineRule="auto" w:line="480"/>
        <w:ind w:firstLine="900"/>
        <w:jc w:val="both"/>
        <w:rPr/>
      </w:pPr>
      <w:r>
        <w:rPr>
          <w:rFonts w:cs="Arial" w:ascii="Arial" w:hAnsi="Arial"/>
          <w:sz w:val="28"/>
        </w:rPr>
        <w:t>Большое спасибо за внимание…бла-бла-б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20:54:00Z</dcterms:created>
  <dc:creator>Компик</dc:creator>
  <dc:description/>
  <dc:language>en-US</dc:language>
  <cp:lastModifiedBy>Компик</cp:lastModifiedBy>
  <cp:lastPrinted>2004-12-05T22:20:00Z</cp:lastPrinted>
  <dcterms:modified xsi:type="dcterms:W3CDTF">2004-12-06T20:54:00Z</dcterms:modified>
  <cp:revision>2</cp:revision>
  <dc:subject/>
  <dc:title>Уважаемый Председатель Государственной Аттестационной Комиссии</dc:title>
</cp:coreProperties>
</file>