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дипломную работу студента  УлГТУ Аюгина Е.В. на тему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Управление оборотным капиталом предприятия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 xml:space="preserve">Дипломная работа Аюгина Е.В. посвящена изучению особенностей управления оборотным капиталом предприятий строительной индустр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Логика и структура работы соответствуют целям и задачам исследования. Работа состоит из введения, трех глав, заключения, библиографического списка, приложений  и изложена на 78 страницах машинописного текста. В первой главе автор рассматривает теоретические аспекты управления оборотным капиталом. Вторая глава посвящена анализу управления оборотным капиталом ЗОА «Строительная корпорация». В третьей главе автор дает рекомендации по совершенствованию управления оборотным капиталом на исследуемом предприят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Библиографический список содержит 36 источников, в том числе монографии и научные стать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сомненным достоинством работы является практическая часть исследования, представленная во второй главе, а также применение в анализе формально-логических средств  в виде графиков диаграмм и таблиц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целом работа свидетельствует о достаточно высоком уровне теоретической подготовки выпускника,  отвечает всем требованиям, предъявляемым к дипломным проектам по специальности «Финансы и кредит» и может быть допущена к защите. Данная работа заслуживает высокой оценки, а ее автор присвоения квалификации ЭКОНОМИСТ по специальности «Финансы и креди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  <w:tab/>
        <w:tab/>
        <w:tab/>
        <w:tab/>
        <w:tab/>
        <w:tab/>
        <w:tab/>
        <w:t>Парфенова Т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06.2007 г.</w:t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8:17:00Z</dcterms:created>
  <dc:creator>USER</dc:creator>
  <dc:description/>
  <dc:language>en-US</dc:language>
  <cp:lastModifiedBy>Zhe</cp:lastModifiedBy>
  <dcterms:modified xsi:type="dcterms:W3CDTF">2007-07-04T16:41:00Z</dcterms:modified>
  <cp:revision>4</cp:revision>
  <dc:subject/>
  <dc:title>ОТЗЫВ</dc:title>
</cp:coreProperties>
</file>