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Заключение</w:t>
      </w:r>
    </w:p>
    <w:p>
      <w:pPr>
        <w:pStyle w:val="Heading"/>
        <w:spacing w:lineRule="auto" w:line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360"/>
        <w:ind w:firstLine="708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Из курсовой работы следует.</w:t>
      </w:r>
    </w:p>
    <w:p>
      <w:pPr>
        <w:pStyle w:val="Heading"/>
        <w:spacing w:lineRule="auto" w:line="360"/>
        <w:ind w:firstLine="708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Основываясь на данных отчета о движении денежных средств, возможны: финансовое планирование и бюджетирование деятельности организации; оценка эффективности инвестиций организации, приводящих к исключению средств из оборота; оценка активности и результативности деятельности организации в области привлечения дополнительных финансовых ресурсов.</w:t>
      </w:r>
    </w:p>
    <w:p>
      <w:pPr>
        <w:pStyle w:val="Heading"/>
        <w:spacing w:lineRule="auto" w:line="360"/>
        <w:ind w:firstLine="708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Проанализировав безналичные формы отчетности видны их преимущества и недостатки. Руководствуясь ими можно выбрать более подходящий способ проведения операции для ведения деятельности предприятия.</w:t>
      </w:r>
    </w:p>
    <w:p>
      <w:pPr>
        <w:pStyle w:val="Heading"/>
        <w:spacing w:lineRule="auto" w:line="360"/>
        <w:ind w:firstLine="708"/>
        <w:jc w:val="left"/>
        <w:rPr/>
      </w:pPr>
      <w:r>
        <w:rPr>
          <w:b w:val="false"/>
          <w:sz w:val="28"/>
        </w:rPr>
        <w:t>Задолженность предприятия оказывает большое влияние на оборачиваемость капитала, а также  на финансовое состояние предприятия. Задолженность бывает долгосрочной и краткосрочной в зависимости от срока погашения должником. Должником может быть как кредитодатель, так и принявший его.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08:02:00Z</dcterms:created>
  <dc:creator>Иван Сидорчук</dc:creator>
  <dc:description/>
  <cp:keywords/>
  <dc:language>en-US</dc:language>
  <cp:lastModifiedBy>Иван Сидорчук</cp:lastModifiedBy>
  <cp:lastPrinted>2004-09-06T19:40:00Z</cp:lastPrinted>
  <dcterms:modified xsi:type="dcterms:W3CDTF">2005-03-17T10:04:00Z</dcterms:modified>
  <cp:revision>13</cp:revision>
  <dc:subject/>
  <dc:title/>
</cp:coreProperties>
</file>