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720" w:firstLine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тистическое определение вероятност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Рассмотрим случайный эксперимент, заключающийся в том, что подбрасывается игральная кость, сделанная из неоднородного материала. Ее центр тяжести не находится в геометрическом центре. В этом случае мы не можем считать исходы (выпадение единицы, двойки и т.д.) равновероятными. Из физики известно, что кость более часто будет падать на ту грань, которая ближе к центру тяжести. Как определить вероятность выпадения, например, трех очков? Единственное, что можно сделать, это подбросить эту ко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 (гд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-достаточно большое число, скажем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1000 ил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5000), подсчитать число выпадений трех очк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и считать вероятность исхода, заключающегося в выпадении трех очков, равной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 - относительной частоте выпадения трех очков. Аналогичным образом можно определить вероятности остальных элементарных исходов — единицы, двойки, чет</w:t>
        <w:softHyphen/>
        <w:t xml:space="preserve">верки и т.д. Теоретически такой образ действий можно оправдать, если ввести </w:t>
      </w:r>
      <w:r>
        <w:rPr>
          <w:rFonts w:cs="Times New Roman" w:ascii="Times New Roman" w:hAnsi="Times New Roman"/>
          <w:b/>
          <w:lang w:val="ru-RU"/>
        </w:rPr>
        <w:t>статистическое определение вероятности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ероятность </w:t>
      </w:r>
      <w:r>
        <w:rPr>
          <w:rFonts w:cs="Times New Roman" w:ascii="Times New Roman" w:hAnsi="Times New Roman"/>
          <w:i/>
          <w:lang w:val="ru-RU"/>
        </w:rPr>
        <w:t>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определяется как предел относительной частоты появления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i </w:t>
      </w:r>
      <w:r>
        <w:rPr>
          <w:rFonts w:cs="Times New Roman" w:ascii="Times New Roman" w:hAnsi="Times New Roman"/>
          <w:lang w:val="ru-RU"/>
        </w:rPr>
        <w:t xml:space="preserve"> в процессе неограниченного увеличения числа  случайных эксперимент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, то есть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 – число случайных экспериментов (из общего числа</w:t>
      </w:r>
      <w:r>
        <w:rPr>
          <w:rFonts w:cs="Times New Roman" w:ascii="Times New Roman" w:hAnsi="Times New Roman"/>
          <w:i/>
          <w:lang w:val="ru-RU"/>
        </w:rPr>
        <w:t xml:space="preserve"> n</w:t>
      </w:r>
      <w:r>
        <w:rPr>
          <w:rFonts w:cs="Times New Roman" w:ascii="Times New Roman" w:hAnsi="Times New Roman"/>
          <w:lang w:val="ru-RU"/>
        </w:rPr>
        <w:t xml:space="preserve"> произведенных случайных экспериментов), в которых зарегистрировано появление элементарного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как здесь не приводится никаких доказательств, мы можем только надеяться, что предел в последней формуле существует, обосновывая надежду жизненным опытом и интуицией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ометрическая вероятность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дном специальном случае дадим определение вероятности события для случайного эксперимента с несчетным множеством исходов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между множеств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 элементарных исходов случайного эксперимента и множеством точек некоторой плоской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 (сигма большая) можно установить взаимно-однозначное соответствие, а также можо установить взаимно-однозначное соответствие между множеством элементарных исходов, благоприятствующих событию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и множеством точек плоской фигуры </w:t>
      </w:r>
      <w:r>
        <w:rPr>
          <w:rFonts w:eastAsia="Symbol" w:cs="Symbol" w:ascii="Symbol" w:hAnsi="Symbol"/>
          <w:b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(сигма малая), являющейся частью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, то 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 </w:t>
      </w:r>
      <w:r>
        <w:rPr>
          <w:rFonts w:cs="Times New Roman" w:ascii="Times New Roman" w:hAnsi="Times New Roman"/>
          <w:b/>
          <w:i/>
          <w:lang w:val="ru-RU"/>
        </w:rPr>
        <w:t xml:space="preserve">s </w:t>
      </w:r>
      <w:r>
        <w:rPr>
          <w:rFonts w:cs="Times New Roman" w:ascii="Times New Roman" w:hAnsi="Times New Roman"/>
          <w:lang w:val="ru-RU"/>
        </w:rPr>
        <w:t xml:space="preserve">— площадь фигуры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— площадь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Два человека обедают в столовой, которая открыта с 12 до 13 часов. Каждый из них приходит в произвольный момент времени и обедает в течение 10 минут. Какова вероятность их встречи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время прихода первого в столовую, а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 — время прихода второг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Можно установить взаимно-однозначное соответствие между всеми парами чисел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 (или множеством исходов) и множеством точек квадрата со стороной, равной 1, на координатной плоскости, где начало координат соответствует числу 12 по ос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 по оси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, как изображено на рисунке 6. Здесь, например, точка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соответствует исходу, заключающемуся в том, что первый пришел в 12.30, а второй - в 13.00. В этом случае, очевидно, встреча не состоялась.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685</wp:posOffset>
                </wp:positionV>
                <wp:extent cx="1648460" cy="1466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8pt;height:115.45pt" filled="f" o:ole="">
                                  <v:imagedata r:id="rId3" o:title=""/>
                                </v:shape>
                                <o:OLEObject Type="Embed" ProgID="" ShapeID="ole_rId2" DrawAspect="Content" ObjectID="_14799891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5.45pt;mso-wrap-distance-left:9.35pt;mso-wrap-distance-right:0pt;mso-wrap-distance-top:0pt;mso-wrap-distance-bottom:0pt;margin-top:11.55pt;mso-position-vertical-relative:text;margin-left:323.7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8pt;height:115.45pt" filled="f" o:ole="">
                            <v:imagedata r:id="rId5" o:title=""/>
                          </v:shape>
                          <o:OLEObject Type="Embed" ProgID="" ShapeID="ole_rId4" DrawAspect="Content" ObjectID="_20317483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rightMargin">
                  <wp:posOffset>-1143000</wp:posOffset>
                </wp:positionH>
                <wp:positionV relativeFrom="paragraph">
                  <wp:posOffset>1454785</wp:posOffset>
                </wp:positionV>
                <wp:extent cx="1143000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85pt;mso-wrap-distance-left:9.35pt;mso-wrap-distance-right:9.35pt;mso-wrap-distance-top:0pt;mso-wrap-distance-bottom:0pt;margin-top:114.55pt;mso-position-vertical-relative:text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5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первый пришел не позже второго (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y - x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  (10 мин.- это 1/6 часа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второй пришел не позже первого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i/>
          <w:lang w:val="ru-RU"/>
        </w:rPr>
        <w:t xml:space="preserve"> x - y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.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920115</wp:posOffset>
                </wp:positionH>
                <wp:positionV relativeFrom="paragraph">
                  <wp:posOffset>29845</wp:posOffset>
                </wp:positionV>
                <wp:extent cx="1648460" cy="1485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3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9.8pt;height:116.95pt" filled="f" o:ole="">
                                  <v:imagedata r:id="rId7" o:title=""/>
                                </v:shape>
                                <o:OLEObject Type="Embed" ProgID="" ShapeID="ole_rId6" DrawAspect="Content" ObjectID="_170380222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6.95pt;mso-wrap-distance-left:9.35pt;mso-wrap-distance-right:9.35pt;mso-wrap-distance-top:0pt;mso-wrap-distance-bottom:0pt;margin-top:2.35pt;mso-position-vertical-relative:text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3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9.8pt;height:116.95pt" filled="f" o:ole="">
                            <v:imagedata r:id="rId9" o:title=""/>
                          </v:shape>
                          <o:OLEObject Type="Embed" ProgID="" ShapeID="ole_rId8" DrawAspect="Content" ObjectID="_211350232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Между множеством исходов, благоприятствующих встрече, и множеством точек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>, изображенной на рисунке 7 в заштрихованном виде, можно установить взаимно-однозначное cоответствие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скомая вероятность</w:t>
      </w:r>
      <w:r>
        <w:rPr>
          <w:rFonts w:cs="Times New Roman" w:ascii="Times New Roman" w:hAnsi="Times New Roman"/>
          <w:i/>
          <w:lang w:val="ru-RU"/>
        </w:rPr>
        <w:t xml:space="preserve"> p</w:t>
      </w:r>
      <w:r>
        <w:rPr>
          <w:rFonts w:cs="Times New Roman" w:ascii="Times New Roman" w:hAnsi="Times New Roman"/>
          <w:lang w:val="ru-RU"/>
        </w:rPr>
        <w:t xml:space="preserve"> равна отношению площади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к площади всего квадрата.. Площадь квадрата равна единице, а площадь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можно определить как разность единицы и суммарной площади двух треугольников, изображенных на рисунке 7. Отсюда следует: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939165</wp:posOffset>
                </wp:positionH>
                <wp:positionV relativeFrom="paragraph">
                  <wp:posOffset>312420</wp:posOffset>
                </wp:positionV>
                <wp:extent cx="1619250" cy="2743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1.6pt;mso-wrap-distance-left:9.35pt;mso-wrap-distance-right:9.35pt;mso-wrap-distance-top:0pt;mso-wrap-distance-bottom:0pt;margin-top:24.6pt;mso-position-vertical-relative:text;margin-left: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279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рерывное вероятностное пространство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Как уже говорилось ранее, множество элементарных исходов может быть более, чем счетным (то есть несчетным). В этом случае нельзя считать любое подмножество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событием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тобы ввести определение случайного события, рассмотрим систему (конечную или счетную) подмножеств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учае выполнения трех условий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принадлежит этой системе;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2) из принадлежност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этой системе;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3) из принадлежности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j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й системе</w:t>
      </w:r>
    </w:p>
    <w:p>
      <w:pPr>
        <w:pStyle w:val="BodyUnIndent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ая система подмножеств называется </w:t>
      </w:r>
      <w:r>
        <w:rPr>
          <w:rFonts w:cs="Times New Roman" w:ascii="Times New Roman" w:hAnsi="Times New Roman"/>
          <w:b/>
          <w:lang w:val="ru-RU"/>
        </w:rPr>
        <w:t>алгебро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—  некоторое пространство элементарных исходов. Убедитесь в том, что две системы подмножеств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; 2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 (здесь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— подмножество 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>) являются алгебрами.</w:t>
      </w:r>
    </w:p>
    <w:p>
      <w:pPr>
        <w:pStyle w:val="BodyIndent"/>
        <w:jc w:val="lef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некоторой алгебре. Докажите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эт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дмножество А несчетного множества элементарных исходов 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 xml:space="preserve"> является событием, если оно принадлежит некотор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улируем аксиому, называемую аксиомой А.Н. Колмогорова. 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Каждому событию соответствует неотрицательное и не превосходящее единицы число </w:t>
      </w:r>
      <w:r>
        <w:rPr>
          <w:rFonts w:cs="Times New Roman" w:ascii="Times New Roman" w:hAnsi="Times New Roman"/>
          <w:b/>
          <w:i/>
          <w:lang w:val="ru-RU"/>
        </w:rPr>
        <w:t>P(А),</w:t>
      </w:r>
      <w:r>
        <w:rPr>
          <w:rFonts w:cs="Times New Roman" w:ascii="Times New Roman" w:hAnsi="Times New Roman"/>
          <w:b/>
          <w:lang w:val="ru-RU"/>
        </w:rPr>
        <w:t xml:space="preserve"> называемое вероятностью события </w:t>
      </w:r>
      <w:r>
        <w:rPr>
          <w:rFonts w:cs="Times New Roman" w:ascii="Times New Roman" w:hAnsi="Times New Roman"/>
          <w:b/>
          <w:i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 xml:space="preserve">, причем функция </w:t>
      </w:r>
      <w:r>
        <w:rPr>
          <w:rFonts w:cs="Times New Roman" w:ascii="Times New Roman" w:hAnsi="Times New Roman"/>
          <w:b/>
          <w:i/>
          <w:lang w:val="ru-RU"/>
        </w:rPr>
        <w:t>P(А)</w:t>
      </w:r>
      <w:r>
        <w:rPr>
          <w:rFonts w:cs="Times New Roman" w:ascii="Times New Roman" w:hAnsi="Times New Roman"/>
          <w:b/>
          <w:lang w:val="ru-RU"/>
        </w:rPr>
        <w:t xml:space="preserve"> обладает следующими свойствам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1)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>)=1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2) если события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,...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несовместны, то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) =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) 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>) +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cs="Times New Roman" w:ascii="Times New Roman" w:hAnsi="Times New Roman"/>
          <w:b/>
          <w:lang w:val="ru-RU"/>
        </w:rPr>
        <w:t xml:space="preserve">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задано пространство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алгебра событий и определенная на ней функция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, удовлетворяющая условиям приведенной аксиомы, то говорят, что задано </w:t>
      </w:r>
      <w:r>
        <w:rPr>
          <w:rFonts w:cs="Times New Roman" w:ascii="Times New Roman" w:hAnsi="Times New Roman"/>
          <w:b/>
          <w:lang w:val="ru-RU"/>
        </w:rPr>
        <w:t>вероятностное пространство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о определение вероятностного пространства можно перенести на случай конечного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. Тогда в качестве алгебры можно взять систему всех подмножеств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улы сложения вероятносте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з пункта 2 приведенной аксиомы следует, что если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несовместные события, то 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совместные события, 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=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ричем очевидно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несовместные события. Отсюда следует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  <w:tab/>
        <w:t xml:space="preserve"> (*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алее очевидно: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= 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 причем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несовместные события, откуда следу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Найдем из этой формулы выражение  для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и подставим его в правую часть формулы (*). В результате получим формулу сложения вероятностей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UnIndent"/>
        <w:rPr/>
      </w:pPr>
      <w:r>
        <w:rPr>
          <w:lang w:val="ru-RU"/>
        </w:rPr>
        <w:t xml:space="preserve">Из последней формулы легко получить формулу сложения вероятностей для несовместных событий, положив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Найти вероятность вытащить туза или червовую масть при случайном отборе одной карты из колоды в 32 листа.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 xml:space="preserve">( ТУЗ ) = 4/32 = 1/8;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 ЧЕРВОВАЯ МАСТЬ ) = 8/32 = 1/4;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>( ТУЗ ЧЕРВЕЙ ) = 1/32;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( ТУЗ )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ЧЕРВОВАЯ МАСТЬ ))  = 1/8 + 1/4 - 1/32 =11/32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 же результата можно было достичь с помощью классического определения вероятности, пересчитав число благоприятных исходов.</w:t>
      </w:r>
    </w:p>
    <w:p>
      <w:pPr>
        <w:pStyle w:val="Heading1"/>
        <w:rPr/>
      </w:pPr>
      <w:r>
        <w:rPr>
          <w:rFonts w:cs="Times New Roman" w:ascii="Times New Roman" w:hAnsi="Times New Roman"/>
          <w:lang w:val="ru-RU"/>
        </w:rPr>
        <w:t>Условные вероятност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задачу. Студент перед экзаменом выучил из 30 билетов билеты с номерами с 1 по 5 и с 26 по 30. Известно, что студент на экзамене вытащил билет с номером, не превышающим 20. Какова вероятность, что студент вытащил выученный билет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Определим пространство элементарных исходов: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=(1,2,3,...,28,29,30). Пусть событие </w:t>
      </w:r>
      <w:r>
        <w:rPr>
          <w:rFonts w:cs="Times New Roman" w:ascii="Times New Roman" w:hAnsi="Times New Roman"/>
          <w:i/>
          <w:lang w:val="ru-RU"/>
        </w:rPr>
        <w:t xml:space="preserve">А </w:t>
      </w:r>
      <w:r>
        <w:rPr>
          <w:rFonts w:cs="Times New Roman" w:ascii="Times New Roman" w:hAnsi="Times New Roman"/>
          <w:lang w:val="ru-RU"/>
        </w:rPr>
        <w:t>заключается в том, что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удент вытащил выученный билет: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 = (1,...,5,25,...,30,), а событие </w:t>
      </w:r>
      <w:r>
        <w:rPr>
          <w:rFonts w:cs="Times New Roman" w:ascii="Times New Roman" w:hAnsi="Times New Roman"/>
          <w:i/>
          <w:lang w:val="ru-RU"/>
        </w:rPr>
        <w:t xml:space="preserve">В </w:t>
      </w:r>
      <w:r>
        <w:rPr>
          <w:rFonts w:cs="Times New Roman" w:ascii="Times New Roman" w:hAnsi="Times New Roman"/>
          <w:lang w:val="ru-RU"/>
        </w:rPr>
        <w:t xml:space="preserve">— в том, что студент вытащил билет из первых двадцати: </w:t>
      </w:r>
      <w:r>
        <w:rPr>
          <w:rFonts w:cs="Times New Roman" w:ascii="Times New Roman" w:hAnsi="Times New Roman"/>
          <w:i/>
          <w:lang w:val="ru-RU"/>
        </w:rPr>
        <w:t>В </w:t>
      </w:r>
      <w:r>
        <w:rPr>
          <w:rFonts w:cs="Times New Roman" w:ascii="Times New Roman" w:hAnsi="Times New Roman"/>
          <w:lang w:val="ru-RU"/>
        </w:rPr>
        <w:t xml:space="preserve">= (1,2,3,...,20) 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состоит из пяти исходов: (1,2,3,4,5), и его  вероятность равна 5/30. Это число можно представить как произведение  дробей 5/20 и 20/30. Число 20/30 - это вероятность события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. Число 5/20 можно рассматривать как вероятность события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при условии, что событие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роизошло (обозначим её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). Таким образом решение задачи определяется формулой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а формула называется формулой умножения вероятностей , а вероятность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— условной вероятностью события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.Из урны, содержащей 7 белых и 3 черных шаров, наудачу один за другим извлекают (без возвращения) два шара. Какова вероятность того, что первый шар будет белым, а второй черным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событие, состоящее в извлечении первым белого шара, а </w:t>
      </w:r>
      <w:r>
        <w:rPr>
          <w:rFonts w:cs="Times New Roman" w:ascii="Times New Roman" w:hAnsi="Times New Roman"/>
          <w:i/>
          <w:lang w:val="ru-RU"/>
        </w:rPr>
        <w:t xml:space="preserve">Y — </w:t>
      </w:r>
      <w:r>
        <w:rPr>
          <w:rFonts w:cs="Times New Roman" w:ascii="Times New Roman" w:hAnsi="Times New Roman"/>
          <w:lang w:val="ru-RU"/>
        </w:rPr>
        <w:t xml:space="preserve">событие, состоящее в извлечении вторым черного шара.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Y - </w:t>
      </w:r>
      <w:r>
        <w:rPr>
          <w:rFonts w:cs="Times New Roman" w:ascii="Times New Roman" w:hAnsi="Times New Roman"/>
          <w:lang w:val="ru-RU"/>
        </w:rPr>
        <w:t xml:space="preserve"> событие, заключающееся в том, что первый шар будет белым, а второй  — черным.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3/9 =1/3 — условная вероятность извлечения вторым черного шара, если первым был извлечен белый. Учитывая, ч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 7/10, по формуле умножения вероятностей получаем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 = 7/30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Событие А называется независимым от события В (иначе: события А и В называются независимыми)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=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). За определение независимых событий можно принять следствие последней формулы и формулы умножения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окажите самостоятельно, что есл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— независимые события, т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тоже являются независимыми события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мер.Рассмотрим задачу, аналогичную предыдущей, но с одним дополнительным условием: вытащив первый шар, запоминаем его цвет и возвращаем шар в урну, после чего все шары перемешиваем. В данном случае результат второго извлечения никак не зависит от того, какой шар - черный или белый появился при первом извлечении. Вероятность появления первым белого шара (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равна  7/10. Вероятность события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- появления вторым черного шара - равна 3/10. Теперь формула умножения вероятностей да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 = 21/10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влечение шаров способом, описанным в этом примере, называется </w:t>
      </w:r>
      <w:r>
        <w:rPr>
          <w:rFonts w:cs="Times New Roman" w:ascii="Times New Roman" w:hAnsi="Times New Roman"/>
          <w:b/>
          <w:lang w:val="ru-RU"/>
        </w:rPr>
        <w:t xml:space="preserve">выборкой с возвращением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b/>
          <w:lang w:val="ru-RU"/>
        </w:rPr>
        <w:t xml:space="preserve"> возвратной выборк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ледует отметить, что если в двух последних примерах положить изначальные количества белых и черных шаров равными соответственно 7000 и 3000, то результаты расчетов тех же вероятностей будут отличаться пренебрежимо мало для возвратной и безвозвратной выборок. 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9603105</wp:posOffset>
              </wp:positionV>
              <wp:extent cx="88900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56.1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8:59:00Z</dcterms:created>
  <dc:creator>Stepanov</dc:creator>
  <dc:description/>
  <dc:language>en-US</dc:language>
  <cp:lastModifiedBy>Stepanov</cp:lastModifiedBy>
  <cp:lastPrinted>1998-02-26T18:04:00Z</cp:lastPrinted>
  <dcterms:modified xsi:type="dcterms:W3CDTF">1999-02-15T04:28:00Z</dcterms:modified>
  <cp:revision>17</cp:revision>
  <dc:subject/>
  <dc:title>Системы линейных урав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