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428985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1577238996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237807451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08626699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106612799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1529438220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460036852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1174548476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7868341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4469248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