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оективная геометрия развилась и выделилась в особую ветвь геометрических знаний в первые десятилетия 19 века. Источником этого явились потребности графики и архитектуры, развитие теории изображений в перспективе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ак, французский геометр Понселе одним из первых выделил особые свойства геометрических фигур, названные им проективными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>Что это за свойства?</w:t>
      </w:r>
    </w:p>
    <w:p>
      <w:pPr>
        <w:pStyle w:val="Normal"/>
        <w:jc w:val="both"/>
        <w:rPr/>
      </w:pPr>
      <w:r>
        <w:object w:dxaOrig="4945" w:dyaOrig="3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8.8pt;width:247.2pt;height:198.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534897" r:id="rId2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усть F- произвольная фигура в некоторой плоскости a , b - какая - либо другая плоскость, т.О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- произвольная точка пространства, не принадлежащая ни одной плоскости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(a и b). Точка, отсоединенная с любой точкой М фигуры F, определяет прямую (ОМ), пересекающую плоскость b  в некоторой точке М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которую мы будем называть проекцией точки М (на плоскости b  из центра О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роекции всех точек фигуры F на плоскость b  составят некоторую фигуру F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которая называется проекцией фигуры F. Операция, с помощью которой в данной задаче из фигуры F получена фигура F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носит название </w:t>
      </w:r>
      <w:r>
        <w:rPr>
          <w:rFonts w:cs="Tahoma" w:ascii="Tahoma" w:hAnsi="Tahoma"/>
          <w:b/>
          <w:i/>
          <w:sz w:val="22"/>
          <w:u w:val="single"/>
        </w:rPr>
        <w:t>центрального проектирования</w:t>
      </w:r>
      <w:r>
        <w:rPr>
          <w:rFonts w:cs="Tahoma" w:ascii="Tahoma" w:hAnsi="Tahoma"/>
        </w:rPr>
        <w:t xml:space="preserve"> из точки О. Если изменить положение точки О и плоскости b мы получим бесконечное множество фигур(или иначе говоря, центральных проекций фигуры F), которые в чем-то будут похожи на фигуру F, но в чем-то и отличаться. Например, проектируя правильный треугольник, получим тоже треугольник, но произвольной формы. Проектируя окружность, можем получить эллипс или параболу, или даже гиперболу. При таком проектировании не сохраняются метрические характеристики фигур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(длина, площадь и т. д. 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Какие же свойства сохраняются?</w:t>
      </w:r>
      <w:r>
        <w:rPr>
          <w:rFonts w:cs="Tahoma" w:ascii="Tahoma" w:hAnsi="Tahoma"/>
        </w:rPr>
        <w:t xml:space="preserve"> Они обычно называются инвариантами преобразования, каковым в данном случае является преобразование проектирования. Именно эти свойства фигур, инвариантные по отношению к такому проектированию, Понселе назвал проективными свойствами, а предмет, их изучающий- проективной геометри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>Примеры инвариантных свойств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фигура или объект - прямая, то после проектирования получим также прямую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Если фигура F- коническое сечение, т.е. описывается квадратичной формой a</w:t>
      </w:r>
      <w:r>
        <w:rPr>
          <w:rFonts w:cs="Tahoma" w:ascii="Tahoma" w:hAnsi="Tahoma"/>
          <w:vertAlign w:val="subscript"/>
        </w:rPr>
        <w:t>11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+a</w:t>
      </w:r>
      <w:r>
        <w:rPr>
          <w:rFonts w:cs="Tahoma" w:ascii="Tahoma" w:hAnsi="Tahoma"/>
          <w:vertAlign w:val="subscript"/>
        </w:rPr>
        <w:t>22</w:t>
      </w:r>
      <w:r>
        <w:rPr>
          <w:rFonts w:cs="Tahoma" w:ascii="Tahoma" w:hAnsi="Tahoma"/>
        </w:rPr>
        <w:t>y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+a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xy+a</w:t>
      </w:r>
      <w:r>
        <w:rPr>
          <w:rFonts w:cs="Tahoma" w:ascii="Tahoma" w:hAnsi="Tahoma"/>
          <w:vertAlign w:val="subscript"/>
        </w:rPr>
        <w:t>13</w:t>
      </w:r>
      <w:r>
        <w:rPr>
          <w:rFonts w:cs="Tahoma" w:ascii="Tahoma" w:hAnsi="Tahoma"/>
        </w:rPr>
        <w:t>x+a</w:t>
      </w:r>
      <w:r>
        <w:rPr>
          <w:rFonts w:cs="Tahoma" w:ascii="Tahoma" w:hAnsi="Tahoma"/>
          <w:vertAlign w:val="subscript"/>
        </w:rPr>
        <w:t>23</w:t>
      </w:r>
      <w:r>
        <w:rPr>
          <w:rFonts w:cs="Tahoma" w:ascii="Tahoma" w:hAnsi="Tahoma"/>
        </w:rPr>
        <w:t>y+a</w:t>
      </w:r>
      <w:r>
        <w:rPr>
          <w:rFonts w:cs="Tahoma" w:ascii="Tahoma" w:hAnsi="Tahoma"/>
          <w:vertAlign w:val="subscript"/>
        </w:rPr>
        <w:t xml:space="preserve">33 </w:t>
      </w:r>
      <w:r>
        <w:rPr>
          <w:rFonts w:cs="Tahoma" w:ascii="Tahoma" w:hAnsi="Tahoma"/>
        </w:rPr>
        <w:t>=0, то проекцией точек на коническом сечении лягут также на некоторое коническое сечение. Таким образом, отдельные виды конических сечений (окружности, эллипсы, параболы, гиперболы) в проективной геометрии не отличаются - в отличие от аффинной, например, где эллипс всегда перейдет в эллипс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object w:dxaOrig="3524" w:dyaOrig="22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5pt;margin-top:45.1pt;width:176.2pt;height:111.8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51223863" r:id="rId4"/>
        </w:object>
      </w:r>
      <w:r>
        <w:rPr>
          <w:rFonts w:cs="Tahoma" w:ascii="Tahoma" w:hAnsi="Tahoma"/>
        </w:rPr>
        <w:tab/>
        <w:t>Важной предпосылкой превращения проективной геометрии в самостоятельную дисциплину, было введение в употребление бесконечно удаленных геометрических элементов. Займемся их определением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Пусть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- произвольная точка пространства и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- прямая, не проходящая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Проведем плоскость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прямую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Рассмотрим всевозможные прямые, проходящие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лежащие в плоскости </w:t>
      </w:r>
      <w:r>
        <w:rPr>
          <w:rFonts w:cs="Tahoma" w:ascii="Tahoma" w:hAnsi="Tahoma"/>
          <w:b/>
          <w:i/>
          <w:sz w:val="22"/>
          <w:u w:val="single"/>
        </w:rPr>
        <w:t xml:space="preserve">a </w:t>
      </w:r>
      <w:r>
        <w:rPr>
          <w:rFonts w:cs="Tahoma" w:ascii="Tahoma" w:hAnsi="Tahoma"/>
        </w:rPr>
        <w:t>(рис.2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Установим соответствие между прямыми пучка, проходящего через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точками на прямой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Например, лучу </w:t>
      </w:r>
      <w:r>
        <w:rPr>
          <w:rFonts w:cs="Tahoma" w:ascii="Tahoma" w:hAnsi="Tahoma"/>
          <w:b/>
          <w:i/>
          <w:sz w:val="22"/>
          <w:u w:val="single"/>
        </w:rPr>
        <w:t>m</w:t>
      </w:r>
      <w:r>
        <w:rPr>
          <w:rFonts w:cs="Tahoma" w:ascii="Tahoma" w:hAnsi="Tahoma"/>
        </w:rPr>
        <w:t xml:space="preserve"> соответствует точка </w:t>
      </w:r>
      <w:r>
        <w:rPr>
          <w:rFonts w:cs="Tahoma" w:ascii="Tahoma" w:hAnsi="Tahoma"/>
          <w:b/>
          <w:i/>
          <w:sz w:val="22"/>
          <w:u w:val="single"/>
        </w:rPr>
        <w:t>M</w:t>
      </w:r>
      <w:r>
        <w:rPr>
          <w:rFonts w:cs="Tahoma" w:ascii="Tahoma" w:hAnsi="Tahoma"/>
        </w:rPr>
        <w:t xml:space="preserve">. Очевидно, что какую бы точку на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мы ни выбрали, ей всегда соответствует определенный луч. Однако, нельзя утверждать, что любому лучу соответствует точка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. Действительно, возьмем луч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  <w:b/>
          <w:i/>
          <w:sz w:val="22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, соответствующей точки на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мы не найдем. Таким образом, соответствие между лучами пучка и точками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не является взаимно однозначными. Это не всегда удобно при операциях проектирования. Чтобы устранить это неудобно, условимся считать параллельные прямые, пересекающими на бесконечности. Тогда луч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  <w:b/>
          <w:i/>
          <w:sz w:val="22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из пучка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, параллельный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, будет иметь на этой прямой соответствующую точку ,но не обычную ,а называемую бесконечно удаленной точкой. Это новый геометрический объект. Все параллельные друг другу прямые в плоскости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имеют одну общую бесконечно удаленную точку, поэтому систему параллельных прямых называют пучком с бесконечно удаленным центром (рис.3).</w:t>
      </w:r>
    </w:p>
    <w:p>
      <w:pPr>
        <w:pStyle w:val="Normal"/>
        <w:jc w:val="both"/>
        <w:rPr/>
      </w:pPr>
      <w:r>
        <w:object w:dxaOrig="2648" w:dyaOrig="9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7pt;margin-top:-42.7pt;width:132.4pt;height:45.9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2060135630" r:id="rId6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Бесконечно удаленные точки непараллельных прямых в плоскости считаются различными. Таким образом, каждая плоскость содержит бесконечно много различных бесконечно удаленных точек. Совокупность всех бесконечно удаленных точек плоскости называется бесконечно удаленной прямой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м образом, каждая плоскость содержит одну бесконечно удаленную прямую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полне логично совокупность всех бесконечно удаленных прямых назвать бесконечно удаленной плоскостью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Выводы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жество объектов обычного евклидова пространства дополняется новыми элементам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ножеству точек каждой прямой добавляется одна бесконечно удаленная точк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ножеству прямых каждой плоскости добавляется одна бесконечно удаленная пряма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К множеству всех плоскостей пространства R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обавляется бесконечно удаленная плоскость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Определение</w:t>
      </w:r>
      <w:r>
        <w:rPr>
          <w:rFonts w:cs="Tahoma" w:ascii="Tahoma" w:hAnsi="Tahoma"/>
          <w:u w:val="single"/>
        </w:rPr>
        <w:t>:</w:t>
      </w:r>
      <w:r>
        <w:rPr>
          <w:rFonts w:cs="Tahoma" w:ascii="Tahoma" w:hAnsi="Tahoma"/>
        </w:rPr>
        <w:t xml:space="preserve"> прямая дополненная бесконечно удаленной точкой называется </w:t>
      </w:r>
    </w:p>
    <w:p>
      <w:pPr>
        <w:pStyle w:val="Normal"/>
        <w:tabs>
          <w:tab w:val="clear" w:pos="720"/>
          <w:tab w:val="left" w:pos="3119" w:leader="none"/>
        </w:tabs>
        <w:ind w:left="2160" w:firstLine="7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ab/>
        <w:t>проективной прямой</w:t>
      </w:r>
      <w:r>
        <w:rPr>
          <w:rFonts w:cs="Tahoma" w:ascii="Tahoma" w:hAnsi="Tahoma"/>
          <w:b/>
          <w:sz w:val="22"/>
          <w:u w:val="single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Проективную прямую следует представлять в виде замкнутой линии. Плоскость, дополненная бесконечно удаленной прямой называется </w:t>
      </w:r>
      <w:r>
        <w:rPr>
          <w:rFonts w:cs="Tahoma" w:ascii="Tahoma" w:hAnsi="Tahoma"/>
          <w:b/>
          <w:i/>
          <w:sz w:val="22"/>
          <w:u w:val="single"/>
        </w:rPr>
        <w:t xml:space="preserve">проективной плоскостью. </w:t>
      </w:r>
      <w:r>
        <w:rPr>
          <w:rFonts w:cs="Tahoma" w:ascii="Tahoma" w:hAnsi="Tahoma"/>
        </w:rPr>
        <w:t xml:space="preserve">Пространство, дополненное бесконечно удаленной плоскостью называется </w:t>
      </w:r>
      <w:r>
        <w:rPr>
          <w:rFonts w:cs="Tahoma" w:ascii="Tahoma" w:hAnsi="Tahoma"/>
          <w:b/>
          <w:i/>
          <w:sz w:val="22"/>
          <w:u w:val="single"/>
        </w:rPr>
        <w:t>проективным пространством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ермин бесконечности иногда употребляется и в обычной, элементарной геометрии (например, что параллельные прямые сходятся в бесконечности),но это лишь словесное выражение, в проективной же геометрии бесконечно удаленные элементы играют такую же роль, как и обыкновенные геометрические образы. В обычной геометрии большую роль играет изучение метрических свойств фигур (длины, площади, углы, объемы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В проективной, процесс измерения теряет смысл, т. к например, один конец отрезка может оказаться в бесконечности. Таким образом, метрические свойства фигур не являются проективными свойствами. 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роективная геометрия, как и любая другая, строится на некоторой системе аксиом. Все аксиомы разбиты на три группы:</w:t>
      </w:r>
    </w:p>
    <w:p>
      <w:pPr>
        <w:pStyle w:val="Heading1"/>
        <w:rPr/>
      </w:pPr>
      <w:r>
        <w:rPr/>
        <w:t xml:space="preserve">1.Аксиомы связи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тко сформулируем их, учтя, что теперь в понятие любого объекта включается бесконечно удаленные элемент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/>
      </w:pPr>
      <w:r>
        <w:rPr>
          <w:rFonts w:cs="Tahoma" w:ascii="Tahoma" w:hAnsi="Tahoma"/>
        </w:rPr>
        <w:t xml:space="preserve">Какие бы ни были две точки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  <w:i/>
          <w:sz w:val="22"/>
          <w:u w:val="single"/>
        </w:rPr>
        <w:t>В</w:t>
      </w:r>
      <w:r>
        <w:rPr>
          <w:rFonts w:cs="Tahoma" w:ascii="Tahoma" w:hAnsi="Tahoma"/>
        </w:rPr>
        <w:t xml:space="preserve"> всегда существует прямая, проходящая через ни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е бы ни были две различные точки А и В, существует не более одной прямой, проходящей через ни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каждой прямой имеется не менее трех точек. Существует по крайней мере 3 точки, не лежащие на одной прямо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каждые три точки А, B, C не лежащие на одной прямой, проходит некоторая плоскость a . На каждой плоскости имеется не менее одной точ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каждые три точки А,  B,  C не лежащие на одной прямой,  проходит не более одной плоск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две точки А и В прямой а лежат в плоскости a , то каждая точка прямой а лежит в плоскости a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две плоскости a и b имеют общую точку А, то они имеют еще по крайней мере одну общую точк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еется не менее четырех точек, не лежащих на одной плоск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е две прямые, расположенные в одной плоскости имеют общую точку.</w:t>
      </w:r>
    </w:p>
    <w:p>
      <w:pPr>
        <w:pStyle w:val="Normal"/>
        <w:ind w:firstLine="568"/>
        <w:jc w:val="both"/>
        <w:rPr/>
      </w:pPr>
      <w:r>
        <w:rPr>
          <w:rFonts w:cs="Tahoma" w:ascii="Tahoma" w:hAnsi="Tahoma"/>
        </w:rPr>
        <w:t xml:space="preserve">Эти аксиомы повторяют аксиомы обычной евклидовой геометрии за исключением пункта </w:t>
      </w:r>
      <w:r>
        <w:rPr>
          <w:rFonts w:cs="Tahoma" w:ascii="Tahoma" w:hAnsi="Tahoma"/>
          <w:b/>
          <w:i/>
          <w:sz w:val="22"/>
          <w:u w:val="single"/>
        </w:rPr>
        <w:t>1.9</w:t>
      </w:r>
      <w:r>
        <w:rPr>
          <w:rFonts w:cs="Tahoma" w:ascii="Tahoma" w:hAnsi="Tahoma"/>
        </w:rPr>
        <w:t>, которого там нет.</w:t>
      </w:r>
    </w:p>
    <w:p>
      <w:pPr>
        <w:pStyle w:val="Heading1"/>
        <w:rPr/>
      </w:pPr>
      <w:r>
        <w:rPr>
          <w:lang w:val="en-US"/>
        </w:rPr>
        <w:t>2.</w:t>
      </w:r>
      <w:r>
        <w:rPr/>
        <w:t>Аксиомы порядка:</w:t>
      </w:r>
    </w:p>
    <w:p>
      <w:pPr>
        <w:pStyle w:val="Normal"/>
        <w:jc w:val="both"/>
        <w:rPr/>
      </w:pPr>
      <w:r>
        <w:object w:dxaOrig="3726" w:dyaOrig="15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1pt;margin-top:8.1pt;width:186.3pt;height:77.9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483792565" r:id="rId8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В элементарной геометрии в основу определения порядка следования точек на прямой заложено понятие о расположении точки между двумя другими точками. Т. е. если есть две точки А и В то обязательно найдется точка С на прямой А В, лежащая между А и 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ой порядок расположения точек является основой введения координат точек на прямой (в дальнейшем на плоскости и в пространстве), т.е. позволяет сделать отображение взаимного расположения точек на множество действительных чисел, ввести единицу измерения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оективной геометрии прямая есть замкнутая в бесконечности линия, поэтому нельзя в определение порядка положить принцип: что при заданных А и В найдется точка С между ними, определяющая порядок следования точек на прямой как А, В, C. И все-таки, какое-то определение порядка точек на проективной прямой необходимо сделать хотя бы для введения ней системы координат, определения проекции фигур в вычислительной геометрии или машинной график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object w:dxaOrig="3226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7.7pt;margin-top:28.7pt;width:161.3pt;height:49.9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757832703" r:id="rId10"/>
        </w:object>
      </w:r>
      <w:r>
        <w:rPr>
          <w:rFonts w:cs="Tahoma" w:ascii="Tahoma" w:hAnsi="Tahoma"/>
        </w:rPr>
        <w:t>На прямой в обычной евклидовой геометрии положение точек можно было характеризовать одним числом, одной координатой, отсчитываемой в некотором масштабе от точки, принятой за ноль. Так как в проективной геометрии бесконечно удаленная точка является равноправной с любой другой точкой, то уже невозможно одним числом представить  координату этой бесконечно удаленной точки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Здесь уже, на проективной прямой исходят из рассмотрения взаимного расположения двух пар точек. 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object w:dxaOrig="3928" w:dyaOrig="16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1.7pt;margin-top:13.6pt;width:196.4pt;height:82.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243995793" r:id="rId12"/>
        </w:object>
      </w:r>
      <w:r>
        <w:rPr>
          <w:rFonts w:cs="Tahoma" w:ascii="Tahoma" w:hAnsi="Tahoma"/>
        </w:rPr>
        <w:t>Пусть A и B, C и D две пары точек, расположенные на проективной прямой (рис.5). Тогда чтобы совместить точку C с другой точкой своей пары, т.е. CD мы при движении ее по прямой обязательно встретимся в какой-то момент с т. A или т. B. Аналогично, чтобы совместить B с A, при движении точки B она когда-нибудь совпадет с C или D. В таком случае говорят, что пара точек A и B разделяет пару точек C и D. На этом основаны аксиомы порядка и введения координат на проективной прямо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вы бы ни были три различные точки A, B, C произвольной прямой U, на этой прямой существует такая точка D, что пара A, B разделяет пару C, 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пара A,  B разделяет пару C,  D; пара C, D разделяет пару A, B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вы бы ни были четыре различные точки A, B, C, D прямой из них могут быть всегда единственным образом составлены две раздельные пары. </w:t>
      </w:r>
    </w:p>
    <w:p>
      <w:pPr>
        <w:pStyle w:val="TextBody"/>
        <w:rPr/>
      </w:pPr>
      <w:r>
        <w:object w:dxaOrig="3670" w:dyaOrig="9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6.1pt;margin-top:34.15pt;width:183.5pt;height:48.95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23053015" r:id="rId14"/>
        </w:object>
      </w:r>
      <w:r>
        <w:rPr>
          <w:lang w:val="en-US"/>
        </w:rPr>
        <w:tab/>
      </w:r>
      <w:r>
        <w:rPr/>
        <w:t xml:space="preserve">Аксиомы </w:t>
      </w:r>
      <w:r>
        <w:rPr>
          <w:b/>
          <w:i/>
          <w:sz w:val="22"/>
          <w:u w:val="single"/>
        </w:rPr>
        <w:t>2.4</w:t>
      </w:r>
      <w:r>
        <w:rPr/>
        <w:t xml:space="preserve">, </w:t>
      </w:r>
      <w:r>
        <w:rPr>
          <w:b/>
          <w:i/>
          <w:sz w:val="22"/>
          <w:u w:val="single"/>
        </w:rPr>
        <w:t>2.5</w:t>
      </w:r>
      <w:r>
        <w:rPr/>
        <w:t xml:space="preserve"> касаются взаимного расположения пяти точек. Если пары С,D и C, E разделяют A, B, то D E не разделяет A, В (рис.6). Если C, D и C, E не разделяют A, B, то D, E не разделяет A, B</w:t>
      </w:r>
      <w:r>
        <w:rPr>
          <w:lang w:val="en-US"/>
        </w:rPr>
        <w:t xml:space="preserve"> </w:t>
      </w:r>
      <w:r>
        <w:rPr/>
        <w:t>(рис.7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before="240" w:after="0"/>
        <w:ind w:left="993" w:hanging="426"/>
        <w:jc w:val="both"/>
        <w:rPr/>
      </w:pPr>
      <w:r>
        <w:object w:dxaOrig="3670" w:dyaOrig="9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6.1pt;margin-top:52.1pt;width:183.5pt;height:47.9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434034885" r:id="rId16"/>
        </w:object>
      </w:r>
      <w:r>
        <w:rPr>
          <w:rFonts w:cs="Tahoma" w:ascii="Tahoma" w:hAnsi="Tahoma"/>
        </w:rPr>
        <w:t>Пусть A, B и C, D две пары точек прямой U,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х проекции из какого угодно центра на произвольную другую прямую U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. Тогда если пары A, B и C, D разделяют друг друга, то пары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тоже разделяют друг друга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Таким образом, разделенность двух пар точек есть свойство, инвариантное относительно проектирования. </w:t>
      </w:r>
      <w:r>
        <w:rPr>
          <w:rFonts w:cs="Tahoma" w:ascii="Tahoma" w:hAnsi="Tahoma"/>
          <w:b/>
          <w:i/>
          <w:sz w:val="22"/>
          <w:u w:val="single"/>
        </w:rPr>
        <w:t>Это один из инвариантов проективной геометрии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object w:dxaOrig="1655" w:dyaOrig="11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96.9pt;margin-top:3.6pt;width:82.75pt;height:56.7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593407439" r:id="rId18"/>
        </w:object>
      </w:r>
      <w:r>
        <w:rPr>
          <w:rFonts w:cs="Tahoma" w:ascii="Tahoma" w:hAnsi="Tahoma"/>
        </w:rPr>
        <w:t>Это свойство позволяет упорядочивать точки на прямой. Так если дан отрезок АВ на проективной прямой,  то множество его внутренних точек можно упорядочить так: точка M предшествует точке N, если пара A, N разделяет пару M, B (рис.8).</w:t>
      </w:r>
    </w:p>
    <w:sectPr>
      <w:headerReference w:type="default" r:id="rId2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rFonts w:eastAsia="Symbol" w:cs="Symbol" w:ascii="Symbol" w:hAnsi="Symbol"/>
      </w:rPr>
      <w:t></w:t>
    </w:r>
    <w:r>
      <w:rPr/>
      <w:t xml:space="preserve">Плоткин Е.Е. </w:t>
    </w:r>
    <w:r>
      <w:rPr>
        <w:b/>
        <w:sz w:val="22"/>
      </w:rPr>
      <w:t>Проективная геометрия.</w:t>
    </w:r>
    <w:r>
      <w:rPr/>
      <w:t xml:space="preserve"> Курс лекций. Лекция 1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15:00Z</dcterms:created>
  <dc:creator>Я</dc:creator>
  <dc:description/>
  <dc:language>en-US</dc:language>
  <cp:lastModifiedBy>Подольский</cp:lastModifiedBy>
  <cp:lastPrinted>1997-11-08T15:36:00Z</cp:lastPrinted>
  <dcterms:modified xsi:type="dcterms:W3CDTF">1998-06-03T18:15:00Z</dcterms:modified>
  <cp:revision>3</cp:revision>
  <dc:subject/>
  <dc:title>Проективная геометрия</dc:title>
</cp:coreProperties>
</file>