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 xml:space="preserve">4. </w:t>
      </w:r>
      <w:r>
        <w:rPr>
          <w:b/>
          <w:bCs/>
          <w:sz w:val="36"/>
        </w:rPr>
        <w:t>Листинг программы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1"/>
        <w:rPr/>
      </w:pPr>
      <w:r>
        <w:rPr/>
        <w:t>Модули интерфейса</w:t>
      </w:r>
    </w:p>
    <w:p>
      <w:pPr>
        <w:pStyle w:val="Heading2"/>
        <w:rPr>
          <w:lang w:val="ru-RU"/>
        </w:rPr>
      </w:pPr>
      <w:r>
        <w:rPr/>
        <w:t>Elements</w:t>
      </w:r>
      <w:r>
        <w:rPr>
          <w:lang w:val="ru-RU"/>
        </w:rPr>
        <w:t>.</w:t>
      </w:r>
      <w:r>
        <w:rPr/>
        <w:t>h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CLOSE 1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NOCLOSE 0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ass Button : public Widget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blic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utton(int isclose = 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irtual void init(t_property *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irtual int onPress( void (*func)()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close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otected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closeButton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ass Inputbox: public Widget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ublic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putbo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rtual void init(t_property *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rtual void onSelec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rtual void onUnSelec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rtual int onPress( void (*func)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rtual int onOwnEven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oid getvalue(char *v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oid joinText(Widget *w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tected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idget *joinedTex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ass Text: public Widget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ublic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Tex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rtual void init(t_property *prop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Button.cpp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ring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Widget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SWindow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elements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tton::Button(int isclose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ctive =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oseButton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isclose) closeButton = isclose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Button::setclose() 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closeButton = 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Button::init(t_property *prop)  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w,yw,x1,y1,x2,y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Window *pw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prop) prop = &amp;defpro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w = (SWindow *) own_window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w =  pw-&gt;getXcoord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w =  pw-&gt;getYcoord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xw + X; y1 = yw + 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2 = xw + X + prop-&gt;wid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2 = yw + Y + prop-&gt;height -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x1,y1,x2,y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prop-&gt;backcolo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color(prop-&gt;textcolo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%s", valu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Button::onPress( void (*func)() ) 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Window *pw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w = (SWindow*) own_window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closeButton) pw-&gt;close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 func != NULL) (*func)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return 0;</w:t>
      </w:r>
    </w:p>
    <w:p>
      <w:pPr>
        <w:pStyle w:val="Normal"/>
        <w:rPr>
          <w:rFonts w:ascii="Courier New" w:hAnsi="Courier New" w:eastAsia="MS Mincho;ＭＳ 明朝" w:cs="Courier New"/>
          <w:sz w:val="28"/>
          <w:lang w:val="en-US"/>
        </w:rPr>
      </w:pPr>
      <w:r>
        <w:rPr>
          <w:rFonts w:eastAsia="MS Mincho;ＭＳ 明朝" w:cs="Courier New" w:ascii="Courier New" w:hAnsi="Courier New"/>
          <w:sz w:val="28"/>
          <w:lang w:val="en-US"/>
        </w:rPr>
      </w:r>
    </w:p>
    <w:p>
      <w:pPr>
        <w:pStyle w:val="Heading2"/>
        <w:rPr/>
      </w:pPr>
      <w:r>
        <w:rPr/>
        <w:t>Inputbox.cpp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alloc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ring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Widget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SWindow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elements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putbox::Inputbox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value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ctive =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joinedText = NULL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putbox::init(t_property *prop)  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w,yw,x1,y1,x2,y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Window *pw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prop) prop = &amp;defpro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w = (SWindow *) own_window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w =  pw-&gt;getXcoord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w =  pw-&gt;getYcoord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xw + X; y1 =yw + 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2 = xw + X + prop-&gt;wid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2 = yw + Y + prop-&gt;height -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x1,y1,x2,y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prop-&gt;backcolo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color(prop-&gt;textcolo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valu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putbox::getvalue(char *v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v,valu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putbox::joinText(Widget *w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joinedText = w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putbox::onSelect() 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property prop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it(&amp;def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joinedText) (*joinedText).onSelect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putbox::onUnSelect() 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it(&amp;def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joinedText) (*joinedText).onUnSelect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Inputbox::onPress( void (*func)()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scode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property prop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p.backcolor = onselect.backcolo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p.textcolor = onselect.textcolo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p.width = defprop.wid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p.height = defprop.heigh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it(&amp;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 func != NULL) (*func)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code = onOwnEven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scode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Inputbox::onOwnEvent () 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c, ext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 pos = 0, cnt = 0, col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ar code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ar v[100];        // Temp value of Inputbox::value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de =(char)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l = defprop.height*defprop.wid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nt = strlen(valu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os = cn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v,valu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(code != 9) &amp;&amp; (code !=27) &amp;&amp; (code !=13)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 = 0; ext_c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 = getch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c == 0) ext_c = getch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de = c + ext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witch(code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27: break;                 // Esc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13: break;                 // Enter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9: break;                  // Tab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75:                        //  &lt;-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 8:                        // Backspace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 pos-1 &gt;= 0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gotoxy(pos,wherey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putch(' '); putch(8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v[cnt-1] = '\x0'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cnt--; pos--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77:                             //  -&g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cnt &lt;= col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gotoxy(wherex()+1,wherey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pos &gt;= cnt)  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f (cnt+1 &lt;= col) 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strcat(v," 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cnt++; pos++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 else pos++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default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( cnt+1 &lt;= col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cnt &gt; 0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for ( i = pos; i &lt;= cnt; i++) 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v[i] = v[i-1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v[cnt+1] = '\x0'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v[pos] =  code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cnt++; pos++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 else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v[cnt] = code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v[cnt+1] = '\x0'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cnt++; pos++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gotoxy(1,wherey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printf(v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}  // if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   // switch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  // while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value,v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return code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  // onOwnEvent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Text.cpp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Widget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SWindow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elements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xt::Text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ctive =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Text::init(t_property *prop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w,yw,x1,y1,x2,y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Window *pw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prop) prop = &amp;defpro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w = (SWindow *) own_window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w =  pw-&gt;getXcoord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w =  pw-&gt;getYcoord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xw + X; y1 = yw + 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2 = xw + X + prop-&gt;wid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2 = yw + Y + prop-&gt;height -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x1,y1,x2,y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prop-&gt;backcolo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color(prop-&gt;textcolor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intf(value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Widget.h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def struct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wid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heigh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backcolo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textcolo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 t_propert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def struct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backcolo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textcolo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 t_onselec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ass Widget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blic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idget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void (*onPressfunc)();                 // </w:t>
      </w:r>
      <w:r>
        <w:rPr>
          <w:rFonts w:eastAsia="MS Mincho;ＭＳ 明朝"/>
        </w:rPr>
        <w:t>Функци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обытия</w:t>
      </w:r>
      <w:r>
        <w:rPr>
          <w:rFonts w:eastAsia="MS Mincho;ＭＳ 明朝"/>
          <w:lang w:val="en-US"/>
        </w:rPr>
        <w:t xml:space="preserve"> onPress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void  *own_window;                     // Указатель на собственное окно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virtual void init(t_property *prop) {}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irtual int onPress(void (*func)()) {}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irtual void onSelec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irtual void onUnSelect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virtual int onOwnEvent() {};          // Собственный обработчик событий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int  is_active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_onPressf(void (*func)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properties(t_property *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_altprop(t_onselect *sel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name(const char *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value(const char *v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coords(int xc,int yc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get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getY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protected: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_property defprop;            // Свойства виджета (цвета и размер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 name[40], value[100];     // Имя и зн-ние виджет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t X,Y;    </w:t>
        <w:tab/>
        <w:tab/>
        <w:t xml:space="preserve">          // Координаты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active;                    // Активен ли элемент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_onselect onselect;           // Цвета виджета при событии onSelect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Widget.cpp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ring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alloc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Widget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dget::Widget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own_window = NULL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onPressfunc = NULL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name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value,"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Widget::setproperties(t_property *p) 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efprop.height = p-&gt;heigh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efprop.width  = p-&gt;wid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efprop.textcolor = p-&gt;textcolo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efprop.backcolor = p-&gt;backcolo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Widget::set_altprop(t_onselect *sel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onselect.textcolor = sel-&gt;textcolo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onselect.backcolor = sel-&gt;backcolo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Widget::setname(const char *n) 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name,n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Widget::setvalue(const char *v) 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value, v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Widget::setcoords(int xc,int yc) 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x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 = yc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Widget::is_active 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active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Widget::set_onPressf( void (*func)() 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onPressfunc = func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Widget::onSelect 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property prop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p.textcolor = onselect.textcolo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p.backcolor = onselect.backcolo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p.width = defprop.wid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p.height = defprop.heigh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it(&amp;prop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Widget::onUnSelect 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it(&amp;defprop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Widget::getX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Widget::getY() 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return Y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Swindow.h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ruct widgets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idget *widg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uct widgets *nex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uct widgets *prev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ass SWindow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blic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Window 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~SWindow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closed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ini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size(int left,int top,int right,int bottom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getXcoord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getYcoord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title(const char *t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color(int c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settextcolor(int c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addwidget(Widget *w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appea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close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otected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void EventHandler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int X1,Y1,X2,Y2;                  // Координаты окн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color, tcolor;                // Цвет окна и текста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 xml:space="preserve">char title[40];                   // </w:t>
      </w:r>
      <w:r>
        <w:rPr>
          <w:rFonts w:eastAsia="MS Mincho;ＭＳ 明朝"/>
        </w:rPr>
        <w:t>Заголовок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кна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truct widgets *beg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Swindow.cpp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3"/>
        <w:rPr/>
      </w:pPr>
      <w:r>
        <w:rPr>
          <w:rFonts w:eastAsia="MS Mincho;ＭＳ 明朝"/>
          <w:lang w:val="en-US"/>
        </w:rPr>
        <w:t>#include &lt;alloc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ring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Widget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SWindow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Window::SWindow 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osed =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0; Y1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2 = 0; Y2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eg = NULL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Window::~SWindow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uct widgets *pw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// Очистка структур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w = beg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beg = pw-&gt;nex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w-&gt;prev-&gt;next = NULL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ree(pw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beg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w = beg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eg = pw-&gt;nex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ree(pw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eg = NULL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Очистк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экрана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BLACK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1,1,80,2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Отрисовк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кна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ndow::init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length,height, sleng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 = 1, y =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uct widgets *pw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1,1,80,2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BLACK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ength = X2 - X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height = Y2 - Y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color(WHIT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color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X1,Y1,X2,Y2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clrscr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Рисование контуров окна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gotoxy(x,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%c",213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 x = 2; x &lt; length; x++) printf("%c",20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%c",184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leng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 y = 2; y &lt;= height; y++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otoxy(x,y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%c",179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gotoxy(x,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%c",19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 x = length-1; x &gt; 1; x--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otoxy(x,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%c",20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gotoxy(1,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%c",21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 y = 2; y &lt;= height; y++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otoxy(x,y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printf("%c",179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Вывод титульного сообщения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slength - длинна строки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slength = (int) strlen(titl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(int) ( (length - slength)/2 - 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gotoxy(x,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%s",titl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//Вывод виджетов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w = beg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do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w-&gt;widg-&gt;init(NULL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w = pw-&gt;next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 while (pw != beg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ndow::setsize(int left, int top, int right, int bottom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lef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1 = to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2 = righ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2 = bottom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SWindow::getXcoord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this-&gt;X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SWindow::getYcoord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this-&gt;Y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ndow::settitle(const char *t) 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title,t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ndow::setcolor(int c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lor = c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ndow::settextcolor(int c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color = c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ndow::addwidget(Widget *w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uct widgets *cur, *temp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ur = (widgets *) malloc(sizeof(widgets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ur-&gt;widg = w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ur-&gt;widg-&gt;own_window = (void *) thi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beg == NULL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eg = cu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ur-&gt;next = cu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ur-&gt;prev = cu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 else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 = beg-&gt;prev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-&gt;next = cu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ur-&gt;next = beg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eg-&gt;prev = cu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ur-&gt;prev = tem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ndow::appear() 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i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osed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ventHandle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ndow::close() 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osed = 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ndow::EventHandler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c,ext_c,code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scode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uct widgets *cu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ur = beg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ur-&gt;widg-&gt;onSelec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!closed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 = 0; ext_c = 0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(scode != 9) &amp;&amp; (scode != 13) &amp;&amp; (scode != 27)) 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 = getch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c == 0) ext_c = getch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ode = c + ext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 else code = 9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witch(code) 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Событие</w:t>
      </w:r>
      <w:r>
        <w:rPr>
          <w:rFonts w:eastAsia="MS Mincho;ＭＳ 明朝"/>
          <w:lang w:val="en-US"/>
        </w:rPr>
        <w:t xml:space="preserve"> onSelect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case 32:              </w:t>
        <w:tab/>
        <w:t xml:space="preserve">     // Space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9:                           // Tab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72:                          // Up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ur-&gt;widg-&gt;onUnSelec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do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cur = cur-&gt;prev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hile (!(cur-&gt;widg-&gt;is_active()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ur-&gt;widg-&gt;onSelec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scode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80:                          // Down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ur-&gt;widg-&gt;onUnSelec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do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cur = cur-&gt;nex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hile (!(cur-&gt;widg-&gt;is_active()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ur-&gt;widg-&gt;onSelec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Событие</w:t>
      </w:r>
      <w:r>
        <w:rPr>
          <w:rFonts w:eastAsia="MS Mincho;ＭＳ 明朝"/>
          <w:lang w:val="en-US"/>
        </w:rPr>
        <w:t xml:space="preserve"> onPress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13:                          // Enter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scode = cur-&gt;widg-&gt;onPress(cur-&gt;widg-&gt;onPressfunc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ni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 //switch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 //while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 //EventHandler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  <w:t>Menu.h</w:t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3"/>
        <w:rPr/>
      </w:pPr>
      <w:r>
        <w:rPr>
          <w:rFonts w:eastAsia="MS Mincho;ＭＳ 明朝"/>
          <w:lang w:val="en-US"/>
        </w:rPr>
        <w:t>#include "itls/Widget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SWindow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elements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ass Menu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ublic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enu(const char *title, int x1, int y1, int x2, int y2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// title - заголовок меню;  x1,y1 - коорд. ЛВ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угла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maxitems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oid set_dialogstyle(int c, int bc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oid set_itemsstyle(int c, int bc, int c_s, int bc_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oid setitem(int item, const char *value, void (*func)(), int clos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oid init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tected: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SWindow menu_win;                  // </w:t>
      </w:r>
      <w:r>
        <w:rPr>
          <w:rFonts w:eastAsia="MS Mincho;ＭＳ 明朝"/>
        </w:rPr>
        <w:t>Окн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еню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Button item[23];                   // </w:t>
      </w:r>
      <w:r>
        <w:rPr>
          <w:rFonts w:eastAsia="MS Mincho;ＭＳ 明朝"/>
        </w:rPr>
        <w:t>Элементы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еню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int max_elem;                      // </w:t>
      </w:r>
      <w:r>
        <w:rPr>
          <w:rFonts w:eastAsia="MS Mincho;ＭＳ 明朝"/>
        </w:rPr>
        <w:t>Максимально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кол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эл</w:t>
      </w:r>
      <w:r>
        <w:rPr>
          <w:rFonts w:eastAsia="MS Mincho;ＭＳ 明朝"/>
          <w:lang w:val="en-US"/>
        </w:rPr>
        <w:t>.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int itemcolor, itemback,           // </w:t>
      </w:r>
      <w:r>
        <w:rPr>
          <w:rFonts w:eastAsia="MS Mincho;ＭＳ 明朝"/>
        </w:rPr>
        <w:t>цвет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эл</w:t>
      </w:r>
      <w:r>
        <w:rPr>
          <w:rFonts w:eastAsia="MS Mincho;ＭＳ 明朝"/>
          <w:lang w:val="en-US"/>
        </w:rPr>
        <w:t>.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 xml:space="preserve">itemcolor_sel, itemback_sel;   // -//- </w:t>
      </w:r>
      <w:r>
        <w:rPr>
          <w:rFonts w:eastAsia="MS Mincho;ＭＳ 明朝"/>
        </w:rPr>
        <w:t>пр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ыделении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width,height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Menu.cpp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alloc.h&gt;</w:t>
      </w:r>
    </w:p>
    <w:p>
      <w:pPr>
        <w:pStyle w:val="Style13"/>
        <w:rPr/>
      </w:pPr>
      <w:r>
        <w:rPr>
          <w:rFonts w:eastAsia="MS Mincho;ＭＳ 明朝"/>
          <w:lang w:val="en-US"/>
        </w:rPr>
        <w:t>#include &lt;stdlib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Menu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enu::Menu(const char *title,int x1,int y1,int x2,int y2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ax_elem = y2- y1 - 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height = max_ele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dth = x2 - x1 - 3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enu_win.settitle(titl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enu_win.setsize(x1,y1,x2,y2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enu::set_dialogstyle(int c, int bc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enu_win.setcolor(bc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enu_win.settextcolor(c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enu::set_itemsstyle(int c, int bc, int c_s, int bc_s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color = 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back = b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color_sel = c_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back_sel = bc_s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enu::setitem(int i,const char *value, void (*func)(), int close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property item_pro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onselect item_al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 = 1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 = 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i &gt; max_elem) exit(-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i &gt; 0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 = item[i-1].get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 = item[i-1].getY() +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_prop.width = wid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_prop.height =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_prop.textcolor = itemcolo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_prop.backcolor = itembac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_alt.textcolor = itemcolor_sel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_alt.backcolor = itemback_sel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[i].setproperties(&amp;item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[i].set_altprop(&amp;item_alt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[i].setcoords(x,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[i].setvalue(valu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tem[i].set_onPressf(func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close) item[i].setclose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enu_win.addwidget(&amp;item[i]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enu::init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enu_win.appea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Menu::maxitems(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max_elem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Dialogs.h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dialog1(const char *str, char *v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dialog2(char *beg, char *end, char *path, int *b_press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 const char *str1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 const char *str2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 const char *str3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errwin(const char *str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romtwin(const char *str)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Dialogs.cpp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ring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Widget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SWindow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elements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ar *V, *BEG, *END, *PATH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*BPRES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putbox  *I1, *I2, *I3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bok1_f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-&gt;getvalue(V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bclose1_f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V,"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dialog1(const char *str, char *v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Window wi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utton bok(CLOSE), bclose(CLOS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putbox i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 l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property b_prop = {5,1,RED,WHITE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i_prop = {30,1,BLUE,LIGHTGRAY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l_prop = {5,1,LIGHTGRAY,BLACK}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onselect b_alt  = {BLACK,WHITE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i_alt  = {BLUE,YELLOW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V = v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 = &amp;i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setsize(20,10,60,17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setcolor(LIGHTGRAY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in.settitle("Запрос на ввод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bok.setproperties(&amp;b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_altprop(&amp;b_alt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bok.setvalue(" </w:t>
      </w:r>
      <w:r>
        <w:rPr>
          <w:rFonts w:eastAsia="MS Mincho;ＭＳ 明朝"/>
        </w:rPr>
        <w:t>Ввод</w:t>
      </w:r>
      <w:r>
        <w:rPr>
          <w:rFonts w:eastAsia="MS Mincho;ＭＳ 明朝"/>
          <w:lang w:val="en-US"/>
        </w:rPr>
        <w:t>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coords(8,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_onPressf(bok1_f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properties(&amp;b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_altprop(&amp;b_alt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value("</w:t>
      </w:r>
      <w:r>
        <w:rPr>
          <w:rFonts w:eastAsia="MS Mincho;ＭＳ 明朝"/>
        </w:rPr>
        <w:t>Отмена</w:t>
      </w:r>
      <w:r>
        <w:rPr>
          <w:rFonts w:eastAsia="MS Mincho;ＭＳ 明朝"/>
          <w:lang w:val="en-US"/>
        </w:rPr>
        <w:t>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coords(27,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_onPressf(bclose1_f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1.setproperties(&amp;l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1.setvalue(st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1.setcoords(3,2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.setproperties(&amp;i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.set_altprop(&amp;i_alt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.setcoords(5,3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b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bok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i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l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ppea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bok2_f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-&gt;getvalue(BEG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2-&gt;getvalue(END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3-&gt;getvalue(PATH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*BPRESS = 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bclose2_f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BEG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END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rcpy(PATH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*BPRESS =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dialog2(char *beg, char *end, char *path, int *b_press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const char *str1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const char *str2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const char *str3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Window wi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utton bok(CLOSE), bclose(CLOS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putbox i1,i2,i3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 l1,l2,l3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property b_prop = {5,1,RED,WHITE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i_prop = {25,1,BLUE,LIGHTGRAY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l_prop = {5,1,LIGHTGRAY,BLACK}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onselect b_alt  = {BLACK,WHITE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i_alt  = {BLUE,YELLOW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EG = beg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 = end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ATH = pat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PRESS = b_pres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*BPRESS =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 = &amp;i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2 = &amp;i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3 = &amp;i3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setsize(18,7,53,2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setcolor(LIGHTGRAY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in.settitle("Ввод начальных условий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bok.setproperties(&amp;b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_altprop(&amp;b_alt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bok.setvalue(" </w:t>
      </w:r>
      <w:r>
        <w:rPr>
          <w:rFonts w:eastAsia="MS Mincho;ＭＳ 明朝"/>
        </w:rPr>
        <w:t>Ввод</w:t>
      </w:r>
      <w:r>
        <w:rPr>
          <w:rFonts w:eastAsia="MS Mincho;ＭＳ 明朝"/>
          <w:lang w:val="en-US"/>
        </w:rPr>
        <w:t>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coords(8,1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_onPressf(bok2_f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properties(&amp;b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_altprop(&amp;b_alt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value("</w:t>
      </w:r>
      <w:r>
        <w:rPr>
          <w:rFonts w:eastAsia="MS Mincho;ＭＳ 明朝"/>
        </w:rPr>
        <w:t>Отмена</w:t>
      </w:r>
      <w:r>
        <w:rPr>
          <w:rFonts w:eastAsia="MS Mincho;ＭＳ 明朝"/>
          <w:lang w:val="en-US"/>
        </w:rPr>
        <w:t>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coords(20,1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close.set_onPressf(bclose2_f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1.setproperties(&amp;l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1.setvalue(str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1.setcoords(3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2.setproperties(&amp;l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2.setvalue(str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2.setcoords(3,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3.setproperties(&amp;l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3.setvalue(str3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3.setcoords(3,8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.setproperties(&amp;i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.set_altprop(&amp;i_alt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1.setcoords(5,3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2.setproperties(&amp;i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2.set_altprop(&amp;i_alt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2.setcoords(5,6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3.setproperties(&amp;i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3.set_altprop(&amp;i_alt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3.setcoords(5,9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bclos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bok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i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i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i3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l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l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ddwidget(&amp;l3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.appea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errwin(const char *errstr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Window errwi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 errl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utton bok(CLOS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property errl_prop = {3,1,RED,WHITE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okb_prop = {5,1,GREEN,WHITE}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onselect okb_alt  = {BLACK,WHITE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win.setsize(15,9,65,16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win.setcolor(RE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win.settitle("</w:t>
      </w:r>
      <w:r>
        <w:rPr>
          <w:rFonts w:eastAsia="MS Mincho;ＭＳ 明朝"/>
        </w:rPr>
        <w:t>Ошибка</w:t>
      </w:r>
      <w:r>
        <w:rPr>
          <w:rFonts w:eastAsia="MS Mincho;ＭＳ 明朝"/>
          <w:lang w:val="en-US"/>
        </w:rPr>
        <w:t>!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properties(&amp;okb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_altprop(&amp;okb_alt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bok.setvalue("  </w:t>
      </w:r>
      <w:r>
        <w:rPr>
          <w:rFonts w:eastAsia="MS Mincho;ＭＳ 明朝"/>
        </w:rPr>
        <w:t>ОК</w:t>
      </w:r>
      <w:r>
        <w:rPr>
          <w:rFonts w:eastAsia="MS Mincho;ＭＳ 明朝"/>
          <w:lang w:val="en-US"/>
        </w:rPr>
        <w:t>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coords(22,5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l.setproperties(&amp;errl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l.setvalue(errst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l.setcoords(3,2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win.addwidget(&amp;bok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win.addwidget(&amp;errl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win.appea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romtwin(const char *str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Window promtwi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 prmtl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utton bok(CLOS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property prmtl_prop = {3,1,LIGHTGRAY,WHITE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okb_prop = {5,1,RED,WHITE}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_onselect okb_alt  = {BLACK,WHITE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mtwin.setsize(10,9,70,16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mtwin.setcolor(LIGHTGRAY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mtwin.settitle("</w:t>
      </w:r>
      <w:r>
        <w:rPr>
          <w:rFonts w:eastAsia="MS Mincho;ＭＳ 明朝"/>
        </w:rPr>
        <w:t>Внимание</w:t>
      </w:r>
      <w:r>
        <w:rPr>
          <w:rFonts w:eastAsia="MS Mincho;ＭＳ 明朝"/>
          <w:lang w:val="en-US"/>
        </w:rPr>
        <w:t>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properties(&amp;okb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_altprop(&amp;okb_alt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bok.setvalue("  </w:t>
      </w:r>
      <w:r>
        <w:rPr>
          <w:rFonts w:eastAsia="MS Mincho;ＭＳ 明朝"/>
        </w:rPr>
        <w:t>ОК</w:t>
      </w:r>
      <w:r>
        <w:rPr>
          <w:rFonts w:eastAsia="MS Mincho;ＭＳ 明朝"/>
          <w:lang w:val="en-US"/>
        </w:rPr>
        <w:t>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ok.setcoords(26,5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mtl.setproperties(&amp;prmtl_prop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mtl.setvalue(st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mtl.setcoords(3,2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mtwin.addwidget(&amp;bok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mtwin.addwidget(&amp;prmtl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omtwin.appea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Модуль графики</w:t>
      </w:r>
    </w:p>
    <w:p>
      <w:pPr>
        <w:pStyle w:val="Style13"/>
        <w:rPr>
          <w:rFonts w:eastAsia="MS Mincho;ＭＳ 明朝"/>
          <w:b/>
          <w:b/>
          <w:bCs/>
          <w:sz w:val="28"/>
          <w:lang w:val="en-US"/>
        </w:rPr>
      </w:pPr>
      <w:r>
        <w:rPr>
          <w:rFonts w:eastAsia="MS Mincho;ＭＳ 明朝"/>
          <w:b/>
          <w:b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Graphik.h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GRAPHPATH "h:\pascal\tc\bgi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def void (*t_graphik)(int *x_c,int *y_c,float mas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osi(int n,int right,int down,int *x_c,int *y_c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float sh_x,float sh_y,int f2);</w:t>
      </w:r>
    </w:p>
    <w:p>
      <w:pPr>
        <w:pStyle w:val="Style13"/>
        <w:rPr/>
      </w:pPr>
      <w:r>
        <w:rPr>
          <w:rFonts w:eastAsia="MS Mincho;ＭＳ 明朝"/>
          <w:lang w:val="en-US"/>
        </w:rPr>
        <w:t>void zoomhandle(int n, int right,int down,float sh_x, float sh_y, int f2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t_graphik graphik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aintGraf(t_graphik graphik,float sh_x,float sh_y,int f2)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Graphik.cpp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graphics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ring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process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math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dialogs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graphik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osi(int n,int right,int down,int *x_c,int *y_c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float sh_x,float sh_y,int f2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,y,dx,d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sx,sy,stm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ar s[20],ss[20]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//Рисование осей координат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x = 0; y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BLU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bkcolor(WHIT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n &gt;= 1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x = 25*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y = 25*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 else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x = (int) 25/abs(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y = (int) 25/abs(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320 + righ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 = 240 + dow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linestyle(DOTTED_LINE,0,THICK_WIDTH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ine(x,0,x,getmaxy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ine(0,y,getmaxx(),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*x_c = 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*y_c = 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linestyle(DOTTED_LINE,0,NORM_WIDTH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(x &gt; 0 ) || (y &gt; 0)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 = x - d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 = y - d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x,0,x,getmaxy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0,y,getmaxx(),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320 + righ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 = 240 + dow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 (x &lt; getmaxx()) || (y &lt; getmaxy())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 = x +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 = y + d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x,0,x,getmaxy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0,y,getmaxx(),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 = *y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*x_c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x = 0; sy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GREE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outtextxy(*x_c-8,*y_c+2,"0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textstyle(0,1,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x &gt; 0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 = x -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x = sx - sh_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n &gt; -2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n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py(s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toa((int) sx,s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"-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s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mp = sx - ((int) s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mp = stmp*pow(10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toa((int) abs(stmp),s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".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s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uttextxy(x+3,y,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 = *y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*x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x = 0; sy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x &lt; getmaxx()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 = x +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x = sx + sh_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n &gt; -2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n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toa((int) sx,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mp = sx - ((int) s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mp = stmp*pow(10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toa((int) stmp,s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".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s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uttextxy(x+3,y+2,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 = *y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*x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x = 0; sy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textstyle(0,0,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textjustify(LEFT_TEXT,RIGHT_TEXT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y &gt; 0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 = y - d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y = sy + sh_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n &gt; -2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n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py(s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toa((int) sy,s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s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mp = sy - ((int) s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mp = stmp*pow(10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toa((int) stmp,s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".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s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uttextxy(x+3,y+2,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 = *y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 = *x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x = 0; sy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y &lt; getmaxy()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 = y + d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y = sy - sh_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n &gt; -2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n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py(s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toa(abs(sy),s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"-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s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mp = sy - ((int) s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mp = stmp*pow(10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toa((int) abs(stmp),s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".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trcat(s,s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uttextxy(x+3,y+2,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n &gt; 0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cpy(s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toa(n,s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cat(s,"Scale 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cat(s,s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cat(s,":1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(5,10,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 else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cpy(s,"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toa(abs(n),ss,10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cat(s,"Scale 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cat(s,"1: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cat(s,ss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5,10,s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Обработчик масштабирования и сдвига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zoomhandle(int n, int right,int down,float sh_x, float sh_y, int f2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t_graphik graphik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c, ext_c,code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_c,y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ma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de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as = 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 code != 27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 = 0; ext_c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 = getch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c == 0) ext_c = getch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de = c + ext_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witch (code) 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73:                          //PgUp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n++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(n &lt; 1) &amp;&amp; ( n &gt;= -1)) n =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leardevice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osi(n,right,down,&amp;x_c,&amp;y_c,sh_x,sh_y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n &gt; 0) mas = 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else mas = 1/abs(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raphik(&amp;x_c,&amp;y_c,ma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81:</w:t>
        <w:tab/>
        <w:tab/>
        <w:tab/>
        <w:t xml:space="preserve">     //PgDown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n--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(n &gt; -1) &amp;&amp; (n &lt; 1)) n = -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leardevice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n &gt; 0) mas = 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else mas = fabs(pow(n,-1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osi(n,right,down,&amp;x_c,&amp;y_c,sh_x,sh_y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raphik(&amp;x_c,&amp;y_c,ma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72:                           //</w:t>
      </w:r>
      <w:r>
        <w:rPr>
          <w:rFonts w:eastAsia="MS Mincho;ＭＳ 明朝"/>
        </w:rPr>
        <w:t>Вверх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down = down - n*25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leardevice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osi(n,right,down,&amp;x_c,&amp;y_c,sh_x,sh_y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raphik(&amp;x_c,&amp;y_c,ma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80:                           //</w:t>
      </w:r>
      <w:r>
        <w:rPr>
          <w:rFonts w:eastAsia="MS Mincho;ＭＳ 明朝"/>
        </w:rPr>
        <w:t>Вниз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down = down + n*25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leardevice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osi(n,right,down,&amp;x_c,&amp;y_c,sh_x,sh_y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raphik(&amp;x_c,&amp;y_c,mas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break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75:                           //</w:t>
      </w:r>
      <w:r>
        <w:rPr>
          <w:rFonts w:eastAsia="MS Mincho;ＭＳ 明朝"/>
        </w:rPr>
        <w:t>Влево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right = right - n*25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leardevice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osi(n,right,down,&amp;x_c,&amp;y_c,sh_x,sh_y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raphik(&amp;x_c,&amp;y_c,mas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77:                           //</w:t>
      </w:r>
      <w:r>
        <w:rPr>
          <w:rFonts w:eastAsia="MS Mincho;ＭＳ 明朝"/>
        </w:rPr>
        <w:t>Вправо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right = right + n*25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leardevice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osi(n,right,down,&amp;x_c,&amp;y_c,sh_x,sh_y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raphik(&amp;x_c,&amp;y_c,ma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 // switch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  //while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Эта процедура рисует график.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aintGraf(t_graphik graphik,float sh_x,float sh_y,int f2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GraphMode,Driver,ErrorCode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_c,y_c,code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ar ss[20]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etectgraph(&amp;Driver,&amp;GraphMod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itgraph(&amp;Driver,&amp;GraphMode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orCode = graphresul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ErrorCode) 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rrwin(grapherrormsg(ErrorCode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xecl("main.exe",NULL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osi(1,0,0,&amp;x_c,&amp;y_c,sh_x,sh_y,f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graphik(&amp;x_c,&amp;y_c,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zoomhandle(1,0,0,sh_x,sh_y,f2,graphik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osegraph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Математический модуль</w:t>
      </w:r>
    </w:p>
    <w:p>
      <w:pPr>
        <w:pStyle w:val="Style13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  <w:t>Mathmod.h</w:t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 Курсовая по теории вероятности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                  ст. Григи А.В.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Математически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одуль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st int MAX_INTERVALS = 1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st int MAX_POINTS = 10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st float Xi_sqr[2][20] =</w:t>
      </w:r>
    </w:p>
    <w:p>
      <w:pPr>
        <w:pStyle w:val="Style13"/>
        <w:rPr/>
      </w:pPr>
      <w:r>
        <w:rPr>
          <w:rFonts w:eastAsia="MS Mincho;ＭＳ 明朝"/>
          <w:lang w:val="en-US"/>
        </w:rPr>
        <w:t>{{0.005, 0.01,  0.02,  0.025, 0.05,  0.10,  0.20,  0.25,  0.30,  0.50,  0.70, 0.75, 0.80, 0.90, 0.95, 0.975,0.98, 0.99, 0.995,0.999}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29.588,25.188,23.209,21.161,20.483,18.307,15.987,13.442,12.549,11.781,9.342,7.267,6.737,6.179,4.865,3.940,3.247,3.059,2.558,2.156}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st float Kolmogorov[2][21] =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{0.0,0.1,0.2,0.3,0.4,  0.5,  0.6,  0.7,  0.8,  0.9,  1.0,  1.1,  1.2,  1.3,  1.4, 1.5,  1.6,  1.7,  1.8,  1.9,  2.0}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1.0,1.0,1.0,1.0,0.997,0.964,0.864,0.711,0.544,0.393,0.270,0.178,0.112,0.068,0.01,0.022,0.012,0.006,0.003,0.002,0.001}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def struct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 TyPoin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MS Mincho;ＭＳ 明朝"/>
          <w:lang w:val="en-US"/>
        </w:rPr>
        <w:t>class Points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ublic: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// Конструктор и деструктор объект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Points(float *x, float *y, const int n, const int int_n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~Points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/ Возвращение соответствующих харакктеристик выборки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loat**   getInt_ver_xy(); // Получение массива вероятностей попадание в область dxdy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TyPoint*  getInt_ve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*  getPoints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TyPoint*  getPoints_gr();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  getMO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  getMOg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  getDispersion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  getDispersion_g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  getSKO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  getSKOgr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TyPoint   calcInitial_moment(int n, const char *t); // </w:t>
      </w:r>
      <w:r>
        <w:rPr>
          <w:rFonts w:eastAsia="MS Mincho;ＭＳ 明朝"/>
        </w:rPr>
        <w:t>Вычисл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начальног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омента</w:t>
      </w:r>
      <w:r>
        <w:rPr>
          <w:rFonts w:eastAsia="MS Mincho;ＭＳ 明朝"/>
          <w:lang w:val="en-US"/>
        </w:rPr>
        <w:t xml:space="preserve"> n-</w:t>
      </w:r>
      <w:r>
        <w:rPr>
          <w:rFonts w:eastAsia="MS Mincho;ＭＳ 明朝"/>
        </w:rPr>
        <w:t>о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епени</w:t>
      </w:r>
      <w:r>
        <w:rPr>
          <w:rFonts w:eastAsia="MS Mincho;ＭＳ 明朝"/>
          <w:lang w:val="en-US"/>
        </w:rPr>
        <w:t xml:space="preserve">,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// t - тип (по сгуппированным д. t="gr", по несгруппированным данным </w:t>
      </w:r>
      <w:r>
        <w:rPr>
          <w:rFonts w:eastAsia="MS Mincho;ＭＳ 明朝"/>
          <w:lang w:val="en-US"/>
        </w:rPr>
        <w:t>t</w:t>
      </w:r>
      <w:r>
        <w:rPr>
          <w:rFonts w:eastAsia="MS Mincho;ＭＳ 明朝"/>
        </w:rPr>
        <w:t>=””).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yPoint   calcCenter_moment(int n, const char *t);  // Вычсление центрального момента n-ой степени.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 xml:space="preserve">TyPoint   calcAssimetry(const char *t);             // </w:t>
      </w:r>
      <w:r>
        <w:rPr>
          <w:rFonts w:eastAsia="MS Mincho;ＭＳ 明朝"/>
        </w:rPr>
        <w:t>Вычисл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ассиметрии</w:t>
      </w:r>
      <w:r>
        <w:rPr>
          <w:rFonts w:eastAsia="MS Mincho;ＭＳ 明朝"/>
          <w:lang w:val="en-US"/>
        </w:rPr>
        <w:t>.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TyPoint   calcEkscess(const char *t);               // </w:t>
      </w:r>
      <w:r>
        <w:rPr>
          <w:rFonts w:eastAsia="MS Mincho;ＭＳ 明朝"/>
        </w:rPr>
        <w:t>Вычисл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эксцесса</w:t>
      </w:r>
      <w:r>
        <w:rPr>
          <w:rFonts w:eastAsia="MS Mincho;ＭＳ 明朝"/>
          <w:lang w:val="en-US"/>
        </w:rPr>
        <w:t>.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loat     getK_X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loat     getR_XY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float     get_dx();    // Получение шага вырьирования по X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loat     get_dy();    // Получение шага вырьирования по Y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float     get_min_x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loat     get_min_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loat     get_max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loat     get_max_y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int       getAmount(); // Получение размерность выборки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vate: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oid initInt_ver();    // Вычисление вероятностей попадания в интервал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oid calculateMO();    // Вычисление мат. ожиданий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 xml:space="preserve">void calculateDispersion(); // </w:t>
      </w:r>
      <w:r>
        <w:rPr>
          <w:rFonts w:eastAsia="MS Mincho;ＭＳ 明朝"/>
        </w:rPr>
        <w:t>Вычисл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дисперсий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void calculateSKO();   // </w:t>
      </w:r>
      <w:r>
        <w:rPr>
          <w:rFonts w:eastAsia="MS Mincho;ＭＳ 明朝"/>
        </w:rPr>
        <w:t>Вычисл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КО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void calculateK_XY();  // </w:t>
      </w:r>
      <w:r>
        <w:rPr>
          <w:rFonts w:eastAsia="MS Mincho;ＭＳ 明朝"/>
        </w:rPr>
        <w:t>Вычисл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корелляционног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омента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void calculateR_XY();  // Вычисление момента парной корреляции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/ Основные хар-ки объект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TyPoint Coord[MAX_POINTS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Coord_gr[MAX_INTERVALS]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Int_ver[MAX_INTERVALS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loat   **Int_ver_X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    Interval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    Point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loat   K_XY, R_X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MO, MOg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Point D, Dgr, SKO, SKOgr;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//Посредственные хар-ки объект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float x_min,x_max,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loat y_min,y_max,dy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Законы распределения и критерии согласия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float normal_distrib(Points &amp;o, const char *t, float x); // Закон нормальоного распределения (Гаусовский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float uniform_distrib(Points &amp;o, const char *t, float x); // </w:t>
      </w:r>
      <w:r>
        <w:rPr>
          <w:rFonts w:eastAsia="MS Mincho;ＭＳ 明朝"/>
        </w:rPr>
        <w:t>Закон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авномерног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аспределения</w:t>
      </w:r>
    </w:p>
    <w:p>
      <w:pPr>
        <w:pStyle w:val="Style13"/>
        <w:rPr/>
      </w:pPr>
      <w:r>
        <w:rPr>
          <w:rFonts w:eastAsia="MS Mincho;ＭＳ 明朝"/>
          <w:lang w:val="en-US"/>
        </w:rPr>
        <w:t xml:space="preserve">float gamma_distrib(Points &amp;o, const char *t, float x); // </w:t>
      </w:r>
      <w:r>
        <w:rPr>
          <w:rFonts w:eastAsia="MS Mincho;ＭＳ 明朝"/>
        </w:rPr>
        <w:t>Закон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гамма</w:t>
      </w:r>
      <w:r>
        <w:rPr>
          <w:rFonts w:eastAsia="MS Mincho;ＭＳ 明朝"/>
          <w:lang w:val="en-US"/>
        </w:rPr>
        <w:t>-</w:t>
      </w:r>
      <w:r>
        <w:rPr>
          <w:rFonts w:eastAsia="MS Mincho;ＭＳ 明朝"/>
        </w:rPr>
        <w:t>распределения</w:t>
      </w:r>
      <w:r>
        <w:rPr>
          <w:rFonts w:eastAsia="MS Mincho;ＭＳ 明朝"/>
          <w:lang w:val="en-US"/>
        </w:rPr>
        <w:t xml:space="preserve">  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float kritery_X_sqr(Points &amp;o, const char *t, int t_raspred); // </w:t>
      </w:r>
      <w:r>
        <w:rPr>
          <w:rFonts w:eastAsia="MS Mincho;ＭＳ 明朝"/>
        </w:rPr>
        <w:t>Критери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ирсона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float kritery_kolmogorov(Points &amp;o, const char *t, int t_raspred); // </w:t>
      </w:r>
      <w:r>
        <w:rPr>
          <w:rFonts w:eastAsia="MS Mincho;ＭＳ 明朝"/>
        </w:rPr>
        <w:t>Критери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Колмогорова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float fun_preobraz(float x); // Функциональный преобразователь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  <w:t>Mathmod.cpp</w:t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math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ring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mathmod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ints::Points (float *x, float *y, const int n = MAX_POINTS, const int int_n = MAX_INTERVALS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t i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Инициализация структур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Intervals = int_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oints = n;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_ver_XY = (float**) malloc(Intervals*sizeof(float*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for (i = 0; i &lt; Intervals; i++)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_ver_XY[i] = (float*) malloc(Intervals*sizeof(float)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Point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ord[i].x = x[i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ord[i].y = y[i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_min = Coord[0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_max = Coord[0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_min = Coord[0]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_max = Coord[0].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 Point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Coord[i].x &lt; x_min) x_min = Coord[i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Coord[i].x &gt; x_max) x_max = Coord[i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Coord[i].y &lt; y_min) y_min = Coord[i]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Coord[i].y &gt; y_max) y_max = Coord[i]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x = fabs(x_max - x_min)/Interval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y = fabs(y_max - y_min)/Interval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itInt_ve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alculateMO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alculateDispersion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alculateSKO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alculateK_X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alculateR_XY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ints::~Points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Intervals; i++) free(Int_ver_XY[i]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ree(Int_ver_XY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 xml:space="preserve">} 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Нахождение вероятностей попадания в интервал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oints::initInt_ver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tx1,ty1,tx2,ty2,ty_1,ty_2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sum_x, sum_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cnt_x,cnt_y,cnt_x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j,k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x1 = x_mi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1 = y_mi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x2 = tx1 +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2 = ty1 + d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nt_x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nt_y = 0;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// Нахождение количества точек на промежутке (tx1,tx2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for (j = 0; j &lt; Points; j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(Coord[j].x &gt; tx1) &amp;&amp; (Coord[j].x &lt; tx2)) cnt_x++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(Coord[j].y &gt; ty1) &amp;&amp; (Coord[j].y &lt; ty2)) cnt_y++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/ Cyммрование координат на промежутке (tx1,tx2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sum_x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um_y = 0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or (j = 0; j &lt; Points; j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(Coord[j].x &gt; tx1) &amp;&amp; (Coord[j].x &lt; tx2)) sum_x += Coord[j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(Coord[j].y &gt; ty1) &amp;&amp; (Coord[j].y &lt; ty2)) sum_y += Coord[j]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}  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_1 = y_mi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or (k = 0; k &lt; Intervals; k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ty_2 = ty_1 + d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nt_xy =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or (j = 0; j &lt; Points; j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f ((Coord[j].x &gt; tx1) &amp;&amp; (Coord[j].x &lt; tx2) &amp;&amp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(Coord[j].y &gt; ty_1) &amp;&amp; (Coord[j].y &lt; ty_2)) cnt_xy++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_ver_XY[i][k] = (float) cnt_xy/Point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ty_1 = ty_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Int_ver[i].x = (float) cnt_x/Points;                  // </w:t>
      </w:r>
      <w:r>
        <w:rPr>
          <w:rFonts w:eastAsia="MS Mincho;ＭＳ 明朝"/>
        </w:rPr>
        <w:t>Нахожд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атистических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частот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_ver[i].y = (float) cnt_y/Point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ord_gr[i].x = sum_x/cnt_x;                          // Нахождение группированых координат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Coord_gr[i].y = sum_y/cnt_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x1 = tx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y1 = ty2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Нахождение мат. ожиданий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oints::calculateMO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j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.x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.y =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Point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O.x += Coord[i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O.y += Coord[i]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.x /= Point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.y /= Point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// Нахождение МО по группированным данным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MOgr.x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gr.y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Ogr.x += Coord_gr[i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Ogr.y += Coord_gr[i]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gr.x /= Interval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gr.y /= Interval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Нахожд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дисперсий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oints::calculateDispersion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.x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.y = 0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Point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D.x += pow(Coord[i].x - MO.x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D.y += pow(Coord[i].y - MO.y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.x /= Point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.y /= Point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// Нахождение дисперсий по группированным данным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Dgr.x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gr.y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gr.x += pow(Coord_gr[i].x - MOgr.x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gr.y += pow(Coord_gr[i].y - MOgr.y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gr.x /= Interval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gr.y /= Interval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oints::calculateSKO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KO.x = sqrt(D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KO.y = sqrt(D.y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// по сгруппированым данным..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Ogr.x = sqrt(Dgr.x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Ogr.y = sqrt(Dgr.y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Вычисление начального момента n-ой степени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calcInitial_moment(int n, const char *t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res_moment = {0,0};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if (!strcmpi(t,"gr"))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s_moment.x += pow(Coord_gr[i].x,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s_moment.y += pow(Coord_gr[i].y,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s_moment.x /= Interval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s_moment.y /= Interval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res_moment;</w:t>
        <w:tab/>
        <w:t xml:space="preserve">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}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lse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  <w:tab/>
        <w:t xml:space="preserve">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Point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s_moment.x += pow(Coord[i].x,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s_moment.y += pow(Coord[i].y,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s_moment.x /= Point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s_moment.y /= Point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res_moment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 xml:space="preserve">} 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Вычисление центрального момента n-ой степени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calcCenter_moment(int n, const char *t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res_moment = {0,0}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gr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s_moment.x += pow(Coord_gr[i].x - MOgr.x,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s_moment.y += pow(Coord_gr[i].y - MOgr.y,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s_moment.x /= Interval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s_moment.y /= Interval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res_momen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lse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Point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s_moment.x += pow(Coord[i].x - MO.x,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s_moment.y += pow(Coord[i].y - MO.y,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s_moment.x /= Point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s_moment.y /= Point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res_momen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}  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}  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Нахожд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ассиметрии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calcAssimetry(const char *t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assimetry, m3, sko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gr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3 = calcCenter_moment(3,"gr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ko = getSKOg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ssimetry.x = m3.x/pow(sko.x,3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ssimetry.y = m3.y/pow(sko.y,3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assimetr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lse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3 = calcCenter_moment(3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ko = getSKO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ssimetry.x = m3.x/pow(sko.x,3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ssimetry.y = m3.y/pow(sko.y,3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assimetr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Нахожд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эксцесса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calcEkscess(const char *t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E,m4,sko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gr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4 = calcCenter_moment(4,"gr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ko = getSKOg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.x = m4.x/pow(sko.x,4) - 3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.y = m4.y/pow(sko.y,4) - 3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E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lse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4 = calcCenter_moment(4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ko = getSKO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.x = m4.x/pow(sko.x,4) - 3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.y = m4.y/pow(sko.y,4) - 3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return E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Нахождение корреляционного момента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oints::calculateK_XY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K_XY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Point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K_XY += (Coord[i].x - MO.x)*(Coord[i].y - MO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K_XY /= Points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Нахождение коэфициента парной корреляции</w:t>
      </w:r>
    </w:p>
    <w:p>
      <w:pPr>
        <w:pStyle w:val="Style13"/>
        <w:rPr/>
      </w:pPr>
      <w:r>
        <w:rPr>
          <w:rFonts w:eastAsia="MS Mincho;ＭＳ 明朝"/>
          <w:lang w:val="en-US"/>
        </w:rPr>
        <w:t>void Points::calculateR_XY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_XY = K_XY/(SKO.x*SKO.y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** Points::getInt_ver_xy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(float**) Int_ver_X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* Points::getInt_ver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Int_ve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* Points::getPoints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Coord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* Points::getPoints_gr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Coord_g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} 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getMO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MO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getMOgr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MOg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} 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getDispersion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D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getDispersion_gr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Dg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} 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getSKO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SKO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oint Points::getSKOgr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  <w:tab/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SKOg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Points::getK_XY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K_X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Points::getR_XY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R_X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Points::get_dx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d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Points::get_dy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d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Points::get_min_x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x_min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Points::get_min_y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y_min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Points::get_max_x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x_ma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Points::get_max_y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y_ma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Points::getAmount(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turn Points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 xml:space="preserve">// Закон нормального распределения 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o - исх. выборка, t - по какой оси анализировать распределение, x - аргумент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normal_distrib(Points &amp;o, const char *t, float x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sko,mo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temp0,temp01,temp1,temp2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 = o.getMO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ko = o.getSKO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x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0 = -pow(x - mo.x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01 = 2*pow(sko.x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1 = exp(temp0/temp0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2 = sko.x*pow(2*M_PI,0.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turn temp1/temp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y")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0 = -pow(x - mo.y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01 = 2*pow(sko.y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1 = exp(temp0/temp0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emp2 = sko.y*pow(2*M_PI,0.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turn temp1/temp2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turn 0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Закон равномерного распределения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uniform_distrib(Points &amp;o, const char *t, float x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alfx = o.get_min_x()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betx = o.get_max_x()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alfy = o.get_min_y()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bety = o.get_max_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x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 = 1/(betx - alf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(x &gt; alfx) &amp;&amp; ( x &lt;= betx)) return 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se return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y")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 = 1/(bety - alf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(x &gt; alfy) &amp;&amp; ( x &lt;= bety)) return 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se return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0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Закон гамма-распределения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Гамма функция</w:t>
      </w:r>
    </w:p>
    <w:p>
      <w:pPr>
        <w:pStyle w:val="Style13"/>
        <w:rPr/>
      </w:pPr>
      <w:r>
        <w:rPr>
          <w:rFonts w:eastAsia="MS Mincho;ＭＳ 明朝"/>
        </w:rPr>
        <w:t>float G( float x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lnG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nGX = (x - 0.5)*log(x) - x + 0.5*log(2*M_PI) + 1/(12*x) - 1/(360*pow(x,3)) + 1/(1260*pow(x,5)) - 1/(1680*pow(x,7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exp(lnGX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Собственн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закон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gamma_distrib(Points &amp;o, const char *t, float x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mo,dis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alf,be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 = o.getMO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isp = o.getDispersion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x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lf = pow(mo.x,2)/disp.x -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et = mo.x/disp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y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lf = pow(mo.y,2)/disp.y -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et = mo.y/disp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pow(bet,alf+1)*exp(-bet*x)*pow(x,alf)/G(alf+1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Критерий согласия Xi^2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kritery_X_sqr(Points &amp;o, const char *t, int t_raspred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*Int_ve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fx,x,x1,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Xsq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x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1 = o.get_min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x = o.get_d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_ver = o.getInt_ve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sqr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MAX_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x = x1 + dx/2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witch (t_raspred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1: fx = uniform_distrib(o,"x",x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2: fx = normal_distrib(o,"x",x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3: fx = gamma_distrib(o,"x",x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Xsqr += pow(fx - Int_ver[i].x,2)/f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x1 +=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sqr *= o.getAmount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Xsq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y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1 = o.get_min_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x = o.get_d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_ver = o.getInt_ve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sqr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MAX_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x = x1 + dx/2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witch (t_raspred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1: fx = uniform_distrib(o,"y",x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2: fx = normal_distrib(o,"y",x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3: fx = gamma_distrib(o,"y",x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Xsqr += pow(fx - Int_ver[i].y,2)/f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x1 +=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sqr *= o.getAmount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Xsq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0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Критерий согласия Колмогорова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kritery_kolmogorov(Points &amp;o, const char *t, int t_raspred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*Int_ve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a,D,Di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fx,x,x1,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n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x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n = o.getAmoun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1 = o.get_min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x = o.get_dx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_ver = o.getInt_ver();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MAX_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x = x1 + dx/2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witch (t_raspred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1: fx = uniform_distrib(o,"x",x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2: fx = normal_distrib(o,"x",x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3: fx = gamma_distrib(o,"x",x); break;</w:t>
        <w:tab/>
        <w:t xml:space="preserve">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Di = fabs(fx - Int_ver[i]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Di &gt; D) D = Di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 = D*sqrt(n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a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strcmpi(t,"y"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n = o.getAmoun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1 = o.get_min_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x = o.get_d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_ver = o.getInt_ve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MAX_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x = x1 + dx/2;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witch (t_raspred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1: fx = uniform_distrib(o,"y",x); break;</w:t>
        <w:tab/>
        <w:t xml:space="preserve">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2: fx = normal_distrib(o,"y",x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3: fx = gamma_distrib(o,"y",x); break;</w:t>
        <w:tab/>
        <w:t xml:space="preserve">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Di = fabs(fx - Int_ver[i]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Di &gt; D) D = Di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 = D*sqrt(n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a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fun_preobraz(float x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turn pow(x,3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Главный модуль</w:t>
      </w:r>
    </w:p>
    <w:p>
      <w:pPr>
        <w:pStyle w:val="Style13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  <w:t>Main.cpp</w:t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ring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math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graphics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itls/Menu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dialogs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mathmod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graphik.h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ints *Viborka = NULL;</w:t>
      </w:r>
    </w:p>
    <w:p>
      <w:pPr>
        <w:pStyle w:val="Style13"/>
        <w:rPr/>
      </w:pPr>
      <w:r>
        <w:rPr>
          <w:rFonts w:eastAsia="MS Mincho;ＭＳ 明朝"/>
          <w:lang w:val="en-US"/>
        </w:rPr>
        <w:t>Points *Viborka_swaped = NULL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extern int FUN_RASPRED = 2; // Выбранная функция распределения 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extern int FUN_SWITCHED = 0; // Флаг включения функционального преобразователя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tern int LINE_REG = 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Для организации графики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s_x = 0.5,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_x2 = 1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_y = 0.5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_y2 = 0.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</w:t>
      </w:r>
      <w:r>
        <w:rPr>
          <w:rFonts w:eastAsia="MS Mincho;ＭＳ 明朝"/>
        </w:rPr>
        <w:t>Флаги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DATA_ENTER =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 "Ввод данных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put_data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ILE *finX, *finY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ar nameX[15], nameY[15], str[80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ar *endpt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Xarr[MAX_POINTS], Yarr[MAX_POINTS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j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dialog1("Введите имя массива X",nameX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alog1("Введите имя массива Y",nameY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finX = fopen(nameX,"rt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finY == NULL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rrwin("Невозможно открыть файл"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exit(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inY = fopen(nameY,"rt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finY == NULL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rrwin("Невозможно открыть файл"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exit(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!feof(finX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scanf(finX,"%s\n",st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arr[i] = strtod(str,&amp;endpt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++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j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!feof(finY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scanf(finY,"%s\n",st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arr[j] = strtod(str,&amp;endptr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j++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close(fin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close(finY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Viborka = new Points(Xarr,Yarr,(i&lt;j)?i:j,MAX_INTERVALS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DATA_ENTER = 1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Рисование гистограммы по выборке X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gr1(int *x_c, int *y_c, float M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* Int_ve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x1,x2,yt,y1,y2,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_1,x_2,y_t,y_1,y_2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linestyle(SOLID_LINE,0,NORM_WIDTH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5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_ver = Viborka-&gt;getInt_ve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Viborka-&gt;get_min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x = Viborka-&gt;get_dx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MAX_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2 = x1 +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t = Int_ver[i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_1 = (int) 50*x1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_t = (int) 250*yt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_2 = (int) 50*x2*M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*x_c + x_1, *y_c - y_t, *x_c + x_2, *y_c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(3,RED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odfill(*x_c + x_1 + 1, *y_c - y_t + 1,5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1 = x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x = (Viborka-&gt;get_max_x() - Viborka-&gt;get_min_x())/10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Viborka-&gt;get_min_x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RED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100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2 = x1 +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witch (FUN_RASPRED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1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1 = uniform_distrib(*Viborka,"x",x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2 = uniform_distrib(*Viborka,"x",x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2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1 = normal_distrib(*Viborka,"x",x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2 = normal_distrib(*Viborka,"x",x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3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1 = gamma_distrib(*Viborka,"x",x1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2 = gamma_distrib(*Viborka,"x",x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_1 = (int) 50*x1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_1 = (int) 250*y1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_2 = (int) 50*x2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_2 = (int) 250*y2*M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*x_c + x_1, *y_c - y_1, *x_c + x_2, *y_c - y_2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x1 = x2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Рисование гистограммы по выборке Y</w:t>
      </w:r>
    </w:p>
    <w:p>
      <w:pPr>
        <w:pStyle w:val="Style13"/>
        <w:rPr/>
      </w:pPr>
      <w:r>
        <w:rPr>
          <w:rFonts w:eastAsia="MS Mincho;ＭＳ 明朝"/>
          <w:lang w:val="en-US"/>
        </w:rPr>
        <w:t>void gr2(int *x_c, int *y_c, float M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* Int_ve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x1,x2,yt,y1,y2,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x_1,x_2,y_1,y_2,y_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linestyle(SOLID_LINE,0,NORM_WIDTH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5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_ver = Viborka-&gt;getInt_ve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Viborka-&gt;get_min_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x = Viborka-&gt;get_dy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MAX_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2 = x1 +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t = Int_ver[i]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_1 = (int) 25*x1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_t = (int) 250*yt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_2 = (int) 25*x2*M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*x_c + x_1, *y_c - y_t, *x_c + x_2, *y_c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(3,RED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odfill(*x_c + x_1 + 1, *y_c - y_t + 1,5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1 = x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Viborka-&gt;get_max_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2 = Viborka-&gt;get_min_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x = (x1 - x2)/10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Viborka-&gt;get_min_y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RED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100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2 = x1 +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witch (FUN_RASPRED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1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1 = uniform_distrib(*Viborka,"y",x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2 = uniform_distrib(*Viborka,"y",x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2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1 = normal_distrib(*Viborka,"y",x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2 = normal_distrib(*Viborka,"y",x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ase 3: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1 = gamma_distrib(*Viborka,"y",x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y2 = gamma_distrib(*Viborka,"y",x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_1 = (int) 25*x1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_1 = (int) 250*y1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_2 = (int) 25*x2*M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_2 = (int) 250*y2*M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*x_c + x_1, *y_c - y_1, *x_c + x_2, *y_c - y_2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x1 = x2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ы подменю "Включить функциональный преобразователь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tch_fun_on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oints *tem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*X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*X, *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n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FUN_SWITCHED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n = Viborka-&gt;getAmount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Y = Viborka-&gt;getPoints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 = (float*) malloc(n*sizeof(float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 = (float*) malloc(n*sizeof(float)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n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X[i] = XY[i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Y[i] = fun_preobraz(XY[i].y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Создание объекта выборки функционального преобразователя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     и обмен между ссылками Viborka и Viborka_swaped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Viborka_swaped = new Points(X,Y,n,MAX_INTERVALS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temp = Viborka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borka = Viborka_swaped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borka_swaped = temp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FUN_SWITCHED = 1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mtwin("Функциональный преобразователь включен.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 else errwin("Функциональный преобразователь уже включен.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tch_fun_off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oints *temp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FUN_SWITCHED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Обмен между объектами и удаление объекта с выборкой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         функционального преобразователя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emp = Viborka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Viborka = Viborka_swaped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borka_swaped = temp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elete Viborka_swaped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FUN_SWITCHED = 0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mtwin("Функциональный преобразователь выключен.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 else errwin("Функциональный преобразователь уже выключен.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 "Включить функциональный преобразователь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witch_fun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enu sub_menu("</w:t>
      </w:r>
      <w:r>
        <w:rPr>
          <w:rFonts w:eastAsia="MS Mincho;ＭＳ 明朝"/>
        </w:rPr>
        <w:t>Фун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преобраз</w:t>
      </w:r>
      <w:r>
        <w:rPr>
          <w:rFonts w:eastAsia="MS Mincho;ＭＳ 明朝"/>
          <w:lang w:val="en-US"/>
        </w:rPr>
        <w:t>.",30,9,50,13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_dialogstyle(WHITE,LIGHTGRA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_itemsstyle(WHITE,LIGHTGRAY,WHITE,BLACK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0,"</w:t>
      </w:r>
      <w:r>
        <w:rPr>
          <w:rFonts w:eastAsia="MS Mincho;ＭＳ 明朝"/>
        </w:rPr>
        <w:t>Назад</w:t>
      </w:r>
      <w:r>
        <w:rPr>
          <w:rFonts w:eastAsia="MS Mincho;ＭＳ 明朝"/>
          <w:lang w:val="en-US"/>
        </w:rPr>
        <w:t>",NULL,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1,"</w:t>
      </w:r>
      <w:r>
        <w:rPr>
          <w:rFonts w:eastAsia="MS Mincho;ＭＳ 明朝"/>
        </w:rPr>
        <w:t>Включить</w:t>
      </w:r>
      <w:r>
        <w:rPr>
          <w:rFonts w:eastAsia="MS Mincho;ＭＳ 明朝"/>
          <w:lang w:val="en-US"/>
        </w:rPr>
        <w:t>",switch_fun_on,NO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2,"</w:t>
      </w:r>
      <w:r>
        <w:rPr>
          <w:rFonts w:eastAsia="MS Mincho;ＭＳ 明朝"/>
        </w:rPr>
        <w:t>Выключить</w:t>
      </w:r>
      <w:r>
        <w:rPr>
          <w:rFonts w:eastAsia="MS Mincho;ＭＳ 明朝"/>
          <w:lang w:val="en-US"/>
        </w:rPr>
        <w:t>",switch_fun_off,NOCLOS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init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 "Вывод основных характеристик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out_data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ch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minx,miny,dx,d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t1,t2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mo,d,sko,mn_i,temp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*Int_ver, *Xsr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inx = Viborka-&gt;get_min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iny = Viborka-&gt;get_min_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x = Viborka-&gt;get_d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y = Viborka-&gt;get_d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_ver = Viborka-&gt;getInt_ve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sr = Viborka-&gt;getPoints_g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1,1,80,2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BLACK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textcolor(WHITE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Интервальные оценки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clrsc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1 = minx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intf("   Интервальные оценки выборки по X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+---+---------+---------+---------+---------+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| N |   Xn    |    Xk   |   Pi    |    Xср  |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+---------+---------+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MAX_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t2 = t1 +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9.6f|%9.6f|%9.6f|%9.6f|\n",i+1,t1,t2,Int_ver[i].x,Xsr[i]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t1 = t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+---------+---------+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 = getch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1 = miny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intf("   Интервальные оценки выборки по Y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+---+---------+---------+---------+---------+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| N |   Yn    |    Yk   |   Pi    |    Yср  |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+---------+---------+---------+\n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MAX_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t2 = t1 + d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9.6f|%9.6f|%9.6f|%9.6f|\n",i+1,t1,t2,Int_ver[i].y,Xsr[i]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t1 = t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+---------+---------+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 = getch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// Основные характеристики ПО СГРУППИРОВАННЫМ ДАННЫМ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mo = Viborka-&gt;getMOg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 = Viborka-&gt;getDispersion_g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ko = Viborka-&gt;getSKOg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clrscr(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ПО СГРУППИРОВАННЫМ ДАННЫМ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   Основные характеристики выборки по X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Математическое ожидание: %f\n", mo.x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Дисперсия: %f\n", d.x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Среднеквадратичное отклонение: %f\n", sko.x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Начальные моменты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| S |   ALFs    |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4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n_i = Viborka-&gt;calcInitial_moment(i,"gr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11.6f|\n",i,mn_i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\n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intf("Центральные моменты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| S |    Ms     |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4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n_i = Viborka-&gt;calcCenter_moment(i,"gr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11.6f|\n",i,mn_i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mp = Viborka-&gt;calcAssimetry("gr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</w:t>
      </w:r>
      <w:r>
        <w:rPr>
          <w:rFonts w:eastAsia="MS Mincho;ＭＳ 明朝"/>
        </w:rPr>
        <w:t>Ассиметрия</w:t>
      </w:r>
      <w:r>
        <w:rPr>
          <w:rFonts w:eastAsia="MS Mincho;ＭＳ 明朝"/>
          <w:lang w:val="en-US"/>
        </w:rPr>
        <w:t>: %f\t",temp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mp = Viborka-&gt;calcEkscess("gr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</w:t>
      </w:r>
      <w:r>
        <w:rPr>
          <w:rFonts w:eastAsia="MS Mincho;ＭＳ 明朝"/>
        </w:rPr>
        <w:t>Эксцесс</w:t>
      </w:r>
      <w:r>
        <w:rPr>
          <w:rFonts w:eastAsia="MS Mincho;ＭＳ 明朝"/>
          <w:lang w:val="en-US"/>
        </w:rPr>
        <w:t>: %f", temp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 = getch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clrscr(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ПО СГРУППИРОВАННЫМ ДАННЫМ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   Основные характеристики выборки по Y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Математическое ожидание: %f\n", mo.y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Дисперсия: %f\n", d.y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Среднеквадратичное отклонение: %f\n", sko.y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Начальные моменты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| S |   ALFs    |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4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n_i = Viborka-&gt;calcInitial_moment(i,"gr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11.6f|\n",i,mn_i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\n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intf("Центральные моменты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| S |    Ms     |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4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n_i = Viborka-&gt;calcCenter_moment(i,"gr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11.6f|\n",i,mn_i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mp = Viborka-&gt;calcAssimetry("gr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</w:t>
      </w:r>
      <w:r>
        <w:rPr>
          <w:rFonts w:eastAsia="MS Mincho;ＭＳ 明朝"/>
        </w:rPr>
        <w:t>Ассиметрия</w:t>
      </w:r>
      <w:r>
        <w:rPr>
          <w:rFonts w:eastAsia="MS Mincho;ＭＳ 明朝"/>
          <w:lang w:val="en-US"/>
        </w:rPr>
        <w:t>: %f\t",temp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mp = Viborka-&gt;calcEkscess("gr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</w:t>
      </w:r>
      <w:r>
        <w:rPr>
          <w:rFonts w:eastAsia="MS Mincho;ＭＳ 明朝"/>
        </w:rPr>
        <w:t>Эксцесс</w:t>
      </w:r>
      <w:r>
        <w:rPr>
          <w:rFonts w:eastAsia="MS Mincho;ＭＳ 明朝"/>
          <w:lang w:val="en-US"/>
        </w:rPr>
        <w:t>: %f", temp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 = getch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Основные характеристики ПО НЕСГРУППИРОВАННЫМ ДАННЫМ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mo = Viborka-&gt;getMO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 = Viborka-&gt;getDispersion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ko = Viborka-&gt;getSKO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clrscr(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ПО НЕСГРУППИРОВАННЫМ ДАННЫМ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   Основные характеристики выборки по X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Математическое ожидание: %f\n", mo.x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Дисперсия: %f\n", d.x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Среднеквадратичное отклонение: %f\n", sko.x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Начальные моменты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| S |   ALFs    |\n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4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n_i = Viborka-&gt;calcInitial_moment(i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11.6f|\n",i,mn_i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\n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intf("Центральные моменты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| S |    Ms     |\n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4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n_i = Viborka-&gt;calcCenter_moment(i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11.6f|\n",i,mn_i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mp = Viborka-&gt;calcAssimetry("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</w:t>
      </w:r>
      <w:r>
        <w:rPr>
          <w:rFonts w:eastAsia="MS Mincho;ＭＳ 明朝"/>
        </w:rPr>
        <w:t>Ассиметрия</w:t>
      </w:r>
      <w:r>
        <w:rPr>
          <w:rFonts w:eastAsia="MS Mincho;ＭＳ 明朝"/>
          <w:lang w:val="en-US"/>
        </w:rPr>
        <w:t>: %f\t",temp.x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mp = Viborka-&gt;calcEkscess("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</w:t>
      </w:r>
      <w:r>
        <w:rPr>
          <w:rFonts w:eastAsia="MS Mincho;ＭＳ 明朝"/>
        </w:rPr>
        <w:t>Эксцесс</w:t>
      </w:r>
      <w:r>
        <w:rPr>
          <w:rFonts w:eastAsia="MS Mincho;ＭＳ 明朝"/>
          <w:lang w:val="en-US"/>
        </w:rPr>
        <w:t>: %f", temp.x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 = getch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clrscr(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ПО НЕСГРУППИРОВАННЫМ ДАННЫМ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   Основные характеристики выборки по Y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Математическое ожидание: %f\n", mo.y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Дисперсия: %f\n", d.y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Среднеквадратичное отклонение: %f\n", sko.y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Начальные моменты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| S |   ALFs    |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4; i++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n_i = Viborka-&gt;calcInitial_moment(i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11.6f|\n",i,mn_i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\n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intf("Центральные моменты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| S |    Ms     |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1; i &lt;= 4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n_i = Viborka-&gt;calcCenter_moment(i,"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-3d|%11.6f|\n",i,mn_i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---+-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mp = Viborka-&gt;calcAssimetry("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</w:t>
      </w:r>
      <w:r>
        <w:rPr>
          <w:rFonts w:eastAsia="MS Mincho;ＭＳ 明朝"/>
        </w:rPr>
        <w:t>Ассиметрия</w:t>
      </w:r>
      <w:r>
        <w:rPr>
          <w:rFonts w:eastAsia="MS Mincho;ＭＳ 明朝"/>
          <w:lang w:val="en-US"/>
        </w:rPr>
        <w:t>: %f\t",temp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mp = Viborka-&gt;calcEkscess("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</w:t>
      </w:r>
      <w:r>
        <w:rPr>
          <w:rFonts w:eastAsia="MS Mincho;ＭＳ 明朝"/>
        </w:rPr>
        <w:t>Эксцесс</w:t>
      </w:r>
      <w:r>
        <w:rPr>
          <w:rFonts w:eastAsia="MS Mincho;ＭＳ 明朝"/>
          <w:lang w:val="en-US"/>
        </w:rPr>
        <w:t>: %f", temp.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 = getch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 "Вывод характеристик 2D выборки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out_2Ddata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**int_ver_x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K_xy, r_x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Di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cov[2][2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Fisher[2][2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Korel[MAX_INTERVALS][MAX_INTERVALS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j,n,ch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_ver_xy = Viborka-&gt;getInt_ver_x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K_xy = Viborka-&gt;getK_X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_xy = Viborka-&gt;getR_X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is = Viborka-&gt;getDispersion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n = Viborka-&gt;getAmount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v[0][0] = Dis.x; cov[0][1] = K_x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v[1][0] = K_xy;  cov[1][1] = Dis.y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isher[0][0] = 1;    Fisher[0][1] = r_x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isher[1][0] = r_xy; Fisher[1][1] = 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1,1,80,25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BLACK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textcolor(WHITE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Вывод корреляционной матрицы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lrscr(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Корреляционная матрица: 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MAX_INTERVALS+1; i++) printf("------+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\n| x/y  |"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MAX_INTERVALS; i++) printf("  %-3d |",i+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\n+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MAX_INTERVALS+1; i++) printf("------+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MAX_INTERVALS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  %-3d |",i+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j = 0; j &lt; MAX_INTERVALS; j++) printf("  %-3.0f |", int_ver_xy[i][j]*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+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MAX_INTERVALS+1; i++) printf("------+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 = getch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// Вывод матрицы дисперсий-ковариаций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lrscr(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Матрица дисперсий ковариаций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-------+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= 1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10.6f|%10.6f|\n",cov[i][0],cov[i][1]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printf("+----------+----------+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tf("\nИнформационная матрица Фишера:\n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printf("+----------+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= 1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|%10.6f|%10.6f|\n",Fisher[i][0],Fisher[i][1]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("+----------+----------+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intf("</w:t>
      </w:r>
      <w:r>
        <w:rPr>
          <w:rFonts w:eastAsia="MS Mincho;ＭＳ 明朝"/>
        </w:rPr>
        <w:t>Корреляционны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омент</w:t>
      </w:r>
      <w:r>
        <w:rPr>
          <w:rFonts w:eastAsia="MS Mincho;ＭＳ 明朝"/>
          <w:lang w:val="en-US"/>
        </w:rPr>
        <w:t>: %f\n",K_xy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intf("Коэфициент парной корреляции: %f\n",r_xy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h = getch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ы подменю "Выбор функции распределения"</w:t>
      </w:r>
    </w:p>
    <w:p>
      <w:pPr>
        <w:pStyle w:val="Style13"/>
        <w:rPr/>
      </w:pPr>
      <w:r>
        <w:rPr>
          <w:rFonts w:eastAsia="MS Mincho;ＭＳ 明朝"/>
          <w:lang w:val="en-US"/>
        </w:rPr>
        <w:t>//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un1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UN_RASPRED = 1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omtwin("Выбрана функция распределения: равномерная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un2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UN_RASPRED = 2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omtwin("Выбрана функция распределения: нормальная(Гаусовская)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un3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UN_RASPRED = 3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promtwin("Выбрана функция распределения: гамма-распределение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 "Выбор функции распределения"</w:t>
      </w:r>
    </w:p>
    <w:p>
      <w:pPr>
        <w:pStyle w:val="Style13"/>
        <w:rPr/>
      </w:pPr>
      <w:r>
        <w:rPr>
          <w:rFonts w:eastAsia="MS Mincho;ＭＳ 明朝"/>
          <w:lang w:val="en-US"/>
        </w:rPr>
        <w:t>//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elect_fun(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enu sub_menu("Функции распределения",25,9,55,14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sub_menu.set_dialogstyle(WHITE,LIGHTGRA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_itemsstyle(WHITE,LIGHTGRAY,WHITE,BLACK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0,"</w:t>
      </w:r>
      <w:r>
        <w:rPr>
          <w:rFonts w:eastAsia="MS Mincho;ＭＳ 明朝"/>
        </w:rPr>
        <w:t>Назад</w:t>
      </w:r>
      <w:r>
        <w:rPr>
          <w:rFonts w:eastAsia="MS Mincho;ＭＳ 明朝"/>
          <w:lang w:val="en-US"/>
        </w:rPr>
        <w:t>",NULL,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1,"</w:t>
      </w:r>
      <w:r>
        <w:rPr>
          <w:rFonts w:eastAsia="MS Mincho;ＭＳ 明朝"/>
        </w:rPr>
        <w:t>Равномерный</w:t>
      </w:r>
      <w:r>
        <w:rPr>
          <w:rFonts w:eastAsia="MS Mincho;ＭＳ 明朝"/>
          <w:lang w:val="en-US"/>
        </w:rPr>
        <w:t>",fun1,NO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2,"</w:t>
      </w:r>
      <w:r>
        <w:rPr>
          <w:rFonts w:eastAsia="MS Mincho;ＭＳ 明朝"/>
        </w:rPr>
        <w:t>Норммальный</w:t>
      </w:r>
      <w:r>
        <w:rPr>
          <w:rFonts w:eastAsia="MS Mincho;ＭＳ 明朝"/>
          <w:lang w:val="en-US"/>
        </w:rPr>
        <w:t>(</w:t>
      </w:r>
      <w:r>
        <w:rPr>
          <w:rFonts w:eastAsia="MS Mincho;ＭＳ 明朝"/>
        </w:rPr>
        <w:t>Гаусовский</w:t>
      </w:r>
      <w:r>
        <w:rPr>
          <w:rFonts w:eastAsia="MS Mincho;ＭＳ 明朝"/>
          <w:lang w:val="en-US"/>
        </w:rPr>
        <w:t>)",fun2,NO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3,"</w:t>
      </w:r>
      <w:r>
        <w:rPr>
          <w:rFonts w:eastAsia="MS Mincho;ＭＳ 明朝"/>
        </w:rPr>
        <w:t>Гамма</w:t>
      </w:r>
      <w:r>
        <w:rPr>
          <w:rFonts w:eastAsia="MS Mincho;ＭＳ 明朝"/>
          <w:lang w:val="en-US"/>
        </w:rPr>
        <w:t>-</w:t>
      </w:r>
      <w:r>
        <w:rPr>
          <w:rFonts w:eastAsia="MS Mincho;ＭＳ 明朝"/>
        </w:rPr>
        <w:t>распределение</w:t>
      </w:r>
      <w:r>
        <w:rPr>
          <w:rFonts w:eastAsia="MS Mincho;ＭＳ 明朝"/>
          <w:lang w:val="en-US"/>
        </w:rPr>
        <w:t>",fun3,NOCLOS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init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MS Mincho;ＭＳ 明朝"/>
        </w:rPr>
        <w:t>//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ы подменю "Построение гистограмм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gistogramm_x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minx = Viborka-&gt;get_min_x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DATA_ENTER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(FUN_RASPRED &lt; 3) || ((FUN_RASPRED == 3) &amp;&amp; (minx &gt; 0))) PaintGraf(gr1,s_x,s_y2,1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else errwin("Невозможно построить функцию распределения.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 else errwin("Нет данных!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gistogramm_y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miny = Viborka-&gt;get_min_y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DATA_ENTER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(FUN_RASPRED &lt; 3) || ((FUN_RASPRED == 3) &amp;&amp; (miny &gt; 0))) PaintGraf(gr2,s_x2,s_y2,1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else errwin("Невозможно построить функцию распределения."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 else errwin("Нет данных!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одменю "Построение гистограмм"</w:t>
      </w:r>
    </w:p>
    <w:p>
      <w:pPr>
        <w:pStyle w:val="Style13"/>
        <w:rPr/>
      </w:pPr>
      <w:r>
        <w:rPr>
          <w:rFonts w:eastAsia="MS Mincho;ＭＳ 明朝"/>
          <w:lang w:val="en-US"/>
        </w:rPr>
        <w:t>//--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ubmenu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enu sub_menu("</w:t>
      </w:r>
      <w:r>
        <w:rPr>
          <w:rFonts w:eastAsia="MS Mincho;ＭＳ 明朝"/>
        </w:rPr>
        <w:t>Гистограммы</w:t>
      </w:r>
      <w:r>
        <w:rPr>
          <w:rFonts w:eastAsia="MS Mincho;ＭＳ 明朝"/>
          <w:lang w:val="en-US"/>
        </w:rPr>
        <w:t>",30,9,50,13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_dialogstyle(WHITE,LIGHTGRA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_itemsstyle(WHITE,LIGHTGRAY,WHITE,BLACK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0,"</w:t>
      </w:r>
      <w:r>
        <w:rPr>
          <w:rFonts w:eastAsia="MS Mincho;ＭＳ 明朝"/>
        </w:rPr>
        <w:t>Назад</w:t>
      </w:r>
      <w:r>
        <w:rPr>
          <w:rFonts w:eastAsia="MS Mincho;ＭＳ 明朝"/>
          <w:lang w:val="en-US"/>
        </w:rPr>
        <w:t>",NULL,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1,"F(x\\y)",gistogramm_x,NOCLOS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2,"F(y\\x)",gistogramm_y,NOCLOS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init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---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korridor_err(int *x_c, int *y_c, float M, float c, float b, float a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mo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* coord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x_min,x_max,dx,x1,x2,x_sr,y0,y1,y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razn_sqr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n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n = Viborka-&gt;getAmoun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ords = Viborka-&gt;getPoints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_min = Viborka-&gt;get_min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_max = Viborka-&gt;get_max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x = (x_max - x_min)/2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 = Viborka-&gt;getMO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_sr = mo.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azn_sqr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n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azn_sqr += pow(coords[i].x - x_sr,2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CYA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x_mi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 x1 &lt;= x_max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2 = x1 + dx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// Рисование верхней кривой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y0 = a*pow(x1,2) + b*x1 + c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1 = y0 + 2.145*pow(1 + 1/n + pow(x1 - x_sr,2)/razn_sqr,0.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0 = a*pow(x2,2) + b*x2 + 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2 = y0 + 2.145*pow(1 + 1/n + pow(x1 - x_sr,2)/razn_sqr,0.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*x_c + (int) 50*x1*M, *y_c - (int) 50*y1*M, *x_c + (int) 50*x2*M, *y_c - (int) 50*y2*M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//Рисование нижней кривой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y0 = a*pow(x1,2) + b*x1 + 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1 = y0 - 2.145*pow(1 + 1/n + pow(x1 - x_sr,2)/razn_sqr,0.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0 = a*pow(x2,2) + b*x2 + 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2 = y0 - 2.145*pow(1 + 1/n + pow(x1 - x_sr,2)/razn_sqr,0.5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*x_c + (int) 50*x1*M, *y_c - (int) 50*y1*M, *x_c + (int) 50*x2*M, *y_c - (int) 50*y2*M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x1 = x2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Рисование линейной линии регрессии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aint_line_reg(int *x_c, int *y_c, float M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sko,MO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Kxy,sko_x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alf, bet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x_max,x_min,y1,y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ko = Viborka-&gt;getSKO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O = Viborka-&gt;getMO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Kxy = Viborka-&gt;getK_XY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ko_xy = Viborka-&gt;getR_XY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lf = MO.y - (sko_xy*sko.y*MO.x)/sko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et = sko_xy*sko.y/sko.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_min = Viborka-&gt;get_min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_max = Viborka-&gt;get_max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1 = bet*x_min + alf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2 = bet*x_max + alf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RED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ine(*x_c + (int) 50*x_min*M, *y_c - (int) 50*y1*M, *x_c + (int) 50*x_max*M, *y_c - (int) 50*y2*M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LINE_REG != 3) korridor_err(x_c,y_c,M,alf,bet,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Рисование параболической линии регрессии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aint_parabol_reg(int *x_c, int *y_c, float M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sumX = 0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umX2 = 0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umX3 = 0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umX4 = 0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umY = 0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umXY = 0,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umYX2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Matr[3][4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rs_el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,j,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rs,r,s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a,b,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x_min,x_max,y1,y2,x1,x2,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 *coords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ords = Viborka-&gt;getPoints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n = Viborka-&gt;getAmount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n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umX += coords[i].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umX2 += pow(coords[i].x,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umX3 += pow(coords[i].x,3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umX4 += pow(coords[i].x,4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umY += coords[i]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umXY += coords[i].x*coords[i].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umYX2 += coords[i].y*pow(coords[i].x,2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Составление системы уравнений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Matr[0][0] = sumX4/n; Matr[0][1] = sumX3/n; Matr[0][2] = sumX2/n; Matr[0][3] = sumYX2/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atr[1][0] = sumX3/n; Matr[1][1] = sumX2/n; Matr[1][2] = sumX/n;  Matr[1][3] = sumXY/n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atr[2][0] = sumX2/n; Matr[2][1] = sumX/n;  Matr[2][2] = 1;       Matr[2][3] = sumY/n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r = 0; s = 0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Решение ее Жордановыми исключениями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while (r &lt; 3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s_el = Matr[r][s]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3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or(j = 0; j &lt; 3; j++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(i != r) &amp;&amp; (j != s)) Matr[i][j] = Matr[i][j]*Matr[r][s] - Matr[i][s]*Matr[r][j]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3; i++) Matr[r][i] = -Matr[r][i]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Matr[r][s] = 1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3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or (j = 0; j &lt; 3; j++) Matr[i][j] /= rs_el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r++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++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Нахождение коэфициентов уравнения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a = 0; b = 0; c = 0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3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 += Matr[0][i]*Matr[i][3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 += Matr[1][i]*Matr[i][3]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 += Matr[2][i]*Matr[i][3]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Построение графика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_min = Viborka-&gt;get_min_x(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x_max = Viborka-&gt;get_max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1 = x_min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x = (x_max - x_min)/2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GREEN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hile (x1 &lt;= x_max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2 = x1 + dx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1 = a*pow(x1,2) + b*x1 + 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2 = a*pow(x2,2) + b*x2 + c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*x_c + (int) 50*x1*M, *y_c - (int) 50*y1*M, *x_c + (int) 50*x2*M, *y_c - (int) 50*y2*M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1 = x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LINE_REG != 3) korridor_err(x_c,y_c,M,c,b,a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gr3(int *x_c, int *y_c, float M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yPoint* points_coord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oints_coord = Viborka-&gt;getPoints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linestyle(SOLID_LINE,0,NORM_WIDTH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tcolor(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(i = 0; i &lt; Viborka-&gt;getAmount()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ircle(*x_c + (int) 50*points_coord[i].x*M,*y_c - (int) 50*points_coord[i].y*M,1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witch (LINE_REG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ase 1: paint_line_reg(x_c,y_c,M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ase 2: paint_parabol_reg(x_c,y_c,M); break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ase 3: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aint_line_reg(x_c,y_c,M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aint_parabol_reg(x_c,y_c,M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break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ы подменю "Построение поля рассеяния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-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line_reg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DATA_ENTER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NE_REG = 1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aintGraf(gr3,s_x,s_y,1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se errwin("Нет данных!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arabol_reg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DATA_ENTER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REG = 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aintGraf(gr3,s_x,s_y,1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se errwin("Нет данных!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complex_reg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DATA_ENTER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REG = 3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aintGraf(gr3,s_x,s_y,1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se errwin("Нет данных!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MS Mincho;ＭＳ 明朝"/>
        </w:rPr>
        <w:t>//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 "Построение поля рассеяния"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graf_pole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enu sub_menu("</w:t>
      </w:r>
      <w:r>
        <w:rPr>
          <w:rFonts w:eastAsia="MS Mincho;ＭＳ 明朝"/>
        </w:rPr>
        <w:t>Пол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ассеяния</w:t>
      </w:r>
      <w:r>
        <w:rPr>
          <w:rFonts w:eastAsia="MS Mincho;ＭＳ 明朝"/>
          <w:lang w:val="en-US"/>
        </w:rPr>
        <w:t>",25,9,55,14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_dialogstyle(WHITE,LIGHTGRAY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_itemsstyle(WHITE,LIGHTGRAY,WHITE,BLACK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0,"</w:t>
      </w:r>
      <w:r>
        <w:rPr>
          <w:rFonts w:eastAsia="MS Mincho;ＭＳ 明朝"/>
        </w:rPr>
        <w:t>Назад</w:t>
      </w:r>
      <w:r>
        <w:rPr>
          <w:rFonts w:eastAsia="MS Mincho;ＭＳ 明朝"/>
          <w:lang w:val="en-US"/>
        </w:rPr>
        <w:t>",NULL,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1,"</w:t>
      </w:r>
      <w:r>
        <w:rPr>
          <w:rFonts w:eastAsia="MS Mincho;ＭＳ 明朝"/>
        </w:rPr>
        <w:t>Линейна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егрессия</w:t>
      </w:r>
      <w:r>
        <w:rPr>
          <w:rFonts w:eastAsia="MS Mincho;ＭＳ 明朝"/>
          <w:lang w:val="en-US"/>
        </w:rPr>
        <w:t>",line_reg,NO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2,"</w:t>
      </w:r>
      <w:r>
        <w:rPr>
          <w:rFonts w:eastAsia="MS Mincho;ＭＳ 明朝"/>
        </w:rPr>
        <w:t>Параболическа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егрессия</w:t>
      </w:r>
      <w:r>
        <w:rPr>
          <w:rFonts w:eastAsia="MS Mincho;ＭＳ 明朝"/>
          <w:lang w:val="en-US"/>
        </w:rPr>
        <w:t>",parabol_reg,NO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3,"</w:t>
      </w:r>
      <w:r>
        <w:rPr>
          <w:rFonts w:eastAsia="MS Mincho;ＭＳ 明朝"/>
        </w:rPr>
        <w:t>Об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линии</w:t>
      </w:r>
      <w:r>
        <w:rPr>
          <w:rFonts w:eastAsia="MS Mincho;ＭＳ 明朝"/>
          <w:lang w:val="en-US"/>
        </w:rPr>
        <w:t>",complex_reg,NOCLOS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init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ункты подменю "Критерии согласия"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--------------------------------------------------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irson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minx, min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K1,K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inx = Viborka-&gt;get_min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iny = Viborka-&gt;get_min_y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1,1,80,25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BLACK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color(WHIT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(FUN_RASPRED &lt; 3) || ((FUN_RASPRED == 3) &amp;&amp; (minx &gt; 0))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K1 = kritery_X_sqr(*Viborka,"x",FUN_RASPRE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printf("Проверка согласия плотности распределения координаты X:\n"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printf(" Xi^2 = %f\n",K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 K1 &lt; Xi_sqr[1][19]) printf(" P{Xi^2 &lt;= Xi^2*} = 1.0000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 K1 &gt; Xi_sqr[1][0]) printf(" P{Xi^2 &lt;= Xi^2*} = 0.0000\n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19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( K1 &lt; Xi_sqr[1][i]) &amp;&amp; ( K1 &gt; Xi_sqr[1][i+1])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ntf(" Табличное значение Xi^2: %f", Xi_sqr[1][i]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printf(" P{Xi^2 &lt;= Xi^2*} = %f\n", Xi_sqr[0][i]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 else printf("Проверка согласия по X невозможна!\n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if ((FUN_RASPRED &lt; 3) || ((FUN_RASPRED == 3) &amp;&amp; (miny &gt; 0)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K2 = kritery_X_sqr(*Viborka,"y",FUN_RASPRE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printf("Проверка согласия плотности распределения координаты Y:\n"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printf(" Xi^2 = %f\n", K2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 K2 &lt; Xi_sqr[1][19]) printf(" P{Xi^2 &lt;= Xi^2*} = 1.0000\n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 K2 &gt; Xi_sqr[1][0]) printf(" P{Xi^2 &lt;= Xi^2*} = 0.0000\n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19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( K2 &lt; Xi_sqr[1][i]) &amp;&amp; ( K2 &gt; Xi_sqr[1][i+1]))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ntf(" Табличное значение Xi^2: %f", Xi_sqr[1][i]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printf(" P{Xi^2 &lt;= Xi^2*} = %f\n", Xi_sqr[0][i]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 else printf("Проверка согласия по Y невозможна!\n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while(!kbhit()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kolm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minx,miny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oat K1,K2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nt i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inx = Viborka-&gt;get_min_x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iny = Viborka-&gt;get_min_y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ndow(1,1,80,25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background(BLACK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extcolor(WHITE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(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(FUN_RASPRED &lt; 3) || ((FUN_RASPRED == 3) &amp;&amp; (minx &gt; 0)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K1 = kritery_kolmogorov(*Viborka,"x",FUN_RASPRE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printf("Проверка согласия плотности распределения координаты X:\n"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printf(" {D*sqrt(n) &gt;= L} = %f\n", K1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K1 &lt; Kolmogorov[0][0]) printf(" P(L) = 1.0000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K1 &gt; Kolmogorov[0][20]) printf(" P(L) = 0.0000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or (i = 0; i &lt; 20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(K1 &gt; Kolmogorov[0][i]) &amp;&amp; (K1 &lt; Kolmogorov[0][i+1])) printf(" P(L) = %f\n",Kolmogorov[1][i]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 else printf("Проверка согласия по X невозможна!\n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if ((FUN_RASPRED &lt; 3) || ((FUN_RASPRED == 3) &amp;&amp; (miny &gt; 0))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K2 = kritery_kolmogorov(*Viborka,"y",FUN_RASPRE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printf("Проверка согласия плотности распределения координаты Y:\n"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printf(" {D*sqrt(n) &gt;= L} = %f\n", K2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K2 &lt; Kolmogorov[0][0]) printf(" P(L) = 1.0000"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K2 &gt; Kolmogorov[0][20]) printf(" P(L) = 0.0000"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 = 0; i &lt; 20; i++)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((K2 &gt; Kolmogorov[0][i]) &amp;&amp; (K2 &lt; Kolmogorov[0][i+1])) printf(" P(L) = %f\n",Kolmogorov[1][i]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} else printf("Проверка согласия по Y невозможна!\n"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ile(!kbhit()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Подменю "Критерии согласия"</w:t>
      </w:r>
    </w:p>
    <w:p>
      <w:pPr>
        <w:pStyle w:val="Style13"/>
        <w:rPr/>
      </w:pPr>
      <w:r>
        <w:rPr>
          <w:rFonts w:eastAsia="MS Mincho;ＭＳ 明朝"/>
        </w:rPr>
        <w:t>//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submenu2(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enu sub_menu("Критерии согласия",25,9,55,13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sub_menu.set_dialogstyle(WHITE,LIGHTGRA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_itemsstyle(WHITE,LIGHTGRAY,WHITE,BLACK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0,"</w:t>
      </w:r>
      <w:r>
        <w:rPr>
          <w:rFonts w:eastAsia="MS Mincho;ＭＳ 明朝"/>
        </w:rPr>
        <w:t>Назад</w:t>
      </w:r>
      <w:r>
        <w:rPr>
          <w:rFonts w:eastAsia="MS Mincho;ＭＳ 明朝"/>
          <w:lang w:val="en-US"/>
        </w:rPr>
        <w:t>",NULL,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1,"</w:t>
      </w:r>
      <w:r>
        <w:rPr>
          <w:rFonts w:eastAsia="MS Mincho;ＭＳ 明朝"/>
        </w:rPr>
        <w:t>Критери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ирсона</w:t>
      </w:r>
      <w:r>
        <w:rPr>
          <w:rFonts w:eastAsia="MS Mincho;ＭＳ 明朝"/>
          <w:lang w:val="en-US"/>
        </w:rPr>
        <w:t>",pirson,NO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setitem(2,"</w:t>
      </w:r>
      <w:r>
        <w:rPr>
          <w:rFonts w:eastAsia="MS Mincho;ＭＳ 明朝"/>
        </w:rPr>
        <w:t>Критери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Колмогорова</w:t>
      </w:r>
      <w:r>
        <w:rPr>
          <w:rFonts w:eastAsia="MS Mincho;ＭＳ 明朝"/>
          <w:lang w:val="en-US"/>
        </w:rPr>
        <w:t>",kolm,NOCLOS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ub_menu.init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// Главное меню</w:t>
      </w:r>
    </w:p>
    <w:p>
      <w:pPr>
        <w:pStyle w:val="Style13"/>
        <w:rPr/>
      </w:pPr>
      <w:r>
        <w:rPr>
          <w:rFonts w:eastAsia="MS Mincho;ＭＳ 明朝"/>
        </w:rPr>
        <w:t>//--------------------------------------------------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int main(void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enu main_menu("Главное меню",20,6,60,16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main_menu.set_dialogstyle(WHITE,LIGHTGRAY);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ain_menu.set_itemsstyle(WHITE,LIGHTGRAY,WHITE,BLACK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ain_menu.setitem(0,"</w:t>
      </w:r>
      <w:r>
        <w:rPr>
          <w:rFonts w:eastAsia="MS Mincho;ＭＳ 明朝"/>
        </w:rPr>
        <w:t>Ввод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данных</w:t>
      </w:r>
      <w:r>
        <w:rPr>
          <w:rFonts w:eastAsia="MS Mincho;ＭＳ 明朝"/>
          <w:lang w:val="en-US"/>
        </w:rPr>
        <w:t>",input_data,NO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main_menu.setitem(1,"Включить функциональный преобразователь",switch_fun,NOCLOSE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in_menu.setitem(2,"Вывод основных характеристик",out_data,NOCLOSE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in_menu.setitem(3,"Вывод характеристик 2D выборки",out_2Ddata,NOCLOSE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in_menu.setitem(4,"Выбор функции распределения",elect_fun,NOCLOSE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in_menu.setitem(5,"Построение гистограмм",submenu,NOCLOSE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in_menu.setitem(6,"Построение поля рассеяния ",graf_pole,NOCLOSE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main_menu.setitem(7,"</w:t>
      </w:r>
      <w:r>
        <w:rPr>
          <w:rFonts w:eastAsia="MS Mincho;ＭＳ 明朝"/>
        </w:rPr>
        <w:t>Критери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огласия</w:t>
      </w:r>
      <w:r>
        <w:rPr>
          <w:rFonts w:eastAsia="MS Mincho;ＭＳ 明朝"/>
          <w:lang w:val="en-US"/>
        </w:rPr>
        <w:t>",submenu2,NOCLOSE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ain_menu.setitem(8,"</w:t>
      </w:r>
      <w:r>
        <w:rPr>
          <w:rFonts w:eastAsia="MS Mincho;ＭＳ 明朝"/>
        </w:rPr>
        <w:t>Выход</w:t>
      </w:r>
      <w:r>
        <w:rPr>
          <w:rFonts w:eastAsia="MS Mincho;ＭＳ 明朝"/>
          <w:lang w:val="en-US"/>
        </w:rPr>
        <w:t>",NULL,CLOS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ain_menu.init(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(!Viborka) delete Viborka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return 0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i/>
      <w:i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5:33:00Z</dcterms:created>
  <dc:creator>Антон</dc:creator>
  <dc:description/>
  <dc:language>en-US</dc:language>
  <cp:lastModifiedBy>Andre Griga</cp:lastModifiedBy>
  <dcterms:modified xsi:type="dcterms:W3CDTF">2004-05-25T16:27:00Z</dcterms:modified>
  <cp:revision>3</cp:revision>
  <dc:subject/>
  <dc:title>4</dc:title>
</cp:coreProperties>
</file>