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кци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оморфизмы и гомоморфизм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Определение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ве группы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которое отображен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ывается изоморфизмом, а групп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изоморфными (однотипными), если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взаимно однозначно и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g, { {g}} sup { ' }ÎG rSub { size 8{1} }  \) :j \( g* { {g}} sup { ' } \) =j \( g \) ·j \(  { {g}} sup { ' } \) } {</m:t>
        </m:r>
      </m:oMath>
      <w:r>
        <w:rPr/>
        <w:t>.</w:t>
      </w:r>
    </w:p>
    <w:p>
      <w:pPr>
        <w:pStyle w:val="Normal"/>
        <w:rPr/>
      </w:pPr>
      <w:r>
        <w:rPr/>
        <w:t xml:space="preserve">Изоморфизм груп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бозначается символ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Если выполнено только условие 2. , то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называется гомоморфизмом (подобием).</w:t>
      </w:r>
    </w:p>
    <w:p>
      <w:pPr>
        <w:pStyle w:val="Normal"/>
        <w:rPr>
          <w:u w:val="single"/>
        </w:rPr>
      </w:pPr>
      <w:r>
        <w:rPr>
          <w:u w:val="single"/>
        </w:rPr>
        <w:t>Примеры</w:t>
      </w:r>
    </w:p>
    <w:p>
      <w:pPr>
        <w:pStyle w:val="Normal"/>
        <w:rPr/>
      </w:pPr>
      <w:r>
        <w:rPr>
          <w:u w:val="single"/>
        </w:rPr>
        <w:t xml:space="preserve">1. </w:t>
      </w:r>
      <w:r>
        <w:rPr/>
        <w:t xml:space="preserve">Пусть групп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аданы таблицами умножения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m>
          <m:m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и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ba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</m:e>
          </m:mr>
        </m:m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Отображение </w:t>
      </w:r>
      <w:r>
        <w:rPr/>
      </w:r>
      <m:oMath xmlns:m="http://schemas.openxmlformats.org/officeDocument/2006/math"/>
      <w:r>
        <w:rPr/>
        <w:t xml:space="preserve"> является изоморфизмом. ( При всяком изоморфизме просто меняются обозначения элементов. “Внутренняя структура” группы остается неизменной).</w:t>
      </w:r>
    </w:p>
    <w:p>
      <w:pPr>
        <w:pStyle w:val="Normal"/>
        <w:rPr/>
      </w:pPr>
      <w:r>
        <w:rPr>
          <w:u w:val="single"/>
        </w:rPr>
        <w:t>2.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>
          <w:b/>
          <w:bCs/>
        </w:rPr>
        <w:t>Z</w:t>
      </w:r>
      <w:r>
        <w:rPr/>
        <w:t xml:space="preserve"> (группа целых чисел с операцией сложения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группа из предыдущего примера. Полож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(2n)=p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(2n+1)=q.</w:t>
      </w:r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гомоморфизм.</w:t>
      </w:r>
    </w:p>
    <w:p>
      <w:pPr>
        <w:pStyle w:val="Normal"/>
        <w:rPr/>
      </w:pPr>
      <w:r>
        <w:rPr/>
        <w:t xml:space="preserve">3. Пусть H - нормальная подгруппа в G и G/H соответствующая факторгруппа. Напомним, что ее элементами являются всевозможные смежные классы x*H,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G</m:t>
        </m:r>
      </m:oMath>
      <w:r>
        <w:rPr/>
        <w:t xml:space="preserve">. Определим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формул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(x)=x*H.  Поскольку смежные классы перемножаются по формуле (x*H)*(y*H)= (x*y)*H,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является гомоморфизмом. Оно называется </w:t>
      </w:r>
      <w:r>
        <w:rPr>
          <w:i/>
          <w:iCs/>
        </w:rPr>
        <w:t xml:space="preserve">естественным </w:t>
      </w:r>
      <w:r>
        <w:rPr/>
        <w:t>гомоморфизмом группы на факторгруппу.</w:t>
      </w:r>
    </w:p>
    <w:p>
      <w:pPr>
        <w:pStyle w:val="Normal"/>
        <w:rPr>
          <w:u w:val="single"/>
        </w:rPr>
      </w:pPr>
      <w:r>
        <w:rPr>
          <w:u w:val="single"/>
        </w:rPr>
        <w:t>Простейшие свойства гомоморфизмов групп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гомоморфизм. Тог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Ì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подгрупп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подгрупп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Ì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(нормальная) подгруппа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(нормальная) подгрупп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аза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Î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любой элемент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по признаку нейтрального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Име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 признаку обратного элемента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Применим признак подгрупп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Ì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подгрупп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 элементы и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е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ходят в К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ÎK</m:t>
        </m:r>
      </m:oMath>
      <w:r>
        <w:rPr/>
        <w:t xml:space="preserve"> и потому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Î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подгрупп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усть теперь К - нормальная подгрупп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Î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любой элемент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значи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Аналогично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·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·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 есть подгрупп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ормальн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Замечание</w:t>
      </w:r>
    </w:p>
    <w:p>
      <w:pPr>
        <w:pStyle w:val="Normal"/>
        <w:rPr/>
      </w:pPr>
      <w:r>
        <w:rPr/>
        <w:t>Образ нормальной подгруппы не всегда  нормален.</w:t>
      </w:r>
    </w:p>
    <w:p>
      <w:pPr>
        <w:pStyle w:val="Normal"/>
        <w:rPr/>
      </w:pPr>
      <w:r>
        <w:rPr/>
        <w:t xml:space="preserve">Из доказанной теоремы следует  в частности, что для всякого гомоморфиз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одгрупп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на называется образом гомоморфиз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обозначается I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чно такж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подгрупп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ричем нормальная, поскольку тривиальная подгруппа {e} нормальна в любой группе. Она называется ядром гомоморфиз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обозначается K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  <w:t>Инъективные и сюръективные гомоморфизмы.</w:t>
      </w:r>
    </w:p>
    <w:p>
      <w:pPr>
        <w:pStyle w:val="Normal"/>
        <w:rPr/>
      </w:pPr>
      <w:r>
        <w:rPr/>
        <w:t>Напомним, что отображ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называется инъективным, если оно переводит различные элементы из X в различные элементы Y и сюръективным, если его образ совпадает со всем Y. Например, естественный гомоморфизм группы на подгруппу сюръективен. Из определения сразу следует, что гомоморфиз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cюръективен тогда и только тогда, когда I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Критерий инъективности гомоморфизма групп</w:t>
      </w:r>
    </w:p>
    <w:p>
      <w:pPr>
        <w:pStyle w:val="Normal"/>
        <w:rPr/>
      </w:pPr>
      <w:r>
        <w:rPr/>
        <w:t xml:space="preserve">Гомоморфизм груп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нъективен тогда и только тогда, когда K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=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}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азательство</w:t>
      </w:r>
    </w:p>
    <w:p>
      <w:pPr>
        <w:pStyle w:val="Normal"/>
        <w:rPr/>
      </w:pPr>
      <w:r>
        <w:rPr/>
        <w:t xml:space="preserve">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и значит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нъективно в ядре не может быть других элементов и таким образом K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={e}. Обратно, пусть ядр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состоит только из нейтрального элемента и x и y - два таких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и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 и потому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. Отсюда получаем x=y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нъективно.</w:t>
      </w:r>
    </w:p>
    <w:p>
      <w:pPr>
        <w:pStyle w:val="Normal"/>
        <w:rPr/>
      </w:pPr>
      <w:r>
        <w:rPr/>
        <w:t>Следствие</w:t>
      </w:r>
    </w:p>
    <w:p>
      <w:pPr>
        <w:pStyle w:val="Normal"/>
        <w:rPr/>
      </w:pPr>
      <w:r>
        <w:rPr/>
        <w:t xml:space="preserve">Если K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= {e}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зоморфно отображ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подгруппу I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Теорема Кэли</w:t>
      </w:r>
    </w:p>
    <w:p>
      <w:pPr>
        <w:pStyle w:val="Normal"/>
        <w:rPr/>
      </w:pPr>
      <w:r>
        <w:rPr/>
        <w:t>Всякая конечная группа порядка n изоморфна подгруппе группы перестановок из n элемент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азательство</w:t>
      </w:r>
    </w:p>
    <w:p>
      <w:pPr>
        <w:pStyle w:val="Normal"/>
        <w:rPr/>
      </w:pPr>
      <w:r>
        <w:rPr/>
        <w:t>Пусть G=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}- группа порядка n. Составим для нее таблицу Кэли.  В i-ой строке этой таблицы выписаны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которые только порядком следования отличаются от первоначального набора элементов группы. Обозначим полученную перестанов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Определим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Как нам известно, произведению элементов группы G отвечает композиция перестановок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гомоморфизм.  Есл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то, в част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значи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. Таким образом, </w:t>
      </w:r>
      <w:r>
        <w:rPr>
          <w:rFonts w:eastAsia="Times New Roman" w:cs="Times New Roman" w:ascii="Times New Roman" w:hAnsi="Times New Roman"/>
          <w:lang w:val="en-US"/>
        </w:rPr>
        <w:t>K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тривиально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определяет изоморфизм между G и подгруппой I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u w:val="single"/>
        </w:rPr>
        <w:t>Теорема о гомоморфизме для групп</w:t>
      </w:r>
      <w:r>
        <w:rPr/>
        <w:t xml:space="preserve"> 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юръективный гомоморфизм. Тогда факторгруппа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</m:t>
            </m:r>
          </m:den>
        </m:f>
        <m:r>
          <w:rPr>
            <w:rFonts w:ascii="Cambria Math" w:hAnsi="Cambria Math"/>
          </w:rPr>
          <m:t xml:space="preserve">j</m:t>
        </m:r>
      </m:oMath>
      <w:r>
        <w:rPr/>
        <w:t xml:space="preserve"> изоморф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Если эти изоморфные группы отождествить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превращается в естественный гомоморфиз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</m:t>
            </m:r>
          </m:den>
        </m:f>
        <m:r>
          <w:rPr>
            <w:rFonts w:ascii="Cambria Math" w:hAnsi="Cambria Math"/>
          </w:rPr>
          <m:t xml:space="preserve">j</m:t>
        </m:r>
      </m:oMath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</w:t>
      </w:r>
    </w:p>
    <w:p>
      <w:pPr>
        <w:pStyle w:val="Normal"/>
        <w:rPr/>
      </w:pPr>
      <w:r>
        <w:rPr/>
        <w:t xml:space="preserve">Обозначим H=k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 Следующим образом определим отображени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усть С произвольный элемент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то есть некоторый смежный класс групп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 ее подгруппе H. Возьмем люб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C</m:t>
        </m:r>
      </m:oMath>
      <w:r>
        <w:rPr/>
        <w:t xml:space="preserve">. 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не зависит от выбора элемента x. В самом деле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ÎC</m:t>
        </m:r>
      </m:oMath>
      <w:r>
        <w:rPr/>
        <w:t xml:space="preserve"> любой другой элемент, то y=x*h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H</m:t>
        </m:r>
      </m:oMath>
      <w:r>
        <w:rPr/>
        <w:t xml:space="preserve"> и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лож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Используя правило перемножения смежных классов, получаем: Ф((x*H)*(y*H)) =Ф((x*y)*H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Ф(x*H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·</m:t>
        </m:r>
      </m:oMath>
      <w:r>
        <w:rPr/>
        <w:t xml:space="preserve">Ф(y*H), то есть построенное отображение - гомоморфизм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Î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любой элемент, то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сюръективно, найдется та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Î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. Но тогда Ф(x*H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Значит Ф - сюръективно. Если Ф(x*H)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ф(x)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H</m:t>
        </m:r>
      </m:oMath>
      <w:r>
        <w:rPr/>
        <w:t xml:space="preserve"> и потому x*H=H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sub>
        </m:sSub>
      </m:oMath>
      <w:r>
        <w:rPr/>
        <w:t>. Это доказывает, что Ker Ф=е и значит Ф - инъективно и, следовательно, является изоморфизмом. Поскольк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(x)= Ф(x*H), мы видим, что если считать изоморфизм Ф тождественным отображением ( то есть отождестви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G/H),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совпадет с естественным гомоморфизмом, переводящим x в x*H.</w:t>
      </w:r>
    </w:p>
    <w:p>
      <w:pPr>
        <w:pStyle w:val="Normal"/>
        <w:rPr/>
      </w:pPr>
      <w:r>
        <w:rPr/>
        <w:t>Следствие</w:t>
      </w:r>
    </w:p>
    <w:p>
      <w:pPr>
        <w:pStyle w:val="Normal"/>
        <w:rPr/>
      </w:pPr>
      <w:r>
        <w:rPr/>
        <w:t xml:space="preserve">Всякий гомоморфиз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определяет изоморфизм между факторгруппой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</m:t>
            </m:r>
          </m:den>
        </m:f>
        <m:r>
          <w:rPr>
            <w:rFonts w:ascii="Cambria Math" w:hAnsi="Cambria Math"/>
          </w:rPr>
          <m:t xml:space="preserve">j</m:t>
        </m:r>
      </m:oMath>
      <w:r>
        <w:rPr/>
        <w:t xml:space="preserve"> и подгруппой I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/>
      </w:pPr>
      <w:r>
        <w:rPr/>
        <w:t>Приме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{1, -1} с операцией умножения. Определим гомоморфиз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, сопоставляя каждой четной перестановке число 1, а нечетной - число (-1). Тогда K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подгруппа четных перестановок. Очевидно, что при n&gt;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сюръективно. По теореме о гомоморфиз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нормальная подгрупп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(А)=det(A) является сюръективным гомоморфизмом группы GL(n,</w:t>
      </w:r>
      <w:r>
        <w:rPr>
          <w:b/>
          <w:bCs/>
        </w:rPr>
        <w:t>R</w:t>
      </w:r>
      <w:r>
        <w:rPr/>
        <w:t xml:space="preserve">) всех невырожденных матриц порядка n  в групп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 не равных нулю чисел с операцией умножения. При этом K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= SL(n,</w:t>
      </w:r>
      <w:r>
        <w:rPr>
          <w:b/>
          <w:bCs/>
        </w:rPr>
        <w:t>R</w:t>
      </w:r>
      <w:r>
        <w:rPr/>
        <w:t>) -подгруппа матриц с определителем 1. Значит  эта подгруппа нормальна и GL(n,</w:t>
      </w:r>
      <w:r>
        <w:rPr>
          <w:b/>
          <w:bCs/>
        </w:rPr>
        <w:t>R</w:t>
      </w:r>
      <w:r>
        <w:rPr/>
        <w:t>) /SL(n,</w:t>
      </w:r>
      <w:r>
        <w:rPr>
          <w:b/>
          <w:bCs/>
        </w:rPr>
        <w:t>R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>.</w:t>
      </w:r>
    </w:p>
    <w:sectPr>
      <w:type w:val="nextPage"/>
      <w:pgSz w:w="13039" w:h="16838"/>
      <w:pgMar w:left="1134" w:right="2126" w:gutter="0" w:header="0" w:top="42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2T07:33:00Z</dcterms:created>
  <dc:creator>Гвоздицин Александр свет Геннадьевич</dc:creator>
  <dc:description/>
  <dc:language>en-US</dc:language>
  <cp:lastModifiedBy>GRIGOR</cp:lastModifiedBy>
  <dcterms:modified xsi:type="dcterms:W3CDTF">1998-09-15T09:50:00Z</dcterms:modified>
  <cp:revision>9</cp:revision>
  <dc:subject/>
  <dc:title>Лекция 3</dc:title>
</cp:coreProperties>
</file>