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Интегрирование с помощью подстановк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усть подынтегральная ф-ия в интеграле непрерывна на </w:t>
      </w:r>
      <w:r>
        <w:rPr>
          <w:i/>
          <w:sz w:val="24"/>
        </w:rPr>
        <w:t>Х</w:t>
      </w:r>
      <w:r>
        <w:rPr>
          <w:sz w:val="24"/>
        </w:rPr>
        <w:t xml:space="preserve"> и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. на промежутке </w:t>
      </w:r>
      <w:r>
        <w:rPr>
          <w:i/>
          <w:sz w:val="24"/>
        </w:rPr>
        <w:t>Т</w:t>
      </w:r>
      <w:r>
        <w:rPr>
          <w:sz w:val="24"/>
        </w:rPr>
        <w:t xml:space="preserve"> и имеет на нем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 промежутке </w:t>
      </w:r>
      <w:r>
        <w:rPr>
          <w:i/>
          <w:sz w:val="24"/>
        </w:rPr>
        <w:t>Х</w:t>
      </w:r>
      <w:r>
        <w:rPr>
          <w:sz w:val="24"/>
        </w:rPr>
        <w:t xml:space="preserve"> , тогда справедливо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Алгоритм интегрирования подстановк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интеграла подынтеграль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такая, что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является табличным или сводится к нему так, что легко находитс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х.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одставляем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 которая и будет первообразной для исходного интегр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лгорит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асть подынтегрального выражения вводится под знак дифференциала и полученное выражение под знаком дифференциала обозначается как новая перемен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подынтегральной ф-ии делается замена переменной на новую, находитс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т новой перемен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озвращ. к старой перемен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Интегрирование по частя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тегрирую выражение любого дифференциала произведения, получи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  <w:t>Рекоменд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нтегралах с подынтегральным выражением вид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x</m:t>
                </m:r>
              </m:e>
              <m:e/>
            </m:d>
          </m:e>
        </m:eqArr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i/>
          <w:sz w:val="24"/>
        </w:rPr>
        <w:t>Pn</w:t>
      </w:r>
      <w:r>
        <w:rPr>
          <w:sz w:val="24"/>
        </w:rPr>
        <w:t xml:space="preserve"> –многочлен степени </w:t>
      </w:r>
      <w:r>
        <w:rPr>
          <w:i/>
          <w:sz w:val="24"/>
        </w:rPr>
        <w:t>n</w:t>
      </w:r>
      <w:r>
        <w:rPr>
          <w:sz w:val="24"/>
        </w:rPr>
        <w:t xml:space="preserve"> )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Pn</w:t>
      </w:r>
      <w:r>
        <w:rPr>
          <w:sz w:val="24"/>
        </w:rPr>
        <w:t xml:space="preserve"> принимается за </w:t>
      </w:r>
      <w:r>
        <w:rPr>
          <w:i/>
          <w:sz w:val="24"/>
        </w:rPr>
        <w:t>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нтегралах с подынтегральным выражением вид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 </w:t>
      </w:r>
      <w:r>
        <w:rPr>
          <w:i/>
          <w:sz w:val="24"/>
        </w:rPr>
        <w:t>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Интегрирование с подстановкой выражений ви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>
          <w:sz w:val="24"/>
        </w:rPr>
        <w:t xml:space="preserve"> после  двукратного интегрирования по частям приводится к линейному уравнению относительно вычисляемого интегр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Интегрирование дробно-рациональных выражений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Df</w:t>
      </w:r>
      <w:r>
        <w:rPr>
          <w:sz w:val="24"/>
        </w:rPr>
        <w:t xml:space="preserve"> Дробно-рациональ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тношение 2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ногочлен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многочлены степени </w:t>
      </w:r>
      <w:r>
        <w:rPr>
          <w:i/>
          <w:sz w:val="24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 xml:space="preserve"> m</w:t>
      </w:r>
      <w:r>
        <w:rPr>
          <w:sz w:val="24"/>
        </w:rPr>
        <w:t xml:space="preserve"> соответствен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циональная дробь правильная, если степень числителя строго меньше степени знаменателя, обратно - неправильна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Zm</w:t>
      </w:r>
      <w:r>
        <w:rPr>
          <w:sz w:val="24"/>
          <w:lang w:val="en-US"/>
        </w:rPr>
        <w:t xml:space="preserve"> </w:t>
      </w:r>
      <w:r>
        <w:rPr>
          <w:sz w:val="24"/>
        </w:rPr>
        <w:t>Неправильная рациональная дробь путем выделения целой части приводится к сумме многочлена и правильной рациональной дроби; многочлен называется целой частью неправильной дроб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остейшие (элементарные) рациональные дроби и их примен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простым рациональным дробям относятся рациональные дроби типов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</m:oMath>
      <w:r>
        <w:rPr>
          <w:sz w:val="24"/>
        </w:rPr>
        <w:t>- вещественные постоянны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</m:oMath>
      <w:r>
        <w:rPr>
          <w:sz w:val="24"/>
        </w:rPr>
        <w:t xml:space="preserve">- вещественные постоянные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нтегрирование 1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нтегрирование 2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нтегрирование 3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одится в два этап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 числителе выделяется дифференциал знамен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Выделение полного квадрата в знаменателе второго интегр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нтегрирование 4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ыделяем в числителе *** знамен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</m:e>
              </m:nary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Выделяем в знаменателе 2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интеграла ф-лы квадра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  <m:e/>
          </m:eqArr>
        </m:oMath>
      </m:oMathPara>
    </w:p>
    <w:p>
      <w:pPr>
        <w:pStyle w:val="Style14"/>
        <w:rPr/>
      </w:pPr>
      <w:r>
        <w:rPr/>
        <w:t xml:space="preserve">Рекуррентная формула для вычисл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</w:t>
      </w:r>
      <w:r>
        <w:rPr/>
        <w:t xml:space="preserve"> (вычисление происходит путем подстановки в известную фор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den>
                      </m:f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ut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Разложение рациональной дроби на простейш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урсе алгебры доказываются утвержд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0:06:00Z</dcterms:created>
  <dc:creator>Стас</dc:creator>
  <dc:description/>
  <dc:language>en-US</dc:language>
  <cp:lastModifiedBy>nik</cp:lastModifiedBy>
  <cp:lastPrinted>1999-05-10T17:12:00Z</cp:lastPrinted>
  <dcterms:modified xsi:type="dcterms:W3CDTF">2000-05-12T07:21:00Z</dcterms:modified>
  <cp:revision>28</cp:revision>
  <dc:subject/>
  <dc:title>Интегрирование с помощью подстановки</dc:title>
</cp:coreProperties>
</file>