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sz w:val="40"/>
        </w:rPr>
        <w:t xml:space="preserve">                                                                </w:t>
      </w:r>
      <w:r>
        <w:rPr>
          <w:b/>
          <w:sz w:val="28"/>
        </w:rPr>
        <w:t>Кафедра: РиТК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Отчет по практик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Камея – деревообрабатывающий станок с числовым программным управлением”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Выполнил: студент гр. ЭМ-37.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</w:t>
      </w:r>
      <w:r>
        <w:rPr>
          <w:b/>
          <w:sz w:val="32"/>
        </w:rPr>
        <w:t xml:space="preserve">Масленников А.В. </w:t>
      </w:r>
    </w:p>
    <w:p>
      <w:pPr>
        <w:pStyle w:val="Heading4"/>
        <w:rPr/>
      </w:pPr>
      <w:r>
        <w:rPr/>
        <w:t xml:space="preserve">                                    </w:t>
      </w:r>
      <w:r>
        <w:rPr/>
        <w:t>Руководитель от предприятия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 xml:space="preserve">Руководитель практики от университета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</w:t>
      </w:r>
      <w:r>
        <w:rPr>
          <w:b/>
          <w:sz w:val="32"/>
        </w:rPr>
        <w:t>Малашин С.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Краснояр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г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одержание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191770</wp:posOffset>
                </wp:positionV>
                <wp:extent cx="62179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.1pt" to="469.0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.Введ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.Руководство по эксплуатац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1 Назначение и область применения издел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2 Технические данны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3 Шаговый электродвигатель(ШДР80-0,1-1,502УЗ)</w:t>
      </w:r>
    </w:p>
    <w:p>
      <w:pPr>
        <w:pStyle w:val="Normal"/>
        <w:rPr/>
      </w:pPr>
      <w:r>
        <w:rPr>
          <w:b/>
          <w:sz w:val="32"/>
        </w:rPr>
        <w:t>2.4 Блок бесперебойного питания(</w:t>
      </w:r>
      <w:r>
        <w:rPr>
          <w:b/>
          <w:sz w:val="32"/>
          <w:lang w:val="en-US"/>
        </w:rPr>
        <w:t>Plu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UPS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5 Устройство издел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3.приложение.1 Техническое описание управляющей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</w:t>
      </w:r>
      <w:r>
        <w:rPr>
          <w:b/>
          <w:sz w:val="36"/>
        </w:rPr>
        <w:t>программ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4.приложение.2 Альбом чертеже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 Монтажный чертёж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2 (рис.1) Координатный сто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3 (рис.2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4 (рис.3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5 (рис.4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6 (рис.5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7 (рис.6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8 (рис.7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9 (рис.8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0 (рис.9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1 Шкаф управления(общая электрическая схема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12 Принципиальная электрическая схем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5.Наработк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1 Трафорет под фрезу для выреза под навес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2 Копир для дверей ДГ21-7,8,9,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3 Контур для дверей ДГ21-7,8,9,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4 Орнамент на филён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3.</w:t>
      </w:r>
      <w:r>
        <w:rPr>
          <w:b/>
          <w:sz w:val="32"/>
        </w:rPr>
        <w:t xml:space="preserve"> </w:t>
      </w:r>
      <w:r>
        <w:rPr>
          <w:b/>
          <w:sz w:val="36"/>
        </w:rPr>
        <w:t>Шаговый электродвигатель(ШДР80-0,1-1,502УЗ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Основные технические характеристики</w:t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>Основные параметры</w:t>
      </w:r>
    </w:p>
    <w:tbl>
      <w:tblPr>
        <w:tblW w:w="896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569"/>
      </w:tblGrid>
      <w:tr>
        <w:trPr>
          <w:trHeight w:val="18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пряжение питания на входе блока управления, 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+-4,8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ок в цепи фазовой обмотки в режиме фиксированной стоянки при трёх включенных фазах, 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+-0,1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Единичный шаг, граду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атическая погрешность обработки шага, мин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25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минальный вращающий момент, Н*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минальный момент инерции, кг*м^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*10^-6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Номинальная приёмистость, шаг/</w:t>
            </w:r>
            <w:r>
              <w:rPr>
                <w:b/>
                <w:sz w:val="32"/>
                <w:lang w:val="en-US"/>
              </w:rPr>
              <w:t>c</w:t>
            </w:r>
            <w:r>
              <w:rPr>
                <w:b/>
                <w:sz w:val="32"/>
              </w:rPr>
              <w:t xml:space="preserve"> не мене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0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ксимальная приёмистость при номинальном напряжении питания, шаг/с не мене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500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ксимальный статический момент при питании 2х фаз, Н*м не мене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ксимальная частота отработки шагов в номинальном режиме, шаг/с, при импульсной форсиров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00</w:t>
            </w:r>
          </w:p>
        </w:tc>
      </w:tr>
      <w:tr>
        <w:trPr>
          <w:trHeight w:val="17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исло фа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 xml:space="preserve">Режим работы: перемежающийся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4. Блок бесперебойного питания(</w:t>
      </w:r>
      <w:r>
        <w:rPr>
          <w:b/>
          <w:sz w:val="36"/>
          <w:lang w:val="en-US"/>
        </w:rPr>
        <w:t>Plus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UPS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ие характерис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40"/>
        <w:gridCol w:w="3140"/>
      </w:tblGrid>
      <w:tr>
        <w:trPr>
          <w:trHeight w:val="120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 вход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пряже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11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2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3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 xml:space="preserve"> или 240</w:t>
            </w:r>
            <w:r>
              <w:rPr>
                <w:b/>
                <w:sz w:val="32"/>
                <w:lang w:val="en-US"/>
              </w:rPr>
              <w:t>VCA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ебания напряж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15%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аст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Гц или 60Гц       +- 3%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 выходе в резервном режим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пряже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11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2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>, 230</w:t>
            </w:r>
            <w:r>
              <w:rPr>
                <w:b/>
                <w:sz w:val="32"/>
                <w:lang w:val="en-US"/>
              </w:rPr>
              <w:t>VCA</w:t>
            </w:r>
            <w:r>
              <w:rPr>
                <w:b/>
                <w:sz w:val="32"/>
              </w:rPr>
              <w:t xml:space="preserve"> или 240</w:t>
            </w:r>
            <w:r>
              <w:rPr>
                <w:b/>
                <w:sz w:val="32"/>
                <w:lang w:val="en-US"/>
              </w:rPr>
              <w:t>VCA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ебания напряж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3%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аст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Гц или 60Гц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лебания частот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+-1Гц</w:t>
            </w:r>
          </w:p>
        </w:tc>
      </w:tr>
      <w:tr>
        <w:trPr>
          <w:trHeight w:val="148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орма амплиту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упенчато-синусоидальная</w:t>
            </w:r>
          </w:p>
        </w:tc>
      </w:tr>
      <w:tr>
        <w:trPr>
          <w:trHeight w:val="21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переход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мс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атаре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обслуживаемая, герметичная свинцово-кислотная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работ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-30 минут</w:t>
            </w:r>
          </w:p>
        </w:tc>
      </w:tr>
      <w:tr>
        <w:trPr>
          <w:trHeight w:val="1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ремя подзаряд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 часов (полное)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Физические параметр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азмеры(мм) Д*Ш*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6*89*170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с(кг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 – 12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словия эксплуат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 – 40 `С при полной загрузке</w:t>
            </w:r>
          </w:p>
        </w:tc>
      </w:tr>
      <w:tr>
        <w:trPr>
          <w:trHeight w:val="185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ровень шум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Менее 40Дб            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(1 метр)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/>
      </w:pPr>
      <w:r>
        <w:rPr/>
        <w:t xml:space="preserve">                               </w:t>
      </w:r>
      <w:r>
        <w:rPr/>
        <w:t>Введение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476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оизводственное объединение “Электро Химический Завод” многоплановое государственное предприятие в структуре министерства атомной промышленност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В состав ПО “ЭХЗ” входит: 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основное производство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вспомогательное производств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В том числе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) ПМН – производство магнитных носителе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Б) ТНП – товаров народного потребления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) Подразделения энергитического обеспеч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) Автотранспортное предприят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) Строительномонтажные подразднлн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Е) Совхоз “Искра”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Основное производство: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оно имеет оборонное и мирное значение 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Вспомогательные производства: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>Производство магнитных носителей, выпускает плёнку для видео и аудио кассет и сами кассеты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Предприятия товаров народного потребления выпускают аудио        </w:t>
      </w:r>
    </w:p>
    <w:p>
      <w:pPr>
        <w:pStyle w:val="Normal"/>
        <w:rPr/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и видео аппаратуру: видеомагнитофоны, телевизоры, приборы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учёта и контроля, керамические изделия. Имеет в своих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технологиях конвеерные мини сборки, контроля, настройки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Подразделения энергитического обеспечения ведут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бесперебойное снабжение электроэнергией, водой, теплом,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связью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Автотранспортное предприятия обеспечивают доставку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работников на работу и с работы, все транспортные операции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по перевозкам, механизмами и кранами для всего объединения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2"/>
        </w:rPr>
        <w:t xml:space="preserve">Строительномонтажные предприятия занимаются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капитальными ремонтами, строительно монтажными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работами.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Совхоз “Искра” выращивает зерно, овощи, содержит скот для  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предприятия,  столовых, детских дошкольных учереждений и нужд города. В своей структуре имеет цех по переработке молока и молочных продуктов, зерна и зерновых, тепличные хозяйства. Выращивает все виды овощей культивирующие в Сибир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актика проходила в строительномонтажном управлении 95, состоящей из трёх СМУ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Энергомеханического участка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Участка бетонных изделий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Деревообрабатывающего участ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МУ-95  строит новые и занимается реконструкцией существующих зданий и инженерных сооружений. Ведёт жилищное строительство многоэтажных домов и индивидуальных катедже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Энергомеханический участок обеспечивает энергией, водой, теплом, связью СМУ-95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часток бутонных изделий вырабатываетбитонные и растворные смесидля всех строительных подразделений ПО ”ЭХЗ”;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Железобетонные и бетонные изделия в том числе элементы брусчатки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Арматурные изделия, закладные детали, металоконструкции, нестандартное оборуд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Участок деревообработки занимается распиловкой леса на брус и доски, сушку после распиловки, различную продукцию в том числе филёнчатые двери, подоконка, доска пола и другие…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107315</wp:posOffset>
                </wp:positionV>
                <wp:extent cx="6126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45pt" to="490.6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На участке освоел: деревообрабатывающий станок с числовым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</w:t>
      </w:r>
      <w:r>
        <w:rPr>
          <w:b/>
          <w:sz w:val="32"/>
        </w:rPr>
        <w:t>програмным управлением “КАМЕЯ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  <w:t>Технологическая схема участка изготовления филёнчатых дверей.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201295</wp:posOffset>
                </wp:positionV>
                <wp:extent cx="6126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85pt" to="490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201295</wp:posOffset>
                </wp:positionV>
                <wp:extent cx="0" cy="2468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85pt" to="51.5pt,2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010</wp:posOffset>
                </wp:positionH>
                <wp:positionV relativeFrom="paragraph">
                  <wp:posOffset>201295</wp:posOffset>
                </wp:positionV>
                <wp:extent cx="0" cy="1737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.85pt" to="116.3pt,1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1295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5.85pt" to="181.1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8.65pt" to="461.9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40450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8.65pt" to="483.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201295</wp:posOffset>
                </wp:positionV>
                <wp:extent cx="0" cy="1188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.85pt" to="461.9pt,109.4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50495</wp:posOffset>
                </wp:positionV>
                <wp:extent cx="27432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1.85pt;width:2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150495</wp:posOffset>
                </wp:positionV>
                <wp:extent cx="27432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1.8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5650</wp:posOffset>
                </wp:positionH>
                <wp:positionV relativeFrom="paragraph">
                  <wp:posOffset>5905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4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5730</wp:posOffset>
                </wp:positionH>
                <wp:positionV relativeFrom="paragraph">
                  <wp:posOffset>15049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11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810</wp:posOffset>
                </wp:positionH>
                <wp:positionV relativeFrom="paragraph">
                  <wp:posOffset>15049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11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150495</wp:posOffset>
                </wp:positionV>
                <wp:extent cx="4572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pt;margin-top:11.8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3170</wp:posOffset>
                </wp:positionH>
                <wp:positionV relativeFrom="paragraph">
                  <wp:posOffset>150495</wp:posOffset>
                </wp:positionV>
                <wp:extent cx="5486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pt;margin-top:11.8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2477135</wp:posOffset>
                </wp:positionV>
                <wp:extent cx="0" cy="1097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95.05pt" to="51.5pt,2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3574415</wp:posOffset>
                </wp:positionV>
                <wp:extent cx="6217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81.45pt" to="497.85pt,2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010</wp:posOffset>
                </wp:positionH>
                <wp:positionV relativeFrom="paragraph">
                  <wp:posOffset>1928495</wp:posOffset>
                </wp:positionV>
                <wp:extent cx="0" cy="16459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1.85pt" to="116.3pt,2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465455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6.65pt" to="137.8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4210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6.65pt" to="181.0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5570</wp:posOffset>
                </wp:positionH>
                <wp:positionV relativeFrom="paragraph">
                  <wp:posOffset>1928495</wp:posOffset>
                </wp:positionV>
                <wp:extent cx="1828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1.85pt" to="123.45pt,1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5570</wp:posOffset>
                </wp:positionH>
                <wp:positionV relativeFrom="paragraph">
                  <wp:posOffset>1471295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5.85pt" to="123.4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10</wp:posOffset>
                </wp:positionH>
                <wp:positionV relativeFrom="paragraph">
                  <wp:posOffset>2477135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95.05pt" to="58.65pt,1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610</wp:posOffset>
                </wp:positionH>
                <wp:positionV relativeFrom="paragraph">
                  <wp:posOffset>2202815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3.45pt" to="58.65pt,1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7401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9.45pt" to="137.9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37401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9.45pt" to="152.3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8610</wp:posOffset>
                </wp:positionH>
                <wp:positionV relativeFrom="paragraph">
                  <wp:posOffset>99695</wp:posOffset>
                </wp:positionV>
                <wp:extent cx="9144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pt;margin-top:7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8690</wp:posOffset>
                </wp:positionH>
                <wp:positionV relativeFrom="paragraph">
                  <wp:posOffset>99695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7pt;margin-top:7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589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597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173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08930</wp:posOffset>
                </wp:positionH>
                <wp:positionV relativeFrom="paragraph">
                  <wp:posOffset>282575</wp:posOffset>
                </wp:positionV>
                <wp:extent cx="2743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9pt;margin-top:22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309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pt;margin-top:1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749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7pt;margin-top:1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010</wp:posOffset>
                </wp:positionH>
                <wp:positionV relativeFrom="paragraph">
                  <wp:posOffset>922655</wp:posOffset>
                </wp:positionV>
                <wp:extent cx="43891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2.65pt" to="461.85pt,7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2770</wp:posOffset>
                </wp:positionH>
                <wp:positionV relativeFrom="paragraph">
                  <wp:posOffset>2477135</wp:posOffset>
                </wp:positionV>
                <wp:extent cx="548640" cy="822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95.05pt;width:43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2294255</wp:posOffset>
                </wp:positionV>
                <wp:extent cx="182880" cy="11887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80.65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2850</wp:posOffset>
                </wp:positionH>
                <wp:positionV relativeFrom="paragraph">
                  <wp:posOffset>2751455</wp:posOffset>
                </wp:positionV>
                <wp:extent cx="91440" cy="91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pt;margin-top:21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9890</wp:posOffset>
                </wp:positionH>
                <wp:positionV relativeFrom="paragraph">
                  <wp:posOffset>2019935</wp:posOffset>
                </wp:positionV>
                <wp:extent cx="36576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59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2019935</wp:posOffset>
                </wp:positionV>
                <wp:extent cx="18288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59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2934335</wp:posOffset>
                </wp:positionV>
                <wp:extent cx="18288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231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7010</wp:posOffset>
                </wp:positionH>
                <wp:positionV relativeFrom="paragraph">
                  <wp:posOffset>1928495</wp:posOffset>
                </wp:positionV>
                <wp:extent cx="14630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1.85pt" to="231.45pt,151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0050</wp:posOffset>
                </wp:positionH>
                <wp:positionV relativeFrom="paragraph">
                  <wp:posOffset>1928495</wp:posOffset>
                </wp:positionV>
                <wp:extent cx="0" cy="16459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1.85pt" to="231.5pt,28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4370</wp:posOffset>
                </wp:positionH>
                <wp:positionV relativeFrom="paragraph">
                  <wp:posOffset>3025775</wp:posOffset>
                </wp:positionV>
                <wp:extent cx="45720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238.2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7250</wp:posOffset>
                </wp:positionH>
                <wp:positionV relativeFrom="paragraph">
                  <wp:posOffset>2842895</wp:posOffset>
                </wp:positionV>
                <wp:extent cx="91440" cy="914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22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2930</wp:posOffset>
                </wp:positionH>
                <wp:positionV relativeFrom="paragraph">
                  <wp:posOffset>2385695</wp:posOffset>
                </wp:positionV>
                <wp:extent cx="27432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pt;margin-top:187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0130</wp:posOffset>
                </wp:positionH>
                <wp:positionV relativeFrom="paragraph">
                  <wp:posOffset>2202815</wp:posOffset>
                </wp:positionV>
                <wp:extent cx="27432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pt;margin-top:173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0050</wp:posOffset>
                </wp:positionH>
                <wp:positionV relativeFrom="paragraph">
                  <wp:posOffset>2111375</wp:posOffset>
                </wp:positionV>
                <wp:extent cx="10972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66.25pt" to="317.85pt,166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7330</wp:posOffset>
                </wp:positionH>
                <wp:positionV relativeFrom="paragraph">
                  <wp:posOffset>2019935</wp:posOffset>
                </wp:positionV>
                <wp:extent cx="0" cy="15544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9.05pt" to="317.9pt,28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1650</wp:posOffset>
                </wp:positionH>
                <wp:positionV relativeFrom="paragraph">
                  <wp:posOffset>2934335</wp:posOffset>
                </wp:positionV>
                <wp:extent cx="45720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pt;margin-top:231.0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3090</wp:posOffset>
                </wp:positionH>
                <wp:positionV relativeFrom="paragraph">
                  <wp:posOffset>2751455</wp:posOffset>
                </wp:positionV>
                <wp:extent cx="274320" cy="6400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16.6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8770</wp:posOffset>
                </wp:positionH>
                <wp:positionV relativeFrom="paragraph">
                  <wp:posOffset>3025775</wp:posOffset>
                </wp:positionV>
                <wp:extent cx="91440" cy="914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238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0290</wp:posOffset>
                </wp:positionH>
                <wp:positionV relativeFrom="paragraph">
                  <wp:posOffset>3025775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7pt;margin-top:238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8770</wp:posOffset>
                </wp:positionH>
                <wp:positionV relativeFrom="paragraph">
                  <wp:posOffset>2385695</wp:posOffset>
                </wp:positionV>
                <wp:extent cx="27432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187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1730</wp:posOffset>
                </wp:positionH>
                <wp:positionV relativeFrom="paragraph">
                  <wp:posOffset>3300095</wp:posOffset>
                </wp:positionV>
                <wp:extent cx="27432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259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4530</wp:posOffset>
                </wp:positionH>
                <wp:positionV relativeFrom="paragraph">
                  <wp:posOffset>2202815</wp:posOffset>
                </wp:positionV>
                <wp:extent cx="82296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pt;margin-top:173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597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1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885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5173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4610</wp:posOffset>
                </wp:positionH>
                <wp:positionV relativeFrom="paragraph">
                  <wp:posOffset>2111375</wp:posOffset>
                </wp:positionV>
                <wp:extent cx="91440" cy="3657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pt;margin-top:166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8930</wp:posOffset>
                </wp:positionH>
                <wp:positionV relativeFrom="paragraph">
                  <wp:posOffset>2019935</wp:posOffset>
                </wp:positionV>
                <wp:extent cx="0" cy="15544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9.05pt" to="425.9pt,281.4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00370</wp:posOffset>
                </wp:positionH>
                <wp:positionV relativeFrom="paragraph">
                  <wp:posOffset>2111375</wp:posOffset>
                </wp:positionV>
                <wp:extent cx="27432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pt;margin-top:166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49010</wp:posOffset>
                </wp:positionH>
                <wp:positionV relativeFrom="paragraph">
                  <wp:posOffset>2111375</wp:posOffset>
                </wp:positionV>
                <wp:extent cx="27432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3pt;margin-top:166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66130</wp:posOffset>
                </wp:positionH>
                <wp:positionV relativeFrom="paragraph">
                  <wp:posOffset>2477135</wp:posOffset>
                </wp:positionV>
                <wp:extent cx="91440" cy="8229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9pt;margin-top:195.05pt;width:7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83250</wp:posOffset>
                </wp:positionH>
                <wp:positionV relativeFrom="paragraph">
                  <wp:posOffset>3300095</wp:posOffset>
                </wp:positionV>
                <wp:extent cx="45720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5pt;margin-top:259.8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3250</wp:posOffset>
                </wp:positionH>
                <wp:positionV relativeFrom="paragraph">
                  <wp:posOffset>2385695</wp:posOffset>
                </wp:positionV>
                <wp:extent cx="45720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5pt;margin-top:187.8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37330</wp:posOffset>
                </wp:positionH>
                <wp:positionV relativeFrom="paragraph">
                  <wp:posOffset>2019935</wp:posOffset>
                </wp:positionV>
                <wp:extent cx="1371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59.05pt" to="425.85pt,159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08930</wp:posOffset>
                </wp:positionH>
                <wp:positionV relativeFrom="paragraph">
                  <wp:posOffset>2019935</wp:posOffset>
                </wp:positionV>
                <wp:extent cx="8229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9.05pt" to="490.65pt,159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83250</wp:posOffset>
                </wp:positionH>
                <wp:positionV relativeFrom="paragraph">
                  <wp:posOffset>2751455</wp:posOffset>
                </wp:positionV>
                <wp:extent cx="91440" cy="914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5pt;margin-top:21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49010</wp:posOffset>
                </wp:positionH>
                <wp:positionV relativeFrom="paragraph">
                  <wp:posOffset>2751455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3pt;margin-top:216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4589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85pt" to="332.2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589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85pt" to="332.2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597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85pt" to="382.6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517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85pt" to="411.4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17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85pt" to="411.4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89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3.85pt" to="447.4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9890</wp:posOffset>
                </wp:positionH>
                <wp:positionV relativeFrom="paragraph">
                  <wp:posOffset>150495</wp:posOffset>
                </wp:positionV>
                <wp:extent cx="365760" cy="18288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85pt" to="159.4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9890</wp:posOffset>
                </wp:positionH>
                <wp:positionV relativeFrom="paragraph">
                  <wp:posOffset>150495</wp:posOffset>
                </wp:positionV>
                <wp:extent cx="365760" cy="182880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85pt" to="159.4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182880" cy="36576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17.0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182880" cy="36576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17.0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80130</wp:posOffset>
                </wp:positionH>
                <wp:positionV relativeFrom="paragraph">
                  <wp:posOffset>99695</wp:posOffset>
                </wp:positionV>
                <wp:extent cx="274320" cy="182880"/>
                <wp:effectExtent l="3175" t="4445" r="317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85pt" to="303.4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00370</wp:posOffset>
                </wp:positionH>
                <wp:positionV relativeFrom="paragraph">
                  <wp:posOffset>8255</wp:posOffset>
                </wp:positionV>
                <wp:extent cx="274320" cy="182880"/>
                <wp:effectExtent l="3175" t="4445" r="317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0.65pt" to="454.6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00370</wp:posOffset>
                </wp:positionH>
                <wp:positionV relativeFrom="paragraph">
                  <wp:posOffset>8255</wp:posOffset>
                </wp:positionV>
                <wp:extent cx="274320" cy="18288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0.65pt" to="454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49010</wp:posOffset>
                </wp:positionH>
                <wp:positionV relativeFrom="paragraph">
                  <wp:posOffset>8255</wp:posOffset>
                </wp:positionV>
                <wp:extent cx="274320" cy="182880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0.65pt" to="497.8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229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85pt" to="267.4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293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85pt" to="267.4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877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85pt" to="346.6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28770</wp:posOffset>
                </wp:positionH>
                <wp:positionV relativeFrom="paragraph">
                  <wp:posOffset>48895</wp:posOffset>
                </wp:positionV>
                <wp:extent cx="274320" cy="182880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85pt" to="346.6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51730</wp:posOffset>
                </wp:positionH>
                <wp:positionV relativeFrom="paragraph">
                  <wp:posOffset>28575</wp:posOffset>
                </wp:positionV>
                <wp:extent cx="274320" cy="182880"/>
                <wp:effectExtent l="3175" t="4445" r="317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.25pt" to="411.4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 – Профельное фрезирофание –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 – Шлифование –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 – Фрезирование по шаблону –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 – Штампование, шлифование вручную – 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 – Сборка полотен, коробок –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 – Сборка блоков, доводка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17090</wp:posOffset>
                </wp:positionH>
                <wp:positionV relativeFrom="paragraph">
                  <wp:posOffset>208280</wp:posOffset>
                </wp:positionV>
                <wp:extent cx="429768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4pt" to="505.05pt,16.4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</w:rPr>
        <w:t xml:space="preserve">        </w:t>
      </w:r>
      <w:r>
        <w:rPr>
          <w:b/>
          <w:sz w:val="32"/>
        </w:rPr>
        <w:t>- Рабочее место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410</wp:posOffset>
                </wp:positionH>
                <wp:positionV relativeFrom="paragraph">
                  <wp:posOffset>45720</wp:posOffset>
                </wp:positionV>
                <wp:extent cx="27432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3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- Сто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410</wp:posOffset>
                </wp:positionH>
                <wp:positionV relativeFrom="paragraph">
                  <wp:posOffset>35560</wp:posOffset>
                </wp:positionV>
                <wp:extent cx="27432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2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5410</wp:posOffset>
                </wp:positionH>
                <wp:positionV relativeFrom="paragraph">
                  <wp:posOffset>35560</wp:posOffset>
                </wp:positionV>
                <wp:extent cx="274320" cy="18288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pt" to="29.85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- Заготовки</w:t>
      </w:r>
    </w:p>
    <w:p>
      <w:pPr>
        <w:pStyle w:val="Normal"/>
        <w:rPr/>
      </w:pPr>
      <w:r>
        <w:rPr>
          <w:b/>
          <w:sz w:val="32"/>
        </w:rPr>
        <w:t xml:space="preserve">         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5410</wp:posOffset>
                </wp:positionH>
                <wp:positionV relativeFrom="paragraph">
                  <wp:posOffset>25400</wp:posOffset>
                </wp:positionV>
                <wp:extent cx="27432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2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410</wp:posOffset>
                </wp:positionH>
                <wp:positionV relativeFrom="paragraph">
                  <wp:posOffset>25400</wp:posOffset>
                </wp:positionV>
                <wp:extent cx="274320" cy="182880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pt" to="29.8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410</wp:posOffset>
                </wp:positionH>
                <wp:positionV relativeFrom="paragraph">
                  <wp:posOffset>25400</wp:posOffset>
                </wp:positionV>
                <wp:extent cx="274320" cy="182880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pt" to="29.8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- Готовая продукц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284" w:gutter="0" w:header="0" w:top="488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1:49:00Z</dcterms:created>
  <dc:creator>Масленников Антон Валериевич</dc:creator>
  <dc:description/>
  <dc:language>en-US</dc:language>
  <cp:lastModifiedBy>ALEX</cp:lastModifiedBy>
  <dcterms:modified xsi:type="dcterms:W3CDTF">2000-09-06T09:11:00Z</dcterms:modified>
  <cp:revision>54</cp:revision>
  <dc:subject/>
  <dc:title/>
</cp:coreProperties>
</file>