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92" w:hanging="0"/>
        <w:jc w:val="both"/>
        <w:rPr/>
      </w:pPr>
      <w:r>
        <w:rPr>
          <w:i/>
          <w:sz w:val="28"/>
        </w:rPr>
        <w:t xml:space="preserve">                                   </w:t>
      </w:r>
      <w:r>
        <w:rPr>
          <w:i/>
          <w:sz w:val="28"/>
          <w:u w:val="single"/>
        </w:rPr>
        <w:t>2.Назначение и область применения изделия.</w:t>
      </w:r>
    </w:p>
    <w:p>
      <w:pPr>
        <w:pStyle w:val="Normal"/>
        <w:ind w:right="-1192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right="22" w:hanging="0"/>
        <w:rPr/>
      </w:pPr>
      <w:r>
        <w:rPr/>
        <w:t>Станок предназначен для выполнения фрезерных работ концевыми фрезами по заданной программе при плоских поверхностей из древесины.</w:t>
      </w:r>
    </w:p>
    <w:p>
      <w:pPr>
        <w:pStyle w:val="Normal"/>
        <w:ind w:right="22" w:hanging="0"/>
        <w:jc w:val="both"/>
        <w:rPr>
          <w:i/>
          <w:i/>
          <w:sz w:val="28"/>
        </w:rPr>
      </w:pPr>
      <w:r>
        <w:rPr>
          <w:i/>
          <w:sz w:val="28"/>
        </w:rPr>
        <w:t>На станке возможно выполнение элементов контурной , геометрической , плоскорельефной , резьбы по дереву, фрезерование заготовок из материалов , близких по механическим характеристикам древесине , а также разметка сложных фасонных деталей.</w:t>
      </w:r>
    </w:p>
    <w:p>
      <w:pPr>
        <w:pStyle w:val="Normal"/>
        <w:ind w:right="22" w:hanging="0"/>
        <w:jc w:val="both"/>
        <w:rPr>
          <w:i/>
          <w:i/>
          <w:sz w:val="28"/>
        </w:rPr>
      </w:pPr>
      <w:r>
        <w:rPr>
          <w:i/>
          <w:sz w:val="28"/>
        </w:rPr>
        <w:t>Климатические исполнение станка УХЛ4*ГОСТ 15150–69 .Условия окружающей среды: температура воздуха +15 С …+30 С, влажность воздуха 60…80%.</w:t>
      </w:r>
    </w:p>
    <w:p>
      <w:pPr>
        <w:pStyle w:val="Normal"/>
        <w:ind w:right="22" w:hanging="0"/>
        <w:jc w:val="both"/>
        <w:rPr>
          <w:i/>
          <w:i/>
          <w:sz w:val="28"/>
        </w:rPr>
      </w:pPr>
      <w:r>
        <w:rPr>
          <w:i/>
          <w:sz w:val="28"/>
        </w:rPr>
        <w:t>Станок предназначен для эксплуатации в условиях деревообрабатывающих производств, соответствующих требованиям ГОСТ 12.3.042.88;класс П-2 по ПУЭ(6-е изд.).</w:t>
      </w:r>
    </w:p>
    <w:p>
      <w:pPr>
        <w:pStyle w:val="Normal"/>
        <w:ind w:right="2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2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14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32"/>
        </w:rPr>
        <w:t xml:space="preserve">                                </w:t>
      </w:r>
      <w:r>
        <w:rPr>
          <w:i/>
          <w:sz w:val="28"/>
          <w:u w:val="single"/>
        </w:rPr>
        <w:t>3.Технические данные.</w:t>
      </w:r>
    </w:p>
    <w:p>
      <w:pPr>
        <w:pStyle w:val="Normal"/>
        <w:ind w:right="-5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1 Максимальные габариты заготовки, мм                                       860*1300*80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2.2 Наибольшие рабочие перемещения инструмента, мм          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</w:t>
      </w:r>
      <w:r>
        <w:rPr>
          <w:i/>
          <w:sz w:val="28"/>
        </w:rPr>
        <w:t>по оси Х                                                                                     600</w:t>
      </w:r>
    </w:p>
    <w:p>
      <w:pPr>
        <w:pStyle w:val="Normal"/>
        <w:ind w:right="-1192" w:hanging="0"/>
        <w:jc w:val="both"/>
        <w:rPr/>
      </w:pPr>
      <w:r>
        <w:rPr>
          <w:i/>
          <w:sz w:val="28"/>
        </w:rPr>
        <w:t xml:space="preserve">                               </w:t>
      </w:r>
      <w:r>
        <w:rPr>
          <w:i/>
          <w:sz w:val="28"/>
        </w:rPr>
        <w:t xml:space="preserve">по оси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                                                                                     900</w:t>
      </w:r>
    </w:p>
    <w:p>
      <w:pPr>
        <w:pStyle w:val="Normal"/>
        <w:ind w:right="-1192" w:hanging="0"/>
        <w:jc w:val="both"/>
        <w:rPr/>
      </w:pPr>
      <w:r>
        <w:rPr>
          <w:i/>
          <w:sz w:val="28"/>
        </w:rPr>
        <w:t xml:space="preserve">                               </w:t>
      </w:r>
      <w:r>
        <w:rPr>
          <w:i/>
          <w:sz w:val="28"/>
        </w:rPr>
        <w:t xml:space="preserve">по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                                                                                    100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3 Дискретность задания перемещения инструмента, мм                               0,1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4 Точность перемещения инструмента, мм                                                      0,3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5 Максимальная глубина резания за один проход инструмента, мм               12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2.6 Диаметр фрезы, мм                                                                                      5…30   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7 Характеристики привода главного движения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2.7.1 Тип электродвигателя                                           асинхронный трёхфазный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</w:t>
      </w:r>
      <w:r>
        <w:rPr>
          <w:i/>
          <w:sz w:val="28"/>
        </w:rPr>
        <w:t>4ААМ63А2ПУ3 ГОСТ 183-74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>Напряжение питания, В                                                          380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>Частота напряжения питания, Гц                                          50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 xml:space="preserve">Номинальная мощность, Вт                                                   550 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 xml:space="preserve">Частота вращения, об/мин                                                   2750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7.2 Частота вращения шпинделя, об/мин                                                    16000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7.3 Крепление инструмента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>цанговый зажим для цилиндрических хвостовиков типа А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</w:t>
      </w:r>
      <w:r>
        <w:rPr>
          <w:i/>
          <w:sz w:val="28"/>
        </w:rPr>
        <w:t>по ГОСТ 28699-90 диаметр 5,8,10 мм.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8 Характеристики привода подач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8.1 Тип электродвигателя     шаговый электродвигатель ДШР80-0,1-1,502УЗ</w:t>
      </w:r>
    </w:p>
    <w:p>
      <w:pPr>
        <w:pStyle w:val="Normal"/>
        <w:ind w:right="-1192" w:hanging="0"/>
        <w:jc w:val="both"/>
        <w:rPr/>
      </w:pPr>
      <w:r>
        <w:rPr>
          <w:i/>
          <w:sz w:val="28"/>
        </w:rPr>
        <w:t xml:space="preserve">                                                                                    </w:t>
      </w:r>
      <w:r>
        <w:rPr>
          <w:i/>
          <w:sz w:val="28"/>
        </w:rPr>
        <w:t xml:space="preserve">ТУ 16-91 ИФКА.521684002ТУ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 xml:space="preserve">Напряжение питания постоянного тока, В                            48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 xml:space="preserve">Единичный шаг ,град                                                                  1,5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>Номинальный момент инерции нагрузки, кг*м^2           4*10^-6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>Номинальная приёмистость, шаг/с                                      2000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2.8.2 Диапазон рабочих подач, м/мин                                                            0,5…3,5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9 Номинальное напряжение питания переменного тока(50Гц), В               380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10 Потребляемая мощность, кВт                                                                     1,2</w:t>
      </w:r>
    </w:p>
    <w:p>
      <w:pPr>
        <w:pStyle w:val="Normal"/>
        <w:ind w:right="-1192" w:hanging="0"/>
        <w:jc w:val="both"/>
        <w:rPr/>
      </w:pPr>
      <w:r>
        <w:rPr>
          <w:i/>
          <w:sz w:val="28"/>
        </w:rPr>
        <w:t xml:space="preserve">2.11 Компьютер не ниже </w:t>
      </w:r>
      <w:r>
        <w:rPr>
          <w:i/>
          <w:sz w:val="28"/>
          <w:lang w:val="en-US"/>
        </w:rPr>
        <w:t>Pentium</w:t>
      </w:r>
      <w:r>
        <w:rPr>
          <w:i/>
          <w:sz w:val="28"/>
        </w:rPr>
        <w:t>200                                                                     1</w:t>
      </w:r>
    </w:p>
    <w:p>
      <w:pPr>
        <w:pStyle w:val="Normal"/>
        <w:ind w:right="-1192" w:hanging="0"/>
        <w:jc w:val="both"/>
        <w:rPr/>
      </w:pPr>
      <w:r>
        <w:rPr>
          <w:i/>
          <w:sz w:val="28"/>
        </w:rPr>
        <w:t xml:space="preserve">                        </w:t>
      </w:r>
      <w:r>
        <w:rPr>
          <w:i/>
          <w:sz w:val="28"/>
        </w:rPr>
        <w:t xml:space="preserve">управляющая программа                                                            </w:t>
      </w:r>
      <w:r>
        <w:rPr>
          <w:i/>
          <w:sz w:val="28"/>
          <w:lang w:val="en-US"/>
        </w:rPr>
        <w:t>uf</w:t>
      </w:r>
      <w:r>
        <w:rPr>
          <w:i/>
          <w:sz w:val="28"/>
        </w:rPr>
        <w:t>3-5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12 Источник бесперебойного питания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максимальная мощность нагрузки, Вт                                    250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2.13 Производительность системы пылеотсоса не менее, м^3/ч                  1500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2.14 Габаритные размеры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 xml:space="preserve">станка(без шкафа управления),мм                    1200*1300*1000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15 Масса станка (без шкафа управления), кг                                                  230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16 Габаритные размеры шкафа управления, мм                            550*810*900</w:t>
      </w:r>
    </w:p>
    <w:p>
      <w:pPr>
        <w:pStyle w:val="Normal"/>
        <w:ind w:right="-1192" w:hanging="0"/>
        <w:jc w:val="both"/>
        <w:rPr/>
      </w:pPr>
      <w:r>
        <w:rPr>
          <w:i/>
          <w:sz w:val="28"/>
        </w:rPr>
        <w:t xml:space="preserve">2.17 Степень защиты шкафа управления                                                         </w:t>
      </w:r>
      <w:r>
        <w:rPr>
          <w:i/>
          <w:sz w:val="28"/>
          <w:lang w:val="en-US"/>
        </w:rPr>
        <w:t>IP</w:t>
      </w:r>
      <w:r>
        <w:rPr>
          <w:i/>
          <w:sz w:val="28"/>
        </w:rPr>
        <w:t>51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>2.18 Масса шкафа управления ,кг                                                                          50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2.19 Количество заливаемого в шаговый привод масла, см^3                            50 </w:t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192" w:hanging="0"/>
        <w:jc w:val="both"/>
        <w:rPr/>
      </w:pPr>
      <w:r>
        <w:rPr>
          <w:i/>
          <w:sz w:val="28"/>
        </w:rPr>
        <w:t xml:space="preserve">                                          </w:t>
      </w:r>
      <w:r>
        <w:rPr>
          <w:i/>
          <w:sz w:val="28"/>
          <w:u w:val="single"/>
        </w:rPr>
        <w:t>4.Устройство изделия.</w:t>
      </w:r>
    </w:p>
    <w:p>
      <w:pPr>
        <w:pStyle w:val="Normal"/>
        <w:ind w:right="-1192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rPr/>
      </w:pPr>
      <w:r>
        <w:rPr/>
        <w:t xml:space="preserve">   </w:t>
      </w:r>
      <w:r>
        <w:rPr/>
        <w:t>Станок состоит из координатного стола и шкафа управле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.1 Общее устройство координатного стола.</w:t>
      </w:r>
    </w:p>
    <w:p>
      <w:pPr>
        <w:pStyle w:val="Normal"/>
        <w:rPr/>
      </w:pPr>
      <w:r>
        <w:rPr>
          <w:i/>
          <w:sz w:val="28"/>
        </w:rPr>
        <w:t xml:space="preserve">Координатный стол предназначен для закрепления обрабатываемой заготовки и сообщения инструменту главного движения и движения подачи по трём координатам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На сварном каркасе закреплена плита из ДСП и деревянные бруски , образующие рабочую поверхность стола,на которую устанавливается заготовка.При помощи болтов к каркасу крепятся четыре стойки,несущие две продольные цилиндрические направляющие,фиксируемые болтами.На продольных направляющих в опорах качения установлен портал с поперечными цилиндрическими направляющими.Перемещение портала по продольным направляющим осуществляется при помощи шагового привода и рейки-швеллера.Рейка-швеллер имеет на концах цапфы,зажатые болтами в проушинах.Проушины ввинчены в стойки и зафиксированы контргайка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На поперечных направляющих в опорах качения установлена каретка.Каретка перемещается при помощи шагового привода и рейки-швеллера.Рейка-швеллера содержит цапры,зажатые в проушинах клеммными болтами.Проушины ввинчены в боковины портала и зафиксированы контргайками.Рейка-швеллер соеденяется с цапрами через регулировочные проклад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Каждая рейка-швеллер представляет собой швеллер,на котором закреплена зубчатая бронзовая рейка.Рейка притянута к швеллеру стяжными болтами . Регулировка зазора червячнореечного зацепления осуществляется при помощи прокладо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Каретка содержит вертикальные призматические направляющие,несущие шпиндельный узел.Шпиндельный узел перемещается с помощью шагового привода,включающего шаговый двигатель,ходовой винт,ходовые гайки,соединённые муфтами карданного подвеса со шпиндельным узлом . Ходовые гайки соединяются винтами МЗ через регулировочные прокладки. Муфты могут поворачиваться относительно друг друга на осях с упругими прокладками ,повышающими жёсткость карданного подвеса.Ходовой винт соединяется с валом шагового двигателя полумуфтами через бронзовый вкладыш.Полумуфта соеденена с ходовым винтом при помощи левой резьбы М8 и фиксируется на нём винтом с правой резьбой и пружинной шайбой . Полумуфта передаёт крутящий момент через штифт . Опорой ходового винта является подшипник ,удерживаемый торцовой шайбой в сборной втулке. Втулка жёстко закреплена на поперечной каретк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а шпиндельном узле установлен электродвигатель главного движения,передающий крутящий момент через ремённую передачу шпинделю. Шпиндель установлен в корпусе на двух опорах:передней,состоящей из двух радиально-упорных подшипников с регулировочной прокладкой между ними,и задней-радиального подшипника .Радиально-упорные подшипники установлены по схеме”0” , т.е. внутренние кольца затянуты через втулку гайками,а зазор регулируется поджатием наружных колец гайкой через втулку.Гайка фиксируется контргайкой. Задний подшипник затягивается шкивом через лабиринтную втулку. Корпус фиксируется болтом в карнизе.Фреза удерживается в шпинделе цангой,затягиваемой гайкой.</w:t>
      </w:r>
    </w:p>
    <w:p>
      <w:pPr>
        <w:pStyle w:val="2"/>
        <w:rPr/>
      </w:pPr>
      <w:r>
        <w:rPr/>
        <w:t xml:space="preserve">  </w:t>
      </w:r>
      <w:r>
        <w:rPr/>
        <w:t>Патрубок (ДУ 100) предназначен для подсоединения гибкого рукава цеховой пылеотсасывающей системы.</w:t>
      </w:r>
    </w:p>
    <w:p>
      <w:pPr>
        <w:pStyle w:val="2"/>
        <w:rPr/>
      </w:pPr>
      <w:r>
        <w:rPr/>
        <w:t>4.2 Устройство отдельных узлов координатного стола.</w:t>
      </w:r>
    </w:p>
    <w:p>
      <w:pPr>
        <w:pStyle w:val="2"/>
        <w:rPr/>
      </w:pPr>
      <w:r>
        <w:rPr/>
        <w:t>4.2.1 Опора качения порт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Опора качения портала служит для обеспечения свободного и беззазорного перемещения портала по продольным направляющим (направляющим “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”). Опора состоит из подшипника , установленного в рычаге на оси . Рычаг закреплён на трубе портала двумя болтами. Натяг между подшипником и направляющей регулируется установкой прокладок подбираемой толщины между трубой и рычагом. Если нужно уменьшить натяг,прокладку ставят под ближний к подшипнику болт,если увеличить - под  дальний.</w:t>
      </w:r>
    </w:p>
    <w:p>
      <w:pPr>
        <w:pStyle w:val="2"/>
        <w:rPr/>
      </w:pPr>
      <w:r>
        <w:rPr/>
        <w:t>4.2.2 Опора качения карет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Опора качения каретки служет для обеспечения свободного и беззазорного перемещения каретки по поперечным направляющим (направляющим “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”) . Каждая опора состоит из четырёх подшипников,установленных в корпусах при помощи болтов. На каретки имеются две верхние и две нижние опоры. Оба корпуса закреплены на каретке с возможностью регулировки натяга при помощи резьбовых втулок. Ввинчивая втулку ,уменьшают натяг между подшипником и направляющей,ввинчивая – увеличивают.После регулировки втулку стопорят гайкой и всё соединения затягивают болтом.</w:t>
      </w:r>
    </w:p>
    <w:p>
      <w:pPr>
        <w:pStyle w:val="2"/>
        <w:rPr/>
      </w:pPr>
      <w:r>
        <w:rPr/>
        <w:t>4.2.3 Опора качения шпиндельного узла.</w:t>
      </w:r>
    </w:p>
    <w:p>
      <w:pPr>
        <w:pStyle w:val="Normal"/>
        <w:jc w:val="both"/>
        <w:rPr/>
      </w:pPr>
      <w:r>
        <w:rPr>
          <w:i/>
          <w:sz w:val="28"/>
        </w:rPr>
        <w:t>Опора качения шпиндельного узла служит для свободного и беззазорного перемещения шпиндельного узла по вертикальным направляющим (направляющая “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”) . Каждая опора состоит из двух подшипников , установленных в баковине при помощи болтов . Регулировка натяга между подшипниками и вертикальной направляющей заключается в перемещении одной из направляющих ввинчиванием или вывинчиванием болта в стойк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4.2.4 Устройство шагового привод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Шаговый привод предназначен для передачи точного беззазорного вращения от вала шагового двигателя червяк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Шаговый привод состоит из пенала , в котором в подшипниках установлен червяк. Осевой люфт червяка устраняется упругим поджатием стакана винтами подбором толщины прокладки. Упругость поджатия обеспечивается уплотнительной прокладкой. Внутреннее кольцо заднего подшипника зажато гайкой и пружинной шайбой;переднего подшипника – полумуфтой с левой резьбой и пружинной шайбой. Полумуфта стопорится на червяке винтом с правой резьбо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На фланце пенала закреплён шаговый двигатель. На валу его штифтом закреплена муфта. На полумуфту надета монжета. Передача крутящего момента от полумуфты полумуфте осуществляется при помощи бронзового вкладыша, входящего в беззазорное соединение с обеими полумуфтам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Пенал жёстко закреплён на приливе,который установлен на вертикальном цилиндрическом штыре с возможностью вертикального перемещения. Прилив фиксируется на штыре клеммным болтом. На нижнем конце штыря болтом закреплён флажок с установочным болтом. Флажок предназначен для регулировки углового положения червяка относительно рейки. В полость пенала заливается масло через отверстие в пенале. Слив масла осуществляется через сливное отверстие,закрытое пробкой.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Конструкция шаговых приводов “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” и ”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” унифицирова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4.3 Общее устройство шкафа управлен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Шкаф управления предназначен для управления работой станка в ручном и автоматическом режимах,составления и набора программ,записи программ и чтения записанных програм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Шкаф управления (ШУ) представляет собой сложное электронное устройство и требует бережного обращен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нутри шкафа размещены устройства (компьютер,видеомонитор) и элементы, чувствительные к ударам и вибрациям, электромагнитному излучению и электрическим помехам, температурному режиму, влагосодержанию и пыли. Внутренняя полость шкафа герметизирована для предотвращения попадания пыли и влаги. Температурный режим внутри шкафа управления поддерживается двумя вентиляторами: всасывающим и высасывающим. Всасовывающий вентилятор нагнитает воздух из  помещения через фильт, создавая требуемый температурный режим. Высасывающий вентилятор удаляет тёплый воздух за пределы Ш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 выдвижном поддоне ШУ расположена клавиатура. В транспортном положении поддон фиксируется болтами, расположенными в боковых шинах шкаф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 средней части шкафа, закрытая дверцами, размещаются компьютер, видеомонитор и источник бесперебойного питан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В верхней части ШУ находится блок питания электродвигателя шпинделя и четыре платы согласующей системы, предназначенной для преобразования потока информации, поступающей от компьютера, в управляющие сигналы, обеспечивающие работу электродвигателей стан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Соединение ШУ с координатным столом осуществляется кабелями, закреплёнными на двух упругих проволочных дугах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На передней стенки шкафа управления расположен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sz w:val="28"/>
        </w:rPr>
      </w:pPr>
      <w:r>
        <w:rPr>
          <w:i/>
          <w:sz w:val="28"/>
        </w:rPr>
        <w:t>выключатели ШПИНДЕЛЯ и СЕ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кнопки СТОП и ПУСК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sz w:val="28"/>
        </w:rPr>
      </w:pPr>
      <w:r>
        <w:rPr>
          <w:i/>
          <w:sz w:val="28"/>
        </w:rPr>
        <w:t>окно видеомонитора с защитным экрано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 боковых стенках ШУ расположен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sz w:val="28"/>
        </w:rPr>
      </w:pPr>
      <w:r>
        <w:rPr>
          <w:i/>
          <w:sz w:val="28"/>
        </w:rPr>
        <w:t>ниши с рукоядками для переноск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 задней стенки ШУ расположе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sz w:val="28"/>
        </w:rPr>
      </w:pPr>
      <w:r>
        <w:rPr>
          <w:i/>
          <w:sz w:val="28"/>
        </w:rPr>
        <w:t>два воздушных фильт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sz w:val="28"/>
        </w:rPr>
      </w:pPr>
      <w:r>
        <w:rPr>
          <w:i/>
          <w:sz w:val="28"/>
        </w:rPr>
        <w:t>болт заземлени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азначение клавиш клавиатуры дано в описании управляющей программы.</w:t>
      </w:r>
    </w:p>
    <w:sectPr>
      <w:type w:val="nextPage"/>
      <w:pgSz w:w="11906" w:h="16838"/>
      <w:pgMar w:left="1276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9:23:00Z</dcterms:created>
  <dc:creator>Масленников Антон Валериевич</dc:creator>
  <dc:description/>
  <dc:language>en-US</dc:language>
  <cp:lastModifiedBy>ALEX</cp:lastModifiedBy>
  <dcterms:modified xsi:type="dcterms:W3CDTF">2000-09-06T09:23:00Z</dcterms:modified>
  <cp:revision>2</cp:revision>
  <dc:subject/>
  <dc:title>                                                                        Содержание</dc:title>
</cp:coreProperties>
</file>