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u w:val="single"/>
        </w:rPr>
        <w:t>ПРОГРАММА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Копир для дверей ДГ21-7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х 100,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***--------- левая сторона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етка 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у 100,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х отн. 100,24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нули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Масш. По у отн. 100,16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0,0,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1,0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рость 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90,50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ключить шпинд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вороты 0,0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140,50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189,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х отн. 247,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Масш. По у отн. 167,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уть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ка бо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-189,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орость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4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–402,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-4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201,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уть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б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ка бок_п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***-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корость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70,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201,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уть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бок_п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ка бок_ле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***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корость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–70,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-201,0,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Линия 0,0,1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нуть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ызов 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 xml:space="preserve"> бок_л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ыключить шпинд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Окончи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***--------------------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***------------ПОДПРОГРАМ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***--------- правая стор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етка 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х отн. 100,2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у отн. 100,1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1,0,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90,-50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ороты 0,0,9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га 50,40,-50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ия 0,0,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н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х отн. 247,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у отн. 167,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ернуть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488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11:00Z</dcterms:created>
  <dc:creator>Масленников Антон Валериевич</dc:creator>
  <dc:description/>
  <dc:language>en-US</dc:language>
  <cp:lastModifiedBy>Масленников Антон Валериевич</cp:lastModifiedBy>
  <dcterms:modified xsi:type="dcterms:W3CDTF">2000-10-03T16:40:00Z</dcterms:modified>
  <cp:revision>13</cp:revision>
  <dc:subject/>
  <dc:title>ПРОГРАММА: Трафорет под фрезу для выреза под навесы</dc:title>
</cp:coreProperties>
</file>