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</w:rPr>
        <w:t>ПРОГРАММА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Трафорет под фрезу для выреза под навесы</w:t>
      </w:r>
      <w:r>
        <w:rPr>
          <w:b/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115,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етка прбел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у 119,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1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Обнули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6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корость 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2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кл. шпин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16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1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91,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***-------------------------------------------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-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Цикл 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*** ---------  </w:t>
            </w:r>
            <w:r>
              <w:rPr>
                <w:b/>
                <w:sz w:val="24"/>
              </w:rPr>
              <w:t>Углубление в (м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1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Вызов п/п</w:t>
            </w:r>
            <w:r>
              <w:rPr>
                <w:b/>
                <w:sz w:val="24"/>
              </w:rPr>
              <w:t xml:space="preserve"> внутреннийвыре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2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 Побел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2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80,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-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онец цик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*** ---------  </w:t>
            </w:r>
            <w:r>
              <w:rPr>
                <w:b/>
                <w:sz w:val="24"/>
              </w:rPr>
              <w:t>Углубление в (м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-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 но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Вызов п/п</w:t>
            </w:r>
            <w:r>
              <w:rPr>
                <w:b/>
                <w:sz w:val="24"/>
              </w:rPr>
              <w:t xml:space="preserve"> побел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ернуть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**-------------Выбо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ка выбор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х 130,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асш. По у 120,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86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43,-7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86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-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----------------------------------------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*** ---------  </w:t>
            </w:r>
            <w:r>
              <w:rPr>
                <w:b/>
                <w:sz w:val="24"/>
              </w:rPr>
              <w:t>Углубление в (м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Цикл 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-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Вызов п/п</w:t>
            </w:r>
            <w:r>
              <w:rPr>
                <w:b/>
                <w:sz w:val="24"/>
              </w:rPr>
              <w:t xml:space="preserve"> Выбор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ыкл. шпин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0,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конч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***------------------------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Конец цикл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Метка </w:t>
            </w:r>
            <w:r>
              <w:rPr>
                <w:b/>
                <w:sz w:val="24"/>
              </w:rPr>
              <w:t>внутреннийвыре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11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 нол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1,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ернуть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уга 120,210,24,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0,0,0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-100,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0,1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уга 120,-278,23,6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Повороты 0,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11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-11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1,0,18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уга 120,315,24,6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0,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100,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0,1,18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уга 120,-287,24,6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овороты 0,0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112.5,0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Линия 0,0,5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 ноль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ерну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55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10-03T16:10:00Z</dcterms:modified>
  <cp:revision>20</cp:revision>
  <dc:subject/>
  <dc:title>ПРОГРАММА: Трафорет под фрезу для выреза под навесы</dc:title>
</cp:coreProperties>
</file>