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18110</wp:posOffset>
                </wp:positionV>
                <wp:extent cx="6047105" cy="4572635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280" cy="4572720"/>
                          <a:chOff x="0" y="0"/>
                          <a:chExt cx="6047280" cy="4572720"/>
                        </a:xfrm>
                      </wpg:grpSpPr>
                      <wpg:grpSp>
                        <wpg:cNvGrpSpPr/>
                        <wpg:grpSpPr>
                          <a:xfrm>
                            <a:off x="613440" y="0"/>
                            <a:ext cx="4610160" cy="341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9080" y="114480"/>
                              <a:ext cx="4082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1320" y="114480"/>
                              <a:ext cx="4082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8920" y="114480"/>
                              <a:ext cx="4082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7200" y="114480"/>
                              <a:ext cx="40824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3400" y="163512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16311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16311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960" y="16311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480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7560"/>
                              <a:ext cx="46440" cy="46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19240"/>
                              <a:ext cx="6480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026800"/>
                              <a:ext cx="46440" cy="46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360" y="872640"/>
                              <a:ext cx="89208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Ñèãíàëû óïðàâëåíè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4160" y="1303200"/>
                              <a:ext cx="0" cy="28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1344960"/>
                              <a:ext cx="0" cy="24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160" y="1375560"/>
                              <a:ext cx="0" cy="20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413360"/>
                              <a:ext cx="0" cy="17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303200"/>
                              <a:ext cx="3585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341000"/>
                              <a:ext cx="2579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375560"/>
                              <a:ext cx="1527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413360"/>
                              <a:ext cx="514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567720"/>
                              <a:ext cx="0" cy="281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8320" y="567720"/>
                              <a:ext cx="0" cy="24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3160" y="571680"/>
                              <a:ext cx="0" cy="20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320" y="567720"/>
                              <a:ext cx="0" cy="17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849600"/>
                              <a:ext cx="3585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811440"/>
                              <a:ext cx="2579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77240"/>
                              <a:ext cx="1527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739080"/>
                              <a:ext cx="514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3480" y="321552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4200" y="3413880"/>
                              <a:ext cx="19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20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4052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1552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500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96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568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8880" y="20347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1020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375720" y="15120"/>
                              <a:ext cx="175320" cy="108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04076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480" y="22320"/>
                                <a:ext cx="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200" y="63648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144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480" y="48636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48636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7952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1552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500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96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568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8880" y="151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10160" y="1075680"/>
                              <a:ext cx="0" cy="233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4320" y="107820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80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4060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4237200" y="10425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7200" y="173412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1480" y="104580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2200" y="165996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0" y="1654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6148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36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360" y="15022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4280" y="150120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4280" y="142416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8240" y="160524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2200" y="142164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68120" y="1577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7200" y="3420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7200" y="72648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1480" y="3744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2200" y="65160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0" y="64656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6148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36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360" y="49464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960" y="62100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4280" y="492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4280" y="41652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8240" y="596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2200" y="413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68120" y="569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880" y="1075680"/>
                              <a:ext cx="0" cy="213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107820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52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239280" y="10425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9280" y="173412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200" y="104580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920" y="165996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720" y="1654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320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44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440" y="15022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150120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0" y="142416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960" y="160524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4280" y="142164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69840" y="1577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9280" y="3420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9280" y="72648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62100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492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0" y="41652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960" y="596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4280" y="413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69840" y="569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360" y="1075680"/>
                              <a:ext cx="0" cy="149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520" y="107820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680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10425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173412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040" y="104580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400" y="165996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654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804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15022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840" y="150120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840" y="142416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4440" y="160524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142164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14320" y="1577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3420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72648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040" y="3744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400" y="65160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64656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804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49464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6249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840" y="492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840" y="41652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4440" y="596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413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14320" y="569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1075680"/>
                              <a:ext cx="0" cy="206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107820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8880" y="105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104256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173412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104580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0480" y="165996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920" y="1654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976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151020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15022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50120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2560" y="142416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160524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142164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16400" y="1577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3420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72648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37440"/>
                              <a:ext cx="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0480" y="65160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920" y="64656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976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501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49464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6249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492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2560" y="41652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596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413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16400" y="56952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053440"/>
                              <a:ext cx="4400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560" y="32421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213000" y="3215520"/>
                              <a:ext cx="39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3480" y="3215520"/>
                              <a:ext cx="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0" y="314532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24840" y="314532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07720" y="314532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46520" y="314532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29040" y="314532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67480" y="314532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150360" y="3145320"/>
                              <a:ext cx="122040" cy="12204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89160" y="3145320"/>
                              <a:ext cx="122040" cy="1220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68880" y="26175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554480" y="3154680"/>
                              <a:ext cx="9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0240" y="307224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50240" y="2585880"/>
                              <a:ext cx="60840" cy="48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432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5880"/>
                                <a:ext cx="122040" cy="1220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300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3840"/>
                                <a:ext cx="122040" cy="1220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96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22040" cy="1220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2040" cy="1220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22040" cy="1220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85680" y="2701440"/>
                              <a:ext cx="34740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ÀÄ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360" y="2602080"/>
                              <a:ext cx="451440" cy="4514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7240" y="34920"/>
                              <a:ext cx="439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6640" y="1764000"/>
                              <a:ext cx="40824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8880" y="1764000"/>
                              <a:ext cx="40824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6480" y="1764000"/>
                              <a:ext cx="40824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4760" y="1764000"/>
                              <a:ext cx="40824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562920"/>
                            <a:ext cx="604728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Ïîñòðîéòå ôóíêöèîíàëüíóþ ñõåìó ãàëüâàíè÷åñêîãî ðàçäåëèòåëÿ ñ ïåðåäà÷åé ñèãíàëîâ óïðàâëåíèÿ òðàíçèñòîðàìè ñèëîâîãî èíâåðòîðà íà âûñîêîé ÷àñòîòå, áëîêèðîâêîé ðàáîòû âûõîäíîãî ìîäóëÿòîðà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Ïðèíöèïèàëüíàÿ ñõåìà ãàëüâàíè÷åñêîé ðàçâÿçêè îäíîãî êàíàëà, âðåìåííûå äèàãðàììû ðàáîòû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9.3pt;width:476.15pt;height:360.05pt" coordorigin="210,186" coordsize="9523,7201">
                <v:group id="shape_0" style="position:absolute;left:1176;top:186;width:7259;height:53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40;top:366;width:64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8;top:366;width:64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8;top:366;width:64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0;top:366;width:64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72,2761" to="2882,2822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338,2755" to="4448,281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994,2755" to="6104,281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7560,2755" to="7670,2816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176,186" to="1277,28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oval id="shape_0" stroked="t" o:allowincell="f" style="position:absolute;left:1194;top:198;width:72;height:72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line id="shape_0" from="1176,3366" to="1277,346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oval id="shape_0" stroked="t" o:allowincell="f" style="position:absolute;left:1194;top:3378;width:72;height:72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shape id="shape_0" stroked="f" o:allowincell="f" style="position:absolute;left:1446;top:1560;width:1404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>Ñèãíàëû óïðàâëåíè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04,2238" to="7104,2681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520,2304" to="5520,2681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858,2352" to="3858,2675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274,2412" to="2274,2681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2238" to="7103,2238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2298" to="5519,2298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2352" to="3863,2352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2412" to="2267,2412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104,1080" to="7104,1523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520,1080" to="5520,145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858,1086" to="3858,140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274,1080" to="2274,1349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1524" to="7103,1524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1464" to="5519,1464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1410" to="3863,1410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58,1350" to="2267,1350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339,5250" to="5339,5555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340,5562" to="8429,5562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7806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6594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6240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932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584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012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363;top:339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7806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group id="shape_0" style="position:absolute;left:6492;top:210;width:275;height:1703">
                    <v:oval id="shape_0" fillcolor="black" stroked="t" o:allowincell="f" style="position:absolute;left:6594;top:210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6597;top:1849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line id="shape_0" from="6630,245" to="6630,95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631,1212" to="6631,1822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92,1204" to="6766,120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630,976" to="6766,1201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93,976" to="6629,120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93,965" to="6767,96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6240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932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584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012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363;top:210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8436,1880" to="8436,554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844,1884" to="8435,188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7812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8169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7849,1828" to="7849,24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849,2917" to="7849,340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202,1833" to="8202,254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203,2800" to="8203,341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4,2792" to="8338,279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02,2564" to="8338,2789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5,2564" to="8201,278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5,2552" to="8339,255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482,2550" to="7482,279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7482,2429" to="7843,263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488,2714" to="7849,2915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7353;top:2425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7110,2670" to="7478,26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849,240" to="7849,83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849,1330" to="7849,181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202,245" to="8202,95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203,1212" to="8203,18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4,1204" to="8338,120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02,976" to="8338,120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5,976" to="8201,120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065,965" to="8339,96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560,1164" to="7670,1225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7482,962" to="7482,120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7482,842" to="7843,104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488,1126" to="7849,1327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7353;top:837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7110,1083" to="7478,10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864,1880" to="6864,524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272,1884" to="6863,188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6240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6277,1828" to="6277,24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277,2917" to="6277,340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630,1833" to="6630,254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631,2800" to="6631,341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492,2792" to="6766,279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630,2564" to="6766,2789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6493,2564" to="6629,278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493,2552" to="6767,255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910,2550" to="5910,279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5910,2429" to="6271,263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916,2714" to="6277,2915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5781;top:2425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5538,2670" to="5906,26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277,240" to="6277,83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277,1330" to="6277,181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5994,1164" to="6104,1225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910,962" to="5910,120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5910,842" to="6271,104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916,1126" to="6277,1327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5781;top:837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5538,1083" to="5906,10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202,1880" to="5202,423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610,1884" to="5201,188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4578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935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4615,1828" to="4615,24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615,2917" to="4615,340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68,1833" to="4968,254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69,2800" to="4969,341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0,2792" to="5104,279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968,2564" to="5104,2789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1,2564" to="4967,278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1,2552" to="5105,255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248,2550" to="4248,279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4248,2429" to="4609,263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254,2714" to="4615,2915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119;top:2425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3876,2670" to="4244,26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615,240" to="4615,83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615,1330" to="4615,181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68,245" to="4968,95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69,1212" to="4969,18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0,1204" to="5104,120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968,976" to="5104,120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1,976" to="4967,120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831,965" to="5105,96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338,1170" to="4448,1231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248,962" to="4248,120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4248,842" to="4609,104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254,1126" to="4615,1327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119;top:837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3876,1083" to="4244,10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630,1880" to="3630,513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038,1884" to="3629,188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3006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363;top:1849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3043,1828" to="3043,24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043,2917" to="3043,3403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96,1833" to="3396,254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97,2800" to="3397,341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8,2792" to="3532,279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396,2564" to="3532,2789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9,2564" to="3395,278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9,2552" to="3533,255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676,2550" to="2676,279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2676,2429" to="3037,263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2682,2714" to="3043,2915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2547;top:2425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2304,2670" to="2672,26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043,240" to="3043,83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043,1330" to="3043,181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96,245" to="3396,95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97,1212" to="3397,18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8,1204" to="3532,120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396,976" to="3532,1201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9,976" to="3395,120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59,965" to="3533,96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772,1170" to="2882,1231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676,962" to="2676,120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2676,842" to="3037,104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2682,1126" to="3043,1327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2547;top:837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2304,1083" to="2672,10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66,3420" to="8195,34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5525;top:5292;width:84;height:84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line id="shape_0" from="6236,5250" to="6857,525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339,5250" to="5466,5250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660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5467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851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5659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6042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5849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6233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6041;top:5139;width:95;height:95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oval id="shape_0" fillcolor="black" stroked="t" o:allowincell="f" style="position:absolute;left:5064;top:4308;width:84;height:8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3624,5154" to="5183,5154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192,5024" to="5192,515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5096;top:4258;width:192;height:767"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288;top:4832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0l0,169l9,169l17,168l26,167l34,166l42,164l51,161l59,158l67,155l74,152l82,148l89,143l97,139l103,134l110,128l116,122l122,116l128,110l134,103l139,97l143,89l148,82l152,74l155,67l158,59l161,51l164,42l166,34l167,26l168,17l169,9l169,0l0,0e" fillcolor="white" stroked="t" o:allowincell="f" style="position:absolute;left:5288;top:5025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288;top:4641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0l0,169l9,169l17,168l26,167l34,166l42,164l51,161l59,158l67,155l74,152l82,148l89,143l97,139l103,134l110,128l116,122l122,116l128,110l134,103l139,97l143,89l148,82l152,74l155,67l158,59l161,51l164,42l166,34l167,26l168,17l169,9l169,0l0,0e" fillcolor="white" stroked="t" o:allowincell="f" style="position:absolute;left:5288;top:4833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288;top:4449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0l0,169l9,169l17,168l26,167l34,166l42,164l51,161l59,158l67,155l74,152l82,148l89,143l97,139l103,134l110,128l116,122l122,116l128,110l134,103l139,97l143,89l148,82l152,74l155,67l158,59l161,51l164,42l166,34l167,26l168,17l169,9l169,0l0,0e" fillcolor="white" stroked="t" o:allowincell="f" style="position:absolute;left:5288;top:4642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5288;top:4258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170,170" path="m0,0l0,169l9,169l17,168l26,167l34,166l42,164l51,161l59,158l67,155l74,152l82,148l89,143l97,139l103,134l110,128l116,122l122,116l128,110l134,103l139,97l143,89l148,82l152,74l155,67l158,59l161,51l164,42l166,34l167,26l168,17l169,9l169,0l0,0e" fillcolor="white" stroked="t" o:allowincell="f" style="position:absolute;left:5288;top:4450;width:95;height:95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5563;top:4440;width:546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>À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85;top:4284;width:710;height:710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1266,241" to="8189,24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2352;top:2964;width:64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0;top:2964;width:64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2964;width:64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2;top:2964;width:642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10;top:5797;width:9522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Ïîñòðîéòå ôóíêöèîíàëüíóþ ñõåìó ãàëüâàíè÷åñêîãî ðàçäåëèòåëÿ ñ ïåðåäà÷åé ñèãíàëîâ óïðàâëåíèÿ òðàíçèñòîðàìè ñèëîâîãî èíâåðòîðà íà âûñîêîé ÷àñòîòå, áëîêèðîâêîé ðàáîòû âûõîäíîãî ìîäóëÿòîðà.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Ïðèíöèïèàëüíàÿ ñõåìà ãàëüâàíè÷åñêîé ðàçâÿçêè îäíîãî êàíàëà, âðåìåííûå äèàãðàììû ðàáîò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18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8:28:00Z</dcterms:created>
  <dc:creator>Home</dc:creator>
  <dc:description/>
  <dc:language>en-US</dc:language>
  <cp:lastModifiedBy>Home</cp:lastModifiedBy>
  <dcterms:modified xsi:type="dcterms:W3CDTF">2001-02-01T08:37:00Z</dcterms:modified>
  <cp:revision>4</cp:revision>
  <dc:subject/>
  <dc:title/>
</cp:coreProperties>
</file>