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378460</wp:posOffset>
                </wp:positionV>
                <wp:extent cx="6047105" cy="2967355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2967480"/>
                          <a:chOff x="0" y="0"/>
                          <a:chExt cx="6047280" cy="2967480"/>
                        </a:xfrm>
                      </wpg:grpSpPr>
                      <wpg:grpSp>
                        <wpg:cNvGrpSpPr/>
                        <wpg:grpSpPr>
                          <a:xfrm>
                            <a:off x="921960" y="0"/>
                            <a:ext cx="4500360" cy="170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7000"/>
                              <a:ext cx="808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Âàë äâèãàòåë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8440" y="142884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98676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9540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53352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1097280"/>
                              <a:ext cx="175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0" y="514440"/>
                              <a:ext cx="15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201960"/>
                              <a:ext cx="335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73760" y="9144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42280" y="1097280"/>
                              <a:ext cx="33516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248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92920" y="98676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5480" y="148140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586800"/>
                              <a:ext cx="255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7760" y="43452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7760" y="132912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5480" y="1047600"/>
                              <a:ext cx="0" cy="42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0" y="51444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2280" y="201960"/>
                              <a:ext cx="33516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248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7760" y="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2920" y="9144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57480" y="149400"/>
                              <a:ext cx="335160" cy="89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460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7760" y="89460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360" y="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E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360" y="89460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E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1160" y="609480"/>
                              <a:ext cx="183600" cy="59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custDash>
                                <a:ds d="342857" sp="228571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6680" y="289440"/>
                              <a:ext cx="617760" cy="61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0520" y="39204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840" y="10692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38124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1052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43056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2664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1644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7760" cy="617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31644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7400" y="151920"/>
                              <a:ext cx="0" cy="43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10249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8320" y="1296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8280" y="358200"/>
                              <a:ext cx="632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5760" y="444960"/>
                              <a:ext cx="80460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 xml:space="preserve">F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äàò÷è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5768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Ñèíòåçèðîâàòü ôóíêöèîíàëüíóþ ñõåìó ôîðìèðîâàòåëÿ êîäà ÷àñòîòû ïîâòîðåíèÿ èìïóëüñîâ, ôîðìèðóåìûõ ïðèâåä¸ííîé ñõåìîé äàò÷èêà âðàùåíèÿ âàëà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îñòðîèòü âðåìåííûå äèàãðàììû ñèãíàëîâ óïðàâëåíèÿ è ñèíõðîíèçàöèè ïîÿñíÿþùèå ïðèíöèï ðàáîòû ðàçðàáîòàííîé ñõåìû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9.8pt;width:476.15pt;height:233.65pt" coordorigin="210,596" coordsize="9523,4673">
                <v:group id="shape_0" style="position:absolute;left:1662;top:596;width:7087;height:26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662;top:2623;width:1272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Âàë äâèãàòåë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16,2846" to="4271,300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122,2150" to="4277,2305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4122,746" to="4277,901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4116,1436" to="4271,159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6114,2324" to="6389,2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90,1406" to="6635,140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08,914" to="6635,91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6660;top:74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4878;top:2324;width:527;height:491">
                    <v:line id="shape_0" from="4878,2816" to="5405,281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878,2324" to="5405,232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5430;top:215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3954,2929" to="4169,292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68,1520" to="4169,15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4194;top:1280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2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4194;top:2689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4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3954,2246" to="3954,29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90,1406" to="6390,230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878;top:914;width:527;height:491">
                    <v:line id="shape_0" from="4878,1406" to="5405,140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878,914" to="5405,91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94;top:596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5430;top:74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3642;top:831;width:527;height:1408">
                    <v:line id="shape_0" from="3642,2240" to="4169,224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642,831" to="4169,83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94;top:2005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2952;top:596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E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2952;top:2005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E2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2388,1556" to="2676,2490" stroked="t" o:allowincell="f" style="position:absolute;flip:x">
                    <v:stroke color="black" weight="12600" dashstyle="longdash" joinstyle="round" endcap="flat"/>
                    <v:fill o:detectmouseclick="t" on="false"/>
                    <w10:wrap type="none"/>
                  </v:line>
                  <v:group id="shape_0" style="position:absolute;left:2208;top:1052;width:973;height:973">
                    <v:line id="shape_0" from="2382,1669" to="2585,1872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814,1220" to="3017,1423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820,1652" to="3023,1855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376,1226" to="2579,1429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706,1730" to="2706,2005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706,1094" to="2706,1369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238,1550" to="2513,1550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2208;top:1052;width:972;height:972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2886,1550" to="3161,1550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v:group>
                  <v:line id="shape_0" from="3768,835" to="3768,15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3924;top:2210;width:60;height:6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fillcolor="black" stroked="t" o:allowincell="f" style="position:absolute;left:3738;top:800;width:60;height:6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line id="shape_0" from="7344,1160" to="8339,1160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7482;top:1297;width:126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 xml:space="preserve">F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äàò÷è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0;top:3679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Ñèíòåçèðîâàòü ôóíêöèîíàëüíóþ ñõåìó ôîðìèðîâàòåëÿ êîäà ÷àñòîòû ïîâòîðåíèÿ èìïóëüñîâ, ôîðìèðóåìûõ ïðèâåä¸ííîé ñõåìîé äàò÷èêà âðàùåíèÿ âàëà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îñòðîèòü âðåìåííûå äèàãðàììû ñèãíàëîâ óïðàâëåíèÿ è ñèíõðîíèçàöèè ïîÿñíÿþùèå ïðèíöèï ðàáîòû ðàçðàáîòàííîé ñõåì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5:39:00Z</dcterms:created>
  <dc:creator>Home</dc:creator>
  <dc:description/>
  <dc:language>en-US</dc:language>
  <cp:lastModifiedBy>Home</cp:lastModifiedBy>
  <dcterms:modified xsi:type="dcterms:W3CDTF">2001-02-01T05:54:00Z</dcterms:modified>
  <cp:revision>6</cp:revision>
  <dc:subject/>
  <dc:title/>
</cp:coreProperties>
</file>