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682875</wp:posOffset>
                </wp:positionV>
                <wp:extent cx="6047105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28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ðåìåííûå äèàãðàììû óïðàâëåíèÿ òð¸õôàçíûì ìîñòîâûì èíâåðòîðîì ñ ïåðåêðûòèåì ôàç òîêà òðàíçèñòîðíûõ êëþ÷åé + è - ãðóïï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Ñõåìà ñìåíû ÷åðåäîâàíèÿ ôàç ñèãíàëîâ óïðàâëåíèÿ ïðè ðåâåðñå íàïðàâëåíèÿ âðàùåíèÿ ïîëÿ ñòàòîðà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.5pt;margin-top:211.25pt;width:476.1pt;height:7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Âðåìåííûå äèàãðàììû óïðàâëåíèÿ òð¸õôàçíûì ìîñòîâûì èíâåðòîðîì ñ ïåðåêðûòèåì ôàç òîêà òðàíçèñòîðíûõ êëþ÷åé + è - ãðóïï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Ñõåìà ñìåíû ÷åðåäîâàíèÿ ôàç ñèãíàëîâ óïðàâëåíèÿ ïðè ðåâåðñå íàïðàâëåíèÿ âðàùåíèÿ ïîëÿ ñòàòîðà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255905</wp:posOffset>
                </wp:positionV>
                <wp:extent cx="4757420" cy="2084070"/>
                <wp:effectExtent l="3937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7400" cy="2084040"/>
                          <a:chOff x="0" y="0"/>
                          <a:chExt cx="4757400" cy="2084040"/>
                        </a:xfrm>
                      </wpg:grpSpPr>
                      <wps:wsp>
                        <wps:cNvSpPr/>
                        <wps:spPr>
                          <a:xfrm>
                            <a:off x="4716720" y="1051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18720" y="125352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10782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89856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4880" y="1184760"/>
                            <a:ext cx="4863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38560" y="125352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4880" y="1009800"/>
                            <a:ext cx="4863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9440" y="1078200"/>
                            <a:ext cx="185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14480"/>
                            <a:ext cx="40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114480"/>
                            <a:ext cx="40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14480"/>
                            <a:ext cx="408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63512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63116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163116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99000"/>
                            <a:ext cx="0" cy="18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480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56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019240"/>
                            <a:ext cx="6480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02680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872640"/>
                            <a:ext cx="892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Ñèãíàëû óïðàâëåí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1344960"/>
                            <a:ext cx="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375560"/>
                            <a:ext cx="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1336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341000"/>
                            <a:ext cx="257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375560"/>
                            <a:ext cx="152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413360"/>
                            <a:ext cx="51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567720"/>
                            <a:ext cx="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160" y="571680"/>
                            <a:ext cx="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56772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811440"/>
                            <a:ext cx="257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77240"/>
                            <a:ext cx="152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39080"/>
                            <a:ext cx="51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034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5000" y="2034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2034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2034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8880" y="2034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2320" y="12344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63200" y="3744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65160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6465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320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4946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500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8880" y="151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5520" y="12344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39280" y="10425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280" y="173412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200" y="10458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165996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6549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320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150228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150120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142416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960" y="16052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42164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9840" y="1577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280" y="342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280" y="72648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62100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9284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4165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960" y="59688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41328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9840" y="569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0558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0" y="105588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83760" y="10425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760" y="173412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0458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0" y="165996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6549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04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150228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50120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142416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4440" y="16052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42164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577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760" y="342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760" y="72648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3744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0" y="65160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6465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04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946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62496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49284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4165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4440" y="59688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41328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569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98560"/>
                            <a:ext cx="28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876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8880" y="8762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5480" y="10425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173412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0458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165996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6549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2640" y="151020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50228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50120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42416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16052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42164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0" y="1577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342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72648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3744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65160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6465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2640" y="50148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4946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2496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9284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4165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59688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41328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0" y="56952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053440"/>
                            <a:ext cx="33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4880" y="826920"/>
                            <a:ext cx="4863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6156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9760" y="89532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4920"/>
                            <a:ext cx="33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764000"/>
                            <a:ext cx="40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1764000"/>
                            <a:ext cx="40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1764000"/>
                            <a:ext cx="4082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20.15pt;width:374.6pt;height:164.05pt" coordorigin="1122,403" coordsize="7492,3281">
                <v:oval id="shape_0" fillcolor="black" stroked="t" o:allowincell="f" style="position:absolute;left:8550;top:2059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8238,2377" to="8573,23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56,2101" to="8579,21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38,1818" to="8583,18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476;top:2269;width:766;height:192"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60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1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2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226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line id="shape_0" from="6222,2377" to="7475,23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476;top:1993;width:766;height:192"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60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1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2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993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line id="shape_0" from="4554,2101" to="7475,21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286;top:583;width:64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583;width:64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4;top:583;width:64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8,2978" to="2828,30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84,2972" to="4394,30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40,2972" to="6050,30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0,559" to="1170,3522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22,403" to="1223,5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140;top:41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122,3583" to="1223,36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140;top:359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1392;top:1777;width:140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Ñèãíàëû óïðàâëåíè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6,2521" to="5466,28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04,2569" to="3804,289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20,2629" to="2220,28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2515" to="5465,251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2569" to="3809,25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2629" to="2213,262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66,1297" to="5466,167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04,1303" to="3804,1626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20,1297" to="2220,1566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1681" to="5465,168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1627" to="3809,16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1567" to="2213,156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186;top:360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878;top:360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30;top:360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958;top:360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309;top:360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43;top:23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6576,462" to="6576,11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77,1429" to="6577,20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8,1421" to="6712,14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76,1193" to="6712,141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6439,1193" to="6575,14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9,1182" to="6713,11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186;top:42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878;top:42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30;top:42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958;top:42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309;top:42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186;top:23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6223,2045" to="6223,26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23,3134" to="6223,36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76,2050" to="6576,27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77,3017" to="6577,36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8,3009" to="6712,30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76,2781" to="6712,300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6439,2781" to="6575,300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9,2769" to="6713,27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6,2767" to="5856,30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856,2646" to="6217,28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862,2931" to="6223,313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727;top:264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5484,2887" to="5852,28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23,457" to="6223,105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23,1547" to="6223,203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940,1381" to="6050,14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56,1179" to="5856,14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856,1059" to="6217,126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862,1343" to="6223,154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727;top:1054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5484,1300" to="5852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524;top:2066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881;top:2066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561,2045" to="4561,26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561,3134" to="4561,36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4,2050" to="4914,27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5,3017" to="4915,36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6,3009" to="5050,30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14,2781" to="5050,300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777,2781" to="4913,300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7,2769" to="5051,27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94,2767" to="4194,30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94,2646" to="4555,28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200,2931" to="4561,313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065;top:264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3822,2887" to="4190,28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61,457" to="4561,105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561,1547" to="4561,203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4,462" to="4914,11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5,1429" to="4915,20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6,1421" to="5050,14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14,1193" to="5050,141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777,1193" to="4913,14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7,1182" to="5051,11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84,1387" to="4394,144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94,1179" to="4194,14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94,1059" to="4555,126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200,1343" to="4561,154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065;top:1054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3822,1300" to="4190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84,1818" to="7475,18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952;top:1783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309;top:1783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2989,2045" to="2989,26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89,3134" to="2989,36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2,2050" to="3342,27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3,3017" to="3343,362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204,3009" to="3478,30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42,2781" to="3478,300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3205,2781" to="3341,300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205,2769" to="3479,27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22,2767" to="2622,30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22,2646" to="2983,28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8,2931" to="2989,313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493;top:264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2250,2887" to="2618,28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89,457" to="2989,105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89,1547" to="2989,203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2,462" to="3342,117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3,1429" to="3343,203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204,1421" to="3478,14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42,1193" to="3478,141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3205,1193" to="3341,141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205,1182" to="3479,11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18,1387" to="2828,144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22,1179" to="2622,142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22,1059" to="2983,126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8,1343" to="2989,154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493;top:1054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2250,1300" to="2618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2,3637" to="6563,36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476;top:1705;width:766;height:192"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60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1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2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705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line id="shape_0" from="8586,1813" to="8586,237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212,458" to="6563,4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298;top:3181;width:64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3181;width:64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3181;width:64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66310</wp:posOffset>
                </wp:positionH>
                <wp:positionV relativeFrom="paragraph">
                  <wp:posOffset>788670</wp:posOffset>
                </wp:positionV>
                <wp:extent cx="457835" cy="240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À 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3pt;margin-top:62.1pt;width:36pt;height:1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À 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8:35:00Z</dcterms:created>
  <dc:creator>Home</dc:creator>
  <dc:description/>
  <dc:language>en-US</dc:language>
  <cp:lastModifiedBy>Home</cp:lastModifiedBy>
  <dcterms:modified xsi:type="dcterms:W3CDTF">2001-02-01T08:52:00Z</dcterms:modified>
  <cp:revision>5</cp:revision>
  <dc:subject/>
  <dc:title/>
</cp:coreProperties>
</file>