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255905</wp:posOffset>
                </wp:positionV>
                <wp:extent cx="6047105" cy="3436620"/>
                <wp:effectExtent l="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280" cy="3436560"/>
                          <a:chOff x="0" y="0"/>
                          <a:chExt cx="6047280" cy="3436560"/>
                        </a:xfrm>
                      </wpg:grpSpPr>
                      <wpg:grpSp>
                        <wpg:cNvGrpSpPr/>
                        <wpg:grpSpPr>
                          <a:xfrm>
                            <a:off x="579240" y="0"/>
                            <a:ext cx="4757400" cy="208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57400" cy="2084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53600" y="532800"/>
                                <a:ext cx="45792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ÂÄ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16720" y="105156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8720" y="125352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9880" y="107820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8720" y="89856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34520" y="1184760"/>
                                <a:ext cx="486360" cy="6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92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68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38560" y="125352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34520" y="1009800"/>
                                <a:ext cx="486360" cy="6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92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68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179080" y="1078200"/>
                                <a:ext cx="185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9080" y="114480"/>
                                <a:ext cx="408240" cy="23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T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40960" y="114480"/>
                                <a:ext cx="408240" cy="23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T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88920" y="114480"/>
                                <a:ext cx="408240" cy="23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T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13400" y="1635120"/>
                                <a:ext cx="705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7720" y="1631160"/>
                                <a:ext cx="705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9280" y="1631160"/>
                                <a:ext cx="705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4800" cy="64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7560"/>
                                <a:ext cx="46440" cy="46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19240"/>
                                <a:ext cx="64800" cy="64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2026800"/>
                                <a:ext cx="46440" cy="46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1360" y="872640"/>
                                <a:ext cx="892080" cy="40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t>Ñèãíàëû óïðàâëåíè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58320" y="134496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0" y="137556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6960" y="141336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1341000"/>
                                <a:ext cx="2579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1375560"/>
                                <a:ext cx="1527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1413360"/>
                                <a:ext cx="514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8320" y="56772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02800" y="57168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6960" y="56772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811440"/>
                                <a:ext cx="2579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777240"/>
                                <a:ext cx="1527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739080"/>
                                <a:ext cx="514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5520" y="20347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5000" y="20347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20347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5680" y="20347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8520" y="20347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2320" y="123444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63200" y="37440"/>
                                <a:ext cx="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63920" y="65160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5720" y="64656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63200" y="50148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76080" y="50148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6080" y="49464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5520" y="151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5000" y="151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151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5680" y="151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8520" y="151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5520" y="123444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8920" y="104256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8920" y="173412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63200" y="1045800"/>
                                <a:ext cx="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63920" y="165996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5720" y="165492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63200" y="151020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76080" y="151020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6080" y="150228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6000" y="15012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06000" y="142416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09960" y="160524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920" y="1421640"/>
                                <a:ext cx="315720" cy="31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9840" y="157752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8920" y="3420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8920" y="72648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9280" y="621000"/>
                                <a:ext cx="705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6000" y="49284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06000" y="41652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09960" y="59688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920" y="413280"/>
                                <a:ext cx="315720" cy="31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9840" y="56952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0" y="105588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0" y="105588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3760" y="104256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3760" y="173412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7680" y="1045800"/>
                                <a:ext cx="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8400" y="165996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0200" y="165492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07680" y="151020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20920" y="151020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0920" y="150228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0480" y="15012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0480" y="142416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54440" y="160524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760" y="1421640"/>
                                <a:ext cx="315720" cy="31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320" y="157752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3760" y="3420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3760" y="72648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7680" y="37440"/>
                                <a:ext cx="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8400" y="65160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0200" y="64656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07680" y="50148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20920" y="50148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0920" y="49464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7720" y="624960"/>
                                <a:ext cx="705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0480" y="49284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0480" y="41652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54440" y="59688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760" y="413280"/>
                                <a:ext cx="315720" cy="31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320" y="56952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2240" y="898560"/>
                                <a:ext cx="28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080" y="87624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8520" y="87624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5480" y="104256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5480" y="173412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9760" y="1045800"/>
                                <a:ext cx="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0120" y="165996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920" y="165492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9760" y="151020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2640" y="151020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2640" y="150228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15012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2560" y="142416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6160" y="160524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0480" y="1421640"/>
                                <a:ext cx="315720" cy="31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040" y="157752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5480" y="3420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5480" y="72648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9760" y="37440"/>
                                <a:ext cx="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0120" y="65160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920" y="64656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9760" y="50148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2640" y="50148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2640" y="49464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624960"/>
                                <a:ext cx="705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49284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2560" y="41652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6160" y="59688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0480" y="413280"/>
                                <a:ext cx="315720" cy="31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040" y="56952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2053440"/>
                                <a:ext cx="339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34520" y="826920"/>
                                <a:ext cx="486360" cy="6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92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68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739400" y="895320"/>
                                <a:ext cx="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34920"/>
                                <a:ext cx="339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6640" y="1764000"/>
                                <a:ext cx="40824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T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48520" y="1764000"/>
                                <a:ext cx="40824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T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96480" y="1764000"/>
                                <a:ext cx="40824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T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51000" y="1386720"/>
                              <a:ext cx="648360" cy="64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9520" y="79560"/>
                                <a:ext cx="248400" cy="481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840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32200"/>
                                  <a:ext cx="24840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48360" cy="64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4000"/>
                                  <a:ext cx="648360" cy="32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3640" y="0"/>
                                    <a:ext cx="649080" cy="6490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649080" cy="64908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48360" cy="32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3640" y="720"/>
                                    <a:ext cx="649080" cy="6490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9080" cy="64908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2427120"/>
                            <a:ext cx="604728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Ñïîñîáû ïèòàíèÿ îáìîòîê ÂÄ îäíîïîëÿðíûìè èìïóëüñàìè è çíàêîïåðåìåííûì íàïðÿæåíèåì, äîñòîèíñòâà è íåäîñòàòêè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Ïðèâåäèòå âàðèàíò ñõåìû ïèòàíèÿ ÂÄ îäíîïîëÿðíûìè èìïóëüñàìè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Ìåõàíè÷åñêèå õàðàêòåðèñòèêè ÂÄ ïðè óïðàâëåíèè ÷àñòîòîé âðàùåíèÿ ðîòîðà íàïðÿæåíèåì ïèòàíèÿ îáìîòîê ñòàòîðà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0.15pt;width:476.15pt;height:270.65pt" coordorigin="210,403" coordsize="9523,5413">
                <v:group id="shape_0" style="position:absolute;left:1122;top:403;width:7492;height:3281">
                  <v:group id="shape_0" style="position:absolute;left:1122;top:403;width:7492;height:328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506;top:1242;width:720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ÂÄ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8550;top:2059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line id="shape_0" from="8238,2377" to="8573,237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8256,2101" to="8579,210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8238,1818" to="8583,181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7476;top:2269;width:767;height:192"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669;top:2269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476;top:2269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859;top:2269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668;top:2269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050;top:2269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858;top:2269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241;top:2269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8050;top:2269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line id="shape_0" from="6222,2377" to="7475,237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7476;top:1993;width:767;height:192"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669;top:1993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476;top:1993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859;top:1993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668;top:1993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050;top:1993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858;top:1993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241;top:1993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8050;top:1993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line id="shape_0" from="4554,2101" to="7475,210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2286;top:583;width:642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T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4;top:583;width:642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T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14;top:583;width:642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T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718,2978" to="2828,3039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284,2972" to="4394,303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940,2972" to="6050,303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122,403" to="1223,504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1140;top:415;width:72;height:72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line id="shape_0" from="1122,3583" to="1223,3684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1140;top:3595;width:72;height:72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shape id="shape_0" stroked="f" o:allowincell="f" style="position:absolute;left:1392;top:1777;width:1404;height:6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Ñèãíàëû óïðàâëåíè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466,2521" to="5466,2898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3804,2569" to="3804,2892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2220,2629" to="2220,2898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1404,2515" to="5465,2515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1404,2569" to="3809,2569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1404,2629" to="2213,2629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5466,1297" to="5466,1674" stroked="t" o:allowincell="f" style="position:absolute;flip:y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3804,1303" to="3804,1626" stroked="t" o:allowincell="f" style="position:absolute;flip:y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2220,1297" to="2220,1566" stroked="t" o:allowincell="f" style="position:absolute;flip:y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1404,1681" to="5465,1681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1404,1627" to="3809,1627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1404,1567" to="2213,1567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oval id="shape_0" fillcolor="black" stroked="t" o:allowincell="f" style="position:absolute;left:6186;top:360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4878;top:360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4530;top:360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2958;top:360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3309;top:360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6543;top:234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line id="shape_0" from="6576,462" to="6576,1173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577,1429" to="6577,2039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38,1421" to="6712,14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576,1193" to="6712,1418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39,1193" to="6575,1418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39,1182" to="6713,118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fillcolor="black" stroked="t" o:allowincell="f" style="position:absolute;left:6186;top:42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4878;top:42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4530;top:42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2958;top:42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3309;top:42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6186;top:234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line id="shape_0" from="6223,2045" to="6223,2639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223,3134" to="6223,3620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576,2050" to="6576,2761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577,3017" to="6577,3627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38,3009" to="6712,300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576,2781" to="6712,3006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39,2781" to="6575,3006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39,2769" to="6713,276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856,2767" to="5856,3012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5856,2646" to="6217,2847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862,2931" to="6223,3132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5727;top:2642;width:496;height:496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  <v:line id="shape_0" from="5484,2887" to="5852,288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6223,457" to="6223,1051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223,1547" to="6223,2033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940,1381" to="6050,1442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56,1179" to="5856,1424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5856,1059" to="6217,1260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862,1343" to="6223,1544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5727;top:1054;width:496;height:496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  <v:line id="shape_0" from="5484,1300" to="5852,130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524;top:2066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4881;top:2066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line id="shape_0" from="4561,2045" to="4561,2639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561,3134" to="4561,3620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914,2050" to="4914,2761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915,3017" to="4915,3627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776,3009" to="5050,300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914,2781" to="5050,3006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777,2781" to="4913,3006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777,2769" to="5051,276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194,2767" to="4194,3012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4194,2646" to="4555,2847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200,2931" to="4561,3132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4065;top:2642;width:496;height:496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  <v:line id="shape_0" from="3822,2887" to="4190,288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561,457" to="4561,1051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561,1547" to="4561,2033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914,462" to="4914,1173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915,1429" to="4915,2039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776,1421" to="5050,14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914,1193" to="5050,1418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777,1193" to="4913,1418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777,1182" to="5051,118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284,1387" to="4394,1448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194,1179" to="4194,1424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4194,1059" to="4555,1260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200,1343" to="4561,1544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4065;top:1054;width:496;height:496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  <v:line id="shape_0" from="3822,1300" to="4190,130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984,1818" to="7475,181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952;top:1783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3309;top:1783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line id="shape_0" from="2989,2045" to="2989,2639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89,3134" to="2989,3620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342,2050" to="3342,2761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343,3017" to="3343,3627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204,3009" to="3478,300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342,2781" to="3478,3006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205,2781" to="3341,3006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205,2769" to="3479,276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622,2767" to="2622,3012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2622,2646" to="2983,2847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628,2931" to="2989,3132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2493;top:2642;width:496;height:496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  <v:line id="shape_0" from="2250,2887" to="2618,288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989,457" to="2989,1051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89,1547" to="2989,2033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342,462" to="3342,1173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343,1429" to="3343,2039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204,1421" to="3478,14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342,1193" to="3478,1418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205,1193" to="3341,1418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205,1182" to="3479,118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718,1387" to="2828,1448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622,1179" to="2622,1424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2622,1059" to="2983,1260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628,1343" to="2989,1544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2493;top:1054;width:496;height:496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  <v:line id="shape_0" from="2250,1300" to="2618,130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12,3637" to="6563,363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7476;top:1705;width:767;height:192"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669;top:1705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476;top:1705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859;top:1705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668;top:1705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050;top:1705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858;top:1705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241;top:1705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8050;top:1705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line id="shape_0" from="8586,1813" to="8586,2370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212,458" to="6563,45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2298;top:3181;width:642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T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76;top:3181;width:642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T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26;top:3181;width:642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T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342;top:2586;width:1023;height:1024">
                    <v:group id="shape_0" style="position:absolute;left:7674;top:2712;width:391;height:758">
                      <v:shape id="shape_0" stroked="f" o:allowincell="f" style="position:absolute;left:7674;top:2712;width:390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74;top:3078;width:390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7342;top:2586;width:1023;height:1024">
                      <v:group id="shape_0" style="position:absolute;left:7342;top:2586;width:1023;height:1023">
                        <v:shape id="shape_0" coordsize="902,902" path="m0,0l0,901l46,900l91,896l136,891l181,883l226,872l270,860l313,845l355,828l397,809l437,788l477,765l515,740l552,712l587,684l621,653l653,621l684,587l712,552l740,515l765,477l788,437l809,397l828,355l845,313l860,270l872,226l883,181l891,136l896,91l900,46l901,0l0,0e" fillcolor="black" stroked="t" o:allowincell="f" style="position:absolute;left:8364;top:3608;width:510;height:510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  <v:shape id="shape_0" coordsize="902,902" path="m901,0l0,0l1,46l5,91l10,136l18,181l29,226l41,270l56,313l73,355l92,397l113,437l136,477l161,515l189,552l217,587l248,621l280,653l314,684l349,712l386,740l424,765l464,788l504,809l546,828l588,845l631,860l675,872l720,883l765,891l810,896l855,900l901,901l901,0e" fillcolor="black" stroked="t" o:allowincell="f" style="position:absolute;left:7344;top:3609;width:510;height:510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7342;top:2587;width:1023;height:1023">
                        <v:shape id="shape_0" coordsize="902,902" path="m0,901l901,901l900,855l896,810l891,765l883,720l872,675l860,631l845,588l828,546l809,504l788,464l765,424l740,386l712,349l684,314l653,280l621,248l587,217l552,189l515,161l477,136l437,113l397,92l355,73l313,56l270,41l226,29l181,18l136,10l91,5l46,1l0,0l0,901e" stroked="t" o:allowincell="f" style="position:absolute;left:8364;top:2588;width:510;height:510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902,902" path="m901,901l901,0l855,1l810,5l765,10l720,18l675,29l631,41l588,56l546,73l504,92l464,113l424,136l386,161l349,189l314,217l280,248l248,280l217,314l189,349l161,386l136,424l113,464l92,504l73,546l56,588l41,631l29,675l18,720l10,765l5,810l1,855l0,901l901,901e" stroked="t" o:allowincell="f" style="position:absolute;left:7344;top:2587;width:510;height:510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  <v:shape id="shape_0" fillcolor="white" stroked="f" o:allowincell="f" style="position:absolute;left:210;top:4225;width:9522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Ñïîñîáû ïèòàíèÿ îáìîòîê ÂÄ îäíîïîëÿðíûìè èìïóëüñàìè è çíàêîïåðåìåííûì íàïðÿæåíèåì, äîñòîèíñòâà è íåäîñòàòêè.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Ïðèâåäèòå âàðèàíò ñõåìû ïèòàíèÿ ÂÄ îäíîïîëÿðíûìè èìïóëüñàìè.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Ìåõàíè÷åñêèå õàðàêòåðèñòèêè ÂÄ ïðè óïðàâëåíèè ÷àñòîòîé âðàùåíèÿ ðîòîðà íàïðÿæåíèåì ïèòàíèÿ îáìîòîê ñòàòîðà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18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9:07:00Z</dcterms:created>
  <dc:creator>Home</dc:creator>
  <dc:description/>
  <dc:language>en-US</dc:language>
  <cp:lastModifiedBy>Home</cp:lastModifiedBy>
  <dcterms:modified xsi:type="dcterms:W3CDTF">2001-02-01T09:18:00Z</dcterms:modified>
  <cp:revision>4</cp:revision>
  <dc:subject/>
  <dc:title/>
</cp:coreProperties>
</file>