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49225</wp:posOffset>
                </wp:positionV>
                <wp:extent cx="6047105" cy="385889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3858840"/>
                          <a:chOff x="0" y="0"/>
                          <a:chExt cx="6047280" cy="3858840"/>
                        </a:xfrm>
                      </wpg:grpSpPr>
                      <wpg:grpSp>
                        <wpg:cNvGrpSpPr/>
                        <wpg:grpSpPr>
                          <a:xfrm>
                            <a:off x="579240" y="0"/>
                            <a:ext cx="4717440" cy="2533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802320" y="0"/>
                              <a:ext cx="915120" cy="2126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38360" y="979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459240" y="124560"/>
                              <a:ext cx="0" cy="59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9960" y="881280"/>
                              <a:ext cx="0" cy="817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71760" y="723960"/>
                              <a:ext cx="175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48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83200" y="979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4560"/>
                              <a:ext cx="0" cy="59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800" y="881280"/>
                              <a:ext cx="0" cy="63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6240" y="723960"/>
                              <a:ext cx="175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84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8520" y="979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24560"/>
                              <a:ext cx="0" cy="59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120" y="881280"/>
                              <a:ext cx="0" cy="45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1920" y="723960"/>
                              <a:ext cx="175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84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8388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9144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02280" y="990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510800" y="1256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1360" y="1256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39480" y="484560"/>
                              <a:ext cx="669960" cy="77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720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96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76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564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736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04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12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0080" y="0"/>
                                <a:ext cx="9720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96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76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564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736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04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12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2760" y="0"/>
                                <a:ext cx="9720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96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476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564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736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040"/>
                                  <a:ext cx="194400" cy="194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2120"/>
                                  <a:ext cx="194400" cy="194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985200" y="1832760"/>
                              <a:ext cx="45792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ØÄ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0400" y="990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" y="122040"/>
                              <a:ext cx="446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4600" y="1703160"/>
                              <a:ext cx="127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3040" y="1523880"/>
                              <a:ext cx="203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208476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20808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2080800"/>
                              <a:ext cx="705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68880"/>
                              <a:ext cx="6480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247644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360" y="1321920"/>
                              <a:ext cx="89208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>Ñèãíàëû óïðàâëåíè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137160"/>
                              <a:ext cx="7207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en-US"/>
                                  </w:rPr>
                                  <w:t xml:space="preserve">U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ïèò øä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1794600"/>
                              <a:ext cx="0" cy="24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824840"/>
                              <a:ext cx="0" cy="20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1863000"/>
                              <a:ext cx="0" cy="17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790640"/>
                              <a:ext cx="257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824840"/>
                              <a:ext cx="1527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863000"/>
                              <a:ext cx="51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24840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5000" y="24840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3960" y="24840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65680" y="24840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88520" y="248400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42320" y="16840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213800" y="126108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920" y="1703160"/>
                              <a:ext cx="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920" y="218376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200" y="1706760"/>
                              <a:ext cx="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3920" y="2109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2104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3200" y="1959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080" y="1959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080" y="1951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1950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0" y="187380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960" y="2054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920" y="1871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69840" y="202680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150552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52388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218376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7680" y="1523880"/>
                              <a:ext cx="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2109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21045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7680" y="1959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959480"/>
                              <a:ext cx="8712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95192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950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480" y="187380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4440" y="2054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1871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14320" y="202680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0" y="12650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1344960"/>
                              <a:ext cx="27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325880"/>
                              <a:ext cx="40680" cy="4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1344960"/>
                              <a:ext cx="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2183760"/>
                              <a:ext cx="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352520"/>
                              <a:ext cx="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120" y="210960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1920" y="1951920"/>
                              <a:ext cx="17532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6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84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560"/>
                                <a:ext cx="8712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2560" y="1950840"/>
                              <a:ext cx="0" cy="156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560" y="187380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2054880"/>
                              <a:ext cx="230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1871280"/>
                              <a:ext cx="315720" cy="3157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040" y="2026800"/>
                              <a:ext cx="234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9480" y="127260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5030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9480" y="125640"/>
                              <a:ext cx="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7680" y="685800"/>
                              <a:ext cx="3016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D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685800"/>
                              <a:ext cx="3016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D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6600" y="685800"/>
                              <a:ext cx="3016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D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2214360"/>
                              <a:ext cx="3625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480" y="2130480"/>
                              <a:ext cx="37800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D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760" y="2130480"/>
                              <a:ext cx="4197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D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2280" y="2130480"/>
                              <a:ext cx="41580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D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2160" y="2214360"/>
                              <a:ext cx="354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9760" y="2214360"/>
                              <a:ext cx="3549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849400"/>
                            <a:ext cx="604728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Ôóíêöèîíàëüíàÿ ñõåìà ðàñïðåäåëèòåëÿ èìïóëüñîâ ØÄ. Âðåìåííûå äèàãðàììû íàïðÿæåíèé ïèòàíèÿ îáìîòîê äëÿ îñíîâíûõ ñïîñîáîâ óïðàâëåíè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Ìåõàíè÷åñêàÿ õàðàêòåðèñòèêà ØÄ. Ñïîñîáû óìåíüøåíèÿ ïóëüñàöèé ìîìåíòà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3" w:hanging="283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Ïóòü òîêà ÝÄÑ ñàìîèíäóêöèè îáìîòîê äâèãàòåëÿ â ìîìåíò âûêëþ÷åíèÿ òðàíçèñòîðíîãî êëþ÷à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1.75pt;width:476.15pt;height:303.9pt" coordorigin="210,235" coordsize="9523,6078">
                <v:group id="shape_0" style="position:absolute;left:1122;top:235;width:7429;height:3989">
                  <v:rect id="shape_0" stroked="t" o:allowincell="f" style="position:absolute;left:7110;top:235;width:1440;height:3348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rect>
                  <v:oval id="shape_0" fillcolor="black" stroked="t" o:allowincell="f" style="position:absolute;left:6537;top:389;width:63;height:63;mso-wrap-style:none;v-text-anchor:middle">
                    <v:fill o:detectmouseclick="t" type="solid" color2="white"/>
                    <v:stroke color="black" weight="6480" dashstyle="shortdot" joinstyle="round" endcap="flat"/>
                    <w10:wrap type="none"/>
                  </v:oval>
                  <v:line id="shape_0" from="6570,431" to="6570,136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571,1623" to="6571,2910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group id="shape_0" style="position:absolute;left:6432;top:1375;width:275;height:238">
                    <v:line id="shape_0" from="6432,1615" to="6706,161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6570,1387" to="6706,1612" stroked="t" o:allowincell="f" style="position:absolute;flip:x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6433,1387" to="6569,1612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6433,1375" to="6707,137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4875;top:389;width:63;height:63;mso-wrap-style:none;v-text-anchor:middle">
                    <v:fill o:detectmouseclick="t" type="solid" color2="white"/>
                    <v:stroke color="black" weight="6480" dashstyle="shortdot" joinstyle="round" endcap="flat"/>
                    <w10:wrap type="none"/>
                  </v:oval>
                  <v:line id="shape_0" from="4908,431" to="4908,136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909,1623" to="4909,2622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group id="shape_0" style="position:absolute;left:4770;top:1375;width:275;height:238">
                    <v:line id="shape_0" from="4770,1615" to="5044,161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4908,1387" to="5044,1612" stroked="t" o:allowincell="f" style="position:absolute;flip:x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4771,1387" to="4907,1612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4771,1375" to="5045,137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3309;top:389;width:63;height:63;mso-wrap-style:none;v-text-anchor:middle">
                    <v:fill o:detectmouseclick="t" type="solid" color2="white"/>
                    <v:stroke color="black" weight="6480" dashstyle="shortdot" joinstyle="round" endcap="flat"/>
                    <w10:wrap type="none"/>
                  </v:oval>
                  <v:line id="shape_0" from="3342,431" to="3342,136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343,1623" to="3343,2346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group id="shape_0" style="position:absolute;left:3204;top:1375;width:276;height:238">
                    <v:line id="shape_0" from="3204,1615" to="3478,161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342,1387" to="3478,1612" stroked="t" o:allowincell="f" style="position:absolute;flip:x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205,1387" to="3341,1612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205,1375" to="3479,137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line id="shape_0" from="1122,367" to="1223,468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40;top:379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7740;top:391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8226,433" to="8226,99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770,433" to="7770,99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7173;top:998;width:1208;height:1224">
                    <v:group id="shape_0" style="position:absolute;left:7173;top:998;width:306;height:1224"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1306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998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1611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1305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1916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1608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478;top:2222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478;top:1915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7614;top:998;width:306;height:1224"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1306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998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1611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1305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1916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1608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7919;top:2222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7919;top:1915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8075;top:998;width:306;height:1224"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1306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998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1611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1305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1916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1608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0" path="m0,0l3,269l17,268l30,267l44,265l58,263l71,259l85,255l98,251l111,245l123,239l135,233l147,225l159,217l170,209l180,200l190,190l200,180l209,170l217,159l225,147l233,135l239,123l245,111l251,98l255,85l259,71l263,58l265,44l267,30l268,17l269,3l0,0e" fillcolor="white" stroked="t" o:allowincell="f" style="position:absolute;left:8380;top:2222;width:152;height:152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270,273" path="m0,269l269,272l269,258l268,244l266,230l264,216l261,202l257,188l252,175l247,162l241,149l234,137l227,125l219,113l211,102l202,91l192,81l182,71l171,62l160,53l149,45l137,37l125,31l112,24l99,19l86,14l72,10l59,6l45,4l31,2l17,1l3,0l0,269e" fillcolor="white" stroked="t" o:allowincell="f" style="position:absolute;left:8380;top:1915;width:152;height:15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98;top:3122;width:720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Ø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7296;top:391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1200,427" to="8225,42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6216,2917" to="8219,291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560,2635" to="7757,263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718,3518" to="2828,3579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284,3512" to="4394,357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40,3512" to="6050,3573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122,4123" to="1223,422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1140;top:4135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shape id="shape_0" stroked="f" o:allowincell="f" style="position:absolute;left:1392;top:2317;width:1404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>Ñèãíàëû óïðàâëåíè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4;top:451;width:113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 Cyr" w:cs="Times New Roman Cyr"/>
                              <w:color w:val="auto"/>
                              <w:lang w:val="en-US"/>
                            </w:rPr>
                            <w:t xml:space="preserve">U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ïèò ø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66,3061" to="5466,343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04,3109" to="3804,343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220,3169" to="2220,343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3055" to="5465,305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3109" to="3809,3109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04,3169" to="2213,3169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6186;top:414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878;top:414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4530;top:414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2958;top:414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3309;top:414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oval id="shape_0" fillcolor="black" stroked="t" o:allowincell="f" style="position:absolute;left:6543;top:2887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7758,2221" to="7758,2622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23,2917" to="6223,317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223,3674" to="6223,416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576,2923" to="6576,33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577,3557" to="6577,416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8,3550" to="6712,355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576,3321" to="6712,354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9,3321" to="6575,354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6439,3309" to="6713,33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5856,3307" to="5856,355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856,3186" to="6217,338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5862,3471" to="6223,3672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5727;top:3182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5484,3427" to="5852,342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4881;top:2606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4561,2635" to="4561,317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561,3674" to="4561,416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14,2635" to="4914,33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915,3557" to="4915,416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6,3550" to="5050,355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914,3321" to="5050,3546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7,3321" to="4913,354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4777,3309" to="5051,33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194,3307" to="4194,355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4194,3186" to="4555,338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0,3471" to="4561,3672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065;top:3182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3822,3427" to="4190,342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220,2227" to="8220,29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988,2353" to="7325,235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309;top:2323;width:63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oval>
                  <v:line id="shape_0" from="2989,2353" to="2989,3179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2989,3674" to="2989,416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42,2365" to="3342,330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3343,3557" to="3343,4167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04;top:3309;width:276;height:239">
                    <v:line id="shape_0" from="3204,3550" to="3478,355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42,3321" to="3478,3546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3321" to="3341,354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205,3309" to="3479,330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2622,3307" to="2622,355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2622,3186" to="2983,3387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2628,3471" to="2989,3672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2493;top:3182;width:496;height:496;mso-wrap-style:none;v-text-anchor:middle">
                    <v:fill o:detectmouseclick="t" on="false"/>
                    <v:stroke color="black" weight="25560" joinstyle="round" endcap="flat"/>
                    <w10:wrap type="none"/>
                  </v:oval>
                  <v:line id="shape_0" from="2250,3427" to="2618,342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326,2239" to="7326,2346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1212,4177" to="6563,41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326,433" to="7326,99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2646;top:1315;width:47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2;top:1315;width:47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4;top:1315;width:47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3722;width:570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2;top:3590;width:59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4;top:3590;width:660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6;top:3590;width:654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D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3722;width:558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0;top:3722;width:558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10;top:4723;width:9522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Ôóíêöèîíàëüíàÿ ñõåìà ðàñïðåäåëèòåëÿ èìïóëüñîâ ØÄ. Âðåìåííûå äèàãðàììû íàïðÿæåíèé ïèòàíèÿ îáìîòîê äëÿ îñíîâíûõ ñïîñîáîâ óïðàâëåíèÿ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Ìåõàíè÷åñêàÿ õàðàêòåðèñòèêà ØÄ. Ñïîñîáû óìåíüøåíèÿ ïóëüñàöèé ìîìåíòà.</w:t>
                        </w:r>
                      </w:p>
                      <w:p>
                        <w:pPr>
                          <w:overflowPunct w:val="false"/>
                          <w:bidi w:val="0"/>
                          <w:ind w:left="283" w:hanging="283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Ïóòü òîêà ÝÄÑ ñàìîèíäóêöèè îáìîòîê äâèãàòåëÿ â ìîìåíò âûêëþ÷åíèÿ òðàíçèñòîðíîãî êëþ÷à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18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9:19:00Z</dcterms:created>
  <dc:creator>Home</dc:creator>
  <dc:description/>
  <dc:language>en-US</dc:language>
  <cp:lastModifiedBy>Home</cp:lastModifiedBy>
  <dcterms:modified xsi:type="dcterms:W3CDTF">2001-02-01T10:02:00Z</dcterms:modified>
  <cp:revision>5</cp:revision>
  <dc:subject/>
  <dc:title/>
</cp:coreProperties>
</file>