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95885</wp:posOffset>
                </wp:positionV>
                <wp:extent cx="6047105" cy="4659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4659480"/>
                          <a:chOff x="0" y="0"/>
                          <a:chExt cx="6047280" cy="4659480"/>
                        </a:xfrm>
                      </wpg:grpSpPr>
                      <wpg:grpSp>
                        <wpg:cNvGrpSpPr/>
                        <wpg:grpSpPr>
                          <a:xfrm>
                            <a:off x="1162080" y="0"/>
                            <a:ext cx="3959280" cy="3425040"/>
                          </a:xfrm>
                        </wpg:grpSpPr>
                        <wps:wsp>
                          <wps:cNvSpPr/>
                          <wps:spPr>
                            <a:xfrm>
                              <a:off x="403920" y="2705760"/>
                              <a:ext cx="5586840" cy="8395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3920" y="2229480"/>
                              <a:ext cx="5586840" cy="8395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3920" y="1665720"/>
                              <a:ext cx="5586840" cy="8395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3920" y="1086480"/>
                              <a:ext cx="5586840" cy="8395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60" y="393120"/>
                              <a:ext cx="1150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333333" sp="222222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60" y="781560"/>
                              <a:ext cx="2872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333333" sp="222222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3037320"/>
                              <a:ext cx="0" cy="194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333333" sp="222222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389160"/>
                              <a:ext cx="0" cy="2861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333333" sp="222222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774000"/>
                              <a:ext cx="0" cy="245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333333" sp="222222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60" y="0"/>
                              <a:ext cx="30528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82080" y="785520"/>
                              <a:ext cx="1653480" cy="2366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24960" y="354240"/>
                                <a:ext cx="343080" cy="175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4280" y="354240"/>
                                <a:ext cx="343080" cy="175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6960" y="186840"/>
                                <a:ext cx="506880" cy="293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9720" y="186840"/>
                                <a:ext cx="506880" cy="293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040" y="186840"/>
                                <a:ext cx="506880" cy="293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186840"/>
                                <a:ext cx="506880" cy="293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1040" y="186840"/>
                                <a:ext cx="506880" cy="293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8520"/>
                                <a:ext cx="2836080" cy="41162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0"/>
                                <a:ext cx="953640" cy="839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067200"/>
                              <a:ext cx="213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09240"/>
                              <a:ext cx="339840" cy="57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398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80880"/>
                                <a:ext cx="3398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32640" y="3227040"/>
                              <a:ext cx="374040" cy="198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06760" y="3227040"/>
                              <a:ext cx="374040" cy="198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87720" y="3227040"/>
                              <a:ext cx="374040" cy="198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66160" y="2830680"/>
                              <a:ext cx="39312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ýì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920" y="351000"/>
                              <a:ext cx="5586840" cy="8395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3162960"/>
                              <a:ext cx="3535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9120"/>
                              <a:ext cx="0" cy="3246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650040"/>
                            <a:ext cx="60472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Ïðîñòàâüòå íåäîñòàþùèå îáîçíà÷åíèÿ õàðàêòåðíûõ òî÷åê íà ìåõàíè÷åñêîé õàðàêòåðèñòèêå ÀÄ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Êàêîé çàêîí ðåãóëèðîâàíèÿ ïîêàçàí ïóíêòèðíîé ëèíèåé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Ïîñòðîéòå ìåõàíè÷åñêèå õàðàêòåðèñòèêè ÀÄ ïðè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ñòàòîð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n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è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ñòàòîð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va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15pt;margin-top:7.55pt;width:572.8pt;height:410.2pt" coordorigin="-1723,151" coordsize="11456,8204">
                <v:group id="shape_0" style="position:absolute;left:-1723;top:151;width:11192;height:8204">
                  <v:shape id="shape_0" coordsize="7760,1243" path="m0,1165l7742,1242l7752,1213l7758,1184l7759,1154l7754,1125l7745,1096l7731,1067l7712,1037l7688,1008l7660,979l7626,950l7588,921l7544,893l7496,864l7444,836l7386,808l7324,780l7257,753l7185,725l7109,698l7029,672l6944,645l6855,619l6761,593l6663,568l6561,543l6454,518l6344,494l6229,470l6111,447l5988,424l5862,402l5732,380l5599,358l5462,337l5321,317l5177,297l5030,278l4879,259l4726,241l4569,223l4410,206l4248,190l4083,174l3916,159l3746,145l3573,131l3399,118l3222,105l3043,93l2862,82l2680,72l2496,62l2310,53l2122,44l1934,37l1744,30l1553,24l1361,18l1168,13l975,9l780,6l586,3l391,1l195,0l0,0l0,1165e" stroked="t" o:allowincell="f" style="position:absolute;left:7075;top:4412;width:4398;height:704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7760,1243" path="m0,1165l7742,1242l7752,1213l7758,1184l7759,1154l7754,1125l7745,1096l7731,1067l7712,1037l7688,1008l7660,979l7626,950l7588,921l7544,893l7496,864l7444,836l7386,808l7324,780l7257,753l7185,725l7109,698l7029,672l6944,645l6855,619l6761,593l6663,568l6561,543l6454,518l6344,494l6229,470l6111,447l5988,424l5862,402l5732,380l5599,358l5462,337l5321,317l5177,297l5030,278l4879,259l4726,241l4569,223l4410,206l4248,190l4083,174l3916,159l3746,145l3573,131l3399,118l3222,105l3043,93l2862,82l2680,72l2496,62l2310,53l2122,44l1934,37l1744,30l1553,24l1361,18l1168,13l975,9l780,6l586,3l391,1l195,0l0,0l0,1165e" stroked="t" o:allowincell="f" style="position:absolute;left:7075;top:3662;width:4398;height:704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7760,1243" path="m0,1165l7742,1242l7752,1213l7758,1184l7759,1154l7754,1125l7745,1096l7731,1067l7712,1037l7688,1008l7660,979l7626,950l7588,921l7544,893l7496,864l7444,836l7386,808l7324,780l7257,753l7185,725l7109,698l7029,672l6944,645l6855,619l6761,593l6663,568l6561,543l6454,518l6344,494l6229,470l6111,447l5988,424l5862,402l5732,380l5599,358l5462,337l5321,317l5177,297l5030,278l4879,259l4726,241l4569,223l4410,206l4248,190l4083,174l3916,159l3746,145l3573,131l3399,118l3222,105l3043,93l2862,82l2680,72l2496,62l2310,53l2122,44l1934,37l1744,30l1553,24l1361,18l1168,13l975,9l780,6l586,3l391,1l195,0l0,0l0,1165e" stroked="t" o:allowincell="f" style="position:absolute;left:7075;top:2774;width:4398;height:704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shape id="shape_0" coordsize="7760,1243" path="m0,1165l7742,1242l7752,1213l7758,1184l7759,1154l7754,1125l7745,1096l7731,1067l7712,1037l7688,1008l7660,979l7626,950l7588,921l7544,893l7496,864l7444,836l7386,808l7324,780l7257,753l7185,725l7109,698l7029,672l6944,645l6855,619l6761,593l6663,568l6561,543l6454,518l6344,494l6229,470l6111,447l5988,424l5862,402l5732,380l5599,358l5462,337l5321,317l5177,297l5030,278l4879,259l4726,241l4569,223l4410,206l4248,190l4083,174l3916,159l3746,145l3573,131l3399,118l3222,105l3043,93l2862,82l2680,72l2496,62l2310,53l2122,44l1934,37l1744,30l1553,24l1361,18l1168,13l975,9l780,6l586,3l391,1l195,0l0,0l0,1165e" stroked="t" o:allowincell="f" style="position:absolute;left:7075;top:1862;width:4398;height:704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shape>
                  <v:line id="shape_0" from="2562,770" to="4373,770" stroked="t" o:allowincell="f" style="position:absolute;flip:x">
                    <v:stroke color="black" weight="6480" dashstyle="longdash" joinstyle="round" endcap="flat"/>
                    <v:fill o:detectmouseclick="t" on="false"/>
                    <w10:wrap type="none"/>
                  </v:line>
                  <v:line id="shape_0" from="2562,1382" to="7085,1382" stroked="t" o:allowincell="f" style="position:absolute;flip:x">
                    <v:stroke color="black" weight="6480" dashstyle="longdash" joinstyle="round" endcap="flat"/>
                    <v:fill o:detectmouseclick="t" on="false"/>
                    <w10:wrap type="none"/>
                  </v:line>
                  <v:line id="shape_0" from="4998,4934" to="4998,5239" stroked="t" o:allowincell="f" style="position:absolute">
                    <v:stroke color="black" weight="6480" dashstyle="longdash" joinstyle="round" endcap="flat"/>
                    <v:fill o:detectmouseclick="t" on="false"/>
                    <w10:wrap type="none"/>
                  </v:line>
                  <v:line id="shape_0" from="4368,764" to="4368,5269" stroked="t" o:allowincell="f" style="position:absolute">
                    <v:stroke color="black" weight="6480" dashstyle="longdash" joinstyle="round" endcap="flat"/>
                    <v:fill o:detectmouseclick="t" on="false"/>
                    <w10:wrap type="none"/>
                  </v:line>
                  <v:line id="shape_0" from="7086,1370" to="7086,5239" stroked="t" o:allowincell="f" style="position:absolute">
                    <v:stroke color="black" weight="6480" dashstyle="longdash" joinstyle="round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6;top:151;width:480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004;top:727;width:4466;height:7628">
                    <v:line id="shape_0" from="5988,1946" to="6527,2221" stroked="t" o:allowincell="f" style="position:absolute;flip:x">
                      <v:stroke color="white" weight="50760" joinstyle="round" endcap="flat"/>
                      <v:fill o:detectmouseclick="t" on="false"/>
                      <w10:wrap type="none"/>
                    </v:line>
                    <v:line id="shape_0" from="6066,1946" to="6605,2221" stroked="t" o:allowincell="f" style="position:absolute;flip:x">
                      <v:stroke color="white" weight="50760" joinstyle="round" endcap="flat"/>
                      <v:fill o:detectmouseclick="t" on="false"/>
                      <w10:wrap type="none"/>
                    </v:line>
                    <v:line id="shape_0" from="6810,1682" to="7607,2143" stroked="t" o:allowincell="f" style="position:absolute;flip:x">
                      <v:stroke color="white" weight="50760" joinstyle="round" endcap="flat"/>
                      <v:fill o:detectmouseclick="t" on="false"/>
                      <w10:wrap type="none"/>
                    </v:line>
                    <v:line id="shape_0" from="6720,1682" to="7517,2143" stroked="t" o:allowincell="f" style="position:absolute;flip:x">
                      <v:stroke color="white" weight="50760" joinstyle="round" endcap="flat"/>
                      <v:fill o:detectmouseclick="t" on="false"/>
                      <w10:wrap type="none"/>
                    </v:line>
                    <v:line id="shape_0" from="6642,1682" to="7439,2143" stroked="t" o:allowincell="f" style="position:absolute;flip:x">
                      <v:stroke color="white" weight="50760" joinstyle="round" endcap="flat"/>
                      <v:fill o:detectmouseclick="t" on="false"/>
                      <w10:wrap type="none"/>
                    </v:line>
                    <v:line id="shape_0" from="6564,1682" to="7361,2143" stroked="t" o:allowincell="f" style="position:absolute;flip:x">
                      <v:stroke color="white" weight="50760" joinstyle="round" endcap="flat"/>
                      <v:fill o:detectmouseclick="t" on="false"/>
                      <w10:wrap type="none"/>
                    </v:line>
                    <v:line id="shape_0" from="6486,1682" to="7283,2143" stroked="t" o:allowincell="f" style="position:absolute;flip:x">
                      <v:stroke color="white" weight="50760" joinstyle="round" endcap="flat"/>
                      <v:fill o:detectmouseclick="t" on="false"/>
                      <w10:wrap type="none"/>
                    </v:line>
                    <v:shape id="shape_0" coordsize="3997,5757" path="m3938,5716l3996,1l3896,0l3797,4l3697,11l3598,21l3499,36l3400,54l3302,75l3204,100l3106,129l3009,161l2913,197l2817,236l2722,279l2628,326l2534,376l2442,429l2350,485l2260,545l2170,608l2082,675l1994,745l1909,818l1824,894l1741,973l1659,1055l1578,1140l1499,1228l1422,1319l1346,1412l1272,1509l1200,1608l1129,1710l1060,1814l993,1921l928,2030l865,2142l804,2256l744,2372l687,2490l632,2610l579,2733l528,2857l479,2983l433,3111l389,3240l347,3371l307,3503l270,3637l235,3773l202,3909l172,4047l144,4185l118,4325l95,4466l75,4607l57,4749l41,4892l28,5035l17,5179l9,5323l4,5467l1,5611l0,5756l3938,5716e" stroked="t" o:allowincell="f" style="position:absolute;left:5004;top:1874;width:2265;height:326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325,1166" path="m0,0l0,1165l69,1163l137,1159l206,1151l273,1140l340,1126l406,1109l471,1089l535,1066l597,1040l658,1011l716,980l773,946l828,909l881,870l931,828l979,785l1024,739l1066,691l1105,642l1142,590l1175,537l1205,483l1232,427l1255,370l1276,312l1292,253l1306,194l1315,134l1321,74l1324,13l0,0e" stroked="t" o:allowincell="f" style="position:absolute;left:7074;top:2048;width:750;height:66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2040;top:4981;width:336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040;top:638;width:535;height:911">
                    <v:shape id="shape_0" stroked="t" o:allowincell="f" style="position:absolute;left:2040;top:638;width:534;height:31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stroked="t" o:allowincell="f" style="position:absolute;left:2040;top:1238;width:534;height:31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shape id="shape_0" stroked="t" o:allowincell="f" style="position:absolute;left:6816;top:5233;width:588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round" endcap="flat"/>
                    <w10:wrap type="none"/>
                  </v:shape>
                  <v:shape id="shape_0" stroked="t" o:allowincell="f" style="position:absolute;left:4728;top:5233;width:588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round" endcap="flat"/>
                    <w10:wrap type="none"/>
                  </v:shape>
                  <v:shape id="shape_0" stroked="t" o:allowincell="f" style="position:absolute;left:4068;top:5233;width:588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round" endcap="flat"/>
                    <w10:wrap type="none"/>
                  </v:shape>
                  <v:shape id="shape_0" stroked="f" o:allowincell="f" style="position:absolute;left:7656;top:4609;width:6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ý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760,1243" path="m0,1165l7742,1242l7752,1213l7758,1184l7759,1154l7754,1125l7745,1096l7731,1067l7712,1037l7688,1008l7660,979l7626,950l7588,921l7544,893l7496,864l7444,836l7386,808l7324,780l7257,753l7185,725l7109,698l7029,672l6944,645l6855,619l6761,593l6663,568l6561,543l6454,518l6344,494l6229,470l6111,447l5988,424l5862,402l5732,380l5599,358l5462,337l5321,317l5177,297l5030,278l4879,259l4726,241l4569,223l4410,206l4248,190l4083,174l3916,159l3746,145l3573,131l3399,118l3222,105l3043,93l2862,82l2680,72l2496,62l2310,53l2122,44l1934,37l1744,30l1553,24l1361,18l1168,13l975,9l780,6l586,3l391,1l195,0l0,0l0,1165e" stroked="t" o:allowincell="f" style="position:absolute;left:7075;top:704;width:4398;height:7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2448,5132" to="8015,5132" stroked="t" o:allowincell="f" style="position:absolute;flip:x">
                    <v:stroke color="black" weight="12600" startarrow="block" startarrowwidth="medium" startarrowlength="medium" joinstyle="round" endcap="flat"/>
                    <v:fill o:detectmouseclick="t" on="false"/>
                    <w10:wrap type="none"/>
                  </v:line>
                  <v:line id="shape_0" from="2676,260" to="2676,5371" stroked="t" o:allowincell="f" style="position:absolute">
                    <v:stroke color="black" weight="1260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10;top:5899;width:9522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Ïðîñòàâüòå íåäîñòàþùèå îáîçíà÷åíèÿ õàðàêòåðíûõ òî÷åê íà ìåõàíè÷åñêîé õàðàêòåðèñòèêå ÀÄ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Êàêîé çàêîí ðåãóëèðîâàíèÿ ïîêàçàí ïóíêòèðíîé ëèíèåé?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Ïîñòðîéòå ìåõàíè÷åñêèå õàðàêòåðèñòèêè ÀÄ ïðè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ñòàòîð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n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è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U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ñòàòîð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va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07:28:00Z</dcterms:created>
  <dc:creator>Microsoft Corp.</dc:creator>
  <dc:description/>
  <dc:language>en-US</dc:language>
  <cp:lastModifiedBy>Home</cp:lastModifiedBy>
  <dcterms:modified xsi:type="dcterms:W3CDTF">2001-02-01T06:24:00Z</dcterms:modified>
  <cp:revision>5</cp:revision>
  <dc:subject/>
  <dc:title/>
</cp:coreProperties>
</file>