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255905</wp:posOffset>
                </wp:positionV>
                <wp:extent cx="6047105" cy="343662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3436560"/>
                          <a:chOff x="0" y="0"/>
                          <a:chExt cx="6047280" cy="3436560"/>
                        </a:xfrm>
                      </wpg:grpSpPr>
                      <wpg:grpSp>
                        <wpg:cNvGrpSpPr/>
                        <wpg:grpSpPr>
                          <a:xfrm>
                            <a:off x="579240" y="0"/>
                            <a:ext cx="4757400" cy="208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7400" cy="208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53600" y="532800"/>
                                <a:ext cx="45792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ÂÄ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16720" y="105156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8720" y="125352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9880" y="107820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8720" y="89856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34520" y="1184760"/>
                                <a:ext cx="48636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38560" y="125352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34520" y="1009800"/>
                                <a:ext cx="48636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79080" y="1078200"/>
                                <a:ext cx="185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9080" y="114480"/>
                                <a:ext cx="4082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0960" y="114480"/>
                                <a:ext cx="4082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8920" y="114480"/>
                                <a:ext cx="4082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3400" y="163512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720" y="16311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9280" y="16311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480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756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9240"/>
                                <a:ext cx="6480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202680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360" y="872640"/>
                                <a:ext cx="89208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t>Ñèãíàëû óïðàâëåíè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58320" y="134496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0" y="137556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960" y="141336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341000"/>
                                <a:ext cx="2579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375560"/>
                                <a:ext cx="152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41336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8320" y="56772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800" y="57168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6960" y="56772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811440"/>
                                <a:ext cx="2579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777240"/>
                                <a:ext cx="1527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73908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552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68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520" y="20347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2320" y="12344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200" y="3744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920" y="65160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5720" y="6465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6320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08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080" y="494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552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68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520" y="1512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5520" y="12344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104256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173412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200" y="104580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920" y="165996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5720" y="16549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6320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08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080" y="150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15012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6000" y="142416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09960" y="160524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920" y="142164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1577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3420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8920" y="7264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9280" y="62100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0" y="4928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6000" y="41652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09960" y="59688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920" y="41328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569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0" y="105588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0" y="105588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104256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173412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7680" y="104580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0" y="165996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200" y="16549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768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092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920" y="150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480" y="15012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0480" y="142416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440" y="160524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760" y="142164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1577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3420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760" y="7264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7680" y="3744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0" y="65160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200" y="6465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0768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092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920" y="494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720" y="6249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0480" y="4928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0480" y="41652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440" y="59688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760" y="41328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569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2240" y="898560"/>
                                <a:ext cx="28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8762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520" y="876240"/>
                                <a:ext cx="406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104256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173412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104580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120" y="165996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16549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976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2640" y="151020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2640" y="150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150120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2560" y="142416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6160" y="160524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142164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040" y="1577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3420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480" y="7264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760" y="37440"/>
                                <a:ext cx="0" cy="45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120" y="65160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920" y="6465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976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2640" y="50148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2640" y="494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624960"/>
                                <a:ext cx="705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49284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2560" y="41652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6160" y="596880"/>
                                <a:ext cx="23004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413280"/>
                                <a:ext cx="315720" cy="31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040" y="56952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2053440"/>
                                <a:ext cx="339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34520" y="826920"/>
                                <a:ext cx="48636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9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" y="0"/>
                                  <a:ext cx="122040" cy="12204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739400" y="895320"/>
                                <a:ext cx="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34920"/>
                                <a:ext cx="3398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6640" y="1764000"/>
                                <a:ext cx="4082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8520" y="1764000"/>
                                <a:ext cx="4082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6480" y="1764000"/>
                                <a:ext cx="4082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51000" y="1386720"/>
                              <a:ext cx="648360" cy="64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9520" y="79560"/>
                                <a:ext cx="248400" cy="481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40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32200"/>
                                  <a:ext cx="24840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48360" cy="64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00"/>
                                  <a:ext cx="648360" cy="32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3640" y="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48360" cy="32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3640" y="72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9080" cy="64908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42712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îñòðîéòå ôóíêöèîíàëüíóþ ñõåìó ñèñòåìû óïðàâëåíèÿ ÂÄ ñ èìïóëüñíî-ôàçîâûì ñïîñîáîì ðåãóëèðîâàíèÿ ñêîðîñòè âðàùåíèÿ ðîòîð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Ñõåìà ïðèíöèïèàëüíàÿ ýëåêòðè÷åñêàÿ îïòîýëåêòðîííîãî äàò÷èêà ïîëîæåíèÿ ðîòîðà âåíòèëüíîãî äâèãàòåëÿ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0.15pt;width:476.15pt;height:270.65pt" coordorigin="210,403" coordsize="9523,5413">
                <v:group id="shape_0" style="position:absolute;left:1122;top:403;width:7492;height:3281">
                  <v:group id="shape_0" style="position:absolute;left:1122;top:403;width:7492;height:328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506;top:1242;width:720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Â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8550;top:2059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8238,2377" to="8573,237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8256,2101" to="8579,210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8238,1818" to="8583,181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476;top:2269;width:767;height:192"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2269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line id="shape_0" from="6222,2377" to="7475,237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476;top:1993;width:767;height:192"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993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line id="shape_0" from="4554,2101" to="7475,210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2286;top:583;width:642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4;top:583;width:642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14;top:583;width:642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718,2978" to="2828,3039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284,2972" to="4394,303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940,2972" to="6050,303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1122,403" to="1223,504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140;top:415;width:72;height: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122,3583" to="1223,3684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140;top:3595;width:72;height:72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shape id="shape_0" stroked="f" o:allowincell="f" style="position:absolute;left:1392;top:1777;width:1404;height:6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Ñèãíàëû óïðàâëåíè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66,2521" to="5466,2898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804,2569" to="3804,2892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2220,2629" to="2220,2898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2515" to="5465,251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2569" to="3809,2569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2629" to="2213,2629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5466,1297" to="5466,1674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804,1303" to="3804,1626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2220,1297" to="2220,1566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1681" to="5465,1681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1627" to="3809,1627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1404,1567" to="2213,1567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186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878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530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2958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3309;top:360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6543;top:234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6576,462" to="6576,117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7,1429" to="6577,20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8,1421" to="6712,14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6,1193" to="6712,1418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1193" to="6575,141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1182" to="6713,118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186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878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530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2958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3309;top:42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6186;top:2347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6223,2045" to="6223,26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223,3134" to="6223,362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6,2050" to="6576,276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7,3017" to="6577,362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8,3009" to="6712,300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576,2781" to="6712,300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2781" to="6575,300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39,2769" to="6713,276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856,2767" to="5856,301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5856,2646" to="6217,284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862,2931" to="6223,3132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5727;top:2642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5484,2887" to="5852,28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223,457" to="6223,105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223,1547" to="6223,203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40,1381" to="6050,14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56,1179" to="5856,1424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5856,1059" to="6217,126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862,1343" to="6223,154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5727;top:1054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5484,1300" to="5852,130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524;top:2066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4881;top:2066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4561,2045" to="4561,26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561,3134" to="4561,362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2050" to="4914,276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5,3017" to="4915,362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6,3009" to="5050,300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2781" to="5050,300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2781" to="4913,300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2769" to="5051,276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194,2767" to="4194,301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4194,2646" to="4555,284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00,2931" to="4561,3132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4065;top:2642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3822,2887" to="4190,28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561,457" to="4561,105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561,1547" to="4561,203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462" to="4914,117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5,1429" to="4915,20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6,1421" to="5050,14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914,1193" to="5050,1418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1193" to="4913,141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777,1182" to="5051,118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84,1387" to="4394,144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194,1179" to="4194,1424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4194,1059" to="4555,126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200,1343" to="4561,154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4065;top:1054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3822,1300" to="4190,130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984,1818" to="7475,181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952;top:1783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oval id="shape_0" fillcolor="black" stroked="t" o:allowincell="f" style="position:absolute;left:3309;top:1783;width:63;height:6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oval>
                    <v:line id="shape_0" from="2989,2045" to="2989,26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89,3134" to="2989,362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2050" to="3342,276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3,3017" to="3343,362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4,3009" to="3478,300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2781" to="3478,300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2781" to="3341,300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2769" to="3479,276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622,2767" to="2622,301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2622,2646" to="2983,284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628,2931" to="2989,3132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493;top:2642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2250,2887" to="2618,28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989,457" to="2989,105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89,1547" to="2989,203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462" to="3342,117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3,1429" to="3343,2039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4,1421" to="3478,14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1193" to="3478,1418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1193" to="3341,1418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1182" to="3479,118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718,1387" to="2828,1448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622,1179" to="2622,1424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2622,1059" to="2983,1260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628,1343" to="2989,154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2493;top:1054;width:496;height:496;mso-wrap-style:none;v-text-anchor:middle">
                      <v:fill o:detectmouseclick="t" on="false"/>
                      <v:stroke color="black" weight="25560" joinstyle="round" endcap="flat"/>
                      <w10:wrap type="none"/>
                    </v:oval>
                    <v:line id="shape_0" from="2250,1300" to="2618,130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12,3637" to="6563,363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7476;top:1705;width:767;height:192"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669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476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7859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668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050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7858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0,169l169,169l169,160l168,152l167,143l166,135l164,127l161,118l158,110l155,102l152,95l148,87l143,80l139,72l134,66l128,59l122,53l116,47l110,41l103,35l97,30l89,26l82,21l74,17l67,14l59,11l51,8l42,5l34,3l26,2l17,1l9,0l0,0l0,169e" fillcolor="white" stroked="t" o:allowincell="f" style="position:absolute;left:8241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170,170" path="m169,169l169,0l160,0l152,1l143,2l135,3l127,5l118,8l110,11l102,14l95,17l87,21l80,26l72,30l66,35l59,41l53,47l47,53l41,59l35,66l30,72l26,80l21,87l17,95l14,102l11,110l8,118l5,127l3,135l2,143l1,152l0,160l0,169l169,169e" fillcolor="white" stroked="t" o:allowincell="f" style="position:absolute;left:8050;top:1705;width:95;height:95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line id="shape_0" from="8586,1813" to="8586,2370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212,458" to="6563,45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2298;top:3181;width:642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76;top:3181;width:642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26;top:3181;width:642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342;top:2586;width:1023;height:1024">
                    <v:group id="shape_0" style="position:absolute;left:7674;top:2712;width:391;height:758">
                      <v:shape id="shape_0" stroked="f" o:allowincell="f" style="position:absolute;left:7674;top:2712;width:390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74;top:3078;width:390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7342;top:2586;width:1023;height:1024">
                      <v:group id="shape_0" style="position:absolute;left:7342;top:2586;width:1023;height:1023">
                        <v:shape id="shape_0" coordsize="902,902" path="m0,0l0,901l46,900l91,896l136,891l181,883l226,872l270,860l313,845l355,828l397,809l437,788l477,765l515,740l552,712l587,684l621,653l653,621l684,587l712,552l740,515l765,477l788,437l809,397l828,355l845,313l860,270l872,226l883,181l891,136l896,91l900,46l901,0l0,0e" fillcolor="black" stroked="t" o:allowincell="f" style="position:absolute;left:8364;top:3608;width:510;height:51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  <v:shape id="shape_0" coordsize="902,902" path="m901,0l0,0l1,46l5,91l10,136l18,181l29,226l41,270l56,313l73,355l92,397l113,437l136,477l161,515l189,552l217,587l248,621l280,653l314,684l349,712l386,740l424,765l464,788l504,809l546,828l588,845l631,860l675,872l720,883l765,891l810,896l855,900l901,901l901,0e" fillcolor="black" stroked="t" o:allowincell="f" style="position:absolute;left:7344;top:3609;width:510;height:510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7342;top:2587;width:1023;height:1023">
                        <v:shape id="shape_0" coordsize="902,902" path="m0,901l901,901l900,855l896,810l891,765l883,720l872,675l860,631l845,588l828,546l809,504l788,464l765,424l740,386l712,349l684,314l653,280l621,248l587,217l552,189l515,161l477,136l437,113l397,92l355,73l313,56l270,41l226,29l181,18l136,10l91,5l46,1l0,0l0,901e" stroked="t" o:allowincell="f" style="position:absolute;left:8364;top:2588;width:510;height:51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902,902" path="m901,901l901,0l855,1l810,5l765,10l720,18l675,29l631,41l588,56l546,73l504,92l464,113l424,136l386,161l349,189l314,217l280,248l248,280l217,314l189,349l161,386l136,424l113,464l92,504l73,546l56,588l41,631l29,675l18,720l10,765l5,810l1,855l0,901l901,901e" stroked="t" o:allowincell="f" style="position:absolute;left:7344;top:2587;width:510;height:51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shape id="shape_0" fillcolor="white" stroked="f" o:allowincell="f" style="position:absolute;left:210;top:4225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îñòðîéòå ôóíêöèîíàëüíóþ ñõåìó ñèñòåìû óïðàâëåíèÿ ÂÄ ñ èìïóëüñíî-ôàçîâûì ñïîñîáîì ðåãóëèðîâàíèÿ ñêîðîñòè âðàùåíèÿ ðîòîðà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Ñõåìà ïðèíöèïèàëüíàÿ ýëåêòðè÷åñêàÿ îïòîýëåêòðîííîãî äàò÷èêà ïîëîæåíèÿ ðîòîðà âåíòèëüíîãî äâèãàòåëÿ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8:55:00Z</dcterms:created>
  <dc:creator>Home</dc:creator>
  <dc:description/>
  <dc:language>en-US</dc:language>
  <cp:lastModifiedBy>Home</cp:lastModifiedBy>
  <dcterms:modified xsi:type="dcterms:W3CDTF">2001-02-01T09:07:00Z</dcterms:modified>
  <cp:revision>4</cp:revision>
  <dc:subject/>
  <dc:title/>
</cp:coreProperties>
</file>