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347345</wp:posOffset>
                </wp:positionV>
                <wp:extent cx="6047105" cy="29984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280" cy="2998440"/>
                          <a:chOff x="0" y="0"/>
                          <a:chExt cx="6047280" cy="2998440"/>
                        </a:xfrm>
                      </wpg:grpSpPr>
                      <wpg:grpSp>
                        <wpg:cNvGrpSpPr/>
                        <wpg:grpSpPr>
                          <a:xfrm>
                            <a:off x="921960" y="0"/>
                            <a:ext cx="4721400" cy="173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18320"/>
                              <a:ext cx="808200" cy="41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>Âàë äâèãàòåë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341520" y="1349280"/>
                              <a:ext cx="99000" cy="9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440" y="1459800"/>
                              <a:ext cx="99000" cy="9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040" y="1018080"/>
                              <a:ext cx="99000" cy="9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040" y="126360"/>
                              <a:ext cx="99000" cy="9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440" y="564480"/>
                              <a:ext cx="99000" cy="99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960" y="1284480"/>
                              <a:ext cx="38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1734120"/>
                              <a:ext cx="171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760" y="1402560"/>
                              <a:ext cx="0" cy="327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760" y="1402560"/>
                              <a:ext cx="20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7080" y="1128240"/>
                              <a:ext cx="175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0" y="545400"/>
                              <a:ext cx="156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120" y="232920"/>
                              <a:ext cx="335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73760" y="122400"/>
                              <a:ext cx="427320" cy="532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42280" y="1128240"/>
                              <a:ext cx="335160" cy="31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248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92920" y="1018080"/>
                              <a:ext cx="427320" cy="532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6400" y="149400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8320" y="59832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55480" y="151272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400" y="617760"/>
                              <a:ext cx="255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7760" y="465480"/>
                              <a:ext cx="427320" cy="289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7760" y="1360080"/>
                              <a:ext cx="427320" cy="289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7400" y="842760"/>
                              <a:ext cx="1832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1078920"/>
                              <a:ext cx="0" cy="65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0" y="545400"/>
                              <a:ext cx="0" cy="57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760" y="842760"/>
                              <a:ext cx="0" cy="327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42280" y="232920"/>
                              <a:ext cx="335160" cy="31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248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07760" y="30960"/>
                              <a:ext cx="427320" cy="289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2920" y="122400"/>
                              <a:ext cx="427320" cy="532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4800" y="1018080"/>
                              <a:ext cx="457920" cy="532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D  Q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C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57480" y="180360"/>
                              <a:ext cx="335160" cy="89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9460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07760" y="925920"/>
                              <a:ext cx="427320" cy="289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360" y="30960"/>
                              <a:ext cx="427320" cy="289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E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360" y="925920"/>
                              <a:ext cx="427320" cy="289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E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61160" y="640800"/>
                              <a:ext cx="183600" cy="593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custDash>
                                <a:ds d="342857" sp="228571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6680" y="320760"/>
                              <a:ext cx="617760" cy="617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0520" y="39168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4840" y="10656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0" y="38088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11052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440" y="43056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440" y="2664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31608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17760" cy="617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31608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37400" y="183600"/>
                              <a:ext cx="0" cy="659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105588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8320" y="16056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173760" y="1170360"/>
                              <a:ext cx="20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8280" y="389160"/>
                              <a:ext cx="632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5760" y="0"/>
                              <a:ext cx="80460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 xml:space="preserve">F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>äàò÷èêà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6800" y="913680"/>
                              <a:ext cx="80460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Sign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989000"/>
                            <a:ext cx="604728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Ñèíòåçèðîâàòü ôóíêöèîíàëüíóþ ñõåìó ôîðìèðîâàòåëÿ øåñòíàäöàòèðàçðÿäíîãî äâîè÷íîãî êîäà ïåðåìåùåíèÿ ðåâåðñèâíîãî ïðèâîäà, èñïîëüçóÿ â êà÷åñòâå èñòî÷íèêà ñèãíàëîâ ñõåìó ïðèâåä¸ííîãî äàò÷èêà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Ïîÿñíèòü ïðèíöèï îïðåäåëåíèÿ íàïðàâëåíèÿ âðàùåíèÿ âàëà äâèãàòåë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Ïîÿñíèòü ñïîñîá ó÷¸òà íàïðàâëåíèÿ âðàùåíèÿ ïðè ôîðìèðîâàíèè êîäà ïåðåìåùåíèÿ.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7.35pt;width:476.15pt;height:236.15pt" coordorigin="210,547" coordsize="9523,4723">
                <v:group id="shape_0" style="position:absolute;left:1662;top:547;width:7435;height:273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662;top:2623;width:1272;height:6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  <w:t>Âàë äâèãàòåë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924,2672" to="7079,2827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4116,2846" to="4271,300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4122,2150" to="4277,2305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4122,746" to="4277,901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4116,1436" to="4271,159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7734,2570" to="8345,2570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954,3278" to="6653,327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660,2756" to="6660,327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660,2756" to="6989,275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14,2324" to="6389,232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90,1406" to="6635,140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08,914" to="6635,91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6660;top:740;width:672;height: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4878;top:2324;width:527;height:491">
                    <v:line id="shape_0" from="4878,2816" to="5405,281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878,2324" to="5405,232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5430;top:2150;width:672;height: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black" stroked="t" o:allowincell="f" style="position:absolute;left:3924;top:2900;width:60;height:60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oval id="shape_0" fillcolor="black" stroked="t" o:allowincell="f" style="position:absolute;left:3738;top:1489;width:60;height:60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line id="shape_0" from="3954,2929" to="4169,292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68,1520" to="4169,152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4194;top:1280;width:67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2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4194;top:2689;width:67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4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line id="shape_0" from="3768,1874" to="6653,187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54,2246" to="3954,327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90,1406" to="6390,230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660,1874" to="6660,238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4878;top:914;width:527;height:491">
                    <v:line id="shape_0" from="4878,1406" to="5405,140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878,914" to="5405,914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4194;top:596;width:67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5430;top:740;width:672;height: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7008;top:2150;width:720;height: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D  Q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C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3642;top:831;width:527;height:1408">
                    <v:line id="shape_0" from="3642,2240" to="4169,224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642,831" to="4169,831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4194;top:2005;width:67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3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2952;top:596;width:67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E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t" o:allowincell="f" style="position:absolute;left:2952;top:2005;width:67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E2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  <v:line id="shape_0" from="2388,1556" to="2676,2490" stroked="t" o:allowincell="f" style="position:absolute;flip:x">
                    <v:stroke color="black" weight="12600" dashstyle="longdash" joinstyle="round" endcap="flat"/>
                    <v:fill o:detectmouseclick="t" on="false"/>
                    <w10:wrap type="none"/>
                  </v:line>
                  <v:group id="shape_0" style="position:absolute;left:2208;top:1052;width:973;height:973">
                    <v:line id="shape_0" from="2382,1669" to="2585,1872" stroked="t" o:allowincell="f" style="position:absolute;flip:x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2814,1220" to="3017,1423" stroked="t" o:allowincell="f" style="position:absolute;flip:x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2820,1652" to="3023,1855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2376,1226" to="2579,1429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2706,1730" to="2706,2005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2706,1094" to="2706,1369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  <v:line id="shape_0" from="2238,1550" to="2513,1550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2208;top:1052;width:972;height:972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line id="shape_0" from="2886,1550" to="3161,1550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v:group>
                  <v:line id="shape_0" from="3768,836" to="3768,187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3924;top:2210;width:60;height:60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oval id="shape_0" fillcolor="black" stroked="t" o:allowincell="f" style="position:absolute;left:3738;top:800;width:60;height:60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line id="shape_0" from="6660,2390" to="6989,239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344,1160" to="8339,1160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shape id="shape_0" stroked="f" o:allowincell="f" style="position:absolute;left:7482;top:547;width:1266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  <w:t xml:space="preserve">F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  <w:t>äàò÷èê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0;top:1986;width:1266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Sign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10;top:3679;width:9522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Ñèíòåçèðîâàòü ôóíêöèîíàëüíóþ ñõåìó ôîðìèðîâàòåëÿ øåñòíàäöàòèðàçðÿäíîãî äâîè÷íîãî êîäà ïåðåìåùåíèÿ ðåâåðñèâíîãî ïðèâîäà, èñïîëüçóÿ â êà÷åñòâå èñòî÷íèêà ñèãíàëîâ ñõåìó ïðèâåä¸ííîãî äàò÷èêà.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Ïîÿñíèòü ïðèíöèï îïðåäåëåíèÿ íàïðàâëåíèÿ âðàùåíèÿ âàëà äâèãàòåëÿ.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Ïîÿñíèòü ñïîñîá ó÷¸òà íàïðàâëåíèÿ âðàùåíèÿ ïðè ôîðìèðîâàíèè êîäà ïåðåìåùåíèÿ.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18" w:right="96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05:21:00Z</dcterms:created>
  <dc:creator>Home</dc:creator>
  <dc:description/>
  <dc:language>en-US</dc:language>
  <cp:lastModifiedBy>Home</cp:lastModifiedBy>
  <dcterms:modified xsi:type="dcterms:W3CDTF">2001-02-01T05:29:00Z</dcterms:modified>
  <cp:revision>4</cp:revision>
  <dc:subject/>
  <dc:title/>
</cp:coreProperties>
</file>