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378460</wp:posOffset>
                </wp:positionV>
                <wp:extent cx="6047105" cy="2967355"/>
                <wp:effectExtent l="0" t="63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280" cy="2967480"/>
                          <a:chOff x="0" y="0"/>
                          <a:chExt cx="6047280" cy="2967480"/>
                        </a:xfrm>
                      </wpg:grpSpPr>
                      <wpg:grpSp>
                        <wpg:cNvGrpSpPr/>
                        <wpg:grpSpPr>
                          <a:xfrm>
                            <a:off x="921960" y="0"/>
                            <a:ext cx="4500360" cy="170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7000"/>
                              <a:ext cx="808200" cy="41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  <w:t>Âàë äâèãàòåë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8440" y="1428840"/>
                              <a:ext cx="99000" cy="9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2040" y="986760"/>
                              <a:ext cx="99000" cy="9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2040" y="95400"/>
                              <a:ext cx="99000" cy="9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440" y="533520"/>
                              <a:ext cx="99000" cy="9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7080" y="1097280"/>
                              <a:ext cx="175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0" y="514440"/>
                              <a:ext cx="156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3120" y="201960"/>
                              <a:ext cx="335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73760" y="91440"/>
                              <a:ext cx="427320" cy="532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42280" y="1097280"/>
                              <a:ext cx="335160" cy="31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248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92920" y="986760"/>
                              <a:ext cx="427320" cy="532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5480" y="148140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7400" y="586800"/>
                              <a:ext cx="255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7760" y="434520"/>
                              <a:ext cx="427320" cy="289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7760" y="1329120"/>
                              <a:ext cx="427320" cy="289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5480" y="1047600"/>
                              <a:ext cx="0" cy="429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0" y="514440"/>
                              <a:ext cx="0" cy="571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42280" y="201960"/>
                              <a:ext cx="335160" cy="31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248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07760" y="0"/>
                              <a:ext cx="427320" cy="289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2920" y="91440"/>
                              <a:ext cx="427320" cy="532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57480" y="149400"/>
                              <a:ext cx="335160" cy="89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9460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07760" y="894600"/>
                              <a:ext cx="427320" cy="289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9360" y="0"/>
                              <a:ext cx="427320" cy="289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E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9360" y="894600"/>
                              <a:ext cx="427320" cy="289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E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61160" y="609480"/>
                              <a:ext cx="183600" cy="593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custDash>
                                <a:ds d="342857" sp="228571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6680" y="289440"/>
                              <a:ext cx="617760" cy="617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10520" y="39204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4840" y="10692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0" y="38124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20" y="11052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440" y="430560"/>
                                <a:ext cx="0" cy="1753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440" y="26640"/>
                                <a:ext cx="0" cy="1753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31644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17760" cy="6177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31644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37400" y="151920"/>
                              <a:ext cx="0" cy="43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0" y="1024920"/>
                              <a:ext cx="3888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18320" y="129600"/>
                              <a:ext cx="3888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8280" y="358200"/>
                              <a:ext cx="632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95760" y="444960"/>
                              <a:ext cx="80460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  <w:t xml:space="preserve">F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  <w:t>äàò÷èêà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957680"/>
                            <a:ext cx="604728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Ñèíòåçèðîâàòü ôóíêöèîíàëüíóþ ñõåìó ôîðìèðîâàòåëÿ êîäà óñêîðåíèÿ îò èìïóëüñîâ  ôîðìèðóåìûõ ïðèâåä¸ííîé ñõåìîé äàò÷èêà âðàùåíèÿ âàëà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Ïîñòðîèòü âðåìåííóþ äèàãðàììó õàðàêòåðèçóþùóþ ïðèíöèï ðàáîòû ôîðìèðîâàòåëÿ êîäà óñêîðåíèÿ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29.8pt;width:476.15pt;height:233.65pt" coordorigin="210,596" coordsize="9523,4673">
                <v:group id="shape_0" style="position:absolute;left:1662;top:596;width:7087;height:267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662;top:2623;width:1272;height:6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en-US"/>
                            </w:rPr>
                            <w:t>Âàë äâèãàòåëÿ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116,2846" to="4271,3001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4122,2150" to="4277,2305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4122,746" to="4277,901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4116,1436" to="4271,1591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6114,2324" to="6389,232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390,1406" to="6635,140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108,914" to="6635,91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t" o:allowincell="f" style="position:absolute;left:6660;top:740;width:672;height:8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=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4878;top:2324;width:527;height:491">
                    <v:line id="shape_0" from="4878,2816" to="5405,281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878,2324" to="5405,2324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5430;top:2150;width:672;height:8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=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line id="shape_0" from="3954,2929" to="4169,292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68,1520" to="4169,152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t" o:allowincell="f" style="position:absolute;left:4194;top:1280;width:67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2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t" o:allowincell="f" style="position:absolute;left:4194;top:2689;width:67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4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line id="shape_0" from="3954,2246" to="3954,292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390,1406" to="6390,230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4878;top:914;width:527;height:491">
                    <v:line id="shape_0" from="4878,1406" to="5405,140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878,914" to="5405,914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4194;top:596;width:67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1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t" o:allowincell="f" style="position:absolute;left:5430;top:740;width:672;height:8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=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3642;top:831;width:527;height:1408">
                    <v:line id="shape_0" from="3642,2240" to="4169,224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642,831" to="4169,831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4194;top:2005;width:67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3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t" o:allowincell="f" style="position:absolute;left:2952;top:596;width:67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E1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t" o:allowincell="f" style="position:absolute;left:2952;top:2005;width:67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E2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line id="shape_0" from="2388,1556" to="2676,2490" stroked="t" o:allowincell="f" style="position:absolute;flip:x">
                    <v:stroke color="black" weight="12600" dashstyle="longdash" joinstyle="round" endcap="flat"/>
                    <v:fill o:detectmouseclick="t" on="false"/>
                    <w10:wrap type="none"/>
                  </v:line>
                  <v:group id="shape_0" style="position:absolute;left:2208;top:1052;width:973;height:973">
                    <v:line id="shape_0" from="2382,1669" to="2585,1872" stroked="t" o:allowincell="f" style="position:absolute;flip:x">
                      <v:stroke color="black" weight="50760" joinstyle="round" endcap="flat"/>
                      <v:fill o:detectmouseclick="t" on="false"/>
                      <w10:wrap type="none"/>
                    </v:line>
                    <v:line id="shape_0" from="2814,1220" to="3017,1423" stroked="t" o:allowincell="f" style="position:absolute;flip:x">
                      <v:stroke color="black" weight="50760" joinstyle="round" endcap="flat"/>
                      <v:fill o:detectmouseclick="t" on="false"/>
                      <w10:wrap type="none"/>
                    </v:line>
                    <v:line id="shape_0" from="2820,1652" to="3023,1855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  <v:line id="shape_0" from="2376,1226" to="2579,1429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  <v:line id="shape_0" from="2706,1730" to="2706,2005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  <v:line id="shape_0" from="2706,1094" to="2706,1369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  <v:line id="shape_0" from="2238,1550" to="2513,1550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2208;top:1052;width:972;height:972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line id="shape_0" from="2886,1550" to="3161,1550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</v:group>
                  <v:line id="shape_0" from="3768,835" to="3768,152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oval id="shape_0" fillcolor="black" stroked="t" o:allowincell="f" style="position:absolute;left:3924;top:2210;width:60;height:60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  <v:oval id="shape_0" fillcolor="black" stroked="t" o:allowincell="f" style="position:absolute;left:3738;top:800;width:60;height:60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  <v:line id="shape_0" from="7344,1160" to="8339,1160" stroked="t" o:allowincell="f" style="position:absolut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shape id="shape_0" stroked="f" o:allowincell="f" style="position:absolute;left:7482;top:1297;width:1266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en-US"/>
                            </w:rPr>
                            <w:t xml:space="preserve">F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en-US"/>
                            </w:rPr>
                            <w:t>äàò÷èê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10;top:3679;width:9522;height:1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Ñèíòåçèðîâàòü ôóíêöèîíàëüíóþ ñõåìó ôîðìèðîâàòåëÿ êîäà óñêîðåíèÿ îò èìïóëüñîâ  ôîðìèðóåìûõ ïðèâåä¸ííîé ñõåìîé äàò÷èêà âðàùåíèÿ âàëà.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Ïîñòðîèòü âðåìåííóþ äèàãðàììó õàðàêòåðèçóþùóþ ïðèíöèï ðàáîòû ôîðìèðîâàòåëÿ êîäà óñêîðåíèÿ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418" w:right="964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05:41:00Z</dcterms:created>
  <dc:creator>Home</dc:creator>
  <dc:description/>
  <dc:language>en-US</dc:language>
  <cp:lastModifiedBy>Home</cp:lastModifiedBy>
  <dcterms:modified xsi:type="dcterms:W3CDTF">2001-02-01T05:55:00Z</dcterms:modified>
  <cp:revision>7</cp:revision>
  <dc:subject/>
  <dc:title/>
</cp:coreProperties>
</file>