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 w:val="false"/>
          <w:lang w:val="en-US"/>
        </w:rPr>
      </w:pPr>
      <w:r>
        <w:rPr>
          <w:vanish w:val="fals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3380105</wp:posOffset>
                </wp:positionV>
                <wp:extent cx="6047105" cy="10096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280" cy="10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Ìåòîäû ôîðñèðîâêè óëó÷øàþùèå ïåðåõîäíûå ïðîöåññû â îáìîòêàõ ØÄ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Ìåòîäèêà ðàñ÷¸òà ñîãëàñîâàíèÿ òðàíçèñòîðíîãî êëþ÷à ñ ÒÒË ñõåìîé óïðàâëåíèÿ ïðè çàäàííîì êîýôôèöèåíòå ôîðñèðîâêè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0.5pt;margin-top:266.15pt;width:476.1pt;height:79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Ìåòîäû ôîðñèðîâêè óëó÷øàþùèå ïåðåõîäíûå ïðîöåññû â îáìîòêàõ ØÄ.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Ìåòîäèêà ðàñ÷¸òà ñîãëàñîâàíèÿ òðàíçèñòîðíîãî êëþ÷à ñ ÒÒË ñõåìîé óïðàâëåíèÿ ïðè çàäàííîì êîýôôèöèåíòå ôîðñèðîâêè.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12470</wp:posOffset>
                </wp:positionH>
                <wp:positionV relativeFrom="paragraph">
                  <wp:posOffset>244475</wp:posOffset>
                </wp:positionV>
                <wp:extent cx="4717415" cy="2819400"/>
                <wp:effectExtent l="1905" t="1905" r="3175" b="698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7440" cy="2819520"/>
                          <a:chOff x="0" y="0"/>
                          <a:chExt cx="4717440" cy="2819520"/>
                        </a:xfrm>
                      </wpg:grpSpPr>
                      <wps:wsp>
                        <wps:cNvSpPr/>
                        <wps:spPr>
                          <a:xfrm flipV="1">
                            <a:off x="3939480" y="3060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71080" y="232560"/>
                            <a:ext cx="135360" cy="3474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37440" y="159840"/>
                              <a:ext cx="60840" cy="30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40" y="159840"/>
                              <a:ext cx="60840" cy="30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135360" cy="34740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939480" y="57528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1360" y="3060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52960" y="232560"/>
                            <a:ext cx="135360" cy="3474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37440" y="159840"/>
                              <a:ext cx="60840" cy="30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40" y="159840"/>
                              <a:ext cx="60840" cy="30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135360" cy="34740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221360" y="57528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11160" y="3060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42400" y="232560"/>
                            <a:ext cx="135360" cy="3474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37440" y="159840"/>
                              <a:ext cx="60840" cy="30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40" y="159840"/>
                              <a:ext cx="60840" cy="30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0" y="0"/>
                              <a:ext cx="135360" cy="34740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3802320" y="685800"/>
                            <a:ext cx="915120" cy="1726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64800" cy="6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7560"/>
                            <a:ext cx="46440" cy="46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02280" y="1152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11160" y="57528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39480" y="770400"/>
                            <a:ext cx="669960" cy="777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7200" cy="77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8280"/>
                                <a:ext cx="194400" cy="19440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94400" cy="19440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1960"/>
                                <a:ext cx="194400" cy="19440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4760"/>
                                <a:ext cx="194400" cy="19440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5640"/>
                                <a:ext cx="194400" cy="19440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7360"/>
                                <a:ext cx="194400" cy="19440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0040"/>
                                <a:ext cx="194400" cy="19440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2120"/>
                                <a:ext cx="194400" cy="19440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0080" y="0"/>
                              <a:ext cx="97200" cy="77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8280"/>
                                <a:ext cx="194400" cy="19440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94400" cy="19440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1960"/>
                                <a:ext cx="194400" cy="19440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4760"/>
                                <a:ext cx="194400" cy="19440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5640"/>
                                <a:ext cx="194400" cy="19440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7360"/>
                                <a:ext cx="194400" cy="19440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0040"/>
                                <a:ext cx="194400" cy="19440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2120"/>
                                <a:ext cx="194400" cy="19440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2760" y="0"/>
                              <a:ext cx="97200" cy="77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8280"/>
                                <a:ext cx="194400" cy="19440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94400" cy="19440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1960"/>
                                <a:ext cx="194400" cy="19440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4760"/>
                                <a:ext cx="194400" cy="19440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5640"/>
                                <a:ext cx="194400" cy="19440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7360"/>
                                <a:ext cx="194400" cy="19440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0040"/>
                                <a:ext cx="194400" cy="19440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2120"/>
                                <a:ext cx="194400" cy="19440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985200" y="2118240"/>
                            <a:ext cx="45792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ØÄ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20400" y="1152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49680" y="30600"/>
                            <a:ext cx="446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4600" y="1989000"/>
                            <a:ext cx="127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1809720"/>
                            <a:ext cx="203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2370600"/>
                            <a:ext cx="7056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720" y="2366640"/>
                            <a:ext cx="7056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9280" y="2366640"/>
                            <a:ext cx="7056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54720"/>
                            <a:ext cx="64800" cy="6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762280"/>
                            <a:ext cx="46440" cy="46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1607760"/>
                            <a:ext cx="892080" cy="4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>Ñèãíàëû óïðàâëåíèÿ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0" y="49680"/>
                            <a:ext cx="7207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U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ïèò øä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8320" y="2080440"/>
                            <a:ext cx="0" cy="240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160" y="2110680"/>
                            <a:ext cx="0" cy="20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2148840"/>
                            <a:ext cx="0" cy="1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2076480"/>
                            <a:ext cx="2579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2110680"/>
                            <a:ext cx="1527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2148840"/>
                            <a:ext cx="514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276984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85000" y="276984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63960" y="276984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66040" y="276984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88880" y="276984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42320" y="196992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213800" y="1546920"/>
                            <a:ext cx="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9280" y="198900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9280" y="2469600"/>
                            <a:ext cx="0" cy="30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3200" y="1992600"/>
                            <a:ext cx="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3920" y="2395080"/>
                            <a:ext cx="0" cy="38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720" y="2390040"/>
                            <a:ext cx="17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63200" y="2245320"/>
                            <a:ext cx="8712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6440" y="2245320"/>
                            <a:ext cx="8712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440" y="2237760"/>
                            <a:ext cx="17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000" y="2236320"/>
                            <a:ext cx="0" cy="156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6000" y="2159640"/>
                            <a:ext cx="23004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09960" y="2340720"/>
                            <a:ext cx="23004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2157120"/>
                            <a:ext cx="315720" cy="3157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69840" y="2312640"/>
                            <a:ext cx="234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0" y="179136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183760" y="1809720"/>
                            <a:ext cx="0" cy="34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3760" y="2469600"/>
                            <a:ext cx="0" cy="30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040" y="1809720"/>
                            <a:ext cx="0" cy="42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0" y="2395080"/>
                            <a:ext cx="0" cy="38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2390040"/>
                            <a:ext cx="17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8040" y="2245320"/>
                            <a:ext cx="8712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0920" y="2245320"/>
                            <a:ext cx="8712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920" y="2237760"/>
                            <a:ext cx="17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840" y="2236320"/>
                            <a:ext cx="0" cy="156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0840" y="2159640"/>
                            <a:ext cx="23004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54440" y="2340720"/>
                            <a:ext cx="23004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760" y="2157120"/>
                            <a:ext cx="315720" cy="3157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4680" y="2312640"/>
                            <a:ext cx="234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7200" y="1550520"/>
                            <a:ext cx="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760" y="1630800"/>
                            <a:ext cx="275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61172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85480" y="1630800"/>
                            <a:ext cx="0" cy="52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5480" y="2469600"/>
                            <a:ext cx="0" cy="30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9760" y="1638360"/>
                            <a:ext cx="0" cy="59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0480" y="2395080"/>
                            <a:ext cx="0" cy="38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21920" y="2237760"/>
                            <a:ext cx="17532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152280"/>
                              <a:ext cx="1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840" y="7560"/>
                              <a:ext cx="8712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7560"/>
                              <a:ext cx="8712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52560" y="2236320"/>
                            <a:ext cx="0" cy="156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2560" y="2159640"/>
                            <a:ext cx="23004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56160" y="2340720"/>
                            <a:ext cx="23004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2157120"/>
                            <a:ext cx="315720" cy="3157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6400" y="2312640"/>
                            <a:ext cx="234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9480" y="155844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788920"/>
                            <a:ext cx="3398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2360" y="2499840"/>
                            <a:ext cx="36252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T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2416320"/>
                            <a:ext cx="37800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D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7120" y="2416320"/>
                            <a:ext cx="4197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D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2280" y="2416320"/>
                            <a:ext cx="41580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D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2160" y="293400"/>
                            <a:ext cx="54180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1-R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2160" y="2499840"/>
                            <a:ext cx="3549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T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9760" y="2499840"/>
                            <a:ext cx="3549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T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1pt;margin-top:19.25pt;width:371.45pt;height:221.95pt" coordorigin="1122,385" coordsize="7429,4439">
                <v:line id="shape_0" from="7326,433" to="7326,732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7218;top:751;width:213;height:547">
                  <v:line id="shape_0" from="7277,1003" to="7372,1050" stroked="t" o:allowincell="f" style="position:absolute;flip:xy">
                    <v:stroke color="black" weight="12600" joinstyle="round" endcap="flat"/>
                    <v:fill o:detectmouseclick="t" on="false"/>
                    <w10:wrap type="none"/>
                  </v:line>
                  <v:line id="shape_0" from="7277,1003" to="7372,1050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7218;top:751;width:212;height:546;mso-wrap-style:none;v-text-anchor:middle">
                    <v:fill o:detectmouseclick="t" on="false"/>
                    <v:stroke color="black" weight="25560" joinstyle="round" endcap="flat"/>
                    <w10:wrap type="none"/>
                  </v:rect>
                </v:group>
                <v:line id="shape_0" from="7326,1291" to="7326,159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7770,433" to="7770,732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7662;top:751;width:213;height:547">
                  <v:line id="shape_0" from="7721,1003" to="7816,1050" stroked="t" o:allowincell="f" style="position:absolute;flip:xy">
                    <v:stroke color="black" weight="12600" joinstyle="round" endcap="flat"/>
                    <v:fill o:detectmouseclick="t" on="false"/>
                    <w10:wrap type="none"/>
                  </v:line>
                  <v:line id="shape_0" from="7721,1003" to="7816,1050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7662;top:751;width:212;height:546;mso-wrap-style:none;v-text-anchor:middle">
                    <v:fill o:detectmouseclick="t" on="false"/>
                    <v:stroke color="black" weight="25560" joinstyle="round" endcap="flat"/>
                    <w10:wrap type="none"/>
                  </v:rect>
                </v:group>
                <v:line id="shape_0" from="7770,1291" to="7770,159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8226,433" to="8226,732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8118;top:751;width:213;height:547">
                  <v:line id="shape_0" from="8177,1003" to="8272,1050" stroked="t" o:allowincell="f" style="position:absolute;flip:xy">
                    <v:stroke color="black" weight="12600" joinstyle="round" endcap="flat"/>
                    <v:fill o:detectmouseclick="t" on="false"/>
                    <w10:wrap type="none"/>
                  </v:line>
                  <v:line id="shape_0" from="8177,1003" to="8272,1050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8118;top:751;width:212;height:546;mso-wrap-style:none;v-text-anchor:middle">
                    <v:fill o:detectmouseclick="t" on="false"/>
                    <v:stroke color="black" weight="25560" joinstyle="round" endcap="flat"/>
                    <w10:wrap type="none"/>
                  </v:rect>
                </v:group>
                <v:rect id="shape_0" stroked="t" o:allowincell="f" style="position:absolute;left:7110;top:1465;width:1440;height:2718;mso-wrap-style:none;v-text-anchor:middle">
                  <v:fill o:detectmouseclick="t" on="false"/>
                  <v:stroke color="black" weight="6480" dashstyle="shortdot" joinstyle="round" endcap="flat"/>
                  <w10:wrap type="none"/>
                </v:rect>
                <v:line id="shape_0" from="1122,385" to="1223,486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oval id="shape_0" stroked="t" o:allowincell="f" style="position:absolute;left:1140;top:397;width:72;height:7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fillcolor="black" stroked="t" o:allowincell="f" style="position:absolute;left:7740;top:403;width:63;height:63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line id="shape_0" from="8226,1291" to="8226,159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7173;top:1598;width:1208;height:1224">
                  <v:group id="shape_0" style="position:absolute;left:7173;top:1598;width:306;height:1224">
                    <v:shape id="shape_0" coordsize="270,270" path="m0,0l3,269l17,268l30,267l44,265l58,263l71,259l85,255l98,251l111,245l123,239l135,233l147,225l159,217l170,209l180,200l190,190l200,180l209,170l217,159l225,147l233,135l239,123l245,111l251,98l255,85l259,71l263,58l265,44l267,30l268,17l269,3l0,0e" fillcolor="white" stroked="t" o:allowincell="f" style="position:absolute;left:7478;top:1905;width:152;height:152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70,273" path="m0,269l269,272l269,258l268,244l266,230l264,216l261,202l257,188l252,175l247,162l241,149l234,137l227,125l219,113l211,102l202,91l192,81l182,71l171,62l160,53l149,45l137,37l125,31l112,24l99,19l86,14l72,10l59,6l45,4l31,2l17,1l3,0l0,269e" fillcolor="white" stroked="t" o:allowincell="f" style="position:absolute;left:7478;top:1598;width:152;height:154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70,270" path="m0,0l3,269l17,268l30,267l44,265l58,263l71,259l85,255l98,251l111,245l123,239l135,233l147,225l159,217l170,209l180,200l190,190l200,180l209,170l217,159l225,147l233,135l239,123l245,111l251,98l255,85l259,71l263,58l265,44l267,30l268,17l269,3l0,0e" fillcolor="white" stroked="t" o:allowincell="f" style="position:absolute;left:7478;top:2210;width:152;height:152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70,273" path="m0,269l269,272l269,258l268,244l266,230l264,216l261,202l257,188l252,175l247,162l241,149l234,137l227,125l219,113l211,102l202,91l192,81l182,71l171,62l160,53l149,45l137,37l125,31l112,24l99,19l86,14l72,10l59,6l45,4l31,2l17,1l3,0l0,269e" fillcolor="white" stroked="t" o:allowincell="f" style="position:absolute;left:7478;top:1905;width:152;height:154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70,270" path="m0,0l3,269l17,268l30,267l44,265l58,263l71,259l85,255l98,251l111,245l123,239l135,233l147,225l159,217l170,209l180,200l190,190l200,180l209,170l217,159l225,147l233,135l239,123l245,111l251,98l255,85l259,71l263,58l265,44l267,30l268,17l269,3l0,0e" fillcolor="white" stroked="t" o:allowincell="f" style="position:absolute;left:7478;top:2515;width:152;height:152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70,273" path="m0,269l269,272l269,258l268,244l266,230l264,216l261,202l257,188l252,175l247,162l241,149l234,137l227,125l219,113l211,102l202,91l192,81l182,71l171,62l160,53l149,45l137,37l125,31l112,24l99,19l86,14l72,10l59,6l45,4l31,2l17,1l3,0l0,269e" fillcolor="white" stroked="t" o:allowincell="f" style="position:absolute;left:7478;top:2208;width:152;height:154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70,270" path="m0,0l3,269l17,268l30,267l44,265l58,263l71,259l85,255l98,251l111,245l123,239l135,233l147,225l159,217l170,209l180,200l190,190l200,180l209,170l217,159l225,147l233,135l239,123l245,111l251,98l255,85l259,71l263,58l265,44l267,30l268,17l269,3l0,0e" fillcolor="white" stroked="t" o:allowincell="f" style="position:absolute;left:7478;top:2822;width:152;height:152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70,273" path="m0,269l269,272l269,258l268,244l266,230l264,216l261,202l257,188l252,175l247,162l241,149l234,137l227,125l219,113l211,102l202,91l192,81l182,71l171,62l160,53l149,45l137,37l125,31l112,24l99,19l86,14l72,10l59,6l45,4l31,2l17,1l3,0l0,269e" fillcolor="white" stroked="t" o:allowincell="f" style="position:absolute;left:7478;top:2515;width:152;height:154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  <v:group id="shape_0" style="position:absolute;left:7614;top:1598;width:306;height:1224">
                    <v:shape id="shape_0" coordsize="270,270" path="m0,0l3,269l17,268l30,267l44,265l58,263l71,259l85,255l98,251l111,245l123,239l135,233l147,225l159,217l170,209l180,200l190,190l200,180l209,170l217,159l225,147l233,135l239,123l245,111l251,98l255,85l259,71l263,58l265,44l267,30l268,17l269,3l0,0e" fillcolor="white" stroked="t" o:allowincell="f" style="position:absolute;left:7919;top:1905;width:152;height:152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70,273" path="m0,269l269,272l269,258l268,244l266,230l264,216l261,202l257,188l252,175l247,162l241,149l234,137l227,125l219,113l211,102l202,91l192,81l182,71l171,62l160,53l149,45l137,37l125,31l112,24l99,19l86,14l72,10l59,6l45,4l31,2l17,1l3,0l0,269e" fillcolor="white" stroked="t" o:allowincell="f" style="position:absolute;left:7919;top:1598;width:152;height:154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70,270" path="m0,0l3,269l17,268l30,267l44,265l58,263l71,259l85,255l98,251l111,245l123,239l135,233l147,225l159,217l170,209l180,200l190,190l200,180l209,170l217,159l225,147l233,135l239,123l245,111l251,98l255,85l259,71l263,58l265,44l267,30l268,17l269,3l0,0e" fillcolor="white" stroked="t" o:allowincell="f" style="position:absolute;left:7919;top:2210;width:152;height:152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70,273" path="m0,269l269,272l269,258l268,244l266,230l264,216l261,202l257,188l252,175l247,162l241,149l234,137l227,125l219,113l211,102l202,91l192,81l182,71l171,62l160,53l149,45l137,37l125,31l112,24l99,19l86,14l72,10l59,6l45,4l31,2l17,1l3,0l0,269e" fillcolor="white" stroked="t" o:allowincell="f" style="position:absolute;left:7919;top:1905;width:152;height:154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70,270" path="m0,0l3,269l17,268l30,267l44,265l58,263l71,259l85,255l98,251l111,245l123,239l135,233l147,225l159,217l170,209l180,200l190,190l200,180l209,170l217,159l225,147l233,135l239,123l245,111l251,98l255,85l259,71l263,58l265,44l267,30l268,17l269,3l0,0e" fillcolor="white" stroked="t" o:allowincell="f" style="position:absolute;left:7919;top:2515;width:152;height:152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70,273" path="m0,269l269,272l269,258l268,244l266,230l264,216l261,202l257,188l252,175l247,162l241,149l234,137l227,125l219,113l211,102l202,91l192,81l182,71l171,62l160,53l149,45l137,37l125,31l112,24l99,19l86,14l72,10l59,6l45,4l31,2l17,1l3,0l0,269e" fillcolor="white" stroked="t" o:allowincell="f" style="position:absolute;left:7919;top:2208;width:152;height:154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70,270" path="m0,0l3,269l17,268l30,267l44,265l58,263l71,259l85,255l98,251l111,245l123,239l135,233l147,225l159,217l170,209l180,200l190,190l200,180l209,170l217,159l225,147l233,135l239,123l245,111l251,98l255,85l259,71l263,58l265,44l267,30l268,17l269,3l0,0e" fillcolor="white" stroked="t" o:allowincell="f" style="position:absolute;left:7919;top:2822;width:152;height:152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70,273" path="m0,269l269,272l269,258l268,244l266,230l264,216l261,202l257,188l252,175l247,162l241,149l234,137l227,125l219,113l211,102l202,91l192,81l182,71l171,62l160,53l149,45l137,37l125,31l112,24l99,19l86,14l72,10l59,6l45,4l31,2l17,1l3,0l0,269e" fillcolor="white" stroked="t" o:allowincell="f" style="position:absolute;left:7919;top:2515;width:152;height:154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  <v:group id="shape_0" style="position:absolute;left:8075;top:1598;width:306;height:1224">
                    <v:shape id="shape_0" coordsize="270,270" path="m0,0l3,269l17,268l30,267l44,265l58,263l71,259l85,255l98,251l111,245l123,239l135,233l147,225l159,217l170,209l180,200l190,190l200,180l209,170l217,159l225,147l233,135l239,123l245,111l251,98l255,85l259,71l263,58l265,44l267,30l268,17l269,3l0,0e" fillcolor="white" stroked="t" o:allowincell="f" style="position:absolute;left:8380;top:1905;width:152;height:152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70,273" path="m0,269l269,272l269,258l268,244l266,230l264,216l261,202l257,188l252,175l247,162l241,149l234,137l227,125l219,113l211,102l202,91l192,81l182,71l171,62l160,53l149,45l137,37l125,31l112,24l99,19l86,14l72,10l59,6l45,4l31,2l17,1l3,0l0,269e" fillcolor="white" stroked="t" o:allowincell="f" style="position:absolute;left:8380;top:1598;width:152;height:154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70,270" path="m0,0l3,269l17,268l30,267l44,265l58,263l71,259l85,255l98,251l111,245l123,239l135,233l147,225l159,217l170,209l180,200l190,190l200,180l209,170l217,159l225,147l233,135l239,123l245,111l251,98l255,85l259,71l263,58l265,44l267,30l268,17l269,3l0,0e" fillcolor="white" stroked="t" o:allowincell="f" style="position:absolute;left:8380;top:2210;width:152;height:152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70,273" path="m0,269l269,272l269,258l268,244l266,230l264,216l261,202l257,188l252,175l247,162l241,149l234,137l227,125l219,113l211,102l202,91l192,81l182,71l171,62l160,53l149,45l137,37l125,31l112,24l99,19l86,14l72,10l59,6l45,4l31,2l17,1l3,0l0,269e" fillcolor="white" stroked="t" o:allowincell="f" style="position:absolute;left:8380;top:1905;width:152;height:154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70,270" path="m0,0l3,269l17,268l30,267l44,265l58,263l71,259l85,255l98,251l111,245l123,239l135,233l147,225l159,217l170,209l180,200l190,190l200,180l209,170l217,159l225,147l233,135l239,123l245,111l251,98l255,85l259,71l263,58l265,44l267,30l268,17l269,3l0,0e" fillcolor="white" stroked="t" o:allowincell="f" style="position:absolute;left:8380;top:2515;width:152;height:152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70,273" path="m0,269l269,272l269,258l268,244l266,230l264,216l261,202l257,188l252,175l247,162l241,149l234,137l227,125l219,113l211,102l202,91l192,81l182,71l171,62l160,53l149,45l137,37l125,31l112,24l99,19l86,14l72,10l59,6l45,4l31,2l17,1l3,0l0,269e" fillcolor="white" stroked="t" o:allowincell="f" style="position:absolute;left:8380;top:2208;width:152;height:154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70,270" path="m0,0l3,269l17,268l30,267l44,265l58,263l71,259l85,255l98,251l111,245l123,239l135,233l147,225l159,217l170,209l180,200l190,190l200,180l209,170l217,159l225,147l233,135l239,123l245,111l251,98l255,85l259,71l263,58l265,44l267,30l268,17l269,3l0,0e" fillcolor="white" stroked="t" o:allowincell="f" style="position:absolute;left:8380;top:2822;width:152;height:152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shape id="shape_0" coordsize="270,273" path="m0,269l269,272l269,258l268,244l266,230l264,216l261,202l257,188l252,175l247,162l241,149l234,137l227,125l219,113l211,102l202,91l192,81l182,71l171,62l160,53l149,45l137,37l125,31l112,24l99,19l86,14l72,10l59,6l45,4l31,2l17,1l3,0l0,269e" fillcolor="white" stroked="t" o:allowincell="f" style="position:absolute;left:8380;top:2515;width:152;height:154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</v:group>
                </v:group>
                <v:shape id="shape_0" stroked="f" o:allowincell="f" style="position:absolute;left:7398;top:3721;width:720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Ø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7296;top:403;width:63;height:63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line id="shape_0" from="1200,433" to="8225,43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6216,3517" to="8219,351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560,3235" to="7757,323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718,4118" to="2828,417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284,4112" to="4394,417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940,4112" to="6050,417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22,4723" to="1223,482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oval id="shape_0" stroked="t" o:allowincell="f" style="position:absolute;left:1140;top:4735;width:72;height:7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shape id="shape_0" stroked="f" o:allowincell="f" style="position:absolute;left:1392;top:2917;width:1404;height:6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>Ñèãíàëû óïðàâëåíè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4;top:463;width:113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U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ïèò ø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66,3661" to="5466,403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804,3709" to="3804,4032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220,3769" to="2220,403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04,3655" to="5465,365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04,3709" to="3809,370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04,3769" to="2213,376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6186;top:4747;width:63;height:63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878;top:4747;width:63;height:63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530;top:4747;width:63;height:63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958;top:4747;width:63;height:63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309;top:4747;width:63;height:63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6543;top:3487;width:63;height:63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line id="shape_0" from="7758,2821" to="7758,3222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6223,3517" to="6223,3779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6223,4274" to="6223,476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6576,3523" to="6576,3901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6577,4157" to="6577,4767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6438,4149" to="6712,414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576,3921" to="6712,4146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  <v:line id="shape_0" from="6439,3921" to="6575,4146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6439,3909" to="6713,390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856,3907" to="5856,4152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856,3786" to="6217,398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5862,4071" to="6223,4272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  <v:oval id="shape_0" stroked="t" o:allowincell="f" style="position:absolute;left:5727;top:3782;width:496;height:496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line id="shape_0" from="5484,4027" to="5852,402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4881;top:3206;width:63;height:63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line id="shape_0" from="4561,3235" to="4561,3779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4561,4274" to="4561,476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4914,3235" to="4914,3901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4915,4157" to="4915,4767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4776,4149" to="5050,414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914,3921" to="5050,4146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  <v:line id="shape_0" from="4777,3921" to="4913,4146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4777,3909" to="5051,390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194,3907" to="4194,4152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4194,3786" to="4555,398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200,4071" to="4561,4272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  <v:oval id="shape_0" stroked="t" o:allowincell="f" style="position:absolute;left:4065;top:3782;width:496;height:496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line id="shape_0" from="3822,4027" to="4190,402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220,2827" to="8220,351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2988,2953" to="7325,295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3309;top:2923;width:63;height:63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line id="shape_0" from="2989,2953" to="2989,3779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2989,4274" to="2989,476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3342,2965" to="3342,3901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3343,4157" to="3343,4767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3204;top:3909;width:276;height:239">
                  <v:line id="shape_0" from="3204,4149" to="3478,4149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3342,3921" to="3478,4146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line id="shape_0" from="3205,3921" to="3341,4146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3205,3909" to="3479,3909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  <v:line id="shape_0" from="2622,3907" to="2622,4152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622,3786" to="2983,398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628,4071" to="2989,4272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  <v:oval id="shape_0" stroked="t" o:allowincell="f" style="position:absolute;left:2493;top:3782;width:496;height:496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line id="shape_0" from="2250,4027" to="2618,402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326,2839" to="7326,2946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212,4777" to="6563,477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2370;top:4322;width:570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T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2;top:4190;width:594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D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4;top:4190;width:660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D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6;top:4190;width:654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D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8;top:847;width:852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1-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4322;width:558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T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0;top:4322;width:558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T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418" w:right="964" w:gutter="0" w:header="0" w:top="964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yle11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0:03:00Z</dcterms:created>
  <dc:creator>Home</dc:creator>
  <dc:description/>
  <dc:language>en-US</dc:language>
  <cp:lastModifiedBy>Home</cp:lastModifiedBy>
  <dcterms:modified xsi:type="dcterms:W3CDTF">2001-02-01T10:16:00Z</dcterms:modified>
  <cp:revision>5</cp:revision>
  <dc:subject/>
  <dc:title/>
</cp:coreProperties>
</file>