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18110</wp:posOffset>
                </wp:positionV>
                <wp:extent cx="6047105" cy="4572635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4572720"/>
                          <a:chOff x="0" y="0"/>
                          <a:chExt cx="6047280" cy="4572720"/>
                        </a:xfrm>
                      </wpg:grpSpPr>
                      <wpg:grpSp>
                        <wpg:cNvGrpSpPr/>
                        <wpg:grpSpPr>
                          <a:xfrm>
                            <a:off x="613440" y="0"/>
                            <a:ext cx="4610160" cy="34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908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132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892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20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3400" y="163512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56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9240"/>
                              <a:ext cx="648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2680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60" y="872640"/>
                              <a:ext cx="89208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Ñèãíàëû óïðàâëåíè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4160" y="1303200"/>
                              <a:ext cx="0" cy="28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1344960"/>
                              <a:ext cx="0" cy="24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1375560"/>
                              <a:ext cx="0" cy="20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413360"/>
                              <a:ext cx="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03200"/>
                              <a:ext cx="3585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41000"/>
                              <a:ext cx="257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75560"/>
                              <a:ext cx="1527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41336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567720"/>
                              <a:ext cx="0" cy="28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8320" y="567720"/>
                              <a:ext cx="0" cy="24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160" y="571680"/>
                              <a:ext cx="0" cy="20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320" y="567720"/>
                              <a:ext cx="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849600"/>
                              <a:ext cx="3585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811440"/>
                              <a:ext cx="257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77240"/>
                              <a:ext cx="1527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3908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3480" y="321552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200" y="3413880"/>
                              <a:ext cx="19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4052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1552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500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568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88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1020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375720" y="15120"/>
                              <a:ext cx="175320" cy="10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04076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480" y="2232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200" y="63648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4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480" y="4863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863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795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1552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500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568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88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10160" y="1075680"/>
                              <a:ext cx="0" cy="233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432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8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406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148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220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148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36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36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428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428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824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20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6812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148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220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148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36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36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62100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428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428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824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20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6812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880" y="1075680"/>
                              <a:ext cx="0" cy="213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20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92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320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44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28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6984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62100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28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6984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360" y="1075680"/>
                              <a:ext cx="0" cy="149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68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04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804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84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44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1432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04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804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6249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84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44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1432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1075680"/>
                              <a:ext cx="0" cy="20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88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48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640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48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6249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640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053440"/>
                              <a:ext cx="4400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32421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213000" y="3215520"/>
                              <a:ext cx="39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3480" y="321552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2484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0772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4652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2904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748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5036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8916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68880" y="2617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554480" y="3154680"/>
                              <a:ext cx="9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0240" y="307224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50240" y="2585880"/>
                              <a:ext cx="60840" cy="48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432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588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300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384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85680" y="2701440"/>
                              <a:ext cx="34740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ÀÄ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360" y="2602080"/>
                              <a:ext cx="451440" cy="4514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240" y="34920"/>
                              <a:ext cx="439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664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888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648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476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56292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îñòðîéòå âðåìåííûå äèàãðàììû ñèãíàëîâ óïðàâëåíèÿ òðàíçèñòîðíûìè êëþ÷àìè äëÿ ïèòàíèÿ îáìîòîê äâèãàòåëÿ ïðÿìîóãîëüíûìè èìïóëüñàìè çíàêîïåðåìåííîãî íàïðÿæåíè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Óêàæèòå õàðàêòåðíûå ôàçîâûå ñîîòíîøåíèÿ äëÿ îáåñïå÷åíèÿ ñèììåòðè÷íîãî ðåæèìà ïèòàíèÿ îáìîòîê ïðè ÷àñòîòíîì óïðàâëåíèè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.3pt;width:476.15pt;height:360.05pt" coordorigin="210,186" coordsize="9523,7201">
                <v:group id="shape_0" style="position:absolute;left:1176;top:186;width:7259;height:53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40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8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8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0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72,2761" to="2882,282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338,2755" to="4448,281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94,2755" to="6104,281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560,2755" to="7670,281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176,186" to="1277,28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94;top:198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line id="shape_0" from="1176,3366" to="1277,346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94;top:3378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f" o:allowincell="f" style="position:absolute;left:1446;top:1560;width:1404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Ñèãíàëû óïðàâëåíè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04,2238" to="7104,268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520,2304" to="5520,268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858,2352" to="3858,267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274,2412" to="2274,268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238" to="7103,223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298" to="5519,229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352" to="3863,2352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412" to="2267,2412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04,1080" to="7104,152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520,1080" to="5520,145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858,1086" to="3858,140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274,1080" to="2274,134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524" to="7103,152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464" to="5519,146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410" to="3863,1410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350" to="2267,1350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339,5250" to="5339,555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340,5562" to="8429,556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7806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6594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6240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932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584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012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63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7806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group id="shape_0" style="position:absolute;left:6492;top:210;width:275;height:1703">
                    <v:oval id="shape_0" fillcolor="black" stroked="t" o:allowincell="f" style="position:absolute;left:6594;top:210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6597;top:1849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6630,245" to="6630,95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631,1212" to="6631,182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92,1204" to="6766,120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630,976" to="6766,1201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93,976" to="6629,120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93,965" to="6767,9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6240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932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584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012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63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8436,1880" to="8436,554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844,1884" to="8435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7812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8169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7849,1828" to="7849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849,2917" to="7849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1833" to="8202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3,2800" to="8203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4,2792" to="8338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2564" to="8338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2564" to="8201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2552" to="8339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482,2550" to="7482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482,2429" to="7843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488,2714" to="7849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7353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7110,2670" to="7478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849,240" to="7849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849,1330" to="7849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245" to="8202,95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3,1212" to="8203,18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4,1204" to="8338,120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976" to="8338,120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976" to="8201,12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965" to="8339,9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60,1164" to="7670,122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482,962" to="7482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482,842" to="7843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488,1126" to="7849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7353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7110,1083" to="7478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864,1880" to="6864,524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272,1884" to="6863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6240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6277,1828" to="6277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277,2917" to="6277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630,1833" to="6630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631,2800" to="6631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92,2792" to="6766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630,2564" to="6766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6493,2564" to="6629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93,2552" to="6767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910,2550" to="5910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910,2429" to="6271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916,2714" to="6277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5781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5538,2670" to="5906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277,240" to="6277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277,1330" to="6277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994,1164" to="6104,122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10,962" to="5910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910,842" to="6271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916,1126" to="6277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5781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5538,1083" to="5906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202,1880" to="5202,42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610,1884" to="5201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4578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935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4615,1828" to="4615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615,2917" to="4615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1833" to="4968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9,2800" to="4969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0,2792" to="5104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2564" to="5104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2564" to="4967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2552" to="5105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248,2550" to="4248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248,2429" to="4609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54,2714" to="4615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119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3876,2670" to="4244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615,240" to="4615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615,1330" to="4615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245" to="4968,95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9,1212" to="4969,18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0,1204" to="5104,120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976" to="5104,120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976" to="4967,12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965" to="5105,9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338,1170" to="4448,123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248,962" to="4248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248,842" to="4609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54,1126" to="4615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119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3876,1083" to="4244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630,1880" to="3630,51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038,1884" to="3629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3006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63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3043,1828" to="3043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043,2917" to="3043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1833" to="3396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7,2800" to="3397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8,2792" to="3532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2564" to="3532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2564" to="3395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2552" to="3533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676,2550" to="2676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676,2429" to="3037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682,2714" to="3043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2547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2304,2670" to="2672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043,240" to="3043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043,1330" to="3043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245" to="3396,95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7,1212" to="3397,18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8,1204" to="3532,120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976" to="3532,120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976" to="3395,12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965" to="3533,9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772,1170" to="2882,123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76,962" to="2676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676,842" to="3037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682,1126" to="3043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2547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2304,1083" to="2672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66,3420" to="8195,34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5525;top:5292;width:84;height:8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6236,5250" to="6857,525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339,5250" to="5466,525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660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5467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851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5659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6042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5849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6233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6041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oval id="shape_0" fillcolor="black" stroked="t" o:allowincell="f" style="position:absolute;left:5064;top:4308;width:84;height:8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3624,5154" to="5183,5154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192,5024" to="5192,515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5096;top:4258;width:192;height:767"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832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502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641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483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44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4642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258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4450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5563;top:4440;width:546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À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85;top:4284;width:710;height:710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1266,241" to="8189,24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2352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0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2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;top:5797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îñòðîéòå âðåìåííûå äèàãðàììû ñèãíàëîâ óïðàâëåíèÿ òðàíçèñòîðíûìè êëþ÷àìè äëÿ ïèòàíèÿ îáìîòîê äâèãàòåëÿ ïðÿìîóãîëüíûìè èìïóëüñàìè çíàêîïåðåìåííîãî íàïðÿæåíèÿ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Óêàæèòå õàðàêòåðíûå ôàçîâûå ñîîòíîøåíèÿ äëÿ îáåñïå÷åíèÿ ñèììåòðè÷íîãî ðåæèìà ïèòàíèÿ îáìîòîê ïðè ÷àñòîòíîì óïðàâëåíèè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6:23:00Z</dcterms:created>
  <dc:creator>Home</dc:creator>
  <dc:description/>
  <dc:language>en-US</dc:language>
  <cp:lastModifiedBy>Home</cp:lastModifiedBy>
  <dcterms:modified xsi:type="dcterms:W3CDTF">2001-02-01T08:28:00Z</dcterms:modified>
  <cp:revision>4</cp:revision>
  <dc:subject/>
  <dc:title/>
</cp:coreProperties>
</file>