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255905</wp:posOffset>
                </wp:positionV>
                <wp:extent cx="6047105" cy="343662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3436560"/>
                          <a:chOff x="0" y="0"/>
                          <a:chExt cx="6047280" cy="3436560"/>
                        </a:xfrm>
                      </wpg:grpSpPr>
                      <wpg:grpSp>
                        <wpg:cNvGrpSpPr/>
                        <wpg:grpSpPr>
                          <a:xfrm>
                            <a:off x="579240" y="0"/>
                            <a:ext cx="4757400" cy="208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53600" y="532800"/>
                              <a:ext cx="45792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À Ä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16720" y="105156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18720" y="125352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9880" y="10782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720" y="89856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34520" y="1184760"/>
                              <a:ext cx="48636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2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68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38560" y="1253520"/>
                              <a:ext cx="79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34520" y="1009800"/>
                              <a:ext cx="48636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2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68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9080" y="1078200"/>
                              <a:ext cx="185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908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096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892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3400" y="163512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6311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16311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756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9240"/>
                              <a:ext cx="648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202680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60" y="872640"/>
                              <a:ext cx="89208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Ñèãíàëû óïðàâëåíè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1344960"/>
                              <a:ext cx="0" cy="24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375560"/>
                              <a:ext cx="0" cy="20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1413360"/>
                              <a:ext cx="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41000"/>
                              <a:ext cx="2579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75560"/>
                              <a:ext cx="1527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41336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8320" y="567720"/>
                              <a:ext cx="0" cy="24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0" y="571680"/>
                              <a:ext cx="0" cy="20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960" y="567720"/>
                              <a:ext cx="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811440"/>
                              <a:ext cx="2579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77240"/>
                              <a:ext cx="1527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3908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500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568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52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42320" y="123444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20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92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320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08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08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500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568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52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15520" y="123444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92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92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20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92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320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08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08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96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92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6984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92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92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62100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96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92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6984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680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768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768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48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48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444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1432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768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768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6249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48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48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444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1432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898560"/>
                              <a:ext cx="28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87624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520" y="87624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12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976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604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12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976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6249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604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053440"/>
                              <a:ext cx="33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34520" y="826920"/>
                              <a:ext cx="48636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2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680" y="0"/>
                                <a:ext cx="122040" cy="1220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739400" y="89532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34920"/>
                              <a:ext cx="33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664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852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648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42712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Âðåìåííûå äèàãðàììû óïðàâëåíèÿ òð¸õôàçíûì ìîñòîâûì èíâåðòîðîì ñ ïåðåäà÷åé ôàç òîêà òðàíçèñòîðíûõ êëþ÷åé + è - ãðóïï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Ñõåìà ðàñïðåäåëèòåëÿ èìïóëüñîâ óïðàâëåíèÿ äëÿ çàäàííîãî ðåæèìà êîììóòàöèè èñïîëüçóþùåãî òð¸õôàçíûé ãåíåðàòîð èìïóëüñîâ óïðàâëåíèÿ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0.15pt;width:476.15pt;height:270.65pt" coordorigin="210,403" coordsize="9523,5413">
                <v:group id="shape_0" style="position:absolute;left:1122;top:403;width:7492;height:32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06;top:1242;width:720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À 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8550;top:205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8238,2377" to="8573,237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56,2101" to="8579,210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38,1818" to="8583,181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7476;top:2269;width:767;height:192"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2269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2269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59;top:2269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2269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0;top:2269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2269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1;top:2269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2269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line id="shape_0" from="6222,2377" to="7475,237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7476;top:1993;width:767;height:192"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1993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1993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59;top:1993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1993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0;top:1993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1993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1;top:1993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1993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line id="shape_0" from="4554,2101" to="7475,210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2286;top:583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4;top:583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4;top:583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18,2978" to="2828,303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284,2972" to="4394,3033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940,2972" to="6050,3033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122,403" to="1223,50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1140;top:415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line id="shape_0" from="1122,3583" to="1223,368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1140;top:3595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f" o:allowincell="f" style="position:absolute;left:1392;top:1777;width:1404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Ñèãíàëû óïðàâëåíè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66,2521" to="5466,2898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804,2569" to="3804,2892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220,2629" to="2220,2898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04,2515" to="5465,2515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04,2569" to="3809,2569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04,2629" to="2213,2629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466,1297" to="5466,1674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804,1303" to="3804,1626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220,1297" to="2220,1566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04,1681" to="5465,168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04,1627" to="3809,162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04,1567" to="2213,156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6186;top:360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878;top:360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530;top:360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2958;top:360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09;top:360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6543;top:234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6576,462" to="6576,117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577,1429" to="6577,203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38,1421" to="6712,14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576,1193" to="6712,1418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6439,1193" to="6575,141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39,1182" to="6713,118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6186;top:42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878;top:42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530;top:42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2958;top:42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09;top:42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6186;top:234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6223,2045" to="6223,263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223,3134" to="6223,362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576,2050" to="6576,276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577,3017" to="6577,362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38,3009" to="6712,30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576,2781" to="6712,300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6439,2781" to="6575,300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39,2769" to="6713,276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856,2767" to="5856,301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856,2646" to="6217,284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862,2931" to="6223,3132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5727;top:2642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5484,2887" to="5852,288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223,457" to="6223,105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223,1547" to="6223,203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940,1381" to="6050,144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56,1179" to="5856,142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856,1059" to="6217,126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862,1343" to="6223,1544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5727;top:1054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5484,1300" to="5852,13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4524;top:2066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881;top:2066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4561,2045" to="4561,263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561,3134" to="4561,362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14,2050" to="4914,276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15,3017" to="4915,362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776,3009" to="5050,30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914,2781" to="5050,300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777,2781" to="4913,300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777,2769" to="5051,276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194,2767" to="4194,301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194,2646" to="4555,284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00,2931" to="4561,3132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065;top:2642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3822,2887" to="4190,288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61,457" to="4561,105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561,1547" to="4561,203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14,462" to="4914,117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15,1429" to="4915,203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776,1421" to="5050,14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914,1193" to="5050,1418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777,1193" to="4913,141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777,1182" to="5051,118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284,1387" to="4394,144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194,1179" to="4194,142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194,1059" to="4555,126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00,1343" to="4561,1544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065;top:1054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3822,1300" to="4190,13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984,1818" to="7475,181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2952;top:1783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09;top:1783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2989,2045" to="2989,263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989,3134" to="2989,362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42,2050" to="3342,276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43,3017" to="3343,362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04,3009" to="3478,30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42,2781" to="3478,300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3205,2781" to="3341,300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05,2769" to="3479,276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622,2767" to="2622,301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622,2646" to="2983,284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2628,2931" to="2989,3132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2493;top:2642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2250,2887" to="2618,288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989,457" to="2989,105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989,1547" to="2989,203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42,462" to="3342,117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43,1429" to="3343,203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04,1421" to="3478,14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42,1193" to="3478,1418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3205,1193" to="3341,1418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05,1182" to="3479,118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718,1387" to="2828,144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22,1179" to="2622,142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622,1059" to="2983,126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2628,1343" to="2989,1544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2493;top:1054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2250,1300" to="2618,13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12,3637" to="6563,363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7476;top:1705;width:767;height:192"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1705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1705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59;top:1705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1705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0;top:1705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1705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1;top:1705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1705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line id="shape_0" from="8586,1813" to="8586,237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212,458" to="6563,45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2298;top:3181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6;top:3181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6;top:3181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0;top:4225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Âðåìåííûå äèàãðàììû óïðàâëåíèÿ òð¸õôàçíûì ìîñòîâûì èíâåðòîðîì ñ ïåðåäà÷åé ôàç òîêà òðàíçèñòîðíûõ êëþ÷åé + è - ãðóïï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Ñõåìà ðàñïðåäåëèòåëÿ èìïóëüñîâ óïðàâëåíèÿ äëÿ çàäàííîãî ðåæèìà êîììóòàöèè èñïîëüçóþùåãî òð¸õôàçíûé ãåíåðàòîð èìïóëüñîâ óïðàâëåíèÿ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8:52:00Z</dcterms:created>
  <dc:creator>Home</dc:creator>
  <dc:description/>
  <dc:language>en-US</dc:language>
  <cp:lastModifiedBy>Home</cp:lastModifiedBy>
  <dcterms:modified xsi:type="dcterms:W3CDTF">2001-02-01T08:55:00Z</dcterms:modified>
  <cp:revision>4</cp:revision>
  <dc:subject/>
  <dc:title/>
</cp:coreProperties>
</file>