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447675</wp:posOffset>
                </wp:positionV>
                <wp:extent cx="6661150" cy="1033335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080" cy="10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-35.25pt;width:524.45pt;height:81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9418320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41.6pt" to="493.15pt,7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9235440</wp:posOffset>
                </wp:positionV>
                <wp:extent cx="6675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27.2pt" to="493.15pt,7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9052560</wp:posOffset>
                </wp:positionV>
                <wp:extent cx="6675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712.8pt" to="493.15pt,7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>
          <w:sz w:val="32"/>
        </w:rPr>
        <w:t>Литерату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ind w:right="-1475" w:hanging="0"/>
        <w:rPr/>
      </w:pPr>
      <w:r>
        <w:rPr/>
        <w:t xml:space="preserve"> </w:t>
      </w:r>
      <w:r>
        <w:rPr/>
        <w:t>Нешумова К. А. – электронные вычислительные машины и системы</w:t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709" w:leader="none"/>
      </w:tabs>
      <w:ind w:right="-1475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5:30:00Z</dcterms:created>
  <dc:creator>Липатов Антон Владимирович</dc:creator>
  <dc:description/>
  <dc:language>en-US</dc:language>
  <cp:lastModifiedBy/>
  <dcterms:modified xsi:type="dcterms:W3CDTF">2000-06-07T05:30:00Z</dcterms:modified>
  <cp:revision>2</cp:revision>
  <dc:subject/>
  <dc:title>                                                                                                 Литература</dc:title>
</cp:coreProperties>
</file>