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rPr/>
      </w:pPr>
      <w:r>
        <w:rPr>
          <w:b/>
          <w:sz w:val="36"/>
        </w:rPr>
        <w:t>3. Краткое описание технологического          процесса</w:t>
      </w:r>
      <w:r>
        <w:rPr>
          <w:b/>
          <w:sz w:val="36"/>
          <w:lang w:val="en-US"/>
        </w:rPr>
        <w:t>.</w:t>
      </w:r>
    </w:p>
    <w:p>
      <w:pPr>
        <w:pStyle w:val="Style15"/>
        <w:ind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Style15"/>
        <w:ind w:left="720" w:hanging="0"/>
        <w:rPr/>
      </w:pPr>
      <w:r>
        <w:rPr>
          <w:rFonts w:eastAsia="Courier New"/>
          <w:b/>
          <w:sz w:val="32"/>
          <w:lang w:val="en-US"/>
        </w:rPr>
        <w:t xml:space="preserve">  </w:t>
      </w:r>
      <w:r>
        <w:rPr>
          <w:sz w:val="24"/>
        </w:rPr>
        <w:t>1. Складское хозяйство.</w:t>
      </w:r>
    </w:p>
    <w:p>
      <w:pPr>
        <w:pStyle w:val="Style15"/>
        <w:ind w:left="720"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2. Литье пластмассовых деталей.</w:t>
      </w:r>
    </w:p>
    <w:p>
      <w:pPr>
        <w:pStyle w:val="Style15"/>
        <w:ind w:left="720"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3. Сборка видеокассет.</w:t>
      </w:r>
    </w:p>
    <w:p>
      <w:pPr>
        <w:pStyle w:val="Style15"/>
        <w:ind w:left="720"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4. Намотка магнитной ленты.</w:t>
      </w:r>
    </w:p>
    <w:p>
      <w:pPr>
        <w:pStyle w:val="Style15"/>
        <w:ind w:left="720"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5. Упаковка.</w:t>
      </w:r>
    </w:p>
    <w:p>
      <w:pPr>
        <w:pStyle w:val="Style15"/>
        <w:ind w:left="720"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6. Контроль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  <w:sz w:val="32"/>
        </w:rPr>
      </w:pPr>
      <w:r>
        <w:rPr>
          <w:b/>
          <w:sz w:val="32"/>
        </w:rPr>
        <w:t>3.1 Складское хозяйство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right="-2" w:firstLine="720"/>
        <w:jc w:val="both"/>
        <w:rPr>
          <w:sz w:val="24"/>
        </w:rPr>
      </w:pPr>
      <w:r>
        <w:rPr>
          <w:sz w:val="24"/>
        </w:rPr>
        <w:t>Складское хозяйство предназначено для обеспечения стабильной работы видеокассетного производства. В его состав входит: силосный склад, склады сырья и готовой продукции с железнодорожной и автомо-бильной рампами.</w:t>
      </w:r>
    </w:p>
    <w:p>
      <w:pPr>
        <w:pStyle w:val="Style15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  <w:sz w:val="24"/>
        </w:rPr>
      </w:pPr>
      <w:r>
        <w:rPr>
          <w:b/>
          <w:sz w:val="24"/>
        </w:rPr>
        <w:t>Силосный склад предназначен для:</w:t>
      </w:r>
    </w:p>
    <w:p>
      <w:pPr>
        <w:pStyle w:val="Style15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left="1440" w:right="-2" w:hanging="0"/>
        <w:jc w:val="both"/>
        <w:rPr>
          <w:sz w:val="24"/>
        </w:rPr>
      </w:pPr>
      <w:r>
        <w:rPr>
          <w:sz w:val="24"/>
        </w:rPr>
        <w:t>- приема и хранения сырья, поступающего в полимеровозах по железной дороге и от растарочных установок пневмо-транспортом;</w:t>
      </w:r>
    </w:p>
    <w:p>
      <w:pPr>
        <w:pStyle w:val="Style15"/>
        <w:ind w:left="1440" w:right="-2" w:hanging="0"/>
        <w:jc w:val="both"/>
        <w:rPr>
          <w:sz w:val="24"/>
        </w:rPr>
      </w:pPr>
      <w:r>
        <w:rPr>
          <w:sz w:val="24"/>
        </w:rPr>
        <w:t>- подачи из бункеров сырья вакуумтранспортом в произ-водство.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  <w:sz w:val="24"/>
        </w:rPr>
      </w:pPr>
      <w:r>
        <w:rPr>
          <w:b/>
          <w:sz w:val="24"/>
        </w:rPr>
        <w:t>Склад сырья предназначен для:</w:t>
      </w:r>
    </w:p>
    <w:p>
      <w:pPr>
        <w:pStyle w:val="Style15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приема, хранения и растаривания сырья, поступающего в мешках и мягких контейнерах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подачи сырья вакуумтранспортом в производство.</w:t>
      </w:r>
    </w:p>
    <w:p>
      <w:pPr>
        <w:pStyle w:val="Style15"/>
        <w:ind w:left="2160" w:hanging="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left="720" w:hanging="0"/>
        <w:rPr>
          <w:b/>
          <w:b/>
          <w:sz w:val="24"/>
        </w:rPr>
      </w:pPr>
      <w:r>
        <w:rPr>
          <w:b/>
          <w:sz w:val="24"/>
        </w:rPr>
        <w:t>Склад покупных комплектующих изделий и магнитной ленты предназначен для:</w:t>
      </w:r>
    </w:p>
    <w:p>
      <w:pPr>
        <w:pStyle w:val="Style15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хранения и подачи в производство комплектующих, поступающих с базисного склада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хранения и подачи в производство магнитной ленты;</w:t>
      </w:r>
    </w:p>
    <w:p>
      <w:pPr>
        <w:pStyle w:val="Style15"/>
        <w:ind w:left="1440" w:hanging="0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  <w:sz w:val="24"/>
        </w:rPr>
      </w:pPr>
      <w:r>
        <w:rPr>
          <w:b/>
          <w:sz w:val="24"/>
        </w:rPr>
        <w:t>Склад готовой продукции предназначен для:</w:t>
      </w:r>
    </w:p>
    <w:p>
      <w:pPr>
        <w:pStyle w:val="Style15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промежуточного приема и хранения готовой продукции на стеллажах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отправки готовой продукции потребителям или на базисный склад.</w:t>
      </w:r>
    </w:p>
    <w:p>
      <w:pPr>
        <w:pStyle w:val="Style15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3.1.1 Описание технологической схемы пневмотранс-порта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/>
      </w:pPr>
      <w:r>
        <w:rPr>
          <w:sz w:val="24"/>
        </w:rPr>
        <w:t>Полистирол, поступивший в полимеровозах, транспортируется сжатым воздухом в один из бункеров путем подключения разгрузочного коллектора полимеровоза к соответсвующему трубопроводу</w:t>
      </w:r>
      <w:r>
        <w:rPr>
          <w:sz w:val="24"/>
          <w:lang w:val="en-US"/>
        </w:rPr>
        <w:t>.</w:t>
      </w:r>
    </w:p>
    <w:p>
      <w:pPr>
        <w:pStyle w:val="Style15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Сырье в мешках доставляется электропогрузчиком к механизированной растарочной установке. От нее полистирол транспортируется пневмотранспортером при помощи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>сжатого воздуха в соответствующий бункер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Мягкие контейнеры растариваются на специальном устройстве. Электроталь поднимает контейнер над шлюзом питателя. Низ мягкого контейнера разрезается ножом, полистирол самотеком загружается в трубопровод и пневмотранспортером при помощи сжатого воздуха транспортируется в бункер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одача полистирола в производство осуществляется через отсасывающие короба с помощью вакуумтранспорта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ри помощи соединительного блока соединяется линия загрузки рабочих емкостей с линией разгрузки одного из бункеров и включается система вакуумтранспорта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олиоксиметилен, растаренный на ручной растарочной установке, с помощью шлюзового питателя загружается в контейнеры, и далее с помощью вакуумтранспорта подается на участок подготовки гранулята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Растарочные машины оборудованы рукавными фильтрами, где запуленный воздух очищается перед выбросом в атмосферу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Управление системы пневмотранспортера осуществляется дистанционно с пульта управления в автоматическом или ручном режиме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В связи с использованием в производстве полистирола различных марок, предусмотрено для хранения:</w:t>
      </w:r>
    </w:p>
    <w:p>
      <w:pPr>
        <w:pStyle w:val="Style15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полистирол общего назначения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полистирол ударопрочный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720" w:hanging="0"/>
        <w:rPr>
          <w:b/>
          <w:b/>
          <w:sz w:val="28"/>
        </w:rPr>
      </w:pPr>
      <w:r>
        <w:rPr>
          <w:b/>
          <w:sz w:val="28"/>
        </w:rPr>
        <w:t>3.1.2 Выходной контроль поступающего сырья, комплек- тующих и упаковочных материалов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left="720" w:hanging="0"/>
        <w:rPr>
          <w:sz w:val="24"/>
        </w:rPr>
      </w:pPr>
      <w:r>
        <w:rPr>
          <w:sz w:val="24"/>
        </w:rPr>
        <w:t xml:space="preserve">Сырье и материалы первоначально поступают на склад. </w:t>
      </w:r>
    </w:p>
    <w:p>
      <w:pPr>
        <w:pStyle w:val="Style15"/>
        <w:ind w:left="720" w:hanging="0"/>
        <w:rPr>
          <w:sz w:val="24"/>
        </w:rPr>
      </w:pPr>
      <w:r>
        <w:rPr>
          <w:sz w:val="24"/>
        </w:rPr>
      </w:r>
    </w:p>
    <w:p>
      <w:pPr>
        <w:pStyle w:val="Style15"/>
        <w:ind w:left="720" w:hanging="0"/>
        <w:rPr>
          <w:sz w:val="24"/>
        </w:rPr>
      </w:pPr>
      <w:r>
        <w:rPr>
          <w:b/>
          <w:sz w:val="24"/>
        </w:rPr>
        <w:t>Лаборатория входного контроля осуществляет контроль сырья в 2 этапа:</w:t>
      </w:r>
    </w:p>
    <w:p>
      <w:pPr>
        <w:pStyle w:val="Style15"/>
        <w:ind w:left="1440" w:hanging="0"/>
        <w:rPr>
          <w:sz w:val="24"/>
        </w:rPr>
      </w:pPr>
      <w:r>
        <w:rPr>
          <w:sz w:val="24"/>
        </w:rPr>
        <w:t>- предварительная приемка;</w:t>
      </w:r>
    </w:p>
    <w:p>
      <w:pPr>
        <w:pStyle w:val="Style15"/>
        <w:ind w:left="1440" w:hanging="0"/>
        <w:rPr>
          <w:sz w:val="24"/>
        </w:rPr>
      </w:pPr>
      <w:r>
        <w:rPr>
          <w:sz w:val="24"/>
        </w:rPr>
        <w:t>- окончательная приемка.</w:t>
      </w:r>
    </w:p>
    <w:p>
      <w:pPr>
        <w:pStyle w:val="Style15"/>
        <w:ind w:left="1440" w:hanging="0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о результатам обоих этапов ЛВК принимает решение о разрешении или запрете выдачи в производство проверенной продукции. Брако-ванная партия отмечается ярлыком "брак" и возвращается поставщику с предъявлением рекламации. Принятая входным контролем продукция маркируется соответствующим образом, снабжается ярлыком "годен". Со склада проверенная продукция поступает в промежуточный склад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  <w:sz w:val="32"/>
        </w:rPr>
      </w:pPr>
      <w:r>
        <w:rPr>
          <w:b/>
          <w:sz w:val="32"/>
        </w:rPr>
        <w:t>3.2 Литье пластмассовых деталей видеокассет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Для литья используется три вида пластмасс:</w:t>
      </w:r>
    </w:p>
    <w:p>
      <w:pPr>
        <w:pStyle w:val="Style15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для изготовления окон и фланцев катушек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ударопрочный для отливки верхней и нижней половинок корпуса, защитной крышки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для изготовления ступиц катушек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полиоксиметилен для изготовления мелких деталей видеокассеты (зажима, тормозного рычага правого и левого, запирающего рычага, защелки защитной крышки, ролика).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Допускается использование сырья материалов и других марок и поставщиков при условии соблюдения требований, указанных в спецификациях на сырье фирмы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  <w:sz w:val="28"/>
        </w:rPr>
      </w:pPr>
      <w:r>
        <w:rPr>
          <w:b/>
          <w:sz w:val="28"/>
        </w:rPr>
        <w:t>3.2.1 Предварительная обработка пластмасс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Все типы пластмасс поступают на завод в гранулах. Прежде чем попасть на термопластавтоматы гранулят подсушивается с помощью сушилок, каждый вид в отдельном бункере для предупреждения образования дефектов литья. Сушилки работают в замкнутом цикле. В каждой по две рабочей камеры, заполненные оксидом алюминия (одна камера в работе, вторая на регенерации)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одогретый, осушенный воздух из сушилки подается в нижнюю часть бункеров. Выходящий из бункеров влажный воздух вновь возвращается в сушилку, где влага улавливается оксидом алюминия. После насыщения оксида алюминия влагой происходит автоматическое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>переключение рабочей камеры на регенерацию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Время сушки колеблется в зависимости от влажности сырья и определяется температурой на выходе равной 40°C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Бункеры установлены на участке подготовки гранулята, от каждого проложен вакуумпровод к тем литьевым машинам, которые используют данный тип пластмассы. Подача осуществляется автоматически по мере расходования гранулята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  <w:sz w:val="28"/>
        </w:rPr>
      </w:pPr>
      <w:r>
        <w:rPr>
          <w:b/>
          <w:sz w:val="28"/>
        </w:rPr>
        <w:t>3.2.2 Принцип работы термопластавтомата (ТПА)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Гранулят подается к ТПА вакуумтранспортом и поступает в находящийся над нагревательным цилиндром бункер. Из бункера через загрузочное отверстие гранулят поступает в нагревательный цилиндр. Сюда же дозатор подает краску, если изделие требуется окрасить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Внутри цилиндра пластификации помещается шнек, который гидроцилиндром приводится в движение и перемещает материал в обогреваемую зону цилиндра, где происходит размягчение и нагрев материала до требуемой температуры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ри движении шнека расплав через литниковую систему под давлением впрыскивается в оформляющую полость прессформы.</w:t>
        <w:tab/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Необходимым инструментом для осуществления процесса литья является литьевая форма, конструкция и размер которой определяется изготавливаемым изделием. В форме, обычно, имеется один или несколько разводящих литниковых каналов в зависимости от количества изделий, отливаемых одновременно. Для изготовления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>деталей видеокассет применяются горячекатаные прессформы. По специальным каналам в прессформу подается охлаждающая вода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ластмасса затвердевает и образует изделие. Затем форма размыкается, и отливки вынимаются манипулятором или выталкиваются в технологическую тару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Для изготовления деталей видеокассет в цехе установлены ТПА следующих типов:</w:t>
      </w:r>
    </w:p>
    <w:p>
      <w:pPr>
        <w:pStyle w:val="Style15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left="720" w:firstLine="720"/>
        <w:jc w:val="both"/>
        <w:rPr>
          <w:sz w:val="24"/>
        </w:rPr>
      </w:pPr>
      <w:r>
        <w:rPr>
          <w:sz w:val="24"/>
        </w:rPr>
        <w:t>- KM 60 - фирма KlocKner Ferromatik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КМ-420-1420А - фирма Krauss Maffei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КМ-210-600А - фирма Krauss Maffei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KM-200-620AB - фирма Krauss Maffei.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Термопластавтоматы, предназначенные для изготовления окон, фланцев, сердечников катушек и защитных крышек, оснащены манипуляторами, складывают отлитые детали в магазины или на транспортеры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Мелкие детали, изготовленные из полиоксиметилена, удаляются из прессформы выталкивателем и ссыпаются при помощи наклонного вибролотка в небольшой переносной контейнер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2.3 Изготовление корпусов видеокассет.</w:t>
      </w:r>
    </w:p>
    <w:p>
      <w:pPr>
        <w:pStyle w:val="Style1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Осуществляется на ТПА. На одном ТПА отливается одновременно верхние и нижние половинки корпуса видеокассеты. Используется полистирол ударопрочный окрашенный в массе в черный цвет (с добавлением регенерата)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Отлитые половинки корпусов манипуляторы укладывают на транспортные ленты отдельно верхние и отдельно нижние части. Каждые три ТПА из установленных девяти, объединены одной транспортной системой, которая подает детали на соответствующую линию сборки видеокассет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2.4 Изготовление клапанов.</w:t>
      </w:r>
    </w:p>
    <w:p>
      <w:pPr>
        <w:pStyle w:val="Style1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Один ТПА отливает четыре детали за один цикл литья. Отлитые детали манипулятор укладывает на транспортерную ленту. С транспортера детали толкателем собираются на палету-спутник по 28 штук. Робот-укладчик обслуживает одновременно два ТПА. Заполненные контейнера операторы откатывают вручную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2.5 Изготовление окон и фланцев катушек.</w:t>
      </w:r>
    </w:p>
    <w:p>
      <w:pPr>
        <w:pStyle w:val="Style1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Используется полистирол общего назначения. За один цикл литья ТПА отливает 8 деталей, которые манипулятором укладываются в технологические стаканы по 250 штук в каждый. Затем оператор вручную перекладывает заполненные стаканы в передвижной контейнер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Фланцы катушек отливаются на ТПА, за один цикл литья отливает 6 деталей. Отлитые детали манипулятором укладываются на специальные технологические вилки в передвижной контейнер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  <w:sz w:val="28"/>
        </w:rPr>
      </w:pPr>
      <w:r>
        <w:rPr>
          <w:b/>
          <w:sz w:val="28"/>
        </w:rPr>
        <w:t>3.2.6 Изготовление ступиц катушек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Используется полистирол ударопрочный. Ступицы отливаются на ТПА. Каждые два ТПА объединены одной транспортерной системой, которая соединяет их с соответствующим автоматом сборки катушек. Один ТПА отливает 8 деталей за один цикл литья. Манипулятор укладывает отлитые детали на палеты-спутники, которые транспор- тируют ступицы к соответствующему автомату сборки катушек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  <w:sz w:val="28"/>
        </w:rPr>
      </w:pPr>
      <w:r>
        <w:rPr>
          <w:b/>
          <w:sz w:val="28"/>
        </w:rPr>
        <w:t>3.2.7 Изготовление мелких деталей видеокассет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Мелкие детали видеокассеты отливаются из полиоксиметилена на ТПА. Отлитые детали выталкиваются из полости прессформы и ссыпаются в технологическую тару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  <w:sz w:val="28"/>
        </w:rPr>
      </w:pPr>
      <w:r>
        <w:rPr>
          <w:b/>
          <w:sz w:val="28"/>
        </w:rPr>
        <w:t>3.2.8 Зажим ленты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олиоксиметилен может окрашиваться в красный или черный цвет. Допускается выпуск неокрашенных зажимов. Количество гнезд в прессформе - 24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  <w:sz w:val="28"/>
        </w:rPr>
      </w:pPr>
      <w:r>
        <w:rPr>
          <w:b/>
          <w:sz w:val="28"/>
        </w:rPr>
        <w:t>3.2.9 Рычаг тормозной правый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олиоксиметилен окрашивается, но цвет детали не имеет принципиального значения. Окрашивание производится для того, чтобы визуально можно было легко отличить рычаг тормозной правый от рычага тормозного левого. Количество гнезд в прессформе - 16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  <w:sz w:val="28"/>
        </w:rPr>
      </w:pPr>
      <w:r>
        <w:rPr>
          <w:b/>
          <w:sz w:val="28"/>
        </w:rPr>
        <w:t>3.2.10 Защелка клапана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олиоксиметилен окрашивается только в черный цвет. Количество гнезд в прессформе - 16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  <w:sz w:val="28"/>
        </w:rPr>
      </w:pPr>
      <w:r>
        <w:rPr>
          <w:b/>
          <w:sz w:val="28"/>
        </w:rPr>
        <w:t>3.2.11 Рычаг запирающий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олиоксиметилен окрашивается только в черный цвет. Количество гнезд в прессформе - 16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  <w:sz w:val="28"/>
        </w:rPr>
      </w:pPr>
      <w:r>
        <w:rPr>
          <w:b/>
          <w:sz w:val="28"/>
        </w:rPr>
        <w:t>3.2.12 Рычаг тормозной левый.</w:t>
      </w:r>
    </w:p>
    <w:p>
      <w:pPr>
        <w:pStyle w:val="Style1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олиоксиметилен не окрашивается. Количество гнезд в пресс-форме - 16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  <w:sz w:val="28"/>
        </w:rPr>
      </w:pPr>
      <w:r>
        <w:rPr>
          <w:b/>
          <w:sz w:val="28"/>
        </w:rPr>
        <w:t>3.2.13 Ролик направляющий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олиоксиметилен не окрашивается. Количество гнезд в пресс-форме - 16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  <w:sz w:val="32"/>
        </w:rPr>
      </w:pPr>
      <w:r>
        <w:rPr>
          <w:b/>
          <w:sz w:val="32"/>
        </w:rPr>
        <w:t>3.3 Сборка видеокассет.</w:t>
      </w:r>
    </w:p>
    <w:p>
      <w:pPr>
        <w:pStyle w:val="Style15"/>
        <w:ind w:left="72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ind w:firstLine="720"/>
        <w:rPr>
          <w:b/>
          <w:b/>
          <w:sz w:val="28"/>
        </w:rPr>
      </w:pPr>
      <w:r>
        <w:rPr>
          <w:b/>
          <w:sz w:val="28"/>
        </w:rPr>
        <w:t>3.3.1 Сборка катушек.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Отлитые на ТПА ступицы катушек вынимаются из прессформ манипуляторами и с помощью системы передающих механизмов компактно укладываются на 'спутники', покрытые антистатическим материалом. 'Спутники' транспортируют ступицы по 8 штук к автоматам сборки катушек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Обслуживающий персонал вручную устанавливает в рабочие карманы автоматов фланцы катушек, засыпает шарики, пополняет запас зажимов в вибротранспортере, устанавливает в гнезда бобины с ракордной лентой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  <w:sz w:val="24"/>
        </w:rPr>
      </w:pPr>
      <w:r>
        <w:rPr>
          <w:b/>
          <w:sz w:val="24"/>
        </w:rPr>
        <w:t>Автоматы выполняют операции  в следующем порядке:</w:t>
      </w:r>
    </w:p>
    <w:p>
      <w:pPr>
        <w:pStyle w:val="Style15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с помощью манипуляторов переносят ступицы со 'спутников' в рабочие гнезда поворотного круга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накладывают на каждую ступицу фланец и закрепляют последний на ступице с помощью ультразвуковой сваркой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вдавливают шарик из пилиоксиметилена в центр катушки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закрепляют с помощью зажима в пазе ступицы конец ракордной ленты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наматывают 40 см ракорда на катушку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отсекают ракордную ленту от бобины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закрепляют второй конец ракорда зажимом в пазе второй ступицы;</w:t>
      </w:r>
    </w:p>
    <w:p>
      <w:pPr>
        <w:pStyle w:val="Style15"/>
        <w:ind w:left="720" w:firstLine="720"/>
        <w:jc w:val="both"/>
        <w:rPr>
          <w:sz w:val="24"/>
        </w:rPr>
      </w:pPr>
      <w:r>
        <w:rPr>
          <w:sz w:val="24"/>
        </w:rPr>
        <w:t>- укладывают готовую пару катушек на транспортер.</w:t>
      </w:r>
    </w:p>
    <w:p>
      <w:pPr>
        <w:pStyle w:val="Style15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С помощью манипулятора установленной на транспортере, готовые пары катушек переносятся на пластмассовые поддоны по 7 пар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оддоны движутся по системе транспортеров и поступают к манипулятору - погрузчику, который переносит их в металлический контейнер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Для обеспечения бесперебойной работы обслуживающий персонал подводит к манипулятору четырех секционный контейнер с пустыми поддонами (заполняются только три секции из четырех). Захваты манипулятора подхватывают 10 заполненных катушками поддонов из накопителя транспортирующей ленты, и опускают их в пустую секцию контейнера. Затем 10 пустых поддонов из контейнера переносят на транспортер для подачи к автоматам сборки. После заполнения трех секций объемом 840 пар катушек обслуживающий персонал заменяет контейнер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  <w:sz w:val="28"/>
        </w:rPr>
      </w:pPr>
      <w:r>
        <w:rPr>
          <w:b/>
          <w:sz w:val="28"/>
        </w:rPr>
        <w:t>3.3.2 Сборка корпуса видеокассеты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Собранные попарно на станции соединения, установленной возле ТПА, пустые половинки корпусов видеокассет по транспортерам подаются к сборочным автоматам. В цехе действует три линии сборки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На каждой линии размещены по два магазина-накопителя отдельно для верхних и нижних половинок корпуса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ервоначальная комплектация деталями половинок корпусов производится раздельно. По этим причинам с помощью небольшого приспособления на транспортере пустые корпуса кассет вновь разъединяются и отправляются на сборку или в накопитель. Максимальная емкость накопителей для пустых половинок - 900 штук.</w:t>
      </w:r>
    </w:p>
    <w:p>
      <w:pPr>
        <w:pStyle w:val="Style15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  <w:sz w:val="28"/>
        </w:rPr>
      </w:pPr>
      <w:r>
        <w:rPr>
          <w:b/>
          <w:sz w:val="28"/>
        </w:rPr>
        <w:t>3.3.3 Верхняя половинка корпуса видеокассеты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Собирается в следующей последовательности: сначала в корпус поочередно вставляются и привариваются с помощью ультразвука окна, таким же способом прикрепляются и плоские пружины.</w:t>
      </w:r>
    </w:p>
    <w:p>
      <w:pPr>
        <w:pStyle w:val="Style15"/>
        <w:ind w:firstLine="720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Затем верхняя половинка транспортером подается к следующему узлу сборки. Здесь на первых трех позициях собирается клапан, для чего манипулятор надевает металлическую пружину на специальный прилив клапана. Подготовленный клапан подается к месту ввода в автомат частично собранной верхней половинки, и на следующей позиции поворотного круга клапан вставляется в паз верхней половинки кассеты. Собранные верхние половинки поступают на автоматы окончательной сборки кассет, либо в магазины-накопители емкостью 1260 штук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  <w:sz w:val="28"/>
        </w:rPr>
      </w:pPr>
      <w:r>
        <w:rPr>
          <w:b/>
          <w:sz w:val="28"/>
        </w:rPr>
        <w:t>3.3.4 Нижняя половинка корпуса видеокассеты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Собирается в следующей последовательности на поворотном круге с помощью манипуляторов:</w:t>
      </w:r>
    </w:p>
    <w:p>
      <w:pPr>
        <w:pStyle w:val="Style15"/>
        <w:ind w:left="144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устанавливаются две втулки (пластмассовые или металлические) с V-образным вырезом на оси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устанавливается запирающий рычаг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развальцовываются оси втулок в местах V-образного выреза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поочередно устанавливаются на отведенные места правый и левый запирающие рычаги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одновременно два манипулятора надевают пружины запирающего рычага на направляющие запирающих рычагов;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  <w:t>- проверяется правильность установки пружин запирающих рычагов.</w:t>
      </w:r>
    </w:p>
    <w:p>
      <w:pPr>
        <w:pStyle w:val="Style15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 xml:space="preserve">Затем частично собранные нижние половинки корпуса по транспортеру подаются к следующему автомату сборки.   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Все необходимые детали и материалы ко всем автоматам сборки обслуживающий персонал доставляет вручную и помещает в соответствующие вспомогательные карманы или вибротранспортеры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На автоматах сборки манипуляторы устанавливают нижние половинки корпуса в гнезда поворотного круга, а затем:</w:t>
      </w:r>
    </w:p>
    <w:p>
      <w:pPr>
        <w:pStyle w:val="Style15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left="720" w:hanging="0"/>
        <w:jc w:val="both"/>
        <w:rPr>
          <w:sz w:val="24"/>
        </w:rPr>
      </w:pPr>
      <w:r>
        <w:rPr>
          <w:sz w:val="24"/>
        </w:rPr>
        <w:t>- производится проверка наличия всех ранее установленных деталей;</w:t>
      </w:r>
    </w:p>
    <w:p>
      <w:pPr>
        <w:pStyle w:val="Style15"/>
        <w:ind w:left="720" w:hanging="0"/>
        <w:jc w:val="both"/>
        <w:rPr>
          <w:sz w:val="24"/>
        </w:rPr>
      </w:pPr>
      <w:r>
        <w:rPr>
          <w:sz w:val="24"/>
        </w:rPr>
        <w:t>- в соответствующее гнездо устанавливается тормоз ленты;</w:t>
      </w:r>
    </w:p>
    <w:p>
      <w:pPr>
        <w:pStyle w:val="Style15"/>
        <w:ind w:left="720" w:hanging="0"/>
        <w:jc w:val="both"/>
        <w:rPr>
          <w:sz w:val="24"/>
        </w:rPr>
      </w:pPr>
      <w:r>
        <w:rPr>
          <w:sz w:val="24"/>
        </w:rPr>
        <w:t>- на следующей позиции производится проверка наличия тормоза ленты;</w:t>
      </w:r>
    </w:p>
    <w:p>
      <w:pPr>
        <w:pStyle w:val="Style15"/>
        <w:ind w:left="720" w:hanging="0"/>
        <w:jc w:val="both"/>
        <w:rPr>
          <w:sz w:val="24"/>
        </w:rPr>
      </w:pPr>
      <w:r>
        <w:rPr>
          <w:sz w:val="24"/>
        </w:rPr>
        <w:t>- вставляется металлический штифт;</w:t>
      </w:r>
    </w:p>
    <w:p>
      <w:pPr>
        <w:pStyle w:val="Style15"/>
        <w:ind w:left="720" w:hanging="0"/>
        <w:jc w:val="both"/>
        <w:rPr>
          <w:sz w:val="24"/>
        </w:rPr>
      </w:pPr>
      <w:r>
        <w:rPr>
          <w:sz w:val="24"/>
        </w:rPr>
        <w:t>- манипулятором наносится смазка на ось ролика;</w:t>
      </w:r>
    </w:p>
    <w:p>
      <w:pPr>
        <w:pStyle w:val="Style15"/>
        <w:ind w:left="720" w:hanging="0"/>
        <w:jc w:val="both"/>
        <w:rPr>
          <w:sz w:val="24"/>
        </w:rPr>
      </w:pPr>
      <w:r>
        <w:rPr>
          <w:sz w:val="24"/>
        </w:rPr>
        <w:t>- надевается пластмассовый ролик;</w:t>
      </w:r>
    </w:p>
    <w:p>
      <w:pPr>
        <w:pStyle w:val="Style15"/>
        <w:ind w:left="720" w:hanging="0"/>
        <w:jc w:val="both"/>
        <w:rPr>
          <w:sz w:val="24"/>
        </w:rPr>
      </w:pPr>
      <w:r>
        <w:rPr>
          <w:sz w:val="24"/>
        </w:rPr>
        <w:t>- производится проверка правильности установки ролика;</w:t>
      </w:r>
    </w:p>
    <w:p>
      <w:pPr>
        <w:pStyle w:val="Style15"/>
        <w:ind w:left="720" w:hanging="0"/>
        <w:jc w:val="both"/>
        <w:rPr>
          <w:sz w:val="24"/>
        </w:rPr>
      </w:pPr>
      <w:r>
        <w:rPr>
          <w:sz w:val="24"/>
        </w:rPr>
        <w:t>- манипулятор надевает металлическую пружину на защелку защитной крышки;</w:t>
      </w:r>
    </w:p>
    <w:p>
      <w:pPr>
        <w:pStyle w:val="Style15"/>
        <w:ind w:left="720" w:hanging="0"/>
        <w:jc w:val="both"/>
        <w:rPr>
          <w:sz w:val="24"/>
        </w:rPr>
      </w:pPr>
      <w:r>
        <w:rPr>
          <w:sz w:val="24"/>
        </w:rPr>
        <w:t>- защелка с пружиной устанавливаются в корпус видеокассеты;</w:t>
      </w:r>
    </w:p>
    <w:p>
      <w:pPr>
        <w:pStyle w:val="Style15"/>
        <w:ind w:left="720" w:hanging="0"/>
        <w:jc w:val="both"/>
        <w:rPr>
          <w:sz w:val="24"/>
        </w:rPr>
      </w:pPr>
      <w:r>
        <w:rPr>
          <w:sz w:val="24"/>
        </w:rPr>
        <w:t>- проверка правильности установки деталей.</w:t>
      </w:r>
    </w:p>
    <w:p>
      <w:pPr>
        <w:pStyle w:val="Style15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ab/>
        <w:t>Укомплектованная таким образом нижняя половинка видеокассета поступает по транспортеру либо к автомату окончательной сборки видеокассеты, либо в накопитель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3.5 Окончательная сборка корпуса видеокассеты.</w:t>
      </w:r>
    </w:p>
    <w:p>
      <w:pPr>
        <w:pStyle w:val="Style1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ab/>
        <w:t>На первой линии сборка производится следующим образом. Укомплектованные верхние и нижние половинки видеокассеты из нако-пителей или от соответствующих сборочных автоматов по транспортеру поступают к автомату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Два манипулятора одновременно устанавливают верхние и нижние половинки параллельно друг другу в транспортирующие гнезда авто-мата. На следующей станции установлен вентилятор. Напор воздуха, создаваемый вентилятором, обеспечивает удаление посторонних частиц, попавших на детали. Затем автомат производит проверку комплектности всех деталей в обеих половинках корпуса.</w:t>
      </w:r>
    </w:p>
    <w:p>
      <w:pPr>
        <w:pStyle w:val="Style15"/>
        <w:ind w:firstLine="720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На следующей станции осуществляется установка в нижнюю половинку корпуса подготовленной пары катушек с ракордной лентой. Контейнеры с катушками доставляются к автоматам сборки обслужи-вающим персоналом и устанавливаются таким образом, чтобы обеспе-чивалась бесперебойная работа манипулятора подачи катушке на сборку. Здесь захвату манипулятора вынимают из контейнера партию из десяти поддонов с катушками и переносят на транспортер. Отсюда манипуляторы переставляют каждую пары катушек в движущиеся по замкнутому кругу кассетницы, которые и доставляют их в центральный автомат сборки. Освобождающиеся поддоны также по десять штук манипулятор возвращает в свободную секцию контейнера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осле установки катушек в корпус производится подмотка ракордной ленты на одну из катушек с проверкой свободного движения обоих катушек при намотке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На следующих станциях верхняя половинка видеокассеты накладывается на нижнюю, а затем кассета переворачивается. Вспомогательный приемник удерживает половинки в сомкнутом положении и обеспечивает продвижение кассеты к станции, на которой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>ввинчиваются пять шурупов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Затем производится контроль правильности ввинчивания шурупов, и готовые кассеты (условно названные V-0), по транспортеру отправляются к автоматам намотки видеоленты (забракованные кассеты автомат сбрасывает в переносные контейнеры)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Все операции на сборке осуществляются автоматически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/>
      </w:pPr>
      <w:r>
        <w:rPr>
          <w:sz w:val="24"/>
        </w:rPr>
        <w:t>Вторая и третья линии сборки незначительно отличаются от первой. Отсутствует портал с манипулятором подачи катушек с ракордом к автомату окончательной сборки</w:t>
      </w:r>
      <w:r>
        <w:rPr>
          <w:sz w:val="24"/>
          <w:lang w:val="en-US"/>
        </w:rPr>
        <w:t>,</w:t>
      </w:r>
      <w:r>
        <w:rPr>
          <w:sz w:val="24"/>
        </w:rPr>
        <w:t xml:space="preserve"> поэтому установка готовых пар катушек в кассетницы транспортера осуществляется</w:t>
      </w:r>
      <w:r>
        <w:rPr>
          <w:sz w:val="24"/>
          <w:lang w:val="en-US"/>
        </w:rPr>
        <w:t xml:space="preserve"> </w:t>
      </w:r>
      <w:r>
        <w:rPr>
          <w:sz w:val="24"/>
        </w:rPr>
        <w:t>вручную обслуживающим персоналом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4 Намотка магнитной ленты.</w:t>
      </w:r>
    </w:p>
    <w:p>
      <w:pPr>
        <w:pStyle w:val="Style1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Для намотки видеоленты в кассеты в цехе установлены две линии автоматов типа 'KING - 2500' и одна линия автоматов типа 'OTARI'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На первой линии установлено 23 автомата, расположенных в два ряда. На второй линии установлено 22 автомата. Вдоль радов поверху проложен загрузочный транспортер, по которому кассеты с автомата сборки подаются на намотку. На третьей линии установлены 16 автоматов, расположенных в два ряда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sz w:val="24"/>
        </w:rPr>
      </w:pPr>
      <w:r>
        <w:rPr>
          <w:sz w:val="24"/>
        </w:rPr>
        <w:t>Обслуживающий персонал обеспечивает автоматы намотки магнитной и склеивающими лентами. Лента для склеивания магнитной ленты с ракордом маркирована в соответствии с номером автомата, на котором устанавливается. Это позволяет при контрольной проверке видеокассет определить, какой автомат допускает брак и устранить неполадк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На автомате намотки предусмотрены два гнезда для установки панкейков с видеолентой, что позволяет автоматически переходить с одного панкейка на другой, когда на первом заканчивается лента. В этом случае используется немаркированная склеивающая лента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На автомате типа 'KING - 2500' и 'OTARI' вручную выполняются только операции установки панкейков видеоленты и рулонов со склеи-вающими лентами, остальные операции осуществляются автоматически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Кассета V-0 через загрузочный шлюз подается в намоточный узел автомата. Из корпуса последнего выдвигается плато, металлические пальцы которого открывают клапан и вытягивают ракорд из кассеты.</w:t>
      </w:r>
    </w:p>
    <w:p>
      <w:pPr>
        <w:pStyle w:val="Style15"/>
        <w:ind w:firstLine="720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Ракордная лента рассекается ножом, один ее конец удерживается вакуумом на вакуумном столике, второй приклеивается отрезком склеивающей ленты к концу магнитной ленты, идущей от панкейка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Катушка кассеты приводится во вращение, что обеспечивает намотку видеоленты в кассету. Длина намотки магнитной ленты в кассету может меняться в зависимости от вида выпускаемых кассет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В конце намотки катушка останавливается, магнитная лента отсекается от панкейка, и второй конец ее приклеивается отрезком склеивающей ленты к удерживаемому вакуумом концу ракорда. Затем лента протягивается в кассету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Готовая кассета (условно названая Vx) поступает по нижнему транспортеру к накопителю, где автоматический погрузчик загружает их в металлические передвижные контейнеры.</w:t>
      </w:r>
    </w:p>
    <w:p>
      <w:pPr>
        <w:pStyle w:val="Style15"/>
        <w:ind w:firstLine="720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В отличие от автоматов 1-ой и 2-ой линии на автоматах 'OTARI' отсутствует магазин-накопитель кассет V-0 и верхний транспортер. Транспортная система 'OTARI' состоит из транспортера подачи V-0 к загрузчику и транспортера подачи Vx к накопителю. Оба транспортера расположены под автоматами намотки. На автоматах предусмотрена работа с чистящими полотенцами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Кассеты Vx с линии намотки поступают к автоматическим погрузчикам. Погрузчик с помощью манипулятора с присосками опускает сразу по 20 видеокассет в двухсекционный металлический контейнер-накопитель. Для предотвращения образования царапин на корпусах кассет при укладывании и транспортировке, на стенках контейнера проложены мягкие прокладки и резиновые уплотнители на крышках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Заполненные контейнеры с готовыми видеокассетами Vx операторы транспортируют с помощью тележки с электроподъемником на участок упаковки видеокассет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3.5 Упаковка.</w:t>
      </w:r>
    </w:p>
    <w:p>
      <w:pPr>
        <w:pStyle w:val="Style1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На участок упаковки операторы помещают контейнеры с кассетами в разгрузочное устройство упаковочной линии. Предусмотрены две линии упаковки.</w:t>
      </w:r>
    </w:p>
    <w:p>
      <w:pPr>
        <w:pStyle w:val="Style15"/>
        <w:ind w:firstLine="720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5.1 Порядок работы упаковочной линии.</w:t>
      </w:r>
    </w:p>
    <w:p>
      <w:pPr>
        <w:pStyle w:val="Style1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Разгрузочное устройство с помощью манипулятора с присосками вынимает из контейнера по 20 видеокассет и укладывает их на ленту транспортера. Транспортер доставляет кассеты к устройству нанесения печати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/>
      </w:pPr>
      <w:r>
        <w:rPr>
          <w:b/>
          <w:sz w:val="24"/>
        </w:rPr>
        <w:t>Печать наносится белой краской и содержит следующие сведения:</w:t>
      </w:r>
      <w:r>
        <w:rPr>
          <w:sz w:val="24"/>
        </w:rPr>
        <w:t xml:space="preserve"> 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Завод изготовитель, типономинал кассеты, например  - ECP, E180HG, и цифровой код. Первые три цифры кода обозначают порядковый день в году. Следующая цифра - последняя цифра текущего года. Предпоследняя цифра - номер смены. Последняя цифра - обозначение изготовителя V-0 : '0' - V-0 собственного изготовления, '9' - V-0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>покупной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Кассета с нанесенной печатью проходит через сушку с ультра-фиолетовым излучением и подается на транспортную ленту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Транспортер доставляет ее к установке вкладывания кассеты в футляр, где на первой станции она переворачивается верхней половинкой корпуса вниз. Это необходимо для того, чтобы датчик, размещенный на следующей станции, мог на просвет определить наличие и полноту намотки видеоленты в кассете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ри обнаружении кассеты без видеоленты или с неполной намоткой, транспортер останавливается, и брак удаляется из установки обслуживающим персоналом вручную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ab/>
        <w:t>На следующей позиции автомат укладывает на кассету вкладыш. Вместе с вкладышем кассета подается к поворотному кругу, в гнезда которого автоматически вставлены склеенные картонные футляры. Склеивание футляров выполняется на специальном аппарате, в приемное гнездо которого машинист вставляет заготовки футляров. Вид печати на футляре зависит от того, какая продукция выпускается в данный момент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Кассета в футляре по транспортной ленте поступает к датчику, контролирующему на просвет в месте выемки футляра наличия кассеты в нем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Затем кассеты поступают на обвертывание в упаковочную термоусадочную пленку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Машинисты устанавливают рулон с термоусадочной пленкой и разрывной лентой на держатели разматывающего устройства и запра-вляют пленку по установленной схеме. Разрывная лента служит для удобства распаковки кассеты потребителями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Кассета поступает в зону обертывания и автоматически заво-рачивается в упаковочную термоусадочную пленку.</w:t>
      </w:r>
    </w:p>
    <w:p>
      <w:pPr>
        <w:pStyle w:val="Style15"/>
        <w:ind w:firstLine="720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Следующий этап - термоусадочная камера, в которой происходит усадка пленки под воздействием на нее высокой температурой. Температурный режим в термоусадочной камере меняется в зависимости от толщины применяемой пленки. Из термоусадочной камеры транспортер доставляет кассету к укладчику видеокассет в ящики.</w:t>
      </w:r>
    </w:p>
    <w:p>
      <w:pPr>
        <w:pStyle w:val="Style15"/>
        <w:ind w:firstLine="720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Машинист заполняет рабочий карман укладчика заготовками упаковочных ящиков. Манипулятор с присосками вынимает из кармана по одной заготовке и с помощью металлических направляющих складывает коробку таким образом, чтобы открытой оставалась только одна сторона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Поступающие по транспортеру кассеты накапливаются, доходя до ограничителя по 40 штук, и толкателем вставляются в ящик.</w:t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Заполненные коробки по системе транспортеров подаются к устройству, на котором открытые края заклеиваются бумажной клеящей лентой. Смоченные водой отрезки ленты прижимаются к ящику подвижным валиком.</w:t>
      </w:r>
    </w:p>
    <w:p>
      <w:pPr>
        <w:pStyle w:val="Style15"/>
        <w:ind w:firstLine="720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Заклеенная коробка поступает к устройству, на кронштейне которого закреплен рулон с товарными этикетками.</w:t>
      </w:r>
    </w:p>
    <w:p>
      <w:pPr>
        <w:pStyle w:val="Style15"/>
        <w:ind w:firstLine="720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Автомат приклеивает этикетку с нанесенным липким слоем на каждую коробку. На этикетку типографским способом нанесены данные завода изготовителя, марка и количество видеокассет. На кассетах предназначенных для реализации внутри страны операторы вручную ставят на этикетку печать с указанием номера смены, даты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>изготовления и номера партии. После выборочной проверки качества видеокассет из этой партии центральная лаборатория контроля качества ставит на этикетку свой штамп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Готовые коробки с видеокассетами обслуживающий персонал укладывает на палеты по 56 штук. Продукция, предназначенная для отправки на палетах, дополнительно упаковывается в полиэтиленовую пленку с применением защитных уголков и картонных прокладок. Готовая палета сдается на склад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3.6 Контроль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sz w:val="24"/>
        </w:rPr>
      </w:pPr>
      <w:r>
        <w:rPr>
          <w:sz w:val="24"/>
        </w:rPr>
        <w:t>Лаборатория контроля качества осуществляет выборочный контроль всей продукции, комплектующих деталей и материалов по всем стадиям технологического процесса по утвержденным методикам.</w:t>
      </w:r>
    </w:p>
    <w:p>
      <w:pPr>
        <w:pStyle w:val="Style1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9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07:24:00Z</dcterms:created>
  <dc:creator>User</dc:creator>
  <dc:description/>
  <dc:language>en-US</dc:language>
  <cp:lastModifiedBy>Хлудеев</cp:lastModifiedBy>
  <dcterms:modified xsi:type="dcterms:W3CDTF">1999-09-16T07:27:00Z</dcterms:modified>
  <cp:revision>5</cp:revision>
  <dc:subject/>
  <dc:title>                3</dc:title>
</cp:coreProperties>
</file>