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Структурная схема двигателя</w:t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приема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Автоматическое регулирование двигателя приема осуществляется двумя</w:t>
      </w:r>
      <w:r>
        <w:rPr>
          <w:sz w:val="24"/>
          <w:lang w:val="en-US"/>
        </w:rPr>
        <w:t xml:space="preserve"> </w:t>
      </w:r>
      <w:r>
        <w:rPr>
          <w:sz w:val="24"/>
        </w:rPr>
        <w:t>способами. Первый способ заключается в регулировании двигателя по скорости и используется только в том случае, когда замкнут ключ Q2.  Второй способ заключается в регулировании двигателя по моменту и используется только в случае, когда замкнут ключ Q1. Структурная схема САР двигателя приема изображена на рис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Рассмотрим  работу схемы САР двигателя приема во временном интервале процесса намот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До момента времени t0, когда не нажата кнопка START, ключи Q1 и Q2 разомкнуты. Двигатель не вращаетс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В момент времени t0, когда нажата кнопка START, ключ Q1 разомкнут, а ключ Q2 замкнут. Автоматическое регулирование двигателя осуществляется по скорости. Двигатель начинает вращаться с заданной минимальной скоростью, которая  задается переменным резистором и  поддерживается постоянной. И проверяется наличие ракорда, о чем свидетельствует ток в якоре двигателя. Повышение тока до определенного значения свидетельствует о наличии ракорда в  кассете. Затем происходит склейка ракорда с видеолентой и начинается процесс  намотки ленты с минимальной скоростью до момента  достижения дансером нулевой точки. При достижении дансером нулевой точки одновременно происходит включение двигателя подачи и переключение ключей, то есть ключ Q1 замыкается, а ключ Q2 размыкаетс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В  момент времени t1 двигатель подачи разгоняется до максимальной скорости  намотки видеоленты. Так как в один момент времени скорость ленты при подаче  больше, чем скорость  ленты при  приеме, а значит натяжение ленты ослабевает. В вакуумной камере дансера все время присутствует разряжение, вследствие чего дансер отклоняется влево и сигнал с его потенциометра служит заданием на увеличение момента двигателя приема, для того, чтобы подтянуть ленту. Таким образом, происходит фаза разгона обоих двигателе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В момент времени t2 двигатели уже разогнались до заданной скорости намотки  ленты. Так как диаметр панкейка уменьшается в процессе намотки, а диаметр ступицы в V-0 увеличивается, требуется менять натяжение ленты. За натяжением ленты следит CPU и подает  сигналы на вакуум-регулятор, посредством которого меняется разряжение в вакуумной камере дансера</w:t>
      </w:r>
      <w:r>
        <w:rPr>
          <w:sz w:val="24"/>
          <w:lang w:val="en-US"/>
        </w:rPr>
        <w:t>,</w:t>
      </w:r>
      <w:r>
        <w:rPr>
          <w:sz w:val="24"/>
        </w:rPr>
        <w:t xml:space="preserve"> заставляя дансер отклоняться от нулевой точки</w:t>
      </w:r>
      <w:r>
        <w:rPr>
          <w:sz w:val="24"/>
          <w:lang w:val="en-US"/>
        </w:rPr>
        <w:t>,</w:t>
      </w:r>
      <w:r>
        <w:rPr>
          <w:sz w:val="24"/>
        </w:rPr>
        <w:t xml:space="preserve"> а значит, момент двигателя приема в процессе намотки все время меняется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 закону заданному программой </w:t>
      </w:r>
      <w:r>
        <w:rPr>
          <w:sz w:val="24"/>
          <w:lang w:val="en-US"/>
        </w:rPr>
        <w:t xml:space="preserve">CPU, </w:t>
      </w:r>
      <w:r>
        <w:rPr>
          <w:sz w:val="24"/>
        </w:rPr>
        <w:t>обеспечивая необходимое натяжение видеоленты</w:t>
      </w:r>
      <w:r>
        <w:rPr>
          <w:sz w:val="24"/>
          <w:lang w:val="en-US"/>
        </w:rPr>
        <w:t xml:space="preserve">. </w:t>
      </w:r>
      <w:r>
        <w:rPr>
          <w:sz w:val="24"/>
        </w:rPr>
        <w:t>Структурная схема регулятора разряжения изображена на рис. Таким образом, момент двигателя приема будет постепенно падать при неизменной скорости двигателя подач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В момент времени t3 двигатель подачи начинает тормозить, натяжение ленты возрастает и дансер отклоняется вправо</w:t>
      </w:r>
      <w:r>
        <w:rPr>
          <w:sz w:val="24"/>
          <w:lang w:val="en-US"/>
        </w:rPr>
        <w:t>.</w:t>
      </w:r>
      <w:r>
        <w:rPr>
          <w:sz w:val="24"/>
        </w:rPr>
        <w:t xml:space="preserve"> Следова-тельно</w:t>
      </w:r>
      <w:r>
        <w:rPr>
          <w:sz w:val="24"/>
          <w:lang w:val="en-US"/>
        </w:rPr>
        <w:t>,</w:t>
      </w:r>
      <w:r>
        <w:rPr>
          <w:sz w:val="24"/>
        </w:rPr>
        <w:t xml:space="preserve"> двигатель приема будет тормозить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 xml:space="preserve">В момент времени  t4  происходит подача ленты на </w:t>
      </w:r>
      <w:r>
        <w:rPr>
          <w:sz w:val="24"/>
          <w:lang w:val="en-US"/>
        </w:rPr>
        <w:t>“</w:t>
      </w:r>
      <w:r>
        <w:rPr>
          <w:sz w:val="24"/>
        </w:rPr>
        <w:t>ползучей скорости</w:t>
      </w:r>
      <w:r>
        <w:rPr>
          <w:sz w:val="24"/>
          <w:lang w:val="en-US"/>
        </w:rPr>
        <w:t xml:space="preserve">” </w:t>
      </w:r>
      <w:r>
        <w:rPr>
          <w:sz w:val="24"/>
        </w:rPr>
        <w:t>для обеспечения ее точной длинны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 xml:space="preserve">В момент времени </w:t>
      </w:r>
      <w:r>
        <w:rPr>
          <w:sz w:val="24"/>
          <w:lang w:val="en-US"/>
        </w:rPr>
        <w:t xml:space="preserve">t5 </w:t>
      </w:r>
      <w:r>
        <w:rPr>
          <w:sz w:val="24"/>
        </w:rPr>
        <w:t xml:space="preserve">процесс вмотки заканчивается. Двигатели тормозятся. Происходит склейка ракорда с вмотанной лентой. После чего сигналом от </w:t>
      </w:r>
      <w:r>
        <w:rPr>
          <w:sz w:val="24"/>
          <w:lang w:val="en-US"/>
        </w:rPr>
        <w:t>CPU</w:t>
      </w:r>
      <w:r>
        <w:rPr>
          <w:sz w:val="24"/>
        </w:rPr>
        <w:t xml:space="preserve"> ключи </w:t>
      </w:r>
      <w:r>
        <w:rPr>
          <w:sz w:val="24"/>
          <w:lang w:val="en-US"/>
        </w:rPr>
        <w:t xml:space="preserve">Q1 </w:t>
      </w:r>
      <w:r>
        <w:rPr>
          <w:sz w:val="24"/>
        </w:rPr>
        <w:t xml:space="preserve">и </w:t>
      </w:r>
      <w:r>
        <w:rPr>
          <w:sz w:val="24"/>
          <w:lang w:val="en-US"/>
        </w:rPr>
        <w:t>Q2,</w:t>
      </w:r>
      <w:r>
        <w:rPr>
          <w:sz w:val="24"/>
        </w:rPr>
        <w:t xml:space="preserve"> двигателя приема</w:t>
      </w:r>
      <w:r>
        <w:rPr>
          <w:sz w:val="24"/>
          <w:lang w:val="en-US"/>
        </w:rPr>
        <w:t xml:space="preserve">, переключаются. </w:t>
      </w:r>
      <w:r>
        <w:rPr>
          <w:sz w:val="24"/>
        </w:rPr>
        <w:t xml:space="preserve"> Двигатель приема начинает вращаться и лента до конца вматывается в кассету. При  достижении током якоря определенного значения в CPU подается сигнал, который свидетельствует о надежной склейке. На этом процесс намотки ленты в кассету заканчивается, двигатель приема затормаживается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сле окончания процесса намотки ленты ключи Q1 и Q2 размыкаются, и схема готова начать процесс намотки снова.</w:t>
      </w:r>
    </w:p>
    <w:sectPr>
      <w:type w:val="nextPage"/>
      <w:pgSz w:w="11906" w:h="16838"/>
      <w:pgMar w:left="1418" w:right="70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04:59:00Z</dcterms:created>
  <dc:creator>User</dc:creator>
  <dc:description/>
  <dc:language>en-US</dc:language>
  <cp:lastModifiedBy>User</cp:lastModifiedBy>
  <cp:lastPrinted>1999-09-16T10:10:00Z</cp:lastPrinted>
  <dcterms:modified xsi:type="dcterms:W3CDTF">1999-09-16T11:49:00Z</dcterms:modified>
  <cp:revision>7</cp:revision>
  <dc:subject/>
  <dc:title>             Структурная схема двигателя</dc:title>
</cp:coreProperties>
</file>