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69"/>
      </w:tblGrid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-159385</wp:posOffset>
                      </wp:positionV>
                      <wp:extent cx="5048250" cy="2895600"/>
                      <wp:effectExtent l="0" t="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8280" cy="2895480"/>
                                <a:chOff x="0" y="0"/>
                                <a:chExt cx="5048280" cy="2895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560" y="156240"/>
                                  <a:ext cx="4141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94040" y="124596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94040" y="3391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0" y="1296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1280" y="3124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3124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339120"/>
                                  <a:ext cx="1619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0" y="284544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4160" y="284544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284544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21222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1280" y="21222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12222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4160" y="284544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4160" y="17557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4160" y="12222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241280"/>
                                  <a:ext cx="0" cy="1630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8200" y="2152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8200" y="12412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0400" y="1965960"/>
                                  <a:ext cx="31608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0400" y="1062360"/>
                                  <a:ext cx="31608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58440" y="704880"/>
                                  <a:ext cx="1339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240" y="104040"/>
                                    <a:ext cx="65880" cy="138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1280"/>
                                      <a:ext cx="65880" cy="68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5880" cy="68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nvSpPr>
                                  <wps:cNvPr id="0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33920" cy="35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26120" y="33912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240" y="340200"/>
                                  <a:ext cx="0" cy="448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340200"/>
                                  <a:ext cx="0" cy="356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6840" y="106632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3160" y="793800"/>
                                  <a:ext cx="200520" cy="17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3880"/>
                                    <a:ext cx="2001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0080" y="8280"/>
                                    <a:ext cx="99720" cy="164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8280"/>
                                    <a:ext cx="99720" cy="164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2001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5560" y="704880"/>
                                  <a:ext cx="1339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240" y="104040"/>
                                    <a:ext cx="65880" cy="138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1280"/>
                                      <a:ext cx="65880" cy="68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5880" cy="68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nvSpPr>
                                  <wps:cNvPr id="1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33920" cy="35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7560" y="2872800"/>
                                  <a:ext cx="414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1066320"/>
                                  <a:ext cx="0" cy="108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080" y="2693160"/>
                                  <a:ext cx="0" cy="17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4160" y="21297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0" y="12222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6320" y="12222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040" y="967680"/>
                                  <a:ext cx="0" cy="281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040" y="339120"/>
                                  <a:ext cx="0" cy="281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90160" y="525240"/>
                                  <a:ext cx="1063800" cy="539640"/>
                                </a:xfrm>
                              </wpg:grpSpPr>
                              <wps:wsp>
                                <wps:cNvSpPr/>
                                <wps:nvSpPr>
                                  <wps:cNvPr id="2" name=""/>
                                  <wps:cNvSpPr/>
                                </wps:nvSpPr>
                                <wps:spPr>
                                  <a:xfrm>
                                    <a:off x="735120" y="88200"/>
                                    <a:ext cx="133920" cy="35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840" y="0"/>
                                    <a:ext cx="534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8280"/>
                                    <a:ext cx="259560" cy="531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9480" cy="52848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7120"/>
                                      <a:ext cx="519480" cy="52848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0560" y="237240"/>
                                    <a:ext cx="19440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0280"/>
                                      <a:ext cx="19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720" y="183960"/>
                                    <a:ext cx="22212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20" y="0"/>
                                      <a:ext cx="22104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2160"/>
                                      <a:ext cx="110520" cy="1720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1600" y="2160"/>
                                      <a:ext cx="110520" cy="1720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22104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58840" y="537120"/>
                                    <a:ext cx="534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03880" y="8280"/>
                                    <a:ext cx="259560" cy="531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9480" cy="5284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7120"/>
                                      <a:ext cx="519480" cy="5284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148280" y="155520"/>
                                  <a:ext cx="0" cy="536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8280" y="891720"/>
                                  <a:ext cx="0" cy="54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50040" y="65520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080" y="603720"/>
                                  <a:ext cx="0" cy="102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1880" y="822240"/>
                                  <a:ext cx="0" cy="602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1880" y="155520"/>
                                  <a:ext cx="0" cy="605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59600" y="768960"/>
                                  <a:ext cx="30348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3034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034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80600" y="1432440"/>
                                  <a:ext cx="1339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240" y="104400"/>
                                    <a:ext cx="65880" cy="138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0920"/>
                                      <a:ext cx="65880" cy="68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5880" cy="68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nvSpPr>
                                  <wps:cNvPr id="3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33920" cy="35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149000" y="1794600"/>
                                  <a:ext cx="0" cy="1078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43480" y="1432440"/>
                                  <a:ext cx="1339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240" y="104400"/>
                                    <a:ext cx="65880" cy="138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0920"/>
                                      <a:ext cx="65880" cy="68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5880" cy="68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nvSpPr>
                                  <wps:cNvPr id="4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33920" cy="35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11880" y="179820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1880" y="233172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67200" y="1973520"/>
                                  <a:ext cx="537840" cy="36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2440" y="254160"/>
                                    <a:ext cx="806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90720"/>
                                    <a:ext cx="0" cy="178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0360" y="3240"/>
                                    <a:ext cx="262800" cy="14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4680" y="210240"/>
                                    <a:ext cx="262800" cy="14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678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" y="0"/>
                                    <a:ext cx="361440" cy="361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1680" y="2335680"/>
                                  <a:ext cx="1339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600" y="104040"/>
                                    <a:ext cx="65880" cy="138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0920"/>
                                      <a:ext cx="65880" cy="68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5880" cy="68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nvSpPr>
                                  <wps:cNvPr id="5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33920" cy="35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1680" y="1611720"/>
                                  <a:ext cx="1339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600" y="104040"/>
                                    <a:ext cx="65880" cy="138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1280"/>
                                      <a:ext cx="65880" cy="68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5880" cy="68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nvSpPr>
                                  <wps:cNvPr id="6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33920" cy="35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69720" y="142488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080" y="1974240"/>
                                  <a:ext cx="0" cy="357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9240" y="205344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3200" y="169488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3200" y="151560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9240" y="116136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3240" y="133740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3240" y="1760400"/>
                                  <a:ext cx="122400" cy="29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607920" y="1245960"/>
                                  <a:ext cx="54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6120" y="1425600"/>
                                  <a:ext cx="541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178236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3240" y="160452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6840" y="2144880"/>
                                  <a:ext cx="1040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6840" y="1246680"/>
                                  <a:ext cx="1040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6880" y="1744920"/>
                                  <a:ext cx="68760" cy="6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9432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21222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12268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2323440"/>
                                  <a:ext cx="544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6120" y="106992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106992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19544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14212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106992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1069920"/>
                                  <a:ext cx="544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2540160"/>
                                  <a:ext cx="0" cy="31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967680"/>
                                  <a:ext cx="0" cy="15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9520" y="2486520"/>
                                  <a:ext cx="30348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3034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034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26840" y="1607040"/>
                                  <a:ext cx="0" cy="1261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28494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74800"/>
                                  <a:ext cx="37404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0В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9600" y="2247120"/>
                                  <a:ext cx="19872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1360" y="2327400"/>
                                  <a:ext cx="19872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4520" y="1787040"/>
                                  <a:ext cx="37404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Пуск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1360" y="1604160"/>
                                  <a:ext cx="19872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22440" y="1424160"/>
                                  <a:ext cx="19872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1080" y="1424160"/>
                                  <a:ext cx="19872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4520" y="876240"/>
                                  <a:ext cx="37404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топ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0" y="518040"/>
                                  <a:ext cx="19872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0560" y="518760"/>
                                  <a:ext cx="19872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8280" y="518760"/>
                                  <a:ext cx="19872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64960" y="861120"/>
                                  <a:ext cx="38556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DD1.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8160" y="518040"/>
                                  <a:ext cx="29016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D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78600" y="327600"/>
                                  <a:ext cx="29016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E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7404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+12В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6120"/>
                                  <a:ext cx="37404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+5В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85pt;margin-top:-12.55pt;width:397.45pt;height:228pt" coordorigin="837,-251" coordsize="7949,4560">
                      <v:line id="shape_0" from="849,-5" to="7370,-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229,1711" to="8786,171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229,283" to="8786,28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489;top:-47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fillcolor="black" stroked="t" o:allowincell="f" style="position:absolute;left:3075;top:241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fillcolor="black" stroked="t" o:allowincell="f" style="position:absolute;left:2505;top:241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line id="shape_0" from="849,283" to="3398,28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489;top:4230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fillcolor="black" stroked="t" o:allowincell="f" style="position:absolute;left:5631;top:4230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fillcolor="black" stroked="t" o:allowincell="f" style="position:absolute;left:2505;top:4230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fillcolor="black" stroked="t" o:allowincell="f" style="position:absolute;left:1371;top:3091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fillcolor="black" stroked="t" o:allowincell="f" style="position:absolute;left:3075;top:3091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fillcolor="black" stroked="t" o:allowincell="f" style="position:absolute;left:2499;top:1674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fillcolor="black" stroked="t" o:allowincell="f" style="position:absolute;left:3363;top:4230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fillcolor="black" stroked="t" o:allowincell="f" style="position:absolute;left:3363;top:2514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fillcolor="black" stroked="t" o:allowincell="f" style="position:absolute;left:3363;top:1674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line id="shape_0" from="1407,1704" to="1407,427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401,3138" to="1760,313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401,1704" to="1760,170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767,2845" to="2264,3131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767,1422" to="2264,1708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group id="shape_0" style="position:absolute;left:3291;top:859;width:211;height:559">
                        <v:group id="shape_0" style="position:absolute;left:3339;top:1023;width:103;height:218">
                          <v:line id="shape_0" from="3339,1135" to="3442,1241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3339,1023" to="3442,1129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3291;top:859;width:210;height:558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</v:group>
                      <v:line id="shape_0" from="3398,283" to="3398,85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543,285" to="2543,990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110,285" to="3110,84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399,1428" to="3399,170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2385;top:999;width:314;height:273">
                        <v:line id="shape_0" from="2385,1273" to="2699,1273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543,1012" to="2699,1270" stroked="t" o:allowincell="f" style="position:absolute;flip:x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386,1012" to="2542,1270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386,999" to="2700,999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03;top:859;width:211;height:559">
                        <v:group id="shape_0" style="position:absolute;left:3051;top:1023;width:103;height:218">
                          <v:line id="shape_0" from="3051,1135" to="3154,1241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3051,1023" to="3154,1129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3003;top:859;width:210;height:558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</v:group>
                      <v:line id="shape_0" from="849,4273" to="7376,427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111,1428" to="3111,31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2,3990" to="5672,426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5631;top:3103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fillcolor="black" stroked="t" o:allowincell="f" style="position:absolute;left:6489;top:1674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fillcolor="black" stroked="t" o:allowincell="f" style="position:absolute;left:7335;top:1674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line id="shape_0" from="8229,1273" to="8229,171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229,283" to="8229,72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6963;top:576;width:1675;height:849">
                        <v:rect id="shape_0" stroked="t" o:allowincell="f" style="position:absolute;left:8121;top:715;width:210;height:558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  <v:line id="shape_0" from="7371,576" to="8212,57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6963;top:589;width:818;height:836">
                          <v:shape id="shape_0" coordsize="722,741" path="m721,733l721,0l684,1l648,4l611,9l575,15l539,24l504,34l469,46l435,60l402,76l369,93l337,112l307,133l277,155l249,179l222,204l196,231l171,259l148,288l127,318l107,349l88,382l71,415l56,449l43,484l31,519l22,555l14,592l7,628l3,666l1,703l0,740l721,733e" stroked="t" o:allowincell="f" style="position:absolute;left:6963;top:589;width:408;height:41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722,734" path="m721,0l0,7l1,45l5,83l10,121l17,159l26,196l37,232l50,268l64,303l81,337l99,371l119,403l140,434l163,464l188,493l214,521l241,547l270,572l300,595l330,616l363,636l396,654l429,670l464,685l500,698l536,708l572,717l609,724l646,729l684,732l721,733l721,0e" stroked="t" o:allowincell="f" style="position:absolute;left:6963;top:1425;width:408;height:41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7641;top:950;width:305;height:125">
                          <v:line id="shape_0" from="7641,1076" to="7946,1076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7641,950" to="7946,950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91;top:866;width:348;height:287">
                          <v:line id="shape_0" from="7192,866" to="7539,866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7192,869" to="7365,1139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7367,869" to="7540,1139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7191,1154" to="7538,1154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  <v:line id="shape_0" from="7371,1422" to="8212,142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7820;top:589;width:818;height:836">
                          <v:shape id="shape_0" coordsize="722,741" path="m0,733l721,740l720,703l718,666l714,628l707,592l699,555l690,519l678,484l665,449l650,415l633,382l614,349l594,318l573,288l550,259l525,231l499,204l472,179l444,155l414,133l384,112l352,93l319,76l286,60l252,46l217,34l182,24l146,15l110,9l73,4l37,1l0,0l0,733e" stroked="t" o:allowincell="f" style="position:absolute;left:8638;top:589;width:408;height:41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722,734" path="m0,0l0,733l37,732l75,729l112,724l149,717l185,708l221,698l257,685l292,670l325,654l358,636l391,616l421,595l451,572l480,547l507,521l533,493l558,464l581,434l602,403l622,371l640,337l657,303l671,268l684,232l695,196l704,159l711,121l716,83l720,45l721,7l0,0e" stroked="t" o:allowincell="f" style="position:absolute;left:8638;top:1425;width:408;height:41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line id="shape_0" from="7370,-6" to="7370,83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370,1153" to="7370,201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585,781" to="6746,781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6664,700" to="6664,86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6525,1044" to="6525,199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525,-6" to="6525,94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6285;top:960;width:477;height:77">
                        <v:line id="shape_0" from="6285,1038" to="6762,1038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285,960" to="6762,960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63;top:2005;width:211;height:559">
                        <v:group id="shape_0" style="position:absolute;left:7311;top:2169;width:103;height:218">
                          <v:line id="shape_0" from="7311,2281" to="7414,2387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7311,2169" to="7414,2275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7263;top:2005;width:210;height:558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</v:group>
                      <v:line id="shape_0" from="7371,2575" to="7371,427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6417;top:2005;width:211;height:559">
                        <v:group id="shape_0" style="position:absolute;left:6465;top:2169;width:103;height:218">
                          <v:line id="shape_0" from="6465,2281" to="6568,2387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6465,2169" to="6568,2275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6417;top:2005;width:210;height:558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</v:group>
                      <v:line id="shape_0" from="6525,2581" to="6525,285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525,3421" to="6525,427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5667;top:2857;width:847;height:569">
                        <v:line id="shape_0" from="6222,3257" to="6348,3327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6093,3000" to="6093,3281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093,2862" to="6506,3092" stroked="t" o:allowincell="f" style="position:absolute;flip:x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6100,3188" to="6513,3418" stroked="t" o:allowincell="f" style="position:absolute;flip:x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5667,3141" to="6088,314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oval id="shape_0" stroked="t" o:allowincell="f" style="position:absolute;left:5945;top:2857;width:568;height:568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oval>
                      </v:group>
                      <v:group id="shape_0" style="position:absolute;left:5564;top:3427;width:211;height:559">
                        <v:group id="shape_0" style="position:absolute;left:5612;top:3591;width:103;height:217">
                          <v:line id="shape_0" from="5612,3703" to="5715,3809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5612,3591" to="5715,3697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5564;top:3427;width:210;height:558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</v:group>
                      <v:group id="shape_0" style="position:absolute;left:5564;top:2287;width:211;height:559">
                        <v:group id="shape_0" style="position:absolute;left:5612;top:2451;width:103;height:218">
                          <v:line id="shape_0" from="5612,2563" to="5715,2669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5612,2451" to="5715,2557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5564;top:2287;width:210;height:558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</v:group>
                      <v:line id="shape_0" from="5671,1993" to="5671,227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2,2858" to="5672,342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4017;top:2983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23;top:2418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23;top:2136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17;top:1578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527;top:1855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527;top:2521;width:192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519,1711" to="7376,171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815,1994" to="5666,199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387,2556" to="3956,255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393,2276" to="3956,227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265,3127" to="3902,312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265,1712" to="3902,1712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03,2497" to="4010,260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773;top:2809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3921;top:3091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3921;top:1681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3957,3408" to="4814,340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815,1434" to="4815,338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251,1434" to="4251,338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957,2827" to="4244,282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957,1987" to="4244,198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957,1434" to="3957,338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957,1434" to="4814,143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541,3749" to="2541,424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541,1273" to="2541,365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2301;top:3665;width:477;height:78">
                        <v:line id="shape_0" from="2301,3743" to="2778,3743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301,3665" to="2778,3665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3399,2280" to="3399,426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1371;top:4236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shape id="shape_0" fillcolor="white" stroked="f" o:allowincell="f" style="position:absolute;left:837;top:3961;width:58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175;top:3288;width:31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217;top:3414;width:31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21;top:2563;width:58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ус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217;top:2275;width:31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069;top:1992;width:31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933;top:1992;width:31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21;top:1129;width:58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то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087;top:565;width:31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649;top:566;width:31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43;top:566;width:31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89;top:1105;width:60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1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031;top:565;width:45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D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575;top:265;width:45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E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7;top:-251;width:58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+12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7;top:42;width:58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+5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4802505</wp:posOffset>
                      </wp:positionH>
                      <wp:positionV relativeFrom="paragraph">
                        <wp:posOffset>63500</wp:posOffset>
                      </wp:positionV>
                      <wp:extent cx="845820" cy="259080"/>
                      <wp:effectExtent l="6350" t="12700" r="635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6000" cy="259200"/>
                                <a:chOff x="0" y="0"/>
                                <a:chExt cx="846000" cy="25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5440" y="0"/>
                                  <a:ext cx="219600" cy="25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56240"/>
                                    <a:ext cx="102960" cy="10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1480" y="0"/>
                                      <a:ext cx="0" cy="1029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0040"/>
                                      <a:ext cx="10296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9480" y="0"/>
                                    <a:ext cx="60480" cy="240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60480" y="0"/>
                                      <a:ext cx="0" cy="2401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2401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59720" y="118080"/>
                                  <a:ext cx="385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080"/>
                                  <a:ext cx="385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8.15pt;margin-top:5pt;width:66.55pt;height:20.35pt" coordorigin="7563,100" coordsize="1331,407">
                      <v:group id="shape_0" style="position:absolute;left:7934;top:100;width:345;height:407">
                        <v:group id="shape_0" style="position:absolute;left:7934;top:346;width:161;height:161">
                          <v:line id="shape_0" from="8015,346" to="8015,507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7934,425" to="8095,425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185;top:100;width:94;height:377">
                          <v:line id="shape_0" from="8280,100" to="8280,477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8185,100" to="8185,477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287,286" to="8894,28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563,286" to="8170,28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99695</wp:posOffset>
                      </wp:positionV>
                      <wp:extent cx="1040130" cy="303530"/>
                      <wp:effectExtent l="6350" t="12700" r="635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0040" cy="303480"/>
                                <a:chOff x="0" y="0"/>
                                <a:chExt cx="1040040" cy="30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51200"/>
                                  <a:ext cx="493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6120" y="151200"/>
                                  <a:ext cx="493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41400" cy="30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400" y="0"/>
                                    <a:ext cx="0" cy="3034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034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9.85pt;margin-top:7.85pt;width:81.85pt;height:23.85pt" coordorigin="2997,157" coordsize="1637,477">
                      <v:line id="shape_0" from="2997,395" to="3774,39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57,395" to="4634,39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3785;top:157;width:64;height:477">
                        <v:line id="shape_0" from="3850,157" to="3850,634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785,157" to="3785,634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66675</wp:posOffset>
                      </wp:positionV>
                      <wp:extent cx="1106170" cy="200660"/>
                      <wp:effectExtent l="6350" t="12700" r="698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6280" cy="200520"/>
                                <a:chOff x="0" y="0"/>
                                <a:chExt cx="1106280" cy="20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5120" y="100440"/>
                                  <a:ext cx="46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0"/>
                                  <a:ext cx="46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6200" y="0"/>
                                  <a:ext cx="17388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" y="100440"/>
                                    <a:ext cx="164520" cy="99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720"/>
                                    <a:ext cx="164520" cy="99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880" y="72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5.65pt;margin-top:5.25pt;width:87.05pt;height:15.75pt" coordorigin="4113,105" coordsize="1741,315">
                      <v:line id="shape_0" from="5129,263" to="5854,26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13,264" to="4838,2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4847;top:105;width:273;height:315">
                        <v:line id="shape_0" from="4847,105" to="4847,419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4849,263" to="5107,419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4849,106" to="5107,26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121,106" to="5121,42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4829175</wp:posOffset>
                      </wp:positionH>
                      <wp:positionV relativeFrom="paragraph">
                        <wp:posOffset>66675</wp:posOffset>
                      </wp:positionV>
                      <wp:extent cx="787400" cy="237490"/>
                      <wp:effectExtent l="6350" t="12700" r="635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7320" cy="237600"/>
                                <a:chOff x="0" y="0"/>
                                <a:chExt cx="787320" cy="237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952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9120" y="11952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1440" y="0"/>
                                  <a:ext cx="65520" cy="23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160" y="0"/>
                                    <a:ext cx="0" cy="237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7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0.25pt;margin-top:5.25pt;width:61.9pt;height:18.65pt" coordorigin="7605,105" coordsize="1238,373">
                      <v:line id="shape_0" from="7605,293" to="8168,29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281,293" to="8844,29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8174;top:105;width:102;height:373">
                        <v:line id="shape_0" from="8277,105" to="8277,478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8174,105" to="8174,478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-1270</wp:posOffset>
                      </wp:positionV>
                      <wp:extent cx="1089025" cy="55181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9000" cy="551880"/>
                                <a:chOff x="0" y="0"/>
                                <a:chExt cx="1089000" cy="55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2880" y="151920"/>
                                  <a:ext cx="640800" cy="25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8760" y="187920"/>
                                    <a:ext cx="806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480" y="38520"/>
                                    <a:ext cx="0" cy="178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5480" y="0"/>
                                    <a:ext cx="175320" cy="9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9800" y="158760"/>
                                    <a:ext cx="17064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920" y="97560"/>
                                    <a:ext cx="163800" cy="74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4880"/>
                                      <a:ext cx="163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3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36000"/>
                                    <a:ext cx="1854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800"/>
                                    <a:ext cx="92160" cy="1594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880" y="37800"/>
                                    <a:ext cx="92160" cy="1594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5560"/>
                                    <a:ext cx="1854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89000" cy="55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0000" y="551160"/>
                                    <a:ext cx="544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0" y="0"/>
                                    <a:ext cx="544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18640" y="0"/>
                                    <a:ext cx="270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1080" cy="5500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6840"/>
                                      <a:ext cx="541080" cy="5500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0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1080" cy="55008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6840"/>
                                      <a:ext cx="541080" cy="55008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25pt;margin-top:-0.1pt;width:85.75pt;height:43.45pt" coordorigin="405,-2" coordsize="1715,869">
                      <v:group id="shape_0" style="position:absolute;left:693;top:237;width:1008;height:399">
                        <v:line id="shape_0" from="1510,533" to="1636,603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1426,298" to="1426,579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426,237" to="1701,390" stroked="t" o:allowincell="f" style="position:absolute;flip:x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433,487" to="1701,636" stroked="t" o:allowincell="f" style="position:absolute;flip:x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group id="shape_0" style="position:absolute;left:1060;top:391;width:257;height:117">
                          <v:line id="shape_0" from="1060,509" to="1317,509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1060,391" to="1317,391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v:group>
                        <v:line id="shape_0" from="693,294" to="984,294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93,297" to="837,547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839,297" to="983,547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93,561" to="984,561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5;top:-2;width:1715;height:869">
                        <v:line id="shape_0" from="830,866" to="1686,86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830,-2" to="1686,-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1268;top:-2;width:852;height:869">
                          <v:shape id="shape_0" coordsize="752,772" path="m0,763l751,771l750,732l748,693l743,654l737,616l729,578l718,540l706,503l692,467l677,432l659,397l640,364l619,331l596,299l572,269l547,240l520,212l492,186l462,162l431,138l399,117l367,97l333,79l298,63l262,48l226,35l189,25l152,16l114,9l76,4l38,1l0,0l0,763e" stroked="t" o:allowincell="f" style="position:absolute;left:2120;top:-2;width:425;height:437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752,764" path="m0,0l0,763l39,762l78,759l117,754l155,747l193,737l231,726l268,713l304,698l339,681l373,662l407,641l439,619l470,595l500,569l528,542l555,514l581,483l605,452l627,420l648,386l667,351l684,315l699,279l712,241l724,204l733,165l741,126l746,87l750,47l751,8l0,0e" stroked="t" o:allowincell="f" style="position:absolute;left:2120;top:866;width:425;height:432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05;top:-2;width:852;height:869">
                          <v:shape id="shape_0" coordsize="752,772" path="m751,763l751,0l713,1l675,4l637,9l599,16l562,25l525,35l489,48l453,63l418,79l384,97l352,117l320,138l289,162l259,186l231,212l204,240l179,269l155,299l132,331l111,364l92,397l74,432l59,467l45,503l33,540l22,578l14,616l8,654l3,693l1,732l0,771l751,763e" stroked="t" o:allowincell="f" style="position:absolute;left:405;top:-2;width:425;height:437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752,764" path="m751,0l0,8l1,47l5,87l10,126l18,165l27,204l39,241l52,279l67,315l84,351l103,386l124,420l146,452l170,483l196,514l223,542l251,569l281,595l312,619l344,641l378,662l412,681l447,698l483,713l520,726l558,737l596,747l634,754l673,759l712,762l751,763l751,0e" stroked="t" o:allowincell="f" style="position:absolute;left:405;top:866;width:425;height:432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118745</wp:posOffset>
                      </wp:positionV>
                      <wp:extent cx="537845" cy="361315"/>
                      <wp:effectExtent l="635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840" cy="361440"/>
                                <a:chOff x="0" y="0"/>
                                <a:chExt cx="5378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2440" y="254160"/>
                                  <a:ext cx="8064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9072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360" y="3240"/>
                                  <a:ext cx="26280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5040" y="210240"/>
                                  <a:ext cx="26280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0"/>
                                  <a:ext cx="361440" cy="36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45pt;margin-top:9.35pt;width:42.35pt;height:28.45pt" coordorigin="2469,187" coordsize="847,569">
                      <v:line id="shape_0" from="3024,587" to="3150,657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895,330" to="2895,61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895,192" to="3308,422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902,518" to="3315,748" stroked="t" o:allowincell="f" style="position:absolute;flip:x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469,471" to="2890,47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2747;top:187;width:568;height:56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3945255</wp:posOffset>
                      </wp:positionH>
                      <wp:positionV relativeFrom="paragraph">
                        <wp:posOffset>76835</wp:posOffset>
                      </wp:positionV>
                      <wp:extent cx="290195" cy="1835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10.65pt;margin-top:6.05pt;width:22.8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139700</wp:posOffset>
                      </wp:positionV>
                      <wp:extent cx="537845" cy="361315"/>
                      <wp:effectExtent l="6350" t="67945" r="5016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840" cy="361440"/>
                                <a:chOff x="0" y="0"/>
                                <a:chExt cx="537840" cy="36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52440" y="60840"/>
                                  <a:ext cx="8064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9072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360" y="210960"/>
                                  <a:ext cx="26280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5040" y="3960"/>
                                  <a:ext cx="26280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0"/>
                                  <a:ext cx="361440" cy="36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75pt;margin-top:11pt;width:42.35pt;height:28.45pt" coordorigin="3495,220" coordsize="847,569">
                      <v:line id="shape_0" from="4050,316" to="4176,386" stroked="t" o:allowincell="f" style="position:absolute;flip:y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  <v:line id="shape_0" from="3921,363" to="3921,644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921,552" to="4334,782" stroked="t" o:allowincell="f" style="position:absolute;flip:x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3928,226" to="4341,456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3495,504" to="3916,50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3773;top:220;width:568;height:56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4806315</wp:posOffset>
                      </wp:positionH>
                      <wp:positionV relativeFrom="paragraph">
                        <wp:posOffset>55880</wp:posOffset>
                      </wp:positionV>
                      <wp:extent cx="845820" cy="246380"/>
                      <wp:effectExtent l="6350" t="12700" r="635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6000" cy="246240"/>
                                <a:chOff x="0" y="0"/>
                                <a:chExt cx="846000" cy="24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0840" y="0"/>
                                  <a:ext cx="244440" cy="24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4200" y="828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200" y="24624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960" y="900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3960" cy="85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3920"/>
                                      <a:ext cx="9396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0"/>
                                      <a:ext cx="0" cy="85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44440" y="900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900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2636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7800" y="12708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8.45pt;margin-top:4.4pt;width:66.55pt;height:19.3pt" coordorigin="7569,88" coordsize="1331,386">
                      <v:group id="shape_0" style="position:absolute;left:7948;top:88;width:384;height:386">
                        <v:line id="shape_0" from="8144,101" to="8225,101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8144,476" to="8225,476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8139,102" to="8139,47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group id="shape_0" style="position:absolute;left:7948;top:88;width:147;height:134">
                          <v:line id="shape_0" from="7948,157" to="8095,157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8024,88" to="8024,222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  <v:line id="shape_0" from="8333,102" to="8333,47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8234,102" to="8234,47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7569,287" to="8132,28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337,288" to="8900,28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1925955</wp:posOffset>
                      </wp:positionH>
                      <wp:positionV relativeFrom="paragraph">
                        <wp:posOffset>141605</wp:posOffset>
                      </wp:positionV>
                      <wp:extent cx="46355" cy="4635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51.65pt;margin-top:11.15pt;width:3.6pt;height:3.6pt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3152775</wp:posOffset>
                      </wp:positionH>
                      <wp:positionV relativeFrom="paragraph">
                        <wp:posOffset>53975</wp:posOffset>
                      </wp:positionV>
                      <wp:extent cx="198755" cy="1835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2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48.25pt;margin-top:4.25pt;width:15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50</wp:posOffset>
                      </wp:positionV>
                      <wp:extent cx="1063625" cy="53149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800" cy="531360"/>
                                <a:chOff x="0" y="0"/>
                                <a:chExt cx="1063800" cy="53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720"/>
                                  <a:ext cx="534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9560" cy="53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9480" cy="52848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7480"/>
                                    <a:ext cx="519480" cy="52848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560" y="229320"/>
                                  <a:ext cx="19440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20"/>
                                    <a:ext cx="19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174600"/>
                                  <a:ext cx="221760" cy="183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20" y="183600"/>
                                    <a:ext cx="2210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9720"/>
                                    <a:ext cx="110520" cy="172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240" y="9720"/>
                                    <a:ext cx="110520" cy="172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10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720" y="176040"/>
                                  <a:ext cx="222120" cy="182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20" y="0"/>
                                    <a:ext cx="2210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800"/>
                                    <a:ext cx="110520" cy="172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960" y="1800"/>
                                    <a:ext cx="110520" cy="172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2880"/>
                                    <a:ext cx="2210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9200" y="528840"/>
                                  <a:ext cx="534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3880" y="0"/>
                                  <a:ext cx="259560" cy="53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9480" cy="5284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7480"/>
                                    <a:ext cx="519480" cy="5284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5pt;margin-top:0.5pt;width:83.7pt;height:41.85pt" coordorigin="447,10" coordsize="1674,837">
                      <v:line id="shape_0" from="855,11" to="1696,1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447;top:10;width:818;height:837">
                        <v:shape id="shape_0" coordsize="722,741" path="m721,733l721,0l684,1l648,4l611,9l575,15l539,24l504,34l469,46l435,60l402,76l369,93l337,112l307,133l277,155l249,179l222,204l196,231l171,259l148,288l127,318l107,349l88,382l71,415l56,449l43,484l31,519l22,555l14,592l7,628l3,666l1,703l0,740l721,733e" stroked="t" o:allowincell="f" style="position:absolute;left:447;top:10;width:408;height:41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22,734" path="m721,0l0,7l1,45l5,83l10,121l17,159l26,196l37,232l50,268l64,303l81,337l99,371l119,403l140,434l163,464l188,493l214,521l241,547l270,572l300,595l330,616l363,636l396,654l429,670l464,685l500,698l536,708l572,717l609,724l646,729l684,732l721,733l721,0e" stroked="t" o:allowincell="f" style="position:absolute;left:447;top:847;width:408;height:41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125;top:371;width:305;height:124">
                        <v:line id="shape_0" from="1125,497" to="1430,497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1125,371" to="1430,371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27;top:285;width:348;height:289">
                        <v:line id="shape_0" from="1528,574" to="1875,574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528,300" to="1701,570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702,300" to="1875,570" stroked="t" o:allowincell="f" style="position:absolute;flip:x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527,285" to="1874,285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5;top:287;width:349;height:287">
                        <v:line id="shape_0" from="676,287" to="1023,287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76,290" to="849,56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851,290" to="1024,560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75,575" to="1022,575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855,843" to="1696,84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1303;top:10;width:818;height:837">
                        <v:shape id="shape_0" coordsize="722,741" path="m0,733l721,740l720,703l718,666l714,628l707,592l699,555l690,519l678,484l665,449l650,415l633,382l614,349l594,318l573,288l550,259l525,231l499,204l472,179l444,155l414,133l384,112l352,93l319,76l286,60l252,46l217,34l182,24l146,15l110,9l73,4l37,1l0,0l0,733e" stroked="t" o:allowincell="f" style="position:absolute;left:2121;top:10;width:408;height:41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22,734" path="m0,0l0,733l37,732l75,729l112,724l149,717l185,708l221,698l257,685l292,670l325,654l358,636l391,616l421,595l451,572l480,547l507,521l533,493l558,464l581,434l602,403l622,371l640,337l657,303l671,268l684,232l695,196l704,159l711,121l716,83l720,45l721,7l0,0e" stroked="t" o:allowincell="f" style="position:absolute;left:2121;top:847;width:408;height:41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3103245</wp:posOffset>
                      </wp:positionH>
                      <wp:positionV relativeFrom="paragraph">
                        <wp:posOffset>131445</wp:posOffset>
                      </wp:positionV>
                      <wp:extent cx="290195" cy="18351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44.35pt;margin-top:10.35pt;width:22.8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4825365</wp:posOffset>
                      </wp:positionH>
                      <wp:positionV relativeFrom="paragraph">
                        <wp:posOffset>57785</wp:posOffset>
                      </wp:positionV>
                      <wp:extent cx="788035" cy="238125"/>
                      <wp:effectExtent l="6350" t="12700" r="635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8040" cy="237960"/>
                                <a:chOff x="0" y="0"/>
                                <a:chExt cx="788040" cy="23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4200" y="0"/>
                                  <a:ext cx="182160" cy="237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7080" y="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7080" y="23796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44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144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23796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" y="144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0320" y="119520"/>
                                  <a:ext cx="2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9520"/>
                                  <a:ext cx="300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95pt;margin-top:4.55pt;width:62pt;height:18.7pt" coordorigin="7599,91" coordsize="1240,374">
                      <v:group id="shape_0" style="position:absolute;left:8078;top:91;width:286;height:374">
                        <v:line id="shape_0" from="8278,91" to="8359,91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8278,466" to="8359,466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8365,94" to="8365,464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8270,94" to="8270,464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8083,91" to="8164,91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8083,466" to="8164,466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8078,94" to="8078,464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8173,94" to="8173,464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8371,279" to="8839,27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599,279" to="8071,27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88265</wp:posOffset>
                      </wp:positionV>
                      <wp:extent cx="198755" cy="1835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2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24.25pt;margin-top:6.95pt;width:15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3701415</wp:posOffset>
                      </wp:positionH>
                      <wp:positionV relativeFrom="paragraph">
                        <wp:posOffset>165735</wp:posOffset>
                      </wp:positionV>
                      <wp:extent cx="290195" cy="1835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91.45pt;margin-top:13.05pt;width:22.8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59055</wp:posOffset>
                      </wp:positionV>
                      <wp:extent cx="222885" cy="0"/>
                      <wp:effectExtent l="12700" t="12700" r="13335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85pt,4.65pt" to="221.35pt,4.6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2592705</wp:posOffset>
                      </wp:positionH>
                      <wp:positionV relativeFrom="paragraph">
                        <wp:posOffset>1905</wp:posOffset>
                      </wp:positionV>
                      <wp:extent cx="222885" cy="0"/>
                      <wp:effectExtent l="12700" t="12700" r="13335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15pt,0.15pt" to="221.65pt,0.1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133985</wp:posOffset>
                      </wp:positionV>
                      <wp:extent cx="932815" cy="133985"/>
                      <wp:effectExtent l="6985" t="12700" r="635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760" cy="133920"/>
                                <a:chOff x="0" y="0"/>
                                <a:chExt cx="932760" cy="13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354960" cy="13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400" y="36720"/>
                                    <a:ext cx="13896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0920" y="0"/>
                                      <a:ext cx="6804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04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nvSpPr>
                                  <wps:cNvPr id="7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354960" cy="133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552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6480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95pt;margin-top:10.55pt;width:73.4pt;height:10.55pt" coordorigin="3459,211" coordsize="1468,211">
                      <v:group id="shape_0" style="position:absolute;left:3915;top:211;width:559;height:211">
                        <v:group id="shape_0" style="position:absolute;left:4079;top:269;width:218;height:103">
                          <v:line id="shape_0" from="4191,269" to="4297,372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4079,269" to="4185,372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3915;top:211;width:558;height:210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</v:group>
                      <v:line id="shape_0" from="3459,314" to="3901,31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485,313" to="4927,31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4445</wp:posOffset>
                      </wp:positionV>
                      <wp:extent cx="1063625" cy="539750"/>
                      <wp:effectExtent l="5080" t="635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800" cy="539640"/>
                                <a:chOff x="0" y="0"/>
                                <a:chExt cx="1063800" cy="53964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735480" y="88200"/>
                                  <a:ext cx="133920" cy="35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534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280"/>
                                  <a:ext cx="259560" cy="53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9480" cy="52848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7480"/>
                                    <a:ext cx="519480" cy="52848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560" y="237600"/>
                                  <a:ext cx="19440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20"/>
                                    <a:ext cx="19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720" y="184320"/>
                                  <a:ext cx="222120" cy="182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20" y="0"/>
                                    <a:ext cx="2210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800"/>
                                    <a:ext cx="110520" cy="172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960" y="1800"/>
                                    <a:ext cx="110520" cy="172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2880"/>
                                    <a:ext cx="2210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9200" y="537120"/>
                                  <a:ext cx="534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3880" y="8280"/>
                                  <a:ext cx="259560" cy="53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9480" cy="5284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7480"/>
                                    <a:ext cx="519480" cy="5284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65pt;margin-top:0.35pt;width:83.75pt;height:42.5pt" coordorigin="453,7" coordsize="1675,850">
                      <v:rect id="shape_0" stroked="t" o:allowincell="f" style="position:absolute;left:1611;top:146;width:210;height:55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line id="shape_0" from="861,7" to="1702,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453;top:20;width:818;height:837">
                        <v:shape id="shape_0" coordsize="722,741" path="m721,733l721,0l684,1l648,4l611,9l575,15l539,24l504,34l469,46l435,60l402,76l369,93l337,112l307,133l277,155l249,179l222,204l196,231l171,259l148,288l127,318l107,349l88,382l71,415l56,449l43,484l31,519l22,555l14,592l7,628l3,666l1,703l0,740l721,733e" stroked="t" o:allowincell="f" style="position:absolute;left:453;top:20;width:408;height:41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22,734" path="m721,0l0,7l1,45l5,83l10,121l17,159l26,196l37,232l50,268l64,303l81,337l99,371l119,403l140,434l163,464l188,493l214,521l241,547l270,572l300,595l330,616l363,636l396,654l429,670l464,685l500,698l536,708l572,717l609,724l646,729l684,732l721,733l721,0e" stroked="t" o:allowincell="f" style="position:absolute;left:453;top:857;width:408;height:41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131;top:381;width:305;height:125">
                        <v:line id="shape_0" from="1131,507" to="1436,507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1131,381" to="1436,381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1;top:297;width:349;height:287">
                        <v:line id="shape_0" from="682,297" to="1029,297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82,300" to="855,57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857,300" to="1030,570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81,585" to="1028,585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861,853" to="1702,8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1310;top:20;width:818;height:837">
                        <v:shape id="shape_0" coordsize="722,741" path="m0,733l721,740l720,703l718,666l714,628l707,592l699,555l690,519l678,484l665,449l650,415l633,382l614,349l594,318l573,288l550,259l525,231l499,204l472,179l444,155l414,133l384,112l352,93l319,76l286,60l252,46l217,34l182,24l146,15l110,9l73,4l37,1l0,0l0,733e" stroked="t" o:allowincell="f" style="position:absolute;left:2128;top:20;width:408;height:41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22,734" path="m0,0l0,733l37,732l75,729l112,724l149,717l185,708l221,698l257,685l292,670l325,654l358,636l391,616l421,595l451,572l480,547l507,521l533,493l558,464l581,434l602,403l622,371l640,337l657,303l671,268l684,232l695,196l704,159l711,121l716,83l720,45l721,7l0,0e" stroked="t" o:allowincell="f" style="position:absolute;left:2128;top:857;width:408;height:41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2829560</wp:posOffset>
                      </wp:positionH>
                      <wp:positionV relativeFrom="paragraph">
                        <wp:posOffset>219075</wp:posOffset>
                      </wp:positionV>
                      <wp:extent cx="117475" cy="0"/>
                      <wp:effectExtent l="6350" t="6350" r="698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8pt,17.25pt" to="232pt,1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19075</wp:posOffset>
                      </wp:positionV>
                      <wp:extent cx="117475" cy="0"/>
                      <wp:effectExtent l="6350" t="6350" r="698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17.25pt" to="195.35pt,1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151130</wp:posOffset>
                      </wp:positionV>
                      <wp:extent cx="347345" cy="135255"/>
                      <wp:effectExtent l="12700" t="12700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400" cy="135360"/>
                                <a:chOff x="0" y="0"/>
                                <a:chExt cx="3474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6520" y="38160"/>
                                  <a:ext cx="57240" cy="6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740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45pt;margin-top:11.9pt;width:27.35pt;height:10.65pt" coordorigin="3909,238" coordsize="547,213">
                      <v:line id="shape_0" from="4140,298" to="4229,40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3909;top:238;width:546;height:212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2829560</wp:posOffset>
                      </wp:positionH>
                      <wp:positionV relativeFrom="paragraph">
                        <wp:posOffset>423545</wp:posOffset>
                      </wp:positionV>
                      <wp:extent cx="117475" cy="0"/>
                      <wp:effectExtent l="6350" t="6350" r="698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8pt,33.35pt" to="232pt,3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423545</wp:posOffset>
                      </wp:positionV>
                      <wp:extent cx="117475" cy="0"/>
                      <wp:effectExtent l="6350" t="6350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33.35pt" to="195.35pt,3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355600</wp:posOffset>
                      </wp:positionV>
                      <wp:extent cx="347345" cy="135255"/>
                      <wp:effectExtent l="12700" t="12700" r="12700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400" cy="135360"/>
                                <a:chOff x="0" y="0"/>
                                <a:chExt cx="3474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6336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740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45pt;margin-top:28pt;width:27.35pt;height:10.65pt" coordorigin="3909,560" coordsize="547,213">
                      <v:line id="shape_0" from="4135,660" to="4229,66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3909;top:560;width:546;height:212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2829560</wp:posOffset>
                      </wp:positionH>
                      <wp:positionV relativeFrom="paragraph">
                        <wp:posOffset>622300</wp:posOffset>
                      </wp:positionV>
                      <wp:extent cx="117475" cy="0"/>
                      <wp:effectExtent l="6350" t="6350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8pt,49pt" to="232pt,4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622300</wp:posOffset>
                      </wp:positionV>
                      <wp:extent cx="117475" cy="0"/>
                      <wp:effectExtent l="6350" t="6350" r="698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49pt" to="195.35pt,4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554990</wp:posOffset>
                      </wp:positionV>
                      <wp:extent cx="347345" cy="135255"/>
                      <wp:effectExtent l="12700" t="12700" r="12700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400" cy="135360"/>
                                <a:chOff x="0" y="0"/>
                                <a:chExt cx="3474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0" y="2916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740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45pt;margin-top:43.7pt;width:27.35pt;height:10.65pt" coordorigin="3909,874" coordsize="547,213">
                      <v:line id="shape_0" from="4181,920" to="4181,102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3909;top:874;width:546;height:212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2829560</wp:posOffset>
                      </wp:positionH>
                      <wp:positionV relativeFrom="paragraph">
                        <wp:posOffset>823595</wp:posOffset>
                      </wp:positionV>
                      <wp:extent cx="117475" cy="0"/>
                      <wp:effectExtent l="6350" t="6350" r="698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8pt,64.85pt" to="232pt,64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823595</wp:posOffset>
                      </wp:positionV>
                      <wp:extent cx="117475" cy="0"/>
                      <wp:effectExtent l="6350" t="6350" r="698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64.85pt" to="195.35pt,64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755015</wp:posOffset>
                      </wp:positionV>
                      <wp:extent cx="347345" cy="135255"/>
                      <wp:effectExtent l="12700" t="12700" r="12700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400" cy="135360"/>
                                <a:chOff x="0" y="0"/>
                                <a:chExt cx="3474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9360" y="3348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3348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740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45pt;margin-top:59.45pt;width:27.35pt;height:10.65pt" coordorigin="3909,1189" coordsize="547,213">
                      <v:line id="shape_0" from="4207,1242" to="4207,13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59,1242" to="4159,13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3909;top:1189;width:546;height:212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2829560</wp:posOffset>
                      </wp:positionH>
                      <wp:positionV relativeFrom="paragraph">
                        <wp:posOffset>1024890</wp:posOffset>
                      </wp:positionV>
                      <wp:extent cx="117475" cy="0"/>
                      <wp:effectExtent l="12700" t="12700" r="13335" b="127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8pt,80.7pt" to="232pt,80.7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1024890</wp:posOffset>
                      </wp:positionV>
                      <wp:extent cx="117475" cy="0"/>
                      <wp:effectExtent l="12700" t="12700" r="13335" b="127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80.7pt" to="195.35pt,80.7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957580</wp:posOffset>
                      </wp:positionV>
                      <wp:extent cx="347345" cy="135255"/>
                      <wp:effectExtent l="12700" t="12700" r="12700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400" cy="135360"/>
                                <a:chOff x="0" y="0"/>
                                <a:chExt cx="347400" cy="135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2080" y="36360"/>
                                  <a:ext cx="30600" cy="60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36360"/>
                                  <a:ext cx="30600" cy="60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740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45pt;margin-top:75.4pt;width:27.35pt;height:10.65pt" coordorigin="3909,1508" coordsize="547,213">
                      <v:line id="shape_0" from="4180,1565" to="4227,166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35,1565" to="4182,166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3909;top:1508;width:546;height:212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95250</wp:posOffset>
                      </wp:positionV>
                      <wp:extent cx="693420" cy="529590"/>
                      <wp:effectExtent l="6350" t="12700" r="635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3360" cy="529560"/>
                                <a:chOff x="0" y="0"/>
                                <a:chExt cx="693360" cy="52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532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8496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26532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44640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5320" y="0"/>
                                  <a:ext cx="162000" cy="52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8388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72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72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26496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8108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8108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44568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36144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36144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65pt;margin-top:7.5pt;width:54.55pt;height:41.7pt" coordorigin="5553,150" coordsize="1091,834">
                      <v:line id="shape_0" from="5553,568" to="5969,56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28,284" to="6644,28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28,568" to="6644,56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28,853" to="6644,8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5971;top:150;width:254;height:834">
                        <v:line id="shape_0" from="5971,150" to="5971,414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973,282" to="6212,412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973,151" to="6212,281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226,151" to="6226,41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971,435" to="5971,699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973,567" to="6212,697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973,435" to="6212,56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226,435" to="6226,699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971,718" to="5971,98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973,852" to="6212,982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973,719" to="6212,849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226,719" to="6226,983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84455</wp:posOffset>
                      </wp:positionV>
                      <wp:extent cx="737870" cy="194310"/>
                      <wp:effectExtent l="6350" t="12700" r="6350" b="127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000" cy="194400"/>
                                <a:chOff x="0" y="0"/>
                                <a:chExt cx="738000" cy="19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4400" y="0"/>
                                  <a:ext cx="172080" cy="19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880" y="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76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5760"/>
                                    <a:ext cx="162000" cy="93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" y="99720"/>
                                    <a:ext cx="162000" cy="93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080" y="576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6480" y="9972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72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55pt;margin-top:6.65pt;width:58.05pt;height:15.3pt" coordorigin="1371,133" coordsize="1161,306">
                      <v:group id="shape_0" style="position:absolute;left:1819;top:133;width:270;height:306">
                        <v:line id="shape_0" from="2022,133" to="2087,133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819,142" to="1819,438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822,142" to="2076,289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822,290" to="2076,437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090,142" to="2090,438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2090,290" to="2532,29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71,290" to="1813,29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84455</wp:posOffset>
                      </wp:positionV>
                      <wp:extent cx="769620" cy="209550"/>
                      <wp:effectExtent l="6985" t="12700" r="635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9680" cy="209520"/>
                                <a:chOff x="0" y="0"/>
                                <a:chExt cx="769680" cy="20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9520" y="0"/>
                                  <a:ext cx="348480" cy="20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9280" y="3240"/>
                                    <a:ext cx="16956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69200" y="720"/>
                                      <a:ext cx="0" cy="1922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20" y="0"/>
                                      <a:ext cx="165240" cy="9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520" y="96480"/>
                                      <a:ext cx="165240" cy="9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9200" y="2520"/>
                                      <a:ext cx="0" cy="1922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20" y="2520"/>
                                      <a:ext cx="165240" cy="9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520" y="99000"/>
                                      <a:ext cx="165240" cy="9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6680" y="720"/>
                                      <a:ext cx="0" cy="1922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65240" cy="9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96480"/>
                                      <a:ext cx="165240" cy="9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6680" y="2520"/>
                                      <a:ext cx="0" cy="1922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165240" cy="9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99000"/>
                                      <a:ext cx="165240" cy="9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3560" y="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96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3240"/>
                                    <a:ext cx="165240" cy="9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99720"/>
                                    <a:ext cx="165240" cy="9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320" y="324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20772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76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5760"/>
                                    <a:ext cx="165240" cy="9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102240"/>
                                    <a:ext cx="165240" cy="9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320" y="576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040" y="20772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" y="396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3240"/>
                                    <a:ext cx="165240" cy="9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99720"/>
                                    <a:ext cx="165240" cy="9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120" y="324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040" y="20952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" y="576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5760"/>
                                    <a:ext cx="165240" cy="9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2240"/>
                                    <a:ext cx="165240" cy="9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120" y="576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8720" y="99000"/>
                                  <a:ext cx="210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198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45pt;margin-top:6.65pt;width:60.55pt;height:16.45pt" coordorigin="1369,133" coordsize="1211,329">
                      <v:group id="shape_0" style="position:absolute;left:1699;top:133;width:548;height:329">
                        <v:group id="shape_0" style="position:absolute;left:1981;top:138;width:265;height:306">
                          <v:line id="shape_0" from="2248,139" to="2248,441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1985,138" to="2244,288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1985,290" to="2244,440" stroked="t" o:allowincell="f" style="position:absolute;flip:x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2248,142" to="2248,444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1985,142" to="2244,292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1985,294" to="2244,444" stroked="t" o:allowincell="f" style="position:absolute;flip:x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2244,139" to="2244,441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1981,138" to="2240,288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1981,290" to="2240,440" stroked="t" o:allowincell="f" style="position:absolute;flip:x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2244,142" to="2244,444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1981,142" to="2240,292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1981,294" to="2240,444" stroked="t" o:allowincell="f" style="position:absolute;flip:x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  <v:line id="shape_0" from="1909,133" to="1975,133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699,139" to="1699,441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701,138" to="1960,288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701,290" to="1960,440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975,138" to="1975,440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980,460" to="2046,46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699,142" to="1699,444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701,142" to="1960,29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701,294" to="1960,444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975,142" to="1975,444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976,460" to="2042,46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702,139" to="1702,441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705,138" to="1964,288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705,290" to="1964,440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978,138" to="1978,440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976,463" to="2042,463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702,142" to="1702,444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705,142" to="1964,29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705,294" to="1964,444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978,142" to="1978,444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2249,289" to="2580,28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69,291" to="1681,29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95885</wp:posOffset>
                      </wp:positionV>
                      <wp:extent cx="693420" cy="529590"/>
                      <wp:effectExtent l="6350" t="12700" r="635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3360" cy="529560"/>
                                <a:chOff x="0" y="0"/>
                                <a:chExt cx="693360" cy="52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532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60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26532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640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5320" y="0"/>
                                  <a:ext cx="162000" cy="52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8388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72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72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26496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8108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8108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44568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36144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36144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65pt;margin-top:7.55pt;width:54.55pt;height:41.65pt" coordorigin="5553,151" coordsize="1091,833">
                      <v:line id="shape_0" from="5553,569" to="5969,56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553,284" to="5969,28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28,569" to="6644,56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553,854" to="5969,85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5971;top:151;width:254;height:833">
                        <v:line id="shape_0" from="5971,151" to="5971,41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973,283" to="6212,413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973,152" to="6212,28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226,152" to="6226,416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971,436" to="5971,70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973,568" to="6212,698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973,436" to="6212,566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226,436" to="6226,70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971,719" to="5971,983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973,853" to="6212,983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973,720" to="6212,85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226,720" to="6226,984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2829560</wp:posOffset>
                      </wp:positionH>
                      <wp:positionV relativeFrom="paragraph">
                        <wp:posOffset>143510</wp:posOffset>
                      </wp:positionV>
                      <wp:extent cx="117475" cy="0"/>
                      <wp:effectExtent l="12700" t="12700" r="13335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8pt,11.3pt" to="232pt,11.3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143510</wp:posOffset>
                      </wp:positionV>
                      <wp:extent cx="117475" cy="0"/>
                      <wp:effectExtent l="12700" t="12700" r="13335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11.3pt" to="195.35pt,11.3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76200</wp:posOffset>
                      </wp:positionV>
                      <wp:extent cx="347345" cy="135255"/>
                      <wp:effectExtent l="12700" t="1270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400" cy="135360"/>
                                <a:chOff x="0" y="0"/>
                                <a:chExt cx="347400" cy="135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60200" y="36360"/>
                                  <a:ext cx="30600" cy="60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36360"/>
                                  <a:ext cx="30600" cy="60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740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45pt;margin-top:6pt;width:27.35pt;height:10.65pt" coordorigin="3909,120" coordsize="547,213">
                      <v:line id="shape_0" from="4161,177" to="4208,272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61,177" to="4208,27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3909;top:120;width:546;height:212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144780</wp:posOffset>
                      </wp:positionV>
                      <wp:extent cx="587375" cy="285115"/>
                      <wp:effectExtent l="6350" t="6350" r="6350" b="127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7520" cy="285120"/>
                                <a:chOff x="0" y="0"/>
                                <a:chExt cx="587520" cy="28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7360" y="76320"/>
                                  <a:ext cx="290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0"/>
                                  <a:ext cx="0" cy="140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117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215280"/>
                                  <a:ext cx="117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117360" y="145440"/>
                                  <a:ext cx="348120" cy="13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45pt;margin-top:11.4pt;width:46.2pt;height:22.45pt" coordorigin="3789,228" coordsize="924,449">
                      <v:line id="shape_0" from="4257,348" to="4713,3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254,228" to="4254,4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89,567" to="3973,56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523,567" to="4707,56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3974;top:457;width:547;height:219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569595</wp:posOffset>
                      </wp:positionV>
                      <wp:extent cx="576580" cy="356235"/>
                      <wp:effectExtent l="6350" t="12700" r="6350" b="260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720" cy="356400"/>
                                <a:chOff x="0" y="0"/>
                                <a:chExt cx="576720" cy="356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89080" y="151920"/>
                                  <a:ext cx="0" cy="20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80"/>
                                  <a:ext cx="116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71280"/>
                                  <a:ext cx="116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117000" y="0"/>
                                  <a:ext cx="34344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8pt;margin-top:44.85pt;width:45.35pt;height:28pt" coordorigin="3796,897" coordsize="907,560">
                      <v:line id="shape_0" from="4251,1136" to="4251,1457" stroked="t" o:allowincell="f" style="position:absolute;flip:y">
                        <v:stroke color="black" weight="1260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796,1009" to="3978,100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521,1009" to="4703,100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3980;top:897;width:540;height:223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-92710</wp:posOffset>
                      </wp:positionV>
                      <wp:extent cx="727710" cy="187960"/>
                      <wp:effectExtent l="6350" t="12700" r="6350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560" cy="187920"/>
                                <a:chOff x="0" y="0"/>
                                <a:chExt cx="727560" cy="18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3680" y="0"/>
                                  <a:ext cx="210240" cy="187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10240" y="720"/>
                                    <a:ext cx="0" cy="1872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0" cy="1872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720"/>
                                    <a:ext cx="162000" cy="93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93960"/>
                                    <a:ext cx="162000" cy="93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720" y="0"/>
                                    <a:ext cx="0" cy="1872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3920" y="94680"/>
                                  <a:ext cx="23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960"/>
                                  <a:ext cx="280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75pt;margin-top:-7.3pt;width:57.2pt;height:14.75pt" coordorigin="1375,-146" coordsize="1144,295">
                      <v:group id="shape_0" style="position:absolute;left:1822;top:-146;width:330;height:295">
                        <v:line id="shape_0" from="2153,-145" to="2153,149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822,-145" to="1822,149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824,-145" to="2078,1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824,2" to="2078,148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092,-146" to="2092,148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2153,3" to="2520,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75,2" to="1815,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-273685</wp:posOffset>
                      </wp:positionV>
                      <wp:extent cx="737870" cy="189865"/>
                      <wp:effectExtent l="6350" t="12700" r="6350" b="127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000" cy="189720"/>
                                <a:chOff x="0" y="0"/>
                                <a:chExt cx="738000" cy="18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4400" y="0"/>
                                  <a:ext cx="172080" cy="189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3800" y="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4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1440"/>
                                    <a:ext cx="162000" cy="93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" y="95400"/>
                                    <a:ext cx="162000" cy="93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08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6480" y="9468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68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55pt;margin-top:-21.55pt;width:58.05pt;height:14.9pt" coordorigin="1371,-431" coordsize="1161,298">
                      <v:group id="shape_0" style="position:absolute;left:1819;top:-431;width:270;height:298">
                        <v:line id="shape_0" from="1935,-431" to="1935,-135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819,-429" to="1819,-133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822,-429" to="2076,-28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822,-281" to="2076,-134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090,-430" to="2090,-134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2090,-282" to="2532,-28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71,-282" to="1813,-28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80645</wp:posOffset>
                      </wp:positionV>
                      <wp:extent cx="737870" cy="195580"/>
                      <wp:effectExtent l="6350" t="12700" r="6350" b="127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000" cy="195480"/>
                                <a:chOff x="0" y="0"/>
                                <a:chExt cx="738000" cy="19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4400" y="0"/>
                                  <a:ext cx="214560" cy="1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19548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760"/>
                                    <a:ext cx="0" cy="1893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5760"/>
                                    <a:ext cx="162000" cy="93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" y="100440"/>
                                    <a:ext cx="162000" cy="93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080" y="5760"/>
                                    <a:ext cx="0" cy="1893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6480" y="10044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55pt;margin-top:6.35pt;width:58.05pt;height:15.35pt" coordorigin="1371,127" coordsize="1161,307">
                      <v:group id="shape_0" style="position:absolute;left:1819;top:127;width:337;height:307">
                        <v:line id="shape_0" from="2091,435" to="2156,43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022,127" to="2087,127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819,136" to="1819,433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822,136" to="2076,283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822,285" to="2076,432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090,136" to="2090,433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2090,285" to="2532,28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71,285" to="1813,28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2540</wp:posOffset>
                      </wp:positionV>
                      <wp:extent cx="937260" cy="550545"/>
                      <wp:effectExtent l="6350" t="635" r="6350" b="127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7440" cy="550440"/>
                                <a:chOff x="0" y="0"/>
                                <a:chExt cx="937440" cy="55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6840" y="0"/>
                                  <a:ext cx="546120" cy="55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9240" y="0"/>
                                    <a:ext cx="236880" cy="236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9320" y="47520"/>
                                      <a:ext cx="18720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8720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5320"/>
                                    <a:ext cx="373320" cy="375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20" cy="3751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0" y="92160"/>
                                      <a:ext cx="0" cy="1904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2240" y="187200"/>
                                      <a:ext cx="163800" cy="94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240" y="92160"/>
                                      <a:ext cx="163800" cy="94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680" y="92160"/>
                                      <a:ext cx="0" cy="1904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61520" y="361800"/>
                                  <a:ext cx="475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2520"/>
                                  <a:ext cx="283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5pt;margin-top:0.2pt;width:73.75pt;height:43.35pt" coordorigin="1365,4" coordsize="1475,867">
                      <v:group id="shape_0" style="position:absolute;left:1659;top:4;width:858;height:867">
                        <v:group id="shape_0" style="position:absolute;left:2146;top:4;width:371;height:371">
                          <v:line id="shape_0" from="2224,79" to="2518,375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2146,4" to="2440,300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59;top:280;width:588;height:591">
                          <v:oval id="shape_0" stroked="t" o:allowincell="f" style="position:absolute;left:1659;top:280;width:587;height:590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  <v:line id="shape_0" from="1818,425" to="1818,724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1820,575" to="2077,723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1820,425" to="2077,573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2092,425" to="2092,724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2092,574" to="2840,57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65,575" to="1811,57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91440</wp:posOffset>
                      </wp:positionV>
                      <wp:extent cx="194310" cy="80010"/>
                      <wp:effectExtent l="36195" t="70485" r="0" b="698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992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25pt;margin-top:7.2pt;width:15.25pt;height:6.25pt" coordorigin="4725,144" coordsize="305,125">
                      <v:line id="shape_0" from="4725,270" to="5030,270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4725,144" to="5030,144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6350</wp:posOffset>
                      </wp:positionV>
                      <wp:extent cx="933450" cy="544195"/>
                      <wp:effectExtent l="6350" t="24130" r="6350" b="127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3480" cy="544320"/>
                                <a:chOff x="0" y="0"/>
                                <a:chExt cx="933480" cy="54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6120" y="0"/>
                                  <a:ext cx="551160" cy="54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5000" y="0"/>
                                    <a:ext cx="236160" cy="23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87200" cy="18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8960" y="47520"/>
                                      <a:ext cx="187200" cy="18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8120"/>
                                    <a:ext cx="373320" cy="375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20" cy="3758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93600"/>
                                      <a:ext cx="0" cy="1904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3320" y="189360"/>
                                      <a:ext cx="163800" cy="9540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3320" y="93960"/>
                                      <a:ext cx="163800" cy="9540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5400" y="93960"/>
                                      <a:ext cx="0" cy="1904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61520" y="357480"/>
                                  <a:ext cx="471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760"/>
                                  <a:ext cx="283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5pt;margin-top:0.5pt;width:73.45pt;height:42.85pt" coordorigin="1365,10" coordsize="1469,857">
                      <v:group id="shape_0" style="position:absolute;left:1658;top:10;width:868;height:857">
                        <v:group id="shape_0" style="position:absolute;left:2154;top:10;width:371;height:372">
                          <v:line id="shape_0" from="2154,10" to="2448,307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2231,85" to="2525,382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58;top:275;width:588;height:592">
                          <v:oval id="shape_0" stroked="t" o:allowincell="f" style="position:absolute;left:1658;top:275;width:587;height:591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  <v:line id="shape_0" from="1818,422" to="1818,721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1821,573" to="2078,722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1821,423" to="2078,572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2092,423" to="2092,722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2092,573" to="2834,57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65,572" to="1811,57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6911340</wp:posOffset>
                      </wp:positionH>
                      <wp:positionV relativeFrom="paragraph">
                        <wp:posOffset>90170</wp:posOffset>
                      </wp:positionV>
                      <wp:extent cx="1436370" cy="1600835"/>
                      <wp:effectExtent l="6350" t="12700" r="6350" b="127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1600920"/>
                                <a:chOff x="0" y="0"/>
                                <a:chExt cx="1436400" cy="160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9720" y="89172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53280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1420560"/>
                                  <a:ext cx="167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7560"/>
                                  <a:ext cx="0" cy="1588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720720" cy="160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124200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89172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53280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17532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133740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15812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98316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80388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62424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44964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26676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8460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0680" y="92160"/>
                                  <a:ext cx="27864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HG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663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81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748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4.2pt;margin-top:7.1pt;width:113.05pt;height:126.05pt" coordorigin="10884,142" coordsize="2261,2521">
                      <v:line id="shape_0" from="12600,1546" to="13133,154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2612,981" to="13145,98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1190,2379" to="11453,237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1742,154" to="11742,265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11454;top:142;width:1134;height:252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line id="shape_0" from="10920,2098" to="11453,209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920,1546" to="11453,154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920,981" to="11453,98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920,418" to="11453,41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11484;top:2248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84;top:1966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84;top:1690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84;top:1408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84;top:1125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84;top:850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84;top:562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84;top:275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940;top:287;width:438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H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884,1821" to="11453,182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884,1257" to="11453,125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884,705" to="11453,70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64465</wp:posOffset>
                      </wp:positionV>
                      <wp:extent cx="784860" cy="492125"/>
                      <wp:effectExtent l="12700" t="12700" r="12700" b="127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800" cy="492120"/>
                                <a:chOff x="0" y="0"/>
                                <a:chExt cx="784800" cy="49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6560" y="39384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302400"/>
                                  <a:ext cx="155520" cy="87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200"/>
                                  <a:ext cx="299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205200"/>
                                  <a:ext cx="299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20376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00" y="306720"/>
                                  <a:ext cx="172800" cy="98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205920"/>
                                  <a:ext cx="172800" cy="98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21528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504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9960" y="105480"/>
                                  <a:ext cx="172800" cy="98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960" y="2520"/>
                                  <a:ext cx="172800" cy="98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55pt;margin-top:12.95pt;width:61.75pt;height:38.75pt" coordorigin="3771,259" coordsize="1235,775">
                      <v:line id="shape_0" from="4789,879" to="4789,103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538,735" to="4782,872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771,582" to="4241,582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536,582" to="5006,582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248,580" to="4248,88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250,742" to="4521,896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250,583" to="4521,73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536,598" to="4536,90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538,267" to="4538,57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259,425" to="4530,579" stroked="t" o:allowincell="f" style="position:absolute;flip:x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259,263" to="4530,417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247,259" to="4247,566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84455</wp:posOffset>
                      </wp:positionV>
                      <wp:extent cx="784860" cy="307975"/>
                      <wp:effectExtent l="6350" t="12700" r="6350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800" cy="307800"/>
                                <a:chOff x="0" y="0"/>
                                <a:chExt cx="784800" cy="30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6720" y="20952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110520"/>
                                  <a:ext cx="179640" cy="100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99000"/>
                                  <a:ext cx="299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99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00" y="99000"/>
                                  <a:ext cx="172800" cy="98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720"/>
                                  <a:ext cx="172800" cy="98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95pt;margin-top:6.65pt;width:61.7pt;height:24.2pt" coordorigin="1359,133" coordsize="1234,484">
                      <v:line id="shape_0" from="2409,463" to="2409,61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126,307" to="2408,46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124,289" to="2594,28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59,289" to="1829,28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36,133" to="1836,44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838,289" to="2109,443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838,134" to="2109,28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124,134" to="2124,44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170180</wp:posOffset>
                      </wp:positionV>
                      <wp:extent cx="1605280" cy="1106170"/>
                      <wp:effectExtent l="6350" t="6350" r="635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5240" cy="1106280"/>
                                <a:chOff x="0" y="0"/>
                                <a:chExt cx="1605240" cy="110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9720"/>
                                  <a:ext cx="1605240" cy="71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0640" y="0"/>
                                    <a:ext cx="8978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920"/>
                                    <a:ext cx="351720" cy="70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03440" cy="70488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7480"/>
                                      <a:ext cx="703440" cy="70488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6680" y="716400"/>
                                    <a:ext cx="901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53520" y="3960"/>
                                    <a:ext cx="351720" cy="70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03440" cy="7048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7480"/>
                                      <a:ext cx="703440" cy="7048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3880" y="6480"/>
                                  <a:ext cx="556920" cy="108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0480" y="381600"/>
                                    <a:ext cx="46440" cy="46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520" y="796680"/>
                                    <a:ext cx="0" cy="281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5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07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8200" y="544680"/>
                                    <a:ext cx="175320" cy="252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9680" y="179640"/>
                                      <a:ext cx="8064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880"/>
                                      <a:ext cx="0" cy="1789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75320" cy="9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320" y="157680"/>
                                      <a:ext cx="17064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70720" y="666720"/>
                                    <a:ext cx="88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0720"/>
                                    <a:ext cx="88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1440" y="411840"/>
                                    <a:ext cx="175320" cy="252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9680" y="180000"/>
                                      <a:ext cx="8064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880"/>
                                      <a:ext cx="0" cy="1789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75320" cy="9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320" y="157680"/>
                                      <a:ext cx="17064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74320" y="408240"/>
                                    <a:ext cx="2592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640" y="0"/>
                                  <a:ext cx="469440" cy="110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0520" cy="110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0080" y="645120"/>
                                      <a:ext cx="0" cy="461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360" y="0"/>
                                      <a:ext cx="0" cy="461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66200"/>
                                      <a:ext cx="200520" cy="173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360" y="0"/>
                                        <a:ext cx="200160" cy="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1080"/>
                                        <a:ext cx="99720" cy="16452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0080" y="1080"/>
                                        <a:ext cx="99720" cy="16452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73880"/>
                                        <a:ext cx="200160" cy="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1880" y="506160"/>
                                    <a:ext cx="187200" cy="83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3880"/>
                                      <a:ext cx="18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5pt;margin-top:13.4pt;width:126.4pt;height:87.05pt" coordorigin="291,268" coordsize="2528,1741">
                      <v:group id="shape_0" style="position:absolute;left:291;top:567;width:2528;height:1131">
                        <v:line id="shape_0" from="843,567" to="2256,567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291;top:579;width:1108;height:1118">
                          <v:shape id="shape_0" coordsize="987,989" path="m976,978l986,0l936,1l886,4l836,10l787,19l738,30l690,43l642,59l596,77l550,98l505,121l462,147l420,174l380,204l341,235l304,269l268,304l235,342l203,381l174,421l146,463l121,506l98,551l77,597l59,643l43,691l30,739l19,788l10,838l4,888l1,938l0,988l976,978e" stroked="t" o:allowincell="f" style="position:absolute;left:291;top:579;width:559;height:560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987,979" path="m976,0l0,10l2,61l6,112l14,163l23,213l36,263l51,312l68,360l88,407l111,453l136,497l163,541l192,583l224,623l257,662l293,698l330,733l369,766l410,797l453,825l496,852l542,876l588,897l635,916l684,933l733,947l783,959l833,967l884,974l935,977l986,978l976,0e" stroked="t" o:allowincell="f" style="position:absolute;left:291;top:1697;width:559;height:55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line id="shape_0" from="837,1695" to="2256,169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1711;top:573;width:1108;height:1118">
                          <v:shape id="shape_0" coordsize="977,989" path="m0,978l976,988l975,936l972,885l965,835l957,784l945,734l931,685l915,637l896,589l874,543l850,497l824,454l795,411l765,370l732,331l697,293l660,258l622,224l582,193l540,163l496,136l452,111l406,89l359,69l311,51l262,36l213,23l162,14l112,6l61,2l10,0l0,978e" stroked="t" o:allowincell="f" style="position:absolute;left:2818;top:573;width:553;height:560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977,979" path="m0,0l10,978l60,976l110,972l160,965l210,955l259,943l307,928l355,911l401,892l447,870l491,845l534,819l575,790l615,759l654,726l690,692l725,655l758,616l788,576l817,535l844,492l868,447l890,402l909,355l926,308l941,259l953,210l963,161l970,111l974,60l976,10l0,0e" stroked="t" o:allowincell="f" style="position:absolute;left:2818;top:1691;width:553;height:55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1557;top:278;width:877;height:1703">
                        <v:oval id="shape_0" fillcolor="black" stroked="t" o:allowincell="f" style="position:absolute;left:2361;top:879;width:72;height:72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oval>
                        <v:line id="shape_0" from="2397,1533" to="2397,197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397,278" to="2397,112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557,1130" to="1557,198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2121;top:1136;width:275;height:398">
                          <v:line id="shape_0" from="2199,1419" to="2325,1489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2121,1197" to="2121,1478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2121,1136" to="2396,1289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2128,1384" to="2396,1533" stroked="t" o:allowincell="f" style="position:absolute;flip:x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v:group>
                        <v:line id="shape_0" from="1983,1328" to="2122,132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557,1130" to="1696,1130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1701;top:927;width:275;height:397">
                          <v:line id="shape_0" from="1779,1210" to="1905,1280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1701,988" to="1701,1269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1701,927" to="1976,1080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1708,1175" to="1976,1324" stroked="t" o:allowincell="f" style="position:absolute;flip:x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v:group>
                        <v:line id="shape_0" from="1989,921" to="2396,92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7;top:268;width:738;height:1741">
                        <v:group id="shape_0" style="position:absolute;left:687;top:268;width:314;height:1741">
                          <v:line id="shape_0" from="845,1284" to="845,2009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844,268" to="844,993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group id="shape_0" style="position:absolute;left:687;top:1002;width:314;height:272">
                            <v:line id="shape_0" from="688,1002" to="1002,1002" stroked="t" o:allowincell="f" style="position:absolute;flip:x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688,1004" to="844,126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845,1004" to="1001,1262" stroked="t" o:allowincell="f" style="position:absolute;flip:x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687,1276" to="1001,1276" stroked="t" o:allowincell="f" style="position:absolute;flip:x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131;top:1065;width:294;height:132">
                          <v:line id="shape_0" from="1131,1197" to="1425,1197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1131,1065" to="1425,1065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4699000</wp:posOffset>
                      </wp:positionH>
                      <wp:positionV relativeFrom="paragraph">
                        <wp:posOffset>-22225</wp:posOffset>
                      </wp:positionV>
                      <wp:extent cx="2506980" cy="2682875"/>
                      <wp:effectExtent l="6350" t="12700" r="6985" b="127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7040" cy="2682720"/>
                                <a:chOff x="0" y="0"/>
                                <a:chExt cx="2507040" cy="268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77280" y="231588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97676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79388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61172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" y="125748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" y="108216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40" y="90684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40" y="72756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40" y="54792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40" y="37656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40" y="19440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40" y="1152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813680" y="1604160"/>
                                  <a:ext cx="689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12268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7280" y="1253520"/>
                                  <a:ext cx="689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5520" y="12268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680" y="91440"/>
                                  <a:ext cx="37008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MUX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9760" y="24688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160416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0280" y="0"/>
                                  <a:ext cx="0" cy="2670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0" y="0"/>
                                  <a:ext cx="0" cy="2655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712440" y="0"/>
                                  <a:ext cx="1078920" cy="268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2495520"/>
                                  <a:ext cx="346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21412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961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7863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86840"/>
                                  <a:ext cx="704160" cy="124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42000"/>
                                    <a:ext cx="704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6680"/>
                                    <a:ext cx="704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3800"/>
                                    <a:ext cx="704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8480"/>
                                    <a:ext cx="704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7120"/>
                                    <a:ext cx="704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0280"/>
                                    <a:ext cx="704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"/>
                                    <a:ext cx="704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04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9080" y="2403360"/>
                                  <a:ext cx="21024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EO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2056680"/>
                                  <a:ext cx="19872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1881360"/>
                                  <a:ext cx="21024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169560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5080" y="151632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5080" y="906120"/>
                                  <a:ext cx="156960" cy="50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133740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I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116604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I7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98676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I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81144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I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63252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I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44496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I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27036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I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9972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I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pt;margin-top:-1.75pt;width:197.35pt;height:211.25pt" coordorigin="7400,-35" coordsize="3947,4225">
                      <v:shape id="shape_0" stroked="f" o:allowincell="f" style="position:absolute;left:7994;top:3612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94;top:3078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94;top:2790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94;top:2503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36;top:1945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36;top:1669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42;top:1393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42;top:1111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42;top:828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42;top:558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42;top:271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42;top:-17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256,2491" to="11341,249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10778;top:1897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line id="shape_0" from="10262,1939" to="11347,193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196;top:1897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shape id="shape_0" stroked="f" o:allowincell="f" style="position:absolute;left:9080;top:109;width:582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MU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8486;top:3853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8534,2491" to="8917,249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794,-35" to="9794,417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8942,-35" to="8942,4146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8522;top:-35;width:1698;height:4224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line id="shape_0" from="7964,3895" to="8509,38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952,3337" to="8509,333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952,3054" to="8509,305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952,2778" to="8509,277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7400;top:259;width:1108;height:1955">
                        <v:line id="shape_0" from="7400,2215" to="8508,221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400,1939" to="8508,193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400,1651" to="8508,165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400,1375" to="8508,137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400,1105" to="8508,110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400,811" to="8508,81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400,534" to="8508,534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400,259" to="8508,25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8564;top:3750;width:330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3204;width:312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2928;width:330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2635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896;top:2353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896;top:1392;width:246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2071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1801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1519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1243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961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666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391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122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1905</wp:posOffset>
                      </wp:positionV>
                      <wp:extent cx="1611630" cy="2134235"/>
                      <wp:effectExtent l="6350" t="12700" r="6350" b="127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1720" cy="2134080"/>
                                <a:chOff x="0" y="0"/>
                                <a:chExt cx="1611720" cy="213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720000"/>
                                  <a:ext cx="153000" cy="690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1516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380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08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11520"/>
                                  <a:ext cx="153000" cy="690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1480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344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08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68640" y="14248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12495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8917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7164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5335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3582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1828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10666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4560" y="102960"/>
                                  <a:ext cx="267480" cy="15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G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4240" y="196164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19353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177624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5360" y="1733400"/>
                                  <a:ext cx="79920" cy="79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1600200"/>
                                  <a:ext cx="182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0" cy="2126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0"/>
                                  <a:ext cx="0" cy="2126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537120" y="0"/>
                                  <a:ext cx="716760" cy="21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5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02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7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17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92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82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0640" y="95400"/>
                                  <a:ext cx="168120" cy="141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24956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Q8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7424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Q7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9892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Q6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70848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Q5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3712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Q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424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Q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648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Q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Q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56200" y="1893600"/>
                                  <a:ext cx="16812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EO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52600" y="95400"/>
                                  <a:ext cx="168120" cy="141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24956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D8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7424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D7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9892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D6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70848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D5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3712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D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424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648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D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D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67720" y="1695960"/>
                                  <a:ext cx="1530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8pt;margin-top:0.15pt;width:126.85pt;height:168.05pt" coordorigin="4716,3" coordsize="2537,3361">
                      <v:group id="shape_0" style="position:absolute;left:4746;top:1137;width:241;height:1088">
                        <v:shape id="shape_0" stroked="f" o:allowincell="f" style="position:absolute;left:4746;top:1948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46;top:1678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46;top:1408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46;top:1137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46;top:21;width:241;height:1086">
                        <v:shape id="shape_0" stroked="f" o:allowincell="f" style="position:absolute;left:4746;top:832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46;top:562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46;top:292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46;top:21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6714,2247" to="7253,224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14,1971" to="7253,197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14,1407" to="7253,140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14,1131" to="7253,11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14,843" to="7253,84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14,567" to="7253,56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14,291" to="7253,29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14,1683" to="7253,168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905;top:165;width:420;height:2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274,3092" to="5513,309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520;top:3051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4992,2800" to="5555,280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496,2733" to="5621,2858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568,2523" to="5854,252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96,3" to="6396,335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862,3" to="5862,335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5562;top:3;width:1128;height:336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line id="shape_0" from="4716,2248" to="5554,22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16,1972" to="5554,197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16,1695" to="5554,16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16,1407" to="5554,140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16,1120" to="5554,112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16,844" to="5554,84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16,567" to="5554,56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16,279" to="5554,27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6402;top:153;width:265;height:2233">
                        <v:shape id="shape_0" fillcolor="white" stroked="f" o:allowincell="f" style="position:absolute;left:6402;top:2121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Q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02;top:1845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Q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02;top:1569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Q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02;top:1269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Q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02;top:999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Q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02;top:711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Q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02;top:447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Q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02;top:153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Q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5592;top:2985;width:264;height:2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587;top:153;width:265;height:2233">
                        <v:shape id="shape_0" fillcolor="white" stroked="f" o:allowincell="f" style="position:absolute;left:5587;top:2121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D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587;top:1845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D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587;top:1569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D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587;top:1269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D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587;top:999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D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587;top:711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587;top:447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D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587;top:153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D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610;top:2674;width:240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90170</wp:posOffset>
                      </wp:positionV>
                      <wp:extent cx="370205" cy="1505585"/>
                      <wp:effectExtent l="0" t="0" r="635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080" cy="1505520"/>
                                <a:chOff x="0" y="0"/>
                                <a:chExt cx="370080" cy="1505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20" y="1333440"/>
                                  <a:ext cx="35892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E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0" y="91440"/>
                                  <a:ext cx="35892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E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38160" y="826200"/>
                                  <a:ext cx="286560" cy="47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38160" y="289440"/>
                                  <a:ext cx="286560" cy="47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3920" cy="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2117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0324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8604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6858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5068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3276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440" y="533520"/>
                                  <a:ext cx="167760" cy="52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25600"/>
                                    <a:ext cx="167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9720" y="97488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53352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5pt;margin-top:7.1pt;width:29.2pt;height:118.55pt" coordorigin="3750,142" coordsize="584,2371">
                      <v:shape id="shape_0" stroked="f" o:allowincell="f" style="position:absolute;left:3768;top:2242;width:56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68;top:286;width:56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810;top:1443;width:450;height:750;mso-wrap-style:none;v-text-anchor:middle">
                        <v:fill o:detectmouseclick="t" on="false"/>
                        <v:stroke color="black" weight="6480" dashstyle="shortdot" joinstyle="round" endcap="flat"/>
                        <w10:wrap type="none"/>
                      </v:rect>
                      <v:rect id="shape_0" stroked="t" o:allowincell="f" style="position:absolute;left:3810;top:598;width:450;height:750;mso-wrap-style:none;v-text-anchor:middle">
                        <v:fill o:detectmouseclick="t" on="false"/>
                        <v:stroke color="black" weight="6480" dashstyle="shortdot" joinstyle="round" endcap="flat"/>
                        <w10:wrap type="none"/>
                      </v:rect>
                      <v:rect id="shape_0" stroked="f" o:allowincell="f" style="position:absolute;left:3750;top:142;width:210;height:6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008;top:2050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4008;top:1768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4008;top:1497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4008;top:1222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4008;top:940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4008;top:658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group id="shape_0" style="position:absolute;left:4050;top:982;width:263;height:827">
                        <v:line id="shape_0" from="4050,1810" to="4313,1810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4050,982" to="4313,98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line id="shape_0" from="4332,1677" to="4332,180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332,982" to="4332,11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95250</wp:posOffset>
                      </wp:positionV>
                      <wp:extent cx="492125" cy="14922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0" cy="14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A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5.6pt;margin-top:7.5pt;width:38.7pt;height:11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71450</wp:posOffset>
                      </wp:positionV>
                      <wp:extent cx="2205355" cy="1242695"/>
                      <wp:effectExtent l="0" t="6350" r="6350" b="127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5360" cy="1242720"/>
                                <a:chOff x="0" y="0"/>
                                <a:chExt cx="2205360" cy="124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26800" y="186840"/>
                                  <a:ext cx="153000" cy="690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1480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344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08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1960" y="3276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2320" y="892080"/>
                                  <a:ext cx="224640" cy="3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46320"/>
                                    <a:ext cx="224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" y="152640"/>
                                    <a:ext cx="46440" cy="46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0"/>
                                    <a:ext cx="0" cy="346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24840" y="8611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4840" y="3276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3960"/>
                                  <a:ext cx="0" cy="529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9680" y="3960"/>
                                  <a:ext cx="0" cy="354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0"/>
                                  <a:ext cx="1268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72560" y="350640"/>
                                  <a:ext cx="532800" cy="53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33880"/>
                                    <a:ext cx="532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8560"/>
                                    <a:ext cx="532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532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2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2840" y="10674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884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5338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351000"/>
                                  <a:ext cx="899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308520"/>
                                  <a:ext cx="79920" cy="79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492120"/>
                                  <a:ext cx="79920" cy="79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8600" y="71316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78920"/>
                                  <a:ext cx="0" cy="1059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7880" y="178920"/>
                                  <a:ext cx="0" cy="1059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945000" y="175320"/>
                                  <a:ext cx="728280" cy="10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7440" y="979920"/>
                                  <a:ext cx="183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7440" y="789480"/>
                                  <a:ext cx="183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04800" y="270360"/>
                                  <a:ext cx="153000" cy="690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1516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380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08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37440" y="396720"/>
                                  <a:ext cx="183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7440" y="224640"/>
                                  <a:ext cx="183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040" y="224640"/>
                                  <a:ext cx="2901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T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5400"/>
                                  <a:ext cx="45396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CLK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9pt;margin-top:13.5pt;width:173.6pt;height:97.85pt" coordorigin="4758,270" coordsize="3472,1957">
                      <v:group id="shape_0" style="position:absolute;left:7950;top:564;width:241;height:1087">
                        <v:shape id="shape_0" stroked="f" o:allowincell="f" style="position:absolute;left:7950;top:1375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950;top:1105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950;top:835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950;top:564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black" stroked="t" o:allowincell="f" style="position:absolute;left:5076;top:786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group id="shape_0" style="position:absolute;left:5502;top:1675;width:353;height:545">
                        <v:line id="shape_0" from="5502,2220" to="5855,222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oval id="shape_0" fillcolor="black" stroked="t" o:allowincell="f" style="position:absolute;left:5640;top:1915;width:72;height:72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oval>
                        <v:line id="shape_0" from="5676,1675" to="5676,2220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oval id="shape_0" fillcolor="black" stroked="t" o:allowincell="f" style="position:absolute;left:7632;top:1626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fillcolor="black" stroked="t" o:allowincell="f" style="position:absolute;left:7632;top:786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line id="shape_0" from="5676,276" to="5676,110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671,276" to="7671,83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6,270" to="7673,27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7392;top:822;width:838;height:840">
                        <v:line id="shape_0" from="7392,1663" to="8230,1663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92,1387" to="8230,1387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92,1110" to="8230,1110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92,822" to="8230,82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line id="shape_0" from="5676,1951" to="6233,19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6,1663" to="6233,166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6,1111" to="6233,111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818,823" to="6233,82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186,756" to="6311,88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186,1045" to="6311,117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52,1393" to="6521,1393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7099,552" to="7099,221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6534,552" to="6534,221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6246;top:546;width:1146;height:168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shape id="shape_0" stroked="f" o:allowincell="f" style="position:absolute;left:6235;top:1813;width:288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35;top:1513;width:288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128;top:696;width:241;height:1088">
                        <v:shape id="shape_0" stroked="f" o:allowincell="f" style="position:absolute;left:7128;top:1507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128;top:1237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128;top:967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128;top:696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235;top:895;width:288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35;top:624;width:288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95;top:624;width:456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T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58;top:420;width:714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5624830</wp:posOffset>
                      </wp:positionH>
                      <wp:positionV relativeFrom="paragraph">
                        <wp:posOffset>141605</wp:posOffset>
                      </wp:positionV>
                      <wp:extent cx="1443990" cy="1600200"/>
                      <wp:effectExtent l="6350" t="12700" r="6985" b="127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3960" cy="1600200"/>
                                <a:chOff x="0" y="0"/>
                                <a:chExt cx="144396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66680"/>
                                  <a:ext cx="320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64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5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82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14241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12535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8917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7200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5335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3582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1828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10440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139824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12268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10440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8647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6973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51444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3315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15624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6002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8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9280" y="134496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280" y="116964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7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98676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EO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280" y="99432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280" y="80388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62856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280" y="63252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45324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280" y="44964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28188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280" y="28188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280" y="9540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6800" y="99000"/>
                                  <a:ext cx="267480" cy="15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01240" y="10666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2.9pt;margin-top:11.15pt;width:113.7pt;height:125.95pt" coordorigin="8858,223" coordsize="2274,2519">
                      <v:line id="shape_0" from="8858,1903" to="9361,190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858,1351" to="9397,13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858,1063" to="9397,106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858,787" to="9397,7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593,2466" to="11132,246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593,2197" to="11132,219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593,1627" to="11132,162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593,1357" to="11132,135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593,1063" to="11132,106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593,787" to="11132,7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593,511" to="11132,51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9386;top:1867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10526;top:2425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10526;top:2155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10526;top:1867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10526;top:1585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10526;top:1321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10526;top:1033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10526;top:745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10526;top:469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9428,2743" to="10561,274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0562,223" to="10562,2742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0280,223" to="10280,2742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710,223" to="9710,2742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422,223" to="9422,2742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428,223" to="10561,22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0274;top:2341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74;top:2065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41;top:1777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74;top:1789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74;top:1489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41;top:1213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74;top:1219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41;top:937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74;top:931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41;top:667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74;top:667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74;top:373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782;top:379;width:420;height:2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593,1903" to="11132,190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69215</wp:posOffset>
                      </wp:positionV>
                      <wp:extent cx="1078230" cy="884555"/>
                      <wp:effectExtent l="6350" t="12700" r="6350" b="127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200" cy="884520"/>
                                <a:chOff x="0" y="0"/>
                                <a:chExt cx="1078200" cy="88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081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7520" y="65520"/>
                                  <a:ext cx="1872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0600" y="43812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6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4114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358200" y="0"/>
                                  <a:ext cx="362520" cy="88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4pt;margin-top:5.45pt;width:84.85pt;height:69.65pt" coordorigin="2388,109" coordsize="1697,1393">
                      <v:line id="shape_0" from="2388,1224" to="2945,122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388,949" to="2945,94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030;top:212;width:29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70,799" to="4085,79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388,661" to="2945,66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388,384" to="2945,38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486;top:757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rect id="shape_0" fillcolor="white" stroked="t" o:allowincell="f" style="position:absolute;left:2952;top:109;width:570;height:1392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3326130</wp:posOffset>
                      </wp:positionH>
                      <wp:positionV relativeFrom="paragraph">
                        <wp:posOffset>78740</wp:posOffset>
                      </wp:positionV>
                      <wp:extent cx="1443990" cy="2496185"/>
                      <wp:effectExtent l="6350" t="12700" r="6350" b="127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3960" cy="2496240"/>
                                <a:chOff x="0" y="0"/>
                                <a:chExt cx="1443960" cy="249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9520" y="982440"/>
                                  <a:ext cx="133920" cy="52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54960"/>
                                    <a:ext cx="13392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/>
                                        </w:rPr>
                                        <w:t>³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7200"/>
                                    <a:ext cx="13392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/>
                                        </w:rPr>
                                        <w:t>=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392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/>
                                        </w:rPr>
                                        <w:t>£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9720" y="1071360"/>
                                  <a:ext cx="354240" cy="354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5424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7892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61800" y="160416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9720" y="8917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2880" y="3960"/>
                                  <a:ext cx="0" cy="2487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358200" y="0"/>
                                  <a:ext cx="728280" cy="249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209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420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627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830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71360"/>
                                  <a:ext cx="354240" cy="354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5424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7892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7200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338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589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9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1080" y="3960"/>
                                  <a:ext cx="0" cy="2487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0880" y="983160"/>
                                  <a:ext cx="133920" cy="52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54960"/>
                                    <a:ext cx="13392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/>
                                        </w:rPr>
                                        <w:t>³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7200"/>
                                    <a:ext cx="13392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/>
                                        </w:rPr>
                                        <w:t>=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392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/>
                                        </w:rPr>
                                        <w:t>£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200" y="1694880"/>
                                  <a:ext cx="179640" cy="702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33880"/>
                                    <a:ext cx="17964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B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8560"/>
                                    <a:ext cx="17964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B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6480"/>
                                    <a:ext cx="17964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B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964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B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200" y="90720"/>
                                  <a:ext cx="183600" cy="71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45400"/>
                                    <a:ext cx="18360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A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4960"/>
                                    <a:ext cx="18360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A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9640"/>
                                    <a:ext cx="18360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A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360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A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67720" y="91440"/>
                                  <a:ext cx="30528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= =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1.9pt;margin-top:6.2pt;width:113.65pt;height:196.55pt" coordorigin="5238,124" coordsize="2273,3931">
                      <v:group id="shape_0" style="position:absolute;left:6702;top:1671;width:211;height:824">
                        <v:shape id="shape_0" stroked="f" o:allowincell="f" style="position:absolute;left:6702;top:2230;width:210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³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02;top:1966;width:210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=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02;top:1671;width:210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£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54;top:1811;width:557;height:556">
                        <v:line id="shape_0" from="6954,2369" to="7511,2369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6954,2093" to="7511,2093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6954,1811" to="7511,1811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line id="shape_0" from="5808,2650" to="6077,2650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820,1528" to="6089,1528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6660,130" to="6660,4047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5802;top:124;width:1146;height:393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line id="shape_0" from="5238,3779" to="5795,377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8,3497" to="5795,349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8,3215" to="5795,321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8,2932" to="5795,2932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5238;top:1811;width:557;height:556">
                        <v:line id="shape_0" from="5238,2369" to="5795,2369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5238,2093" to="5795,2093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5238,1811" to="5795,1811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line id="shape_0" from="5238,1258" to="5795,125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8,965" to="5795,96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8,689" to="5795,68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8,407" to="5795,40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090,130" to="6090,4047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group id="shape_0" style="position:absolute;left:5838;top:1672;width:211;height:824">
                        <v:shape id="shape_0" stroked="f" o:allowincell="f" style="position:absolute;left:5838;top:2231;width:210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³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38;top:1967;width:210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=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38;top:1672;width:210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£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02;top:2793;width:283;height:1106">
                        <v:shape id="shape_0" stroked="f" o:allowincell="f" style="position:absolute;left:5802;top:3634;width:282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B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02;top:3358;width:282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B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02;top:3087;width:282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B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02;top:2793;width:282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B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02;top:267;width:289;height:1124">
                        <v:shape id="shape_0" stroked="f" o:allowincell="f" style="position:absolute;left:5802;top:1126;width:288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A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02;top:826;width:288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A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02;top:550;width:288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A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02;top:267;width:288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A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132;top:268;width:48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= 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750560</wp:posOffset>
                      </wp:positionH>
                      <wp:positionV relativeFrom="paragraph">
                        <wp:posOffset>114935</wp:posOffset>
                      </wp:positionV>
                      <wp:extent cx="1264920" cy="1246505"/>
                      <wp:effectExtent l="6350" t="12700" r="6350" b="127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1246680"/>
                                <a:chOff x="0" y="0"/>
                                <a:chExt cx="1265040" cy="124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7560" y="26604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7560" y="689760"/>
                                  <a:ext cx="122400" cy="29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800" y="98244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0" y="62424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0" y="44460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800" y="9072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6668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53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7440" y="88452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35496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92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3388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7600" y="675000"/>
                                  <a:ext cx="68760" cy="6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200" y="8647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246680"/>
                                  <a:ext cx="544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72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8838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506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72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720"/>
                                  <a:ext cx="544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2.8pt;margin-top:9.05pt;width:99.6pt;height:98.1pt" coordorigin="9056,181" coordsize="1992,1962">
                      <v:shape id="shape_0" fillcolor="white" stroked="f" o:allowincell="f" style="position:absolute;left:10202;top:600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2;top:1267;width:192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668;top:1728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674;top:1164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674;top:881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668;top:324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9056,1861" to="9625,186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056,457" to="9625,45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532,1574" to="11047,157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484,740" to="11041,7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056,1298" to="9625,129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056,1022" to="9625,1022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572,1244" to="9679,135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442;top:1543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9626,2144" to="10483,214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0484,182" to="10484,213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920,181" to="9920,2136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626,1573" to="9913,157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626,733" to="9913,73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626,182" to="9626,213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626,182" to="10483,182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5007610</wp:posOffset>
                      </wp:positionH>
                      <wp:positionV relativeFrom="paragraph">
                        <wp:posOffset>81915</wp:posOffset>
                      </wp:positionV>
                      <wp:extent cx="932815" cy="133985"/>
                      <wp:effectExtent l="6985" t="12700" r="6350" b="127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760" cy="133920"/>
                                <a:chOff x="0" y="0"/>
                                <a:chExt cx="932760" cy="13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354960" cy="13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400" y="36720"/>
                                    <a:ext cx="13896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0920" y="0"/>
                                      <a:ext cx="6804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04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nvSpPr>
                                  <wps:cNvPr id="26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354960" cy="133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552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6480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4.3pt;margin-top:6.45pt;width:73.4pt;height:10.55pt" coordorigin="7886,129" coordsize="1468,211">
                      <v:group id="shape_0" style="position:absolute;left:8342;top:129;width:559;height:211">
                        <v:group id="shape_0" style="position:absolute;left:8506;top:187;width:218;height:103">
                          <v:line id="shape_0" from="8618,187" to="8724,290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8506,187" to="8612,290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8342;top:129;width:558;height:210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</v:group>
                      <v:line id="shape_0" from="7886,232" to="8328,23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912,231" to="9354,2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-233045</wp:posOffset>
                      </wp:positionV>
                      <wp:extent cx="1837055" cy="596900"/>
                      <wp:effectExtent l="6350" t="12700" r="12700" b="127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7080" cy="596880"/>
                                <a:chOff x="0" y="0"/>
                                <a:chExt cx="1837080" cy="59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1680" y="242640"/>
                                  <a:ext cx="932760" cy="13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9440" y="0"/>
                                    <a:ext cx="354960" cy="13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4040" y="36720"/>
                                      <a:ext cx="138960" cy="65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1280" y="0"/>
                                        <a:ext cx="68040" cy="65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040" cy="65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nvSpPr>
                                    <wps:cNvPr id="27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354960" cy="133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65160"/>
                                    <a:ext cx="281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240" y="64800"/>
                                    <a:ext cx="281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99240" y="182880"/>
                                  <a:ext cx="537840" cy="36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2440" y="254160"/>
                                    <a:ext cx="806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90720"/>
                                    <a:ext cx="0" cy="178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0360" y="3240"/>
                                    <a:ext cx="262800" cy="14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5040" y="210240"/>
                                    <a:ext cx="262800" cy="14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678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" y="0"/>
                                    <a:ext cx="361440" cy="361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110628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5120" y="100440"/>
                                    <a:ext cx="461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800"/>
                                    <a:ext cx="461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65840" y="0"/>
                                    <a:ext cx="173880" cy="200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01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0" y="100440"/>
                                      <a:ext cx="164520" cy="99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720"/>
                                      <a:ext cx="164520" cy="99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720"/>
                                      <a:ext cx="0" cy="2001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93400"/>
                                  <a:ext cx="1040040" cy="303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0"/>
                                    <a:ext cx="493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6120" y="151200"/>
                                    <a:ext cx="493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0400" y="0"/>
                                    <a:ext cx="41400" cy="30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400" y="0"/>
                                      <a:ext cx="0" cy="3034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034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4pt;margin-top:-18.35pt;width:144.65pt;height:46.95pt" coordorigin="888,-367" coordsize="2893,939">
                      <v:group id="shape_0" style="position:absolute;left:1788;top:15;width:1467;height:211">
                        <v:group id="shape_0" style="position:absolute;left:2244;top:15;width:559;height:211">
                          <v:group id="shape_0" style="position:absolute;left:2408;top:73;width:218;height:103">
                            <v:line id="shape_0" from="2520,73" to="2626,17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08,73" to="2514,17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f" style="position:absolute;left:2244;top:15;width:558;height:210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line id="shape_0" from="1788,118" to="2230,11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814,117" to="3256,117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34;top:-79;width:847;height:569">
                        <v:line id="shape_0" from="3489,321" to="3615,391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3360,64" to="3360,34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60,-74" to="3773,156" stroked="t" o:allowincell="f" style="position:absolute;flip:x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3367,252" to="3780,482" stroked="t" o:allowincell="f" style="position:absolute;flip:x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2934,205" to="3355,20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oval id="shape_0" stroked="t" o:allowincell="f" style="position:absolute;left:3212;top:-79;width:568;height:568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oval>
                      </v:group>
                      <v:group id="shape_0" style="position:absolute;left:1716;top:-367;width:1741;height:315">
                        <v:line id="shape_0" from="2732,-209" to="3457,-20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716,-208" to="2441,-20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2450;top:-367;width:273;height:315">
                          <v:line id="shape_0" from="2450,-367" to="2450,-53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2452,-209" to="2710,-53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2452,-366" to="2710,-210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2724,-366" to="2724,-52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88;top:95;width:1637;height:477">
                        <v:line id="shape_0" from="888,333" to="1665,333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748,333" to="2525,333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1676;top:95;width:64;height:477">
                          <v:line id="shape_0" from="1741,95" to="1741,572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1676,95" to="1676,572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779010</wp:posOffset>
                      </wp:positionH>
                      <wp:positionV relativeFrom="paragraph">
                        <wp:posOffset>56515</wp:posOffset>
                      </wp:positionV>
                      <wp:extent cx="1085850" cy="530225"/>
                      <wp:effectExtent l="6350" t="12700" r="6350" b="127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760" cy="530280"/>
                                <a:chOff x="0" y="0"/>
                                <a:chExt cx="10857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7560" y="25848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36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960" y="83880"/>
                                  <a:ext cx="1760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53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6.3pt;margin-top:4.45pt;width:85.45pt;height:41.75pt" coordorigin="7526,89" coordsize="1709,835">
                      <v:line id="shape_0" from="8672,496" to="9235,49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526,647" to="8083,64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526,359" to="8083,35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8156;top:221;width:276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8096;top:89;width:570;height:834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176530</wp:posOffset>
                      </wp:positionV>
                      <wp:extent cx="1443990" cy="1600200"/>
                      <wp:effectExtent l="6350" t="12700" r="6350" b="127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3960" cy="1600200"/>
                                <a:chOff x="0" y="0"/>
                                <a:chExt cx="144396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8800" y="124200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0" y="106668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7081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53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1753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173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420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666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081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3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380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53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1211760"/>
                                  <a:ext cx="68760" cy="6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1032480"/>
                                  <a:ext cx="68760" cy="6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8604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12193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10440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8360" y="1154520"/>
                                  <a:ext cx="14544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£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Times New Roman Cyr" w:hAnsi="Times New Roman Cyr"/>
                                        <w:color w:val="auto"/>
                                        <w:lang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979200"/>
                                  <a:ext cx="14544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³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Times New Roman Cyr" w:hAnsi="Times New Roman Cyr"/>
                                        <w:color w:val="auto"/>
                                        <w:lang w:val="ru-RU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62100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44568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26676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8748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8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6002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88920"/>
                                  <a:ext cx="275040" cy="31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T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/ 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9720" y="8748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26676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62100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44568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79956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P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97920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+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15452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 -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33344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1.5pt;margin-top:13.9pt;width:113.65pt;height:125.95pt" coordorigin="2430,278" coordsize="2273,2519">
                      <v:line id="shape_0" from="4176,2234" to="4703,223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76,1958" to="4703,195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46,1393" to="4703,139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46,1118" to="4703,111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46,830" to="4703,83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46,554" to="4703,55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30,2510" to="2987,251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30,2234" to="2987,223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30,1958" to="2987,195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30,1393" to="2987,139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30,1118" to="2987,111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30,830" to="2987,83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30,1670" to="2957,167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30,554" to="2987,55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40,2186" to="3047,229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40,1904" to="3047,201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964;top:1633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4104;top:2198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4104;top:1922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shape id="shape_0" fillcolor="white" stroked="f" o:allowincell="f" style="position:absolute;left:3876;top:2096;width:228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£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876;top:1820;width:228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00;top:1256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00;top:980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00;top:698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00;top:416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140,278" to="4140,279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852,278" to="3852,279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282,278" to="3282,279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006,2798" to="4139,279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54;top:418;width:432;height:5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/ 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00,278" to="3000,279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006,278" to="4139,27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012;top:416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12;top:698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12;top:1256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12;top:980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12;top:1537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12;top:1820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+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12;top:2096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12;top:2378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15570</wp:posOffset>
                      </wp:positionV>
                      <wp:extent cx="1078230" cy="884555"/>
                      <wp:effectExtent l="6350" t="12700" r="6350" b="127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200" cy="884520"/>
                                <a:chOff x="0" y="0"/>
                                <a:chExt cx="1078200" cy="88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088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7520" y="65520"/>
                                  <a:ext cx="1872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0600" y="43740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8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4107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358200" y="0"/>
                                  <a:ext cx="362520" cy="88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2pt;margin-top:9.1pt;width:84.85pt;height:69.65pt" coordorigin="624,182" coordsize="1697,1393">
                      <v:line id="shape_0" from="624,1298" to="1181,129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4,1022" to="1181,102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266;top:285;width:29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06,871" to="2321,87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4,734" to="1181,73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4,456" to="1181,45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722;top:829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rect id="shape_0" fillcolor="white" stroked="t" o:allowincell="f" style="position:absolute;left:1188;top:182;width:570;height:1392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792470</wp:posOffset>
                      </wp:positionH>
                      <wp:positionV relativeFrom="paragraph">
                        <wp:posOffset>97790</wp:posOffset>
                      </wp:positionV>
                      <wp:extent cx="1082040" cy="530225"/>
                      <wp:effectExtent l="6350" t="12700" r="6350" b="127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2160" cy="530280"/>
                                <a:chOff x="0" y="0"/>
                                <a:chExt cx="1082160" cy="53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1480" y="65520"/>
                                  <a:ext cx="1872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4560" y="26280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6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2361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53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6.1pt;margin-top:7.7pt;width:85.15pt;height:41.75pt" coordorigin="9122,154" coordsize="1703,835">
                      <v:shape id="shape_0" fillcolor="white" stroked="f" o:allowincell="f" style="position:absolute;left:9770;top:257;width:29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310,568" to="10825,56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122,706" to="9679,7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122,429" to="9679,42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226;top:526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rect id="shape_0" fillcolor="white" stroked="t" o:allowincell="f" style="position:absolute;left:9692;top:154;width:570;height:834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4927600</wp:posOffset>
                      </wp:positionH>
                      <wp:positionV relativeFrom="paragraph">
                        <wp:posOffset>74930</wp:posOffset>
                      </wp:positionV>
                      <wp:extent cx="1078230" cy="709295"/>
                      <wp:effectExtent l="6350" t="12700" r="6350" b="127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200" cy="709200"/>
                                <a:chOff x="0" y="0"/>
                                <a:chExt cx="1078200" cy="70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3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" y="65520"/>
                                  <a:ext cx="1872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0600" y="34596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8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3232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70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8pt;margin-top:5.9pt;width:84.85pt;height:55.85pt" coordorigin="7760,118" coordsize="1697,1117">
                      <v:line id="shape_0" from="7760,958" to="8317,95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8408;top:221;width:29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942,663" to="9457,66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760,670" to="8317,67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760,392" to="8317,39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864;top:627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rect id="shape_0" fillcolor="white" stroked="t" o:allowincell="f" style="position:absolute;left:8330;top:118;width:570;height:1116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27000</wp:posOffset>
                      </wp:positionV>
                      <wp:extent cx="2449195" cy="1067435"/>
                      <wp:effectExtent l="6985" t="12700" r="6350" b="127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9080" cy="1067400"/>
                                <a:chOff x="0" y="0"/>
                                <a:chExt cx="2449080" cy="106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96240" y="8622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6120" y="828000"/>
                                  <a:ext cx="354960" cy="13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040" y="36720"/>
                                    <a:ext cx="13896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0920" y="0"/>
                                      <a:ext cx="6804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04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nvSpPr>
                                  <wps:cNvPr id="32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354960" cy="133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5760" y="892800"/>
                                  <a:ext cx="711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89280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359280"/>
                                  <a:ext cx="331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4600" y="601920"/>
                                  <a:ext cx="541080" cy="222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1052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5920" y="110520"/>
                                    <a:ext cx="154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0200" y="0"/>
                                    <a:ext cx="414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400" y="0"/>
                                      <a:ext cx="0" cy="2221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21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108800" y="35172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7440" y="870120"/>
                                  <a:ext cx="7992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7099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720" y="1764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8917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5320"/>
                                  <a:ext cx="331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44000" y="850320"/>
                                  <a:ext cx="68760" cy="6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760" cy="68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68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4000" y="675000"/>
                                  <a:ext cx="68760" cy="6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760" cy="68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68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1560" y="1522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3276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533880"/>
                                  <a:ext cx="1677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6840" y="533880"/>
                                  <a:ext cx="1677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106740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0"/>
                                  <a:ext cx="0" cy="1066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0"/>
                                  <a:ext cx="0" cy="1066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0"/>
                                  <a:ext cx="0" cy="1066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280" y="0"/>
                                  <a:ext cx="0" cy="1066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400" y="80820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0" y="28584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0" y="9900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5920" y="10296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5920" y="11808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5880" y="99000"/>
                                  <a:ext cx="1836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G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280" y="633240"/>
                                  <a:ext cx="16056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R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pt;margin-top:10pt;width:192.8pt;height:84pt" coordorigin="4820,200" coordsize="3856,1680">
                      <v:oval id="shape_0" fillcolor="black" stroked="t" o:allowincell="f" style="position:absolute;left:7334;top:1558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group id="shape_0" style="position:absolute;left:7664;top:1504;width:559;height:211">
                        <v:group id="shape_0" style="position:absolute;left:7828;top:1562;width:218;height:103">
                          <v:line id="shape_0" from="7940,1562" to="8046,1665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7828,1562" to="7934,1665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7664;top:1504;width:558;height:210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</v:group>
                      <v:line id="shape_0" from="6530,1606" to="7650,16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234,1606" to="8676,16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826,766" to="5347,76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6512;top:1148;width:851;height:349">
                        <v:line id="shape_0" from="6512,1322" to="7037,1322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120,1322" to="7363,1322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7048;top:1148;width:64;height:349">
                          <v:line id="shape_0" from="7113,1148" to="7113,1497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7048,1148" to="7048,1497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566,754" to="7081,75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96,1570" to="6421,1647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370,1318" to="7370,160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536,478" to="7093,47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832,1604" to="5341,160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820,476" to="5341,47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6464;top:1539;width:107;height:107">
                        <v:line id="shape_0" from="6464,1539" to="6571,164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6464,1539" to="6571,1646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464;top:1263;width:107;height:107">
                        <v:line id="shape_0" from="6464,1263" to="6571,1370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6464,1263" to="6571,1370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5342;top:440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6482;top:716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5384,1041" to="5647,104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6248,1041" to="6511,1041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378,1881" to="6517,188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6518,200" to="6518,187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378,200" to="5378,187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666,200" to="5666,187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6236,200" to="6236,187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378,200" to="6517,20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438;top:1473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38;top:650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38;top:356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278;top:362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278;top:386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74;top:356;width:288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G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236;top:1197;width:252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70485</wp:posOffset>
                      </wp:positionV>
                      <wp:extent cx="1443990" cy="1067435"/>
                      <wp:effectExtent l="6350" t="12700" r="6350" b="127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3960" cy="1067400"/>
                                <a:chOff x="0" y="0"/>
                                <a:chExt cx="1443960" cy="106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9720" y="7092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720" y="5338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720" y="3582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720" y="1753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20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92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89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0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33200"/>
                                  <a:ext cx="79920" cy="79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316800"/>
                                  <a:ext cx="79920" cy="79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5760" y="53784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880" y="3960"/>
                                  <a:ext cx="0" cy="1059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3960"/>
                                  <a:ext cx="0" cy="1059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728280" cy="10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4240" y="804600"/>
                                  <a:ext cx="183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240" y="614160"/>
                                  <a:ext cx="183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960" y="610200"/>
                                  <a:ext cx="1530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960" y="438840"/>
                                  <a:ext cx="1530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240" y="221760"/>
                                  <a:ext cx="183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960" y="267480"/>
                                  <a:ext cx="1530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240" y="49680"/>
                                  <a:ext cx="183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840" y="49680"/>
                                  <a:ext cx="2901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T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960" y="95400"/>
                                  <a:ext cx="1530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5.55pt;width:113.65pt;height:84.05pt" coordorigin="114,111" coordsize="2273,1681">
                      <v:line id="shape_0" from="1830,1228" to="2387,122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30,952" to="2387,95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30,675" to="2387,67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30,387" to="2387,3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14,1516" to="671,151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14,1228" to="671,122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14,676" to="671,67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14,388" to="671,38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4,321" to="749,44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4,610" to="749,73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90,958" to="959,958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536,117" to="1536,178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72,117" to="972,178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684;top:111;width:1146;height:168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shape id="shape_0" stroked="f" o:allowincell="f" style="position:absolute;left:672;top:1378;width:288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2;top:1078;width:288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66;top:1072;width:240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66;top:802;width:240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2;top:460;width:288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66;top:532;width:240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2;top:189;width:288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2;top:189;width:456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T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66;top:261;width:240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5811520</wp:posOffset>
                      </wp:positionH>
                      <wp:positionV relativeFrom="paragraph">
                        <wp:posOffset>100965</wp:posOffset>
                      </wp:positionV>
                      <wp:extent cx="1082040" cy="530225"/>
                      <wp:effectExtent l="6350" t="12700" r="6350" b="127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2160" cy="530280"/>
                                <a:chOff x="0" y="0"/>
                                <a:chExt cx="1082160" cy="53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9040" y="179640"/>
                                  <a:ext cx="13788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4560" y="26280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20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2361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53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7.6pt;margin-top:7.95pt;width:85.15pt;height:41.75pt" coordorigin="9152,159" coordsize="1703,835">
                      <v:shape id="shape_0" fillcolor="white" stroked="f" o:allowincell="f" style="position:absolute;left:9812;top:442;width:216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340,573" to="10855,57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152,571" to="9709,57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256;top:531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rect id="shape_0" fillcolor="white" stroked="t" o:allowincell="f" style="position:absolute;left:9722;top:159;width:570;height:834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950460</wp:posOffset>
                      </wp:positionH>
                      <wp:positionV relativeFrom="paragraph">
                        <wp:posOffset>67310</wp:posOffset>
                      </wp:positionV>
                      <wp:extent cx="1085850" cy="530225"/>
                      <wp:effectExtent l="6350" t="12700" r="6350" b="127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760" cy="530280"/>
                                <a:chOff x="0" y="0"/>
                                <a:chExt cx="10857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7560" y="25848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36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960" y="83880"/>
                                  <a:ext cx="1760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=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53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8pt;margin-top:5.3pt;width:85.4pt;height:41.75pt" coordorigin="7796,106" coordsize="1708,835">
                      <v:line id="shape_0" from="8942,513" to="9505,51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796,664" to="8353,6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796,376" to="8353,37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8426;top:238;width:276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=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8366;top:106;width:570;height:834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22555</wp:posOffset>
                      </wp:positionV>
                      <wp:extent cx="1078230" cy="709295"/>
                      <wp:effectExtent l="6350" t="12700" r="6350" b="127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200" cy="709200"/>
                                <a:chOff x="0" y="0"/>
                                <a:chExt cx="1078200" cy="70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1480" y="65520"/>
                                  <a:ext cx="1872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34668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6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3240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70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6pt;margin-top:9.65pt;width:84.85pt;height:55.85pt" coordorigin="2072,193" coordsize="1697,1117">
                      <v:shape id="shape_0" fillcolor="white" stroked="f" o:allowincell="f" style="position:absolute;left:2720;top:296;width:29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072,1033" to="2629,103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254,739" to="3769,73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072,745" to="2629,74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072,468" to="2629,46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176;top:703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rect id="shape_0" fillcolor="white" stroked="t" o:allowincell="f" style="position:absolute;left:2642;top:193;width:570;height:1116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81280</wp:posOffset>
                      </wp:positionV>
                      <wp:extent cx="1085850" cy="530225"/>
                      <wp:effectExtent l="6350" t="12700" r="6350" b="127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760" cy="530280"/>
                                <a:chOff x="0" y="0"/>
                                <a:chExt cx="10857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7560" y="25848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28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9040" y="176040"/>
                                  <a:ext cx="13392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53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0.3pt;margin-top:6.4pt;width:85.4pt;height:41.75pt" coordorigin="9206,128" coordsize="1708,835">
                      <v:line id="shape_0" from="10352,535" to="10915,53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206,542" to="9763,54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9866;top:405;width:210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9776;top:128;width:570;height:834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113030</wp:posOffset>
                      </wp:positionV>
                      <wp:extent cx="1443990" cy="1600200"/>
                      <wp:effectExtent l="6350" t="12700" r="6350" b="127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3960" cy="1600200"/>
                                <a:chOff x="0" y="0"/>
                                <a:chExt cx="144396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8800" y="124200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0" y="106668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7081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53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1753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173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420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666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081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3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5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380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53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1211760"/>
                                  <a:ext cx="68760" cy="6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1032480"/>
                                  <a:ext cx="68760" cy="6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8604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12193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10440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8360" y="1154520"/>
                                  <a:ext cx="14544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£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Times New Roman Cyr" w:hAnsi="Times New Roman Cyr"/>
                                        <w:color w:val="auto"/>
                                        <w:lang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62100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44568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26676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8748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8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6002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89640"/>
                                  <a:ext cx="2750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T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7760" y="979920"/>
                                  <a:ext cx="19116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³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Times New Roman Cyr" w:hAnsi="Times New Roman Cyr"/>
                                        <w:color w:val="auto"/>
                                        <w:lang w:val="ru-RU"/>
                                      </w:rPr>
                                      <w:t>15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8748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44568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26676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62100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97920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+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79956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P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33344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15452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 -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4.4pt;margin-top:8.9pt;width:113.65pt;height:125.95pt" coordorigin="4088,178" coordsize="2273,2519">
                      <v:line id="shape_0" from="5834,2134" to="6361,213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34,1858" to="6361,185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04,1293" to="6361,129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04,1018" to="6361,101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04,730" to="6361,73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04,454" to="6361,45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2410" to="4645,241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2134" to="4645,213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1858" to="4645,185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1293" to="4645,129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1018" to="4645,101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735" to="4645,73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1570" to="4615,157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454" to="4645,45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598,2086" to="4705,219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598,1804" to="4705,191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622;top:1533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5762;top:2098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5762;top:1822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shape id="shape_0" fillcolor="white" stroked="f" o:allowincell="f" style="position:absolute;left:5534;top:1996;width:228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£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58;top:1156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58;top:880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58;top:598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58;top:316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798,178" to="5798,269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510,178" to="5510,269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940,178" to="4940,269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664,2698" to="5797,269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012;top:319;width:432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658,178" to="4658,269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664,178" to="5797,17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486;top:1721;width:30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15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70;top:316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70;top:880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70;top:598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70;top:1156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70;top:1720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+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70;top:1437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70;top:2278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70;top:1996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4861560</wp:posOffset>
                      </wp:positionH>
                      <wp:positionV relativeFrom="paragraph">
                        <wp:posOffset>22225</wp:posOffset>
                      </wp:positionV>
                      <wp:extent cx="354330" cy="0"/>
                      <wp:effectExtent l="6350" t="6350" r="635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8pt,1.75pt" to="410.65pt,1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4279900</wp:posOffset>
                      </wp:positionH>
                      <wp:positionV relativeFrom="paragraph">
                        <wp:posOffset>109855</wp:posOffset>
                      </wp:positionV>
                      <wp:extent cx="1436370" cy="1425575"/>
                      <wp:effectExtent l="6350" t="12700" r="6350" b="127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1425600"/>
                                <a:chOff x="0" y="0"/>
                                <a:chExt cx="1436400" cy="142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7280" y="124272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89208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53352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17604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106668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70884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3582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12193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7560"/>
                                  <a:ext cx="0" cy="1409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7560"/>
                                  <a:ext cx="0" cy="1409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8" name=""/>
                                <wps:cNvSpPr/>
                              </wps:nvSpPr>
                              <wps:spPr>
                                <a:xfrm>
                                  <a:off x="354240" y="0"/>
                                  <a:ext cx="720720" cy="142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20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17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88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82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8360" y="115884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15812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Г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98316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80028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79632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60912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62028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44208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44964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27828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27432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9144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840" y="91440"/>
                                  <a:ext cx="27864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7pt;margin-top:8.65pt;width:113.1pt;height:112.25pt" coordorigin="6740,173" coordsize="2262,2245">
                      <v:line id="shape_0" from="8468,2130" to="9001,213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468,1578" to="9001,157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468,1013" to="9001,101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468,450" to="9001,45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433,1853" to="9002,18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433,1289" to="9002,128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433,737" to="9002,73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256;top:2093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8150,185" to="8150,240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7586,185" to="7586,240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7298;top:173;width:1134;height:2244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line id="shape_0" from="6740,2129" to="7297,212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40,1577" to="7297,157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40,1289" to="7297,128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40,1012" to="7297,101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40,737" to="7297,73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8186;top:1998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34;top:1997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86;top:1721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34;top:1433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86;top:1427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34;top:1132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86;top:1150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34;top:869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86;top:881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34;top:611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86;top:605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86;top:317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58;top:317;width:438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53975</wp:posOffset>
                      </wp:positionV>
                      <wp:extent cx="1264920" cy="1242060"/>
                      <wp:effectExtent l="6350" t="12700" r="6350" b="127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1242000"/>
                                <a:chOff x="0" y="0"/>
                                <a:chExt cx="1265040" cy="1242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9960" y="98316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920" y="62496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920" y="44496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960" y="9144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26676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690120"/>
                                  <a:ext cx="122400" cy="29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937440" y="88452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35496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92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3388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6740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604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7600" y="675000"/>
                                  <a:ext cx="68760" cy="6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200" y="8647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10483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1569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242000"/>
                                  <a:ext cx="544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8838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506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544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5pt;margin-top:4.25pt;width:99.55pt;height:97.75pt" coordorigin="1850,85" coordsize="1991,1955">
                      <v:shape id="shape_0" fillcolor="white" stroked="f" o:allowincell="f" style="position:absolute;left:2480;top:1633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86;top:1069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86;top:786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80;top:229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90;top:505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90;top:1172;width:192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326,1478" to="3841,147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278,644" to="3835,64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50,1202" to="2419,120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50,926" to="2419,92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50,1766" to="2365,176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50,362" to="2365,362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366,1148" to="2473,125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236;top:1447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2384;top:1736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2384;top:332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2420,2041" to="3277,204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278,85" to="3278,204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714,85" to="2714,204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420,1477" to="2707,147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420,637" to="2707,63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420,85" to="2420,204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420,85" to="3277,8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5876290</wp:posOffset>
                      </wp:positionH>
                      <wp:positionV relativeFrom="paragraph">
                        <wp:posOffset>31115</wp:posOffset>
                      </wp:positionV>
                      <wp:extent cx="1085850" cy="530225"/>
                      <wp:effectExtent l="6350" t="12700" r="6350" b="127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760" cy="530280"/>
                                <a:chOff x="0" y="0"/>
                                <a:chExt cx="10857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7560" y="25848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36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9040" y="88200"/>
                                  <a:ext cx="13392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53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2.7pt;margin-top:2.45pt;width:85.45pt;height:41.75pt" coordorigin="9254,49" coordsize="1709,835">
                      <v:line id="shape_0" from="10400,456" to="10963,45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254,607" to="9811,60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254,319" to="9811,31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9914;top:188;width:210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9824;top:49;width:570;height:834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5872480</wp:posOffset>
                      </wp:positionH>
                      <wp:positionV relativeFrom="paragraph">
                        <wp:posOffset>52705</wp:posOffset>
                      </wp:positionV>
                      <wp:extent cx="1082040" cy="530225"/>
                      <wp:effectExtent l="6350" t="12700" r="6350" b="127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2160" cy="530280"/>
                                <a:chOff x="0" y="0"/>
                                <a:chExt cx="1082160" cy="53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9040" y="84600"/>
                                  <a:ext cx="13788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4560" y="26280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6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2361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53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2.4pt;margin-top:4.15pt;width:85.15pt;height:41.75pt" coordorigin="9248,83" coordsize="1703,835">
                      <v:shape id="shape_0" fillcolor="white" stroked="f" o:allowincell="f" style="position:absolute;left:9908;top:216;width:216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436,497" to="10951,49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248,635" to="9805,63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248,358" to="9805,35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352;top:455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rect id="shape_0" fillcolor="white" stroked="t" o:allowincell="f" style="position:absolute;left:9818;top:83;width:570;height:834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52070</wp:posOffset>
                </wp:positionV>
                <wp:extent cx="46355" cy="46355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.8pt;margin-top:4.1pt;width:3.6pt;height:3.6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sectPr>
      <w:type w:val="nextPage"/>
      <w:pgSz w:w="23811" w:h="16838"/>
      <w:pgMar w:left="851" w:right="851" w:gutter="0" w:header="0" w:top="737" w:footer="0" w:bottom="737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menty_she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05:31:00Z</dcterms:created>
  <dc:creator>wlad</dc:creator>
  <dc:description/>
  <dc:language>en-US</dc:language>
  <cp:lastModifiedBy>Alexandre Katalov</cp:lastModifiedBy>
  <dcterms:modified xsi:type="dcterms:W3CDTF">1999-02-14T05:52:00Z</dcterms:modified>
  <cp:revision>20</cp:revision>
  <dc:subject/>
  <dc:title>	</dc:title>
</cp:coreProperties>
</file>