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55" w:after="240"/>
        <w:ind w:left="0" w:firstLine="43"/>
        <w:rPr/>
      </w:pPr>
      <w:r>
        <w:rPr>
          <w:b/>
          <w:szCs w:val="28"/>
        </w:rPr>
        <w:t>9. Работа биполярного транзистора в импульсном режиме</w:t>
      </w:r>
    </w:p>
    <w:p>
      <w:pPr>
        <w:pStyle w:val="1"/>
        <w:ind w:left="0" w:firstLine="43"/>
        <w:rPr>
          <w:szCs w:val="28"/>
        </w:rPr>
      </w:pPr>
      <w:r>
        <w:rPr>
          <w:szCs w:val="28"/>
        </w:rPr>
        <w:t>Транзисторы широко применяются в различных импульсных устройствах. Работа транзисторов в импульсном режиме, иначе называемом ключевым или режимом переключения, имеет ряд особенностей.</w:t>
      </w:r>
    </w:p>
    <w:p>
      <w:pPr>
        <w:pStyle w:val="1"/>
        <w:ind w:left="0" w:firstLine="43"/>
        <w:rPr/>
      </w:pPr>
      <w:r>
        <w:rPr>
          <w:szCs w:val="28"/>
        </w:rPr>
        <w:t>Рассмотрим импульсный режим транзистора с помощью его выходных ха</w:t>
        <w:softHyphen/>
        <w:t xml:space="preserve">рактеристик для схемы ОЭ. Пусть в цепь коллектора включен резистор нагрузк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. Соответственно этому на рис. 9-1 построена линия нагрузки. До поступления на вход транзистора импульса входного тока или входного напряжения тран</w:t>
        <w:softHyphen/>
        <w:t xml:space="preserve">зистор находится в запертом состоянии (в режиме отсечки), что соответствует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 В цели коллектора проходит малый ток (в данном случае сквозной ток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и, следова</w:t>
        <w:softHyphen/>
        <w:t>тельно, эту цепь приближенно можно считать ра</w:t>
        <w:softHyphen/>
        <w:t xml:space="preserve">зомкнутой. Напряжение источни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почти все полностью приложено к транзистору.</w:t>
      </w:r>
      <w:r>
        <w:rPr/>
        <w:t xml:space="preserve"> </w:t>
      </w:r>
    </w:p>
    <w:p>
      <w:pPr>
        <w:pStyle w:val="1"/>
        <w:ind w:left="0" w:firstLine="43"/>
        <w:jc w:val="center"/>
        <w:rPr>
          <w:szCs w:val="28"/>
        </w:rPr>
      </w:pPr>
      <w:r>
        <w:rPr/>
        <w:drawing>
          <wp:inline distT="0" distB="0" distL="0" distR="0">
            <wp:extent cx="3438525" cy="2714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43"/>
        <w:rPr>
          <w:i/>
          <w:i/>
          <w:szCs w:val="28"/>
        </w:rPr>
      </w:pPr>
      <w:r>
        <w:rPr>
          <w:i/>
        </w:rPr>
        <w:t xml:space="preserve">Рис. 9-1. Определение параметров импульсного режима транзисторов с </w:t>
      </w:r>
      <w:r>
        <w:rPr>
          <w:i/>
          <w:szCs w:val="28"/>
        </w:rPr>
        <w:t>помощью</w:t>
      </w:r>
      <w:r>
        <w:rPr>
          <w:i/>
        </w:rPr>
        <w:t xml:space="preserve"> выходных характеристик.</w:t>
      </w:r>
    </w:p>
    <w:p>
      <w:pPr>
        <w:pStyle w:val="1"/>
        <w:ind w:left="0" w:firstLine="43"/>
        <w:rPr>
          <w:szCs w:val="28"/>
        </w:rPr>
      </w:pPr>
      <w:r>
        <w:rPr>
          <w:szCs w:val="28"/>
        </w:rPr>
        <w:t xml:space="preserve">Если  на вход  подан  импульс  тока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</w:rPr>
        <w:t xml:space="preserve">,  то </w:t>
      </w:r>
      <w:r>
        <w:rPr/>
        <w:t xml:space="preserve">транзистор переходит в режим насыщения и работает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олучается импульс тока коллектор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очень близкий по значению к </w:t>
      </w:r>
      <w:r>
        <w:rPr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. Его иногда называют током насыщения. В этом режиме транзистор выполняет роль замкнутого ключа и почти все напряжение источни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адает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а на транзисторе имеется лишь очень небольшое остаточное напряжение в десятые доли вольта, называемое напряжением насыщ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/>
        <w:t>.</w:t>
      </w:r>
    </w:p>
    <w:p>
      <w:pPr>
        <w:pStyle w:val="1"/>
        <w:ind w:left="0" w:firstLine="43"/>
        <w:rPr/>
      </w:pPr>
      <w:r>
        <w:rPr/>
        <w:t xml:space="preserve">Хотя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 изменило свой знак, но на самом кол</w:t>
        <w:softHyphen/>
        <w:t xml:space="preserve">лекторном переходе оно стало прямым, и поэтому точ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ействительно соответствует режиму насыщения. Покажем это на следующем примере. Пусть имеется транзистор 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2 В</m:t>
        </m:r>
      </m:oMath>
      <w:r>
        <w:rPr/>
        <w:t xml:space="preserve">, а напряжение на баз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6 В</m:t>
        </m:r>
      </m:oMath>
      <w:r>
        <w:rPr/>
        <w:t xml:space="preserve">. Тогда на коллекторе по отношению к базе будет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В</m:t>
        </m:r>
      </m:oMath>
      <w:r>
        <w:rPr/>
        <w:t>, т.е. на коллекторном переходе прямое напряжение 0,4 В.</w:t>
      </w:r>
    </w:p>
    <w:p>
      <w:pPr>
        <w:pStyle w:val="1"/>
        <w:ind w:left="0" w:firstLine="43"/>
        <w:rPr/>
      </w:pPr>
      <w:r>
        <w:rPr/>
        <w:t xml:space="preserve">  </w:t>
      </w:r>
      <w:r>
        <w:rPr/>
        <w:t xml:space="preserve">Конечно, если импульс входного тока будет меньш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то импульс тока коллектора также уменьшится. Но зато увеличение импульса тока базы свер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рактически уже не дает возрастания импульса выходного тока. Таким образом, максимальное возможное значение импульса тока коллектора</w:t>
      </w:r>
    </w:p>
    <w:p>
      <w:pPr>
        <w:pStyle w:val="1"/>
        <w:ind w:left="0" w:firstLine="43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                                     </w:t>
      </w:r>
      <w:r>
        <w:rPr/>
        <w:t>(9.1)</w:t>
      </w:r>
    </w:p>
    <w:p>
      <w:pPr>
        <w:pStyle w:val="1"/>
        <w:ind w:left="0" w:firstLine="43"/>
        <w:rPr/>
      </w:pPr>
      <w:r>
        <w:rPr/>
        <w:t xml:space="preserve">Помим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</w:rPr>
        <w:t>,</w:t>
      </w:r>
      <w:r>
        <w:rPr/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/>
        <w:t xml:space="preserve"> импульсный режим характеризуется также коэффициентом усиления по току </w:t>
      </w:r>
      <w:r>
        <w:rPr>
          <w:i/>
        </w:rPr>
        <w:t>В</w:t>
      </w:r>
      <w:r>
        <w:rPr/>
        <w:t xml:space="preserve">, который в отличи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определяется не   через  приращения  токов,   а   как   отношение   токов,   соответствующих  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:</w:t>
      </w:r>
    </w:p>
    <w:p>
      <w:pPr>
        <w:pStyle w:val="1"/>
        <w:ind w:left="0" w:firstLine="43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 xml:space="preserve">                             (</w:t>
      </w:r>
      <w:r>
        <w:rPr>
          <w:lang w:val="en-US"/>
        </w:rPr>
        <w:t>9.2</w:t>
      </w:r>
      <w:r>
        <w:rPr/>
        <w:t>)</w:t>
      </w:r>
    </w:p>
    <w:p>
      <w:pPr>
        <w:pStyle w:val="1"/>
        <w:ind w:left="0" w:firstLine="43"/>
        <w:rPr/>
      </w:pPr>
      <w:r>
        <w:rPr/>
        <w:t xml:space="preserve">Иначе говор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является параметром, характеризующим усиление малых сигналов, а </w:t>
      </w:r>
      <w:r>
        <w:rPr>
          <w:i/>
        </w:rPr>
        <w:t>В</w:t>
      </w:r>
      <w:r>
        <w:rPr/>
        <w:t xml:space="preserve"> относится к усилению больших сигналов, в частности им</w:t>
        <w:softHyphen/>
        <w:t xml:space="preserve">пульсов, и по значению несколько отличаетс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1"/>
        <w:ind w:left="0" w:firstLine="43"/>
        <w:rPr/>
      </w:pPr>
      <w:r>
        <w:rPr/>
        <w:t>Параметром импульсного режима транзистора служит также его сопро</w:t>
        <w:softHyphen/>
        <w:t>тивление насыщения</w:t>
      </w:r>
    </w:p>
    <w:p>
      <w:pPr>
        <w:pStyle w:val="1"/>
        <w:ind w:left="0" w:firstLine="43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                                </w:t>
      </w:r>
      <w:r>
        <w:rPr/>
        <w:t>(9.3)</w:t>
      </w:r>
    </w:p>
    <w:p>
      <w:pPr>
        <w:pStyle w:val="1"/>
        <w:ind w:left="0" w:firstLine="43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/>
        <w:t xml:space="preserve">  у  транзисторов  для  импульсной  работы  обычно  составляет единицы, иногда десятки Ом.</w:t>
      </w:r>
    </w:p>
    <w:p>
      <w:pPr>
        <w:pStyle w:val="1"/>
        <w:ind w:left="0" w:firstLine="43"/>
        <w:rPr/>
      </w:pPr>
      <w:r>
        <w:rPr/>
        <w:t>Аналогично   рассмотренной   схеме   ОЭ   работает    в    импульсном    режиме и схема ОБ.</w:t>
      </w:r>
    </w:p>
    <w:p>
      <w:pPr>
        <w:pStyle w:val="1"/>
        <w:ind w:left="0" w:firstLine="4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765</wp:posOffset>
            </wp:positionH>
            <wp:positionV relativeFrom="paragraph">
              <wp:posOffset>74930</wp:posOffset>
            </wp:positionV>
            <wp:extent cx="3324225" cy="4810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  <w:t xml:space="preserve">Рис. </w:t>
      </w:r>
      <w:r>
        <w:rPr>
          <w:lang w:val="en-US"/>
        </w:rPr>
        <w:t>9-2</w:t>
      </w:r>
      <w:r>
        <w:rPr/>
        <w:t>. Искажение формы импульса тока транзистором.</w:t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</w:r>
    </w:p>
    <w:p>
      <w:pPr>
        <w:pStyle w:val="1"/>
        <w:ind w:left="0" w:firstLine="43"/>
        <w:rPr/>
      </w:pPr>
      <w:r>
        <w:rPr/>
        <w:t xml:space="preserve">Если  длительность  входного  импульс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 во   много   раз   больше   времени переходных процессов накопления и рассасывания за</w:t>
        <w:softHyphen/>
        <w:t xml:space="preserve">рядов в базе транзистора, то импульс выходного тока имеет почти такую же длительность и форму, как и входной импульс. Но при коротких импульсах, т. е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составляет единицы микросекунд и меньше, может наблюдаться значительное искажение формы импульса выходного тока и увеличение его длитель</w:t>
        <w:softHyphen/>
        <w:t>ности.</w:t>
      </w:r>
    </w:p>
    <w:p>
      <w:pPr>
        <w:pStyle w:val="1"/>
        <w:ind w:left="0" w:firstLine="43"/>
        <w:rPr/>
      </w:pPr>
      <w:r>
        <w:rPr/>
        <w:t>Для примера на рис. 9-2  показаны графики ко</w:t>
        <w:softHyphen/>
        <w:t>роткого импульса входного тока прямоугольной фор</w:t>
        <w:softHyphen/>
        <w:t>мы и импульса выходного тока при включении тран</w:t>
        <w:softHyphen/>
        <w:t>зистора по схеме ОБ. Как видно, импульс коллек</w:t>
        <w:softHyphen/>
        <w:t xml:space="preserve">торного тока начинается с запаздыванием н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 (время  задержки),  что  объясняется  конечным  временем пробега носителей через базу. Этот ток нарастает постепенно в течение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(длительности фронта), составляющего заметную ч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. Такое посте</w:t>
        <w:softHyphen/>
        <w:t xml:space="preserve">пенное увеличение тока связано с накоплением носителей в базе. Кроме того, носители, инжектированные в базу в начале импульса входного тока, имеют разные скорости и не все сразу достигают коллектора.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явля</w:t>
        <w:softHyphen/>
        <w:t xml:space="preserve">ется временем вклю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</m:oMath>
      <w:r>
        <w:rPr/>
        <w:t xml:space="preserve">. После окончания входного импульса за счет рассасывания заряда, накопившегося в базе,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продолжается некотор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(время рассасывания), а затем постепенно спадает в течение вре</w:t>
        <w:softHyphen/>
        <w:t xml:space="preserve">мени 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.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есть время выклю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л</m:t>
            </m:r>
          </m:sub>
        </m:sSub>
      </m:oMath>
      <w:r>
        <w:rPr/>
        <w:t>. В итоге импульс коллекторного тока значительно отличается по форме от прямоугольного и рас</w:t>
        <w:softHyphen/>
        <w:t>тянут во времени по сравнению с входным импульсом. Следовательно, за</w:t>
        <w:softHyphen/>
        <w:t>медляется процесс включения и выключения коллекторной цепи, затягивается время, в течение которого эта цепь находится в замкнутом состоянии. Иначе говоря, за счет инерционности процессов накопления и рассасывания заряда в базе транзистор не может осуществлять достаточно быстрое включение и выключение, т. е. не обеспечивает достаточное быстродействие ключевого режима.</w:t>
      </w:r>
    </w:p>
    <w:p>
      <w:pPr>
        <w:pStyle w:val="1"/>
        <w:ind w:left="0" w:firstLine="43"/>
        <w:rPr/>
      </w:pPr>
      <w:r>
        <w:rPr/>
        <w:t xml:space="preserve">На рис. 9-2 показан еще график тока базы, построенный на основании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. Как видно, ток этот имеет сложную форму. </w:t>
      </w:r>
    </w:p>
    <w:p>
      <w:pPr>
        <w:pStyle w:val="1"/>
        <w:ind w:left="0" w:firstLine="43"/>
        <w:rPr/>
      </w:pPr>
      <w:r>
        <w:rPr/>
        <w:t>Специальные транзисторы для работы короткими импульсами должны иметь малые емкости и тонкую базу. Как правило, это маломощные дрейфовые транзисторы. Чтобы быстрее рассасывался заряд, накапливающийся в базе, в нее добавляют в небольшом количестве примеси, способствующие быстрой рекомбинации накопленных носителей (например, золото).</w:t>
      </w:r>
    </w:p>
    <w:p>
      <w:pPr>
        <w:pStyle w:val="1"/>
        <w:spacing w:before="355" w:after="240"/>
        <w:ind w:left="0" w:firstLine="43"/>
        <w:rPr/>
      </w:pPr>
      <w:r>
        <w:rPr/>
      </w:r>
    </w:p>
    <w:sectPr>
      <w:footerReference w:type="default" r:id="rId4"/>
      <w:type w:val="nextPage"/>
      <w:pgSz w:w="11906" w:h="16838"/>
      <w:pgMar w:left="1304" w:right="794" w:gutter="0" w:header="0" w:top="1021" w:footer="709" w:bottom="9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355" w:after="240"/>
      <w:ind w:left="317" w:firstLine="396"/>
      <w:jc w:val="both"/>
    </w:pPr>
    <w:rPr>
      <w:color w:val="000000"/>
      <w:spacing w:val="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27:00Z</dcterms:created>
  <dc:creator>Коля</dc:creator>
  <dc:description/>
  <dc:language>en-US</dc:language>
  <cp:lastModifiedBy>Коля</cp:lastModifiedBy>
  <dcterms:modified xsi:type="dcterms:W3CDTF">2004-12-07T10:20:00Z</dcterms:modified>
  <cp:revision>11</cp:revision>
  <dc:subject/>
  <dc:title/>
</cp:coreProperties>
</file>