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2. Основные параметры биполярного транзист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ические парамет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яжение насыщения коллектор-эмиттер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  <w:szCs w:val="28"/>
        </w:rPr>
        <w:t xml:space="preserve"> не более ----------------------------   </w:t>
      </w:r>
      <w:r>
        <w:rPr>
          <w:i/>
          <w:sz w:val="28"/>
          <w:szCs w:val="28"/>
        </w:rPr>
        <w:t>0,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тический коэффициент передачи тока в схеме с общим эмиттером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</w:rPr>
        <w:t>Т=298 К ------------  30 –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</w:rPr>
        <w:t>Т=358 К ------------  30 –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</w:rPr>
        <w:t>Т=228 К ------------- 15 –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уль коэффициента передачи тока пр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100 МГ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  <w:szCs w:val="28"/>
        </w:rPr>
        <w:t xml:space="preserve"> не более -------------------------------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мкость коллекторного переход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=10 МГц </w:t>
      </w:r>
      <w:r>
        <w:rPr>
          <w:sz w:val="28"/>
          <w:szCs w:val="28"/>
        </w:rPr>
        <w:t xml:space="preserve">не более --- </w:t>
      </w:r>
      <w:r>
        <w:rPr>
          <w:i/>
          <w:sz w:val="28"/>
          <w:szCs w:val="28"/>
        </w:rPr>
        <w:t>6 пФ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мкость эмиттерного переход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=10 МГц </w:t>
      </w:r>
      <w:r>
        <w:rPr>
          <w:sz w:val="28"/>
          <w:szCs w:val="28"/>
        </w:rPr>
        <w:t>не более ------ 8</w:t>
      </w:r>
      <w:r>
        <w:rPr>
          <w:i/>
          <w:sz w:val="28"/>
          <w:szCs w:val="28"/>
        </w:rPr>
        <w:t xml:space="preserve"> пФ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ратный ток коллектор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не бол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Т=228 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 =298 К  ------- 1 м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</w:rPr>
        <w:t>Т=358 К --------------------- 10 м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ратный ток коллектор – эмиттер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не более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100 м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ельные эксплутационные дан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тоянное напряжение коллектор – эмиттер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  <w:szCs w:val="28"/>
        </w:rPr>
        <w:t xml:space="preserve"> --------- </w:t>
      </w:r>
      <w:r>
        <w:rPr>
          <w:i/>
          <w:sz w:val="28"/>
          <w:szCs w:val="28"/>
        </w:rPr>
        <w:t>17 В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тоянное напряжение база – эмиттер при ------------------------------------- </w:t>
      </w:r>
      <w:r>
        <w:rPr>
          <w:i/>
          <w:sz w:val="28"/>
          <w:szCs w:val="28"/>
        </w:rPr>
        <w:t>4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ый ток коллектор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Т=298 К ----------------- 10 м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Т=358 К ----------------- 5 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пульсный ток коллектор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---------------------</w:t>
      </w:r>
      <w:r>
        <w:rPr>
          <w:i/>
          <w:sz w:val="28"/>
          <w:szCs w:val="28"/>
        </w:rPr>
        <w:t>25 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ая рассеиваемая мощность коллектора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Т=228 - 298 К ----------------- 1 мВт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Т=358 К ------------------------ 5 мВ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мпульсная рассеиваемая мощность коллек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50 мВ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пература окружающей среды ------------------------------------От </w:t>
      </w:r>
      <w:r>
        <w:rPr>
          <w:i/>
          <w:sz w:val="28"/>
          <w:szCs w:val="28"/>
        </w:rPr>
        <w:t xml:space="preserve">228 </w:t>
      </w:r>
      <w:r>
        <w:rPr>
          <w:sz w:val="28"/>
          <w:szCs w:val="28"/>
        </w:rPr>
        <w:t>до</w:t>
      </w:r>
      <w:r>
        <w:rPr>
          <w:i/>
          <w:sz w:val="28"/>
          <w:szCs w:val="28"/>
        </w:rPr>
        <w:t xml:space="preserve"> 358 К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о допустимая постоянная рассеиваемая мощность коллектора в </w:t>
      </w:r>
      <w:r>
        <w:rPr>
          <w:i/>
          <w:sz w:val="28"/>
          <w:szCs w:val="28"/>
        </w:rPr>
        <w:t>мВт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>Т=298 – 358 К</w:t>
      </w:r>
      <w:r>
        <w:rPr>
          <w:sz w:val="28"/>
          <w:szCs w:val="28"/>
        </w:rPr>
        <w:t xml:space="preserve"> определяется по формул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19" w:footer="708" w:bottom="764"/>
          <w:pgNumType w:start="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14400</wp:posOffset>
            </wp:positionH>
            <wp:positionV relativeFrom="paragraph">
              <wp:posOffset>3175</wp:posOffset>
            </wp:positionV>
            <wp:extent cx="3314700" cy="2920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117475</wp:posOffset>
            </wp:positionV>
            <wp:extent cx="3429000" cy="2743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28"/>
          <w:szCs w:val="28"/>
        </w:rPr>
        <w:t xml:space="preserve">Рис 12-1 Входные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арактеристики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0</wp:posOffset>
            </wp:positionH>
            <wp:positionV relativeFrom="paragraph">
              <wp:posOffset>137795</wp:posOffset>
            </wp:positionV>
            <wp:extent cx="3314700" cy="29375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 12-3 Зависимость статического коэффициента передачи тока от напряжения коллектор-эмитт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ис 12-2 Зависимость обратного тока коллектора от темп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09220</wp:posOffset>
            </wp:positionH>
            <wp:positionV relativeFrom="paragraph">
              <wp:posOffset>252095</wp:posOffset>
            </wp:positionV>
            <wp:extent cx="3314700" cy="28549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ис 12-4 Зависимость статического коэффициента передачи тока от тока эмитте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48:00Z</dcterms:created>
  <dc:creator>Коля</dc:creator>
  <dc:description/>
  <dc:language>en-US</dc:language>
  <cp:lastModifiedBy>Коля</cp:lastModifiedBy>
  <dcterms:modified xsi:type="dcterms:W3CDTF">2004-12-07T10:29:00Z</dcterms:modified>
  <cp:revision>10</cp:revision>
  <dc:subject/>
  <dc:title/>
</cp:coreProperties>
</file>