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ведение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сторическая справка.</w:t>
      </w:r>
      <w:r>
        <w:rPr>
          <w:sz w:val="28"/>
          <w:szCs w:val="28"/>
        </w:rPr>
        <w:t xml:space="preserve"> Объем исследований по физике твердого тела нарастал с 1930-х годов, а в 1948 было сообщено об изобретении транзистора. За созданием транзистора последовал необычайный расцвет науки и техники. Был дан толчок исследованиям в области выращивания кристаллов, диффузии в твердом теле, физики поверхности и во многих других областях. Были разработаны разные типы транзисторов, среди которых можно назвать точечный германиевый и кремниевый с выращенными переходами, полевой транзистор (ПТ) и транзистор со структурой металл – оксид – полупроводник (МОП-транзистор). Были созданы также устройства на основе интерметаллических соединений элементов третьего и пятого столбцов периодической системы Менделеева; примером может служить арсенид галлия. Наиболее распространены планарные кремниевые, полевые и кремниевые МОП-транзисторы. Широко применяются также такие разновидности транзистора, как триодные тиристоры и симисторы, которые играют важную роль в технике коммутации и регулировании сильных т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54 было произведено немногим более 1 млн. транзисторов. Сейчас эту цифру невозможно даже указать. Первоначально транзисторы стоили очень дорого. Сегодня транзисторные устройства для обработки сигнала можно купить за несколько цен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ез транзисторов не обходится не одно предприятие, которое выпускает электронику. На транзисторах основана вся современная электроника. Их широко применяют в теле, радио и компьютерных аппаратур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анзисторы представляют собой полупроводниковые приборы с двум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ми. В простейшем случае транзисторы состоят из кристалла германия и двух остриёв (эмиттер и коллектор), касающихся поверхности кристалла на расстоянии 20-50 микронов друг от друга. Каждое остриё образует с кристаллом обычный выпрямительный контакт с прямой проводимостью от острия к кристаллу. Если между эмиттером и базой подать напряжение прямой полярности, а между коллектором и базой - обратной полярности, то оказывается, что величина тока коллектора находится в прямой зависимости от величины тока эмиттера.</w:t>
      </w:r>
    </w:p>
    <w:p>
      <w:pPr>
        <w:pStyle w:val="Normal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скостной транзистор состоит из кристалла полупроводника (германия, кремния, арсенида, индия, астата, и др.), имеющего три слоя различной проводимости </w:t>
      </w:r>
      <w:r>
        <w:rPr>
          <w:sz w:val="28"/>
          <w:szCs w:val="28"/>
          <w:lang w:val="et-EE"/>
        </w:rPr>
        <w:t xml:space="preserve">p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роводимость тип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оздаётся избыточными носителями положительных зарядов, так называемыми "дырками", образующиеся в случае недостатка электронов в слое. В слое тип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оводимость осуществляется избыточными электронами. </w:t>
      </w:r>
    </w:p>
    <w:p>
      <w:pPr>
        <w:pStyle w:val="Normal"/>
        <w:ind w:right="-82"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656965" cy="8756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2" w:firstLine="567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Рис 1-1. 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</w:rPr>
        <w:t xml:space="preserve"> транзистор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 xml:space="preserve">Таким образом, возможны два типа плоскостных транзисторов: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в котором два слоя тип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например, германия) разделены слоем </w:t>
      </w:r>
      <w:r>
        <w:rPr>
          <w:sz w:val="28"/>
          <w:szCs w:val="28"/>
          <w:lang w:val="et-EE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в котором два слоя тип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делены слоем тип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ранзисторов можно составить схемы различных назначений. Например можно собрать усилители тока, мощности, усилители звуковых частот, декодеры аудио, видео, теле-радио сигналов, а также простейшие логические схемы, основанные на принципе и-или-не. </w:t>
      </w:r>
      <w:bookmarkStart w:id="0" w:name="1001461-L-102"/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ранзисторы КТ380 – кремниевые эпитаксиально-планарны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ниверсальные высокочастотные маломощ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назначены для работы в переключающих схемах, в схемах усилителей высокой частоты герметезированой аппа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скорпусные, с гибкими выводами с гибкими выводами, с защитным покрытием. Транзисторы помещаются в герметическую заводскую упаковку. Обозначение типа и цоколевка приводятся в паспо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сса транзистора не более 0,0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sectPr>
      <w:footerReference w:type="default" r:id="rId4"/>
      <w:type w:val="nextPage"/>
      <w:pgSz w:w="11906" w:h="16838"/>
      <w:pgMar w:left="1304" w:right="794" w:gutter="0" w:header="0" w:top="1021" w:footer="709" w:bottom="96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ugosvet.ru/articles/14/1001461/0001112G.ht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8:21:00Z</dcterms:created>
  <dc:creator>Коля</dc:creator>
  <dc:description/>
  <dc:language>en-US</dc:language>
  <cp:lastModifiedBy>Коля</cp:lastModifiedBy>
  <dcterms:modified xsi:type="dcterms:W3CDTF">2004-12-06T10:28:00Z</dcterms:modified>
  <cp:revision>11</cp:revision>
  <dc:subject/>
  <dc:title/>
</cp:coreProperties>
</file>