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а 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ую на тему: «Разработка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рки микросхем с использованием ЭВ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правляющего устройства и 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по вых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выпускной квалификационной работы является актуальной в связи с тем, что на современном этапе научно-технического прогресса находят все более широкое применение электронные устройства, использующие широкий спектр выпускаемых различными фирмами интегральных микросхем различной степени сл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цензируемой работе имеется как пояснительная записка, так и графический материал, выполненные в соответствии с предъявляемыми к ним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задачей рецензируемой выпускной работы, которая была поставлена дипломанту ___________________, была разработка устройства согласования логических уровней тестируемых микросхем и тестирующего устройства по выходу, а также разработка управляющего блока для всей тестирующей системы. В соответствии с этим для этих блоков в работе были разработаны функциональные и принципиальные электрические схемы рассматриваемых устройств. Грамотно выполнены необходимые инженерные расчеты. Обоснованно выбраны необходимые электронные компоненты, входящие в состав блоков. Разработана конструкция всей тестирующе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числу достоинств рецензируемой работы следует отнести выполнение всех необходимых расчетов на высоком инженер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замечаний по работе можно отнести то, что автор не рассмотрел возможность использования микроконтроллера в качестве управляющего 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мотря на высказанное замечание, выпускная квалификационная работа выполнена на достаточно высоком инженерном уровне и заслуживает оценки «отлично», а сам дипломант – присвоения ему квалификации «Инженер по бытовой и радиоэлектронной аппарату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ценз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ускной квалификационной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00Z</dcterms:created>
  <dc:creator>Windows XP</dc:creator>
  <dc:description/>
  <cp:keywords/>
  <dc:language>en-US</dc:language>
  <cp:lastModifiedBy>andrew</cp:lastModifiedBy>
  <cp:lastPrinted>2009-06-02T13:18:00Z</cp:lastPrinted>
  <dcterms:modified xsi:type="dcterms:W3CDTF">2009-07-07T14:15:00Z</dcterms:modified>
  <cp:revision>6</cp:revision>
  <dc:subject/>
  <dc:title>Отзыв</dc:title>
</cp:coreProperties>
</file>