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ускную квалификационную работу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а 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ную на тему: «Разработка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верки микросхем с использованием ЭВ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управляющего устройства и 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я по вых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ная выпускная квалификационная работа посвящена актуальной теме – контролю работоспособности цифровых и аналоговых интегральных микросхем как на этапе входного контроля, так и в процессе эксплуатации электронного 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содержит 78 листов пояснительной записки и 7 листов графического материала, выполненных в соответствии с требованиями, предъявляемыми к оформлению квалификацион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анной работе дипломант ________________ разработал устройство согласования логических уровней тестируемых микросхем и тестирующего устройства по выходу. Кроме того, в представленной к защите работе были разработаны управляющее устройство и корпус проектируемой системы, которые входят в состав вышеназванной комплексной работы. В ходе проделанной работы были разработаны принципиальные электрические схемы устройства согласования по выходу, выходных мультиплексоров и управляющего блока системы. Выбрана современная элементная база на основе данных о логических уровнях разных типов микросхем, разработан корпус системы и выполнены необходимые инженерные расчеты, исходя из требований эргономики и дизайна. В виде отдельного блока представлена конструкция монтажной платы, на которой показана компоновка составляющих элементов проектируемых устро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числу достоинств выполненной работы следует отнести достаточно обоснованный выбор современной элементной базы интегральных микросх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, выпускная квалификационная работа дипломанта ____________________________ выполнена на достаточно высоком инженерном уровне и заслуживает отличной оценки, а сам автор достоин присвоения ему квалификации «Инженер по бытовой и радиоэлектронной аппарату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ой квалификационной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боты</w:t>
      </w:r>
    </w:p>
    <w:sectPr>
      <w:type w:val="nextPage"/>
      <w:pgSz w:w="11906" w:h="16838"/>
      <w:pgMar w:left="120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24:00Z</dcterms:created>
  <dc:creator>Windows XP</dc:creator>
  <dc:description/>
  <cp:keywords/>
  <dc:language>en-US</dc:language>
  <cp:lastModifiedBy>andrew</cp:lastModifiedBy>
  <dcterms:modified xsi:type="dcterms:W3CDTF">2009-07-07T14:15:00Z</dcterms:modified>
  <cp:revision>6</cp:revision>
  <dc:subject/>
  <dc:title>Отзыв</dc:title>
</cp:coreProperties>
</file>