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552"/>
      </w:tblGrid>
      <w:tr>
        <w:trPr>
          <w:trHeight w:val="8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оз.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обоз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  <w:u w:val="single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Ре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  <w:u w:val="single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3-0.125-4.3к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3-0.125-56к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П3-10М-0.25-10к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Подбирается 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ри настройк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3-0.125-5.6к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3-0.125-620к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онденса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C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10-17-0.02мкФ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5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C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53-1-3.9мкФ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Ди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VD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Д522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VD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Д522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DA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микросхема 140УД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sectPr>
      <w:type w:val="nextPage"/>
      <w:pgSz w:w="11906" w:h="16838"/>
      <w:pgMar w:left="1134" w:right="284" w:gutter="0" w:header="0" w:top="851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0T16:02:00Z</dcterms:created>
  <dc:creator>Андреева Наташа</dc:creator>
  <dc:description/>
  <dc:language>en-US</dc:language>
  <cp:lastModifiedBy>Александр Мартыновский</cp:lastModifiedBy>
  <cp:lastPrinted>1995-06-24T13:53:00Z</cp:lastPrinted>
  <dcterms:modified xsi:type="dcterms:W3CDTF">1998-01-26T14:47:00Z</dcterms:modified>
  <cp:revision>6</cp:revision>
  <dc:subject/>
  <dc:title>Приложение 1</dc:title>
</cp:coreProperties>
</file>