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6. РАСЧЁТ МУЛЬТИВИБРАТОРА НА ОПЕРАЦИОННЫМ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СИЛИТЕЛЕ В АВТОКОЛЕБАТЕЛЬНОМ РЕЖИМЕ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ходные данные для расчёта приведены в табл. 6.1.</w:t>
      </w:r>
    </w:p>
    <w:p>
      <w:pPr>
        <w:pStyle w:val="Normal"/>
        <w:spacing w:lineRule="auto" w:line="360"/>
        <w:ind w:firstLine="851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блица 6.1</w:t>
      </w:r>
    </w:p>
    <w:p>
      <w:pPr>
        <w:pStyle w:val="Normal"/>
        <w:spacing w:lineRule="auto" w:line="360"/>
        <w:jc w:val="center"/>
        <w:rPr/>
      </w:pPr>
      <w:r>
        <w:rPr/>
        <w:t>Расчётные параметры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185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ип операционного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усилите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</w:rPr>
              <w:t>Пороговое напряж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AC</m:t>
                      </m:r>
                    </m:sub>
                  </m:sSub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</w:rPr>
              <w:t xml:space="preserve">где </w:t>
            </w: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</w:rPr>
              <w:t>равняется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</w:rPr>
              <w:t>Длительность импульс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</w:rPr>
              <w:t>, мс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53УД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.5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араметры операционного усилителя приведены в таблице 6.2.</w:t>
      </w:r>
    </w:p>
    <w:p>
      <w:pPr>
        <w:pStyle w:val="Normal"/>
        <w:spacing w:lineRule="auto" w:line="360"/>
        <w:ind w:firstLine="851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блица 6.2</w:t>
      </w:r>
    </w:p>
    <w:p>
      <w:pPr>
        <w:pStyle w:val="Normal"/>
        <w:spacing w:lineRule="auto" w:line="360"/>
        <w:jc w:val="center"/>
        <w:rPr/>
      </w:pPr>
      <w:r>
        <w:rPr/>
        <w:t>Параметы операционного усилителя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2373"/>
        <w:gridCol w:w="2373"/>
        <w:gridCol w:w="2373"/>
      </w:tblGrid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В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U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 В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кОм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UX</m:t>
                      </m:r>
                    </m:sub>
                  </m:sSub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В/мкс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.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римем, что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AC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ходя из формулы:</w:t>
      </w:r>
    </w:p>
    <w:p>
      <w:pPr>
        <w:pStyle w:val="Normal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  <m:sub/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AC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(6.1)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пределяем отношение сопротивления резисторов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и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AC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sub/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               (6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умма сопротивлений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и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должна удовлетворять соотношению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+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,             (6.3) 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пользуя (6.2) и (6.3) получаем формулы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(6.4)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−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(6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Ом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3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Ом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Из ряда номинальных сопротивлений выбираем значение сопротивлений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и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соответственно 2.7 кОм и 3.3 кОм. Используем резисторы марки С2-24-0.25-2.7кОм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5</w:t>
      </w:r>
      <w:r>
        <w:rPr>
          <w:rFonts w:eastAsia="Footlight MT Light" w:cs="Footlight MT Light" w:ascii="Footlight MT Light" w:hAnsi="Footlight MT Light"/>
          <w:sz w:val="28"/>
          <w:szCs w:val="28"/>
        </w:rPr>
        <w:t xml:space="preserve">% </w:t>
      </w:r>
      <w:r>
        <w:rPr>
          <w:rFonts w:eastAsia="Courier New Cyr" w:cs="Courier New Cyr" w:ascii="Courier New Cyr" w:hAnsi="Courier New Cyr"/>
          <w:sz w:val="28"/>
          <w:szCs w:val="28"/>
        </w:rPr>
        <w:t>и С2-24-0.25-3.3кОм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5</w:t>
      </w:r>
      <w:r>
        <w:rPr>
          <w:rFonts w:eastAsia="Footlight MT Light" w:cs="Footlight MT Light" w:ascii="Footlight MT Light" w:hAnsi="Footlight MT Light"/>
          <w:sz w:val="28"/>
          <w:szCs w:val="28"/>
        </w:rPr>
        <w:t>%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Зададимся сопротивлением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исходя из условия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5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≤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кОм ,           (6.6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Ом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пользуем резистор марки С2-23-0.125-56кОм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5</w:t>
      </w:r>
      <w:r>
        <w:rPr>
          <w:rFonts w:eastAsia="Footlight MT Light" w:cs="Footlight MT Light" w:ascii="Footlight MT Light" w:hAnsi="Footlight MT Light"/>
          <w:sz w:val="28"/>
          <w:szCs w:val="28"/>
        </w:rPr>
        <w:t>%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пределим ёмкость хронирующего конденсатора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b/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</m:e>
                      <m:sub/>
                    </m:sSub>
                  </m:num>
                  <m:den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e>
                      <m:sub/>
                    </m:sSub>
                  </m:den>
                </m:f>
              </m:e>
            </m:d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(6.7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b/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/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2</m:t>
                        </m:r>
                      </m:e>
                      <m:sub/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Ф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з ряда номинальных ёмкостей выбираем значение ёмкости равное 0.33 мкФ. Выбираем конденсатор К53-1-0.33мкФ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10</w:t>
      </w:r>
      <w:r>
        <w:rPr>
          <w:rFonts w:eastAsia="Footlight MT Light" w:cs="Footlight MT Light" w:ascii="Footlight MT Light" w:hAnsi="Footlight MT Light"/>
          <w:sz w:val="28"/>
          <w:szCs w:val="28"/>
        </w:rPr>
        <w:t>%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пределим длительности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и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генерированных импульсов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AC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</m:sSub>
              </m:e>
              <m:sub/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  (6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мкс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Footlight MT Ligh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5T17:07:00Z</dcterms:created>
  <dc:creator>Александр Мартыновский</dc:creator>
  <dc:description/>
  <dc:language>en-US</dc:language>
  <cp:lastModifiedBy>Александр Мартыновский</cp:lastModifiedBy>
  <dcterms:modified xsi:type="dcterms:W3CDTF">1998-01-26T14:51:00Z</dcterms:modified>
  <cp:revision>14</cp:revision>
  <dc:subject/>
  <dc:title>6. РАСЧЁТ МУЛЬТИВИБРАТОРОВ НА ОПЕРАЦИОННЫХ</dc:title>
</cp:coreProperties>
</file>