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держание</w:t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                                         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нализ технического задания                        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снование выбора электрической схемы,          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нцип работы  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бор элементной базы                          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надежности функционального узла           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ные понятия                                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параметров надежности                     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исание и расчет конструкции функционального    узла                                               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Конструктивно-технологическое проектирование печатной платы                                       11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ение площади платы, габаритов и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отношения размеров сторон                          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элементов печатного монтажа              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змещение радиоэлементов на печатную плату     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ассировка печатных проводников                 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воды по курсовому проекту                      17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Литература                                           18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ложение 1. Схема электрическая принципиальная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ТКЖ 464 000 025 Э3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ложение 2. Перечень элементов МТКЖ 464 000 025 ПЭ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ложение 3. Спецификация к сборочному чертежу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ТКЖ 464 000 025 СБ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843" w:right="424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58:00Z</dcterms:created>
  <dc:creator>Евгений Сиденко</dc:creator>
  <dc:description/>
  <dc:language>en-US</dc:language>
  <cp:lastModifiedBy>Евгений Сиденко</cp:lastModifiedBy>
  <cp:lastPrinted>1997-10-19T14:53:00Z</cp:lastPrinted>
  <dcterms:modified xsi:type="dcterms:W3CDTF">1997-10-19T11:07:00Z</dcterms:modified>
  <cp:revision>5</cp:revision>
  <dc:subject/>
  <dc:title>Содержание</dc:title>
</cp:coreProperties>
</file>