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##?# EMBED Equation.3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?????????????????????????????????????????????????????????????????????????????????????????????????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