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7.3  Расчёт искусственного освещен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Произведём расчёт освещения на участке регулировки аппаратуры, где </w:t>
      </w:r>
      <w:r>
        <w:rPr>
          <w:lang w:val="en-US"/>
        </w:rPr>
        <w:t xml:space="preserve">III </w:t>
      </w:r>
      <w:r>
        <w:rPr/>
        <w:t>разряд зрительной работы, со светильниками с люминесцентными лампами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Размеры помещения: длина </w:t>
      </w:r>
      <w:r>
        <w:rPr>
          <w:lang w:val="en-US"/>
        </w:rPr>
        <w:t>A</w:t>
      </w:r>
      <w:r>
        <w:rPr/>
        <w:t xml:space="preserve">=15 м; ширина </w:t>
      </w:r>
      <w:r>
        <w:rPr>
          <w:lang w:val="en-US"/>
        </w:rPr>
        <w:t>B</w:t>
      </w:r>
      <w:r>
        <w:rPr/>
        <w:t xml:space="preserve">=10 м; высота </w:t>
      </w:r>
      <w:r>
        <w:rPr>
          <w:lang w:val="en-US"/>
        </w:rPr>
        <w:t>H</w:t>
      </w:r>
      <w:r>
        <w:rPr/>
        <w:t xml:space="preserve">=4,5 м. Потолок и стены  побелены,  мало загрязнены. Напряжение в основной сети </w:t>
      </w:r>
      <w:r>
        <w:rPr>
          <w:lang w:val="en-US"/>
        </w:rPr>
        <w:t>U</w:t>
      </w:r>
      <w:r>
        <w:rPr/>
        <w:t>=220 В.  Принимаем систему общего освещения. Характер зрительной работы на участке соответствует</w:t>
      </w:r>
      <w:r>
        <w:rPr>
          <w:lang w:val="en-US"/>
        </w:rPr>
        <w:t xml:space="preserve"> III </w:t>
      </w:r>
      <w:r>
        <w:rPr/>
        <w:t>б разряду.</w:t>
      </w:r>
    </w:p>
    <w:p>
      <w:pPr>
        <w:pStyle w:val="Normal"/>
        <w:spacing w:lineRule="auto" w:line="480"/>
        <w:jc w:val="both"/>
        <w:rPr/>
      </w:pPr>
      <w:r>
        <w:rPr/>
        <w:tab/>
        <w:t>Норма освещённости на рабочем месте соответствует 300 лк. Для освещения помещения выбираем светильники с люминесцентными лампами типа ЛСПО-2</w:t>
      </w:r>
      <w:r>
        <w:rPr>
          <w:lang w:val="en-US"/>
        </w:rPr>
        <w:t>x6,5</w:t>
      </w:r>
      <w:r>
        <w:rPr/>
        <w:t>. Определяем расстояние от потолка до рабочей поверхности: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8511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45pt" to="363.5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2296795</wp:posOffset>
                </wp:positionV>
                <wp:extent cx="38404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0.85pt" to="370.75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285115</wp:posOffset>
                </wp:positionV>
                <wp:extent cx="0" cy="2011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2.45pt" to="97.2pt,18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2022475</wp:posOffset>
                </wp:positionV>
                <wp:extent cx="10058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59.25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467995</wp:posOffset>
                </wp:positionV>
                <wp:extent cx="91440" cy="9144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5.6pt;margin-top:36.8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202247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9.25pt" to="219.55pt,15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285115</wp:posOffset>
                </wp:positionV>
                <wp:extent cx="0" cy="17373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.45pt" to="133.2pt,15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650875</wp:posOffset>
                </wp:positionV>
                <wp:extent cx="12801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1.25pt" to="255.55pt,5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2113915</wp:posOffset>
                </wp:positionV>
                <wp:extent cx="9144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66.4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2113915</wp:posOffset>
                </wp:positionV>
                <wp:extent cx="914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166.4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650875</wp:posOffset>
                </wp:positionV>
                <wp:extent cx="0" cy="16459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1.25pt" to="169.2pt,18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650875</wp:posOffset>
                </wp:positionV>
                <wp:extent cx="0" cy="1371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1.25pt" to="212.4pt,15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28511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.45pt" to="212.4pt,5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2022475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9.25pt" to="212.4pt,18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28511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2.45pt" to="255.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28511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2.45pt" to="255.6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559435</wp:posOffset>
                </wp:positionV>
                <wp:extent cx="18288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44.0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25pt" to="82.7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8511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45pt" to="90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25pt" to="89.9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25pt" to="97.1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25pt" to="104.3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.25pt" to="111.5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.25pt" to="118.7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25pt" to="75.5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876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5.25pt" to="125.9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5pt" to="133.1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25pt" to="140.3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30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25pt" to="147.5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25pt" to="154.7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596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25pt" to="161.9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5pt" to="169.1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884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5.25pt" to="176.3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02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25pt" to="183.5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25pt" to="190.7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316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25pt" to="197.9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25pt" to="205.1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604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25pt" to="212.3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74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25pt" to="219.5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25pt" to="226.7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036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25pt" to="233.9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324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25pt" to="248.3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5pt" to="241.1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25pt" to="255.5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54680</wp:posOffset>
                </wp:positionH>
                <wp:positionV relativeFrom="paragraph">
                  <wp:posOffset>467995</wp:posOffset>
                </wp:positionV>
                <wp:extent cx="91440" cy="91440"/>
                <wp:effectExtent l="8255" t="10795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36.8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612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25pt" to="262.7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756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.25pt" to="269.9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25pt" to="277.1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.25pt" to="291.5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044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25pt" to="284.3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.25pt" to="298.7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25pt" to="313.1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25pt" to="305.9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764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5.25pt" to="320.3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90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25pt" to="327.5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052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25pt" to="334.7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196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25pt" to="341.9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25pt" to="349.1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484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5.25pt" to="356.3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6280</wp:posOffset>
                </wp:positionH>
                <wp:positionV relativeFrom="paragraph">
                  <wp:posOffset>193675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5.25pt" to="363.55pt,2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0.85pt" to="75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0.85pt" to="82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156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80.85pt" to="89.9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0.85pt" to="97.1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3444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80.85pt" to="104.3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58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0.85pt" to="111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0.85pt" to="118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876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80.85pt" to="125.9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0.85pt" to="133.1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9164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80.85pt" to="140.3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30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0.85pt" to="147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745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80.85pt" to="154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596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0.85pt" to="161.9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0.85pt" to="169.1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02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80.85pt" to="183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4884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80.85pt" to="176.3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17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80.85pt" to="190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2316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0.85pt" to="197.9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.85pt" to="205.1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0604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0.85pt" to="212.3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74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80.85pt" to="219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889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80.85pt" to="226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036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80.85pt" to="233.9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.85pt" to="241.1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6324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0.85pt" to="248.3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546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0.85pt" to="255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461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80.85pt" to="262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3756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0.85pt" to="269.9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0.85pt" to="277.1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2044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80.85pt" to="284.3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18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80.85pt" to="291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33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80.85pt" to="298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476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80.85pt" to="305.9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0.85pt" to="313.1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764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0.85pt" to="320.3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690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80.85pt" to="327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605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0.85pt" to="334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5196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80.85pt" to="341.9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0.85pt" to="349.1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3484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80.85pt" to="356.3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628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85pt" to="363.5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17720</wp:posOffset>
                </wp:positionH>
                <wp:positionV relativeFrom="paragraph">
                  <wp:posOffset>2296795</wp:posOffset>
                </wp:positionV>
                <wp:extent cx="91440" cy="9144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80.85pt" to="370.75pt,1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3828"/>
        <w:jc w:val="both"/>
        <w:rPr/>
      </w:pPr>
      <w:r>
        <w:rPr/>
        <w:t xml:space="preserve">  </w:t>
      </w:r>
      <w:r>
        <w:rPr>
          <w:lang w:val="en-US"/>
        </w:rPr>
        <w:t>h</w:t>
      </w:r>
      <w:r>
        <w:rPr>
          <w:vertAlign w:val="subscript"/>
          <w:lang w:val="en-US"/>
        </w:rPr>
        <w:t>с</w:t>
      </w:r>
      <w:r>
        <w:rPr/>
        <w:t xml:space="preserve">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vertAlign w:val="subscript"/>
          <w:lang w:val="en-US"/>
        </w:rPr>
      </w:pPr>
      <w:r>
        <w:rPr/>
        <w:tab/>
      </w:r>
      <w:r>
        <w:rPr>
          <w:lang w:val="en-US"/>
        </w:rPr>
        <w:t xml:space="preserve">                H</w:t>
      </w:r>
      <w:r>
        <w:rPr>
          <w:vertAlign w:val="subscript"/>
        </w:rPr>
        <w:tab/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о</w:t>
      </w:r>
      <w:r>
        <w:rPr>
          <w:vertAlign w:val="subscript"/>
        </w:rPr>
        <w:tab/>
        <w:tab/>
      </w:r>
    </w:p>
    <w:p>
      <w:pPr>
        <w:pStyle w:val="Normal"/>
        <w:spacing w:lineRule="auto" w:line="480"/>
        <w:jc w:val="both"/>
        <w:rPr/>
      </w:pPr>
      <w:r>
        <w:rPr>
          <w:vertAlign w:val="subscript"/>
          <w:lang w:val="en-US"/>
        </w:rPr>
        <w:t xml:space="preserve">                                          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 xml:space="preserve">        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</w:p>
    <w:p>
      <w:pPr>
        <w:pStyle w:val="Normal"/>
        <w:spacing w:lineRule="auto" w:line="48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 xml:space="preserve">                              </w:t>
      </w:r>
      <w:r>
        <w:rPr/>
        <w:t>Схема определения высоты подвеса светильников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o = H – 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/>
        <w:t>,  гд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 xml:space="preserve">H – </w:t>
      </w:r>
      <w:r>
        <w:rPr/>
        <w:t>высота помещения от пола до потолка, м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высота рабочей поверхности, м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4,5 – 0,8 = 3,7 (</w:t>
      </w:r>
      <w:r>
        <w:rPr/>
        <w:t>м)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>Расстояние от потолка до светильника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 0,25Ho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0,25 x 3,7 = 0,925 (</w:t>
      </w:r>
      <w:r>
        <w:rPr/>
        <w:t>м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озможная высота подвеса светильника над освещаемой поверхностью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h</w:t>
      </w:r>
      <w:r>
        <w:rPr>
          <w:vertAlign w:val="subscript"/>
          <w:lang w:val="en-US"/>
        </w:rPr>
        <w:t>c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3,7 – 0,925 = 2,775 (</w:t>
      </w:r>
      <w:r>
        <w:rPr/>
        <w:t>м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ысота подвеса над полом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p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,775 + 0,8 = 3,575 </w:t>
      </w:r>
      <w:r>
        <w:rPr/>
        <w:t>(м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Для достижения наибольшей равномерности освещения принимаем отношение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/ 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,4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Расстояние между рядами светильников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,4H</w:t>
      </w:r>
      <w:r>
        <w:rPr>
          <w:vertAlign w:val="subscript"/>
          <w:lang w:val="en-US"/>
        </w:rPr>
        <w:t>p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,4 x 2,775 = 3,885 (</w:t>
      </w:r>
      <w:r>
        <w:rPr/>
        <w:t>м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инимаем расположение светильников в три ряда: по центральной продольной оси и вдоль стен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Расстояние от крайних светильников до стен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принимаем равным 1</w:t>
      </w:r>
      <w:r>
        <w:rPr>
          <w:lang w:val="en-US"/>
        </w:rPr>
        <w:t xml:space="preserve">,16 </w:t>
      </w:r>
      <w:r>
        <w:rPr/>
        <w:t>м (</w:t>
      </w:r>
      <w:r>
        <w:rPr>
          <w:i/>
          <w:lang w:val="en-US"/>
        </w:rPr>
        <w:t>l</w:t>
      </w:r>
      <w:r>
        <w:rPr>
          <w:lang w:val="en-US"/>
        </w:rPr>
        <w:t>=0,3L</w:t>
      </w:r>
      <w:r>
        <w:rPr>
          <w:vertAlign w:val="subscript"/>
          <w:lang w:val="en-US"/>
        </w:rPr>
        <w:t>p</w:t>
      </w:r>
      <w:r>
        <w:rPr>
          <w:lang w:val="en-US"/>
        </w:rPr>
        <w:t>)</w:t>
      </w:r>
      <w:r>
        <w:rPr/>
        <w:t>. Фактическое расстояние между рядами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(B – 2</w:t>
      </w:r>
      <w:r>
        <w:rPr>
          <w:i/>
          <w:lang w:val="en-US"/>
        </w:rPr>
        <w:t>l</w:t>
      </w:r>
      <w:r>
        <w:rPr>
          <w:lang w:val="en-US"/>
        </w:rPr>
        <w:t xml:space="preserve">) / 2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(10 – 2 x 1,16) / 2 =  3,84 (</w:t>
      </w:r>
      <w:r>
        <w:rPr/>
        <w:t>м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При длине светильников 1,25 м устанавливаем в ряду 5 светильников, с расстоянием между ними по 1,16 м. Таким образом принимаем всего 15 светильников по 2 лампы ЛД в каждом. Общее количество ламп </w:t>
      </w: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30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>Индекс помещения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>i = A x B / 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(A + B)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  <w:t>i = 15 x 10 / 2,775 (15 + 10) = 2,162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Коэффициенты отражения потолка, стен и рабочих поверхностей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70 %</w:t>
      </w:r>
      <w:r>
        <w:rPr/>
        <w:t xml:space="preserve">;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с</w:t>
      </w:r>
      <w:r>
        <w:rPr/>
        <w:t xml:space="preserve"> = 50 %;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</w:t>
      </w:r>
      <w:r>
        <w:rPr/>
        <w:t xml:space="preserve"> = 10 %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Находим значение </w:t>
      </w:r>
      <w:r>
        <w:rPr>
          <w:rFonts w:eastAsia="Symbol" w:cs="Symbol" w:ascii="Symbol" w:hAnsi="Symbol"/>
        </w:rPr>
        <w:t></w:t>
      </w:r>
      <w:r>
        <w:rPr/>
        <w:t xml:space="preserve"> по таблице 16 </w:t>
      </w:r>
      <w:r>
        <w:rPr>
          <w:lang w:val="en-US"/>
        </w:rPr>
        <w:t>[    ]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</w:t>
      </w:r>
      <w:r>
        <w:rPr/>
        <w:t>= 56 %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Для производственных помещений, с содержанием пыли менее 1 мг/м</w:t>
      </w:r>
      <w:r>
        <w:rPr>
          <w:vertAlign w:val="superscript"/>
        </w:rPr>
        <w:t>3</w:t>
      </w:r>
      <w:r>
        <w:rPr/>
        <w:t xml:space="preserve"> коэффициент запаса К</w:t>
      </w:r>
      <w:r>
        <w:rPr>
          <w:vertAlign w:val="subscript"/>
        </w:rPr>
        <w:t>з</w:t>
      </w:r>
      <w:r>
        <w:rPr/>
        <w:t xml:space="preserve"> = 1,5. Определим расчётное значение светового потока для создания нормированной освещённости на рабочих листах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= Е</w:t>
      </w:r>
      <w:r>
        <w:rPr>
          <w:vertAlign w:val="subscript"/>
        </w:rPr>
        <w:t>н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К</w:t>
      </w:r>
      <w:r>
        <w:rPr>
          <w:vertAlign w:val="subscript"/>
        </w:rPr>
        <w:t>з</w:t>
      </w:r>
      <w:r>
        <w:rPr>
          <w:lang w:val="en-US"/>
        </w:rPr>
        <w:t xml:space="preserve"> x S x Z /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x N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где: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 нормированное   значение   </w:t>
      </w:r>
      <w:r>
        <w:rPr>
          <w:lang w:val="en-US"/>
        </w:rPr>
        <w:t xml:space="preserve"> </w:t>
      </w:r>
      <w:r>
        <w:rPr/>
        <w:t>минимальной</w:t>
      </w:r>
      <w:r>
        <w:rPr>
          <w:lang w:val="en-US"/>
        </w:rPr>
        <w:t xml:space="preserve">  </w:t>
      </w:r>
      <w:r>
        <w:rPr/>
        <w:t xml:space="preserve"> освещённости,  лк  (табл.12 </w:t>
      </w:r>
      <w:r>
        <w:rPr>
          <w:lang w:val="en-US"/>
        </w:rPr>
        <w:t>[    ]</w:t>
      </w:r>
      <w:r>
        <w:rPr/>
        <w:t>) ,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 xml:space="preserve">Z – </w:t>
      </w:r>
      <w:r>
        <w:rPr/>
        <w:t xml:space="preserve">поправочный коэффициент, учитывающий неравномерность освещения, </w:t>
      </w:r>
      <w:r>
        <w:rPr>
          <w:lang w:val="en-US"/>
        </w:rPr>
        <w:t xml:space="preserve"> Z = 1,1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= 300 </w:t>
      </w:r>
      <w:r>
        <w:rPr>
          <w:lang w:val="en-US"/>
        </w:rPr>
        <w:t>x 1,5 x 150 x 1,1 / 0,56 x 30 = 4420 (</w:t>
      </w:r>
      <w:r>
        <w:rPr/>
        <w:t>мм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Выбираем лампу ЛБ65-2 со световым потоком Ф</w:t>
      </w:r>
      <w:r>
        <w:rPr>
          <w:vertAlign w:val="subscript"/>
        </w:rPr>
        <w:t xml:space="preserve">п </w:t>
      </w:r>
      <w:r>
        <w:rPr/>
        <w:t>= 4320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Произведём проверочный расчёт освещённост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Е = Ф</w:t>
      </w:r>
      <w:r>
        <w:rPr>
          <w:vertAlign w:val="subscript"/>
        </w:rPr>
        <w:t>п</w:t>
      </w:r>
      <w:r>
        <w:rPr>
          <w:lang w:val="en-US"/>
        </w:rPr>
        <w:t xml:space="preserve"> x N x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/ </w:t>
      </w:r>
      <w:r>
        <w:rPr/>
        <w:t>К</w:t>
      </w:r>
      <w:r>
        <w:rPr>
          <w:vertAlign w:val="subscript"/>
        </w:rPr>
        <w:t>з</w:t>
      </w:r>
      <w:r>
        <w:rPr/>
        <w:t xml:space="preserve"> </w:t>
      </w:r>
      <w:r>
        <w:rPr>
          <w:lang w:val="en-US"/>
        </w:rPr>
        <w:t>x S x Z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/>
        </w:rPr>
        <w:t xml:space="preserve">E = 4320 x 30 x 0,56 / 1,5 x 150 x 1,1 = </w:t>
      </w:r>
      <w:r>
        <w:rPr/>
        <w:t>293 (лк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бщая мощность осветительной установки: Р</w:t>
      </w:r>
      <w:r>
        <w:rPr>
          <w:vertAlign w:val="subscript"/>
        </w:rPr>
        <w:t>о</w:t>
      </w:r>
      <w:r>
        <w:rPr/>
        <w:t xml:space="preserve"> = К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x P x N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 xml:space="preserve">где: </w:t>
        <w:tab/>
        <w:t>К</w:t>
      </w:r>
      <w:r>
        <w:rPr>
          <w:vertAlign w:val="subscript"/>
        </w:rPr>
        <w:t>п</w:t>
      </w:r>
      <w:r>
        <w:rPr/>
        <w:t xml:space="preserve"> – коэффициент, учитывающий потери в пускорегулирующей аппаратуре, К</w:t>
      </w:r>
      <w:r>
        <w:rPr>
          <w:vertAlign w:val="subscript"/>
        </w:rPr>
        <w:t>п</w:t>
      </w:r>
      <w:r>
        <w:rPr/>
        <w:t xml:space="preserve"> = 1,25;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Р – мощность лампы, кВт;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Р</w:t>
      </w:r>
      <w:r>
        <w:rPr>
          <w:vertAlign w:val="subscript"/>
        </w:rPr>
        <w:t>о</w:t>
      </w:r>
      <w:r>
        <w:rPr/>
        <w:t xml:space="preserve"> = 1,25 </w:t>
      </w:r>
      <w:r>
        <w:rPr>
          <w:lang w:val="en-US"/>
        </w:rPr>
        <w:t>x 0,065 x 30 = 2,43 (</w:t>
      </w:r>
      <w:r>
        <w:rPr/>
        <w:t>кВт)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  <w:tab/>
        <w:t>Таким образом, расчётная освещённость на участке настройки соответствует требованиям СНиП-23-05-95.</w: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7:16:00Z</dcterms:created>
  <dc:creator>Дорофеев</dc:creator>
  <dc:description/>
  <dc:language>en-US</dc:language>
  <cp:lastModifiedBy>Дорофеев</cp:lastModifiedBy>
  <dcterms:modified xsi:type="dcterms:W3CDTF">2000-05-10T15:34:00Z</dcterms:modified>
  <cp:revision>2</cp:revision>
  <dc:subject/>
  <dc:title>7</dc:title>
</cp:coreProperties>
</file>