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##?# EMBED Equation.3  ###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��������� ����������� �������� 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� ���������� ���������������� ����� ��������� ����������� � ����������� �����������������. ���� ������ ����� ���� � �������� ������������ ���������������� ����������. �� �������������� �����, ���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 �����</w:t>
      </w:r>
      <w:r>
        <w:rPr/>
        <w:t>. �������������� � ��������������� ����� ������� ���������� ���������� ���������. �������������� 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 ��������� ������� �� ��������� �����</w:t>
      </w:r>
      <w:r>
        <w:rPr/>
        <w:t xml:space="preserve">. ����� �������� ������� ������ ��������� � ��������� ��������, ��� �����������, ������������, ������������� � ���������� ������������. ������� ����� ������������ ���������� � ������� ������ �����, ������ ���������  -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 ������� � ������ ����</w:t>
      </w:r>
      <w:r>
        <w:rPr/>
        <w:t xml:space="preserve">, �� ������� ��� �����������, ������ ���� �������� � �������� 20-3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 �������� ������ � ������ �������� �� ������ �������� � ��������� </w:t>
      </w:r>
      <w:r>
        <w:rPr/>
        <w:t>1:3 � ���������� � ��������� 1:10. � ��������� ������ �� �������� ����� ������������ 5-10 �, ��� �������� � ������ 8-16% �������� �������. ������� ����������� � ��������� ������ �������������� �������� �����������. ������� ��� ������ ������ ��������� �� ������������ 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 ���������������� ����� �������� ����������</w:t>
      </w:r>
      <w:r>
        <w:rPr/>
        <w:t>. 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��-������������ (�������� �����������, ��������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������ (�������� ������������� ������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������-������������� (������������ � ����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 � ����� ������������ ������������� ���������</w:t>
      </w:r>
      <w:r>
        <w:rPr/>
        <w:t>. � ����� ����� ����������� �������� ��������������� ���������� �������� ���������������� (�������������) ����, ��������� �����, ���������� ��������, ������������ ����������� ������� ���������, ����������������, ��������������, � ����� ������� ��������, ���������� ������������ �����������, ��������� 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 ���������� �� ������ ��� �����������</w:t>
      </w:r>
      <w:r>
        <w:rPr/>
        <w:t>, �� � �������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 ��������� ����������� �����</w:t>
      </w:r>
      <w:r>
        <w:rPr/>
        <w:t xml:space="preserve">, ������ �������� ����������� ������������� �����������, ����������� � �������� 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