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>7</w:t>
      </w:r>
      <w:r>
        <w:rPr/>
        <w:t>.1  Безопасность жизнедеятельности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b w:val="false"/>
        </w:rPr>
        <w:t xml:space="preserve">В процессе труда человек подвергается воздействию многочисленных производственных факторов, различных по своему происхождению, формам проявления, характерам действия и другим. В ряде случаев это воздействие может быть неблагоприятным. Такая ситуация возникает, когда система «человек – производственная среда» не сбалансирована, количественные характеристики производственных факторов отклоняются от нормируемого уровня и не соответствуют характеристикам человека. Производственные факторы, воздействие которых на работающего в определённых условиях приводит к повреждению организма (травме), внезапному резкому ухудшению здоровья или </w:t>
      </w:r>
      <w:r>
        <w:rPr>
          <w:b w:val="false"/>
          <w:bCs/>
        </w:rPr>
        <w:t>заболеванию</w:t>
      </w:r>
      <w:r>
        <w:rPr>
          <w:b w:val="false"/>
        </w:rPr>
        <w:t>, снижению работоспособности, называются соответственно опасными или вредными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Опасные производственные факторы – это электрический ток, движущиеся части машин и механизмов, незащищённые подвижные элементы производственного оборудования и т.п. Их воздействие наносит ущерб здоровью человека почти мгновенно и приводит к такому негативному явлению, как производственный травматизм, характеризующийся совокупностью производственных травм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Вредные производственные факторы – шум и вибрация машин и оборудования, электромагнитные колебания, недостаточная освещённость, запылённость и загазованность это электрический ток, движущиеся части машин и механизмов, незащищённые подвижные элементы производственного оборудования и т.п. Их воздействие наносит ущерб здоровью человека почти мгновенно и приводит к такому негативному явлению, как производственный травматизм, характеризующийся совокупностью производственных травм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Вредные производственные факторы – шум и вибрация машин и оборудования, электромагнитные колебания, недостаточная освещённость, запылённость и загазованность производственной среды, чрезмерная нервно-психическая и нервно-эмоциональная нагрузка и т.д. Воздействие вредных производственных факторов на человека имеет кумулятивный характер и приводит к такому негативному явлению, как профессиональные заболевания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С охраной труда неразрывно связаны техника безопасности, т.е. система организационных и технических средств, предотвращающих воздействие на работающих опасных и вредных производственных факторов, и пожарная безопасность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Под пожарной безопасностью понимается состояние объектов, при котором исключается возможность возникновения и развития пожара и обеспечивается защита материальных ценностей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Появление сложных видов трудовой деятельности, обусловленное техническим прогрессом, влечёт за собой серьёзные требования к скорости выполнения человеком трудового процесса, точности, надёжности и другим системным и психофизиологическим характеристикам человека. Необходимо комплексное изучение процесса труда с точки зрения обеспечения безопасности и улучшения условий труда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6:18:00Z</dcterms:created>
  <dc:creator>Дорофеев</dc:creator>
  <dc:description/>
  <dc:language>en-US</dc:language>
  <cp:lastModifiedBy>Дорофеев</cp:lastModifiedBy>
  <cp:lastPrinted>2000-05-23T19:22:00Z</cp:lastPrinted>
  <dcterms:modified xsi:type="dcterms:W3CDTF">2000-05-23T15:23:00Z</dcterms:modified>
  <cp:revision>4</cp:revision>
  <dc:subject/>
  <dc:title>                     Безопасность жизнедеятельности</dc:title>
</cp:coreProperties>
</file>