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..................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��� ��������� 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 802.11. ...........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��� �������� ���� 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��������� ������� ���������  IEEE 802. 11. 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� ����� ����������������� 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����� ��������� 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����� ����� ����������� ������� 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�����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............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 �������� 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 </w:t>
        <w:tab/>
        <w:t>�������� 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 �������� ��� ....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. ���������� ��� ..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��������� �����. ����������� ������ 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������ �������������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..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���������� ��������� 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��������������� �������. �������� 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A  3624 .............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��������������� �������. �������� 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A 3724 ...................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��������� ������������ �������� � ����� ����������� </w:t>
        <w:tab/>
        <w:tab/>
        <w:t xml:space="preserve">�������� � ����� ����������� ������� �� �������� </w:t>
        <w:tab/>
        <w:tab/>
        <w:tab/>
        <w:t>�������� ������ 1(����/�) 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HFA 3860 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 .........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 ������������ ������ 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 ������ �� ���� 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� ����� .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������� �������� ����� ����������������� 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���� ������� ����������� 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-������������� �����������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....................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....................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..................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 ��������� � ������������� �� ������������� ������� ��������������� ������� �������������� ���������������� �</w:t>
      </w:r>
      <w:r>
        <w:rPr/>
        <w:t>, � ���������, �������� ������. ���������������� ������� � ��������� ���� �� ����� � ����������� �������� ������ ��� ��������, ������� ������ �������� ������. � ���� ������, �������� ���������� ������ ������������� ������������ ����� �������, �� � �� �� ���� ����������� ������������ �����. �������� �� ����� ������ ������ ������  ���������������� � ��� �������, � ������� ����� ������� �����, ��������� ������������ ���� ����� ���������� � �� ������ ����������, � �� ��������� ��������� ������� �������� ������ 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 ����� � ���������� �� ������ ������� ��������� �����</w:t>
      </w:r>
      <w:r>
        <w:rPr/>
        <w:t>, ��������� ��������� ���������� � ������� � �������� �������, � ��������� ���� ����� ����������� �� ����. ��������� ������������� �����  � ������� ��������� �����, ����������� ����������� ����� � ������� ����� �� ����� �������� ������, ������� ����� ���� ������������� � ����������, ��������������� ���������� �����. ��������� ��� ����  ����� ������������ ������ ��������� ����, ��� �������� ������������ ��������� �� ������ �� ���� �������� ������ ������� ��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��� ����������</w:t>
      </w:r>
      <w:r>
        <w:rPr/>
        <w:t>, ��� �������, ������ �����-�����. ����� �������,  ����������, � ���������, ������������� �����. �� ���������� ������ �������� ������� ��������� ����� - ����� �����, ����� � ������ ������������ ��������� ��������� ���������. ���� ������ ������� ������ �������� �� ������� ���������� ��������� ���������� ������������ �����, �� ������� ���� ����� �� ����� � ��� �� ����������. �� ����������� ����������� ������ ���������� ���������� ��������� �������, � �������� ������ ��������� ������� �������� �������  ���������� �� ������ 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�� ���������� ����� ��� ���� �������������� ������ �������� ������</w:t>
      </w:r>
      <w:r>
        <w:rPr/>
        <w:t>. ���� ��� �������������� ������ ��������� ����� ������ ��������� ������� ��� ��� D8SS,  ��� ������� ����� ���������, ������ ��� ������ ���������� �� ��������� ������� �������������� ������������������ ������� ������ (���� ���, � ���������� ���������� FHSS). ����� ������ ��������� ������� �������� ��������� ����������� ������� ������������������ � ������ ��������� ����. ������, �������� � ���� ���������� ������������ ������ �������� � 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 ����� ����������� ������� �������� � ������ ������ �������� ��������� </w:t>
      </w:r>
      <w:r>
        <w:rPr/>
        <w:t xml:space="preserve">IEEE 802.11 (Radio - Ethernet) ����������, � ��������, ���� �������: ������ Aironet (���)  � ������ Lueent Technologies (���). ��� ������������ ����� Aironet, ����������� ��� ��������� ��������� ARLAN,  ��� � ������������ Wave Lan  � Wave Point ����� Lueent, ���� ��� �� ������ ��������� ��� ������ ������ ���������, �� ����� ������ �������� ��������� ����� ������ �������������. ������, ������� �� ��, ��� ���� �������� ������������� ��� - ����������� �������� �����, ��� ��������� ����������� ������ ������������ ������� � �� ���������� ��������������. ��� ������ � ������ ���������  Wave Lan ��� ARLAN, ����������� � ������, ��� ����������� ������������� �� ���������� ���������� ��������� �� ��������� � ������� ����� 30 % . � ���������� ��� ��� ����� ��� ������. ��� ������ � ���, ��� ������������ ����� ����� ����������� �������� � ���������� ������������ �����������, ������� ����� ������ �������� � ��������� �����. ��� �� ��������  ��� ����������, ���� ������, ������, �������, ������ ����� ������������ � �������������� � ������. ����� ����, ���������� ����������� ��������� ������������������� ������ �� ������ ��������� ������ ���� ��������������. ��������� ������� ������ ����������� ���������� ����������� � ������������ ����������. ���� ������� ���������� ������� ������ ���������� �� ������ ���������� ������� ���� �������������� ����������������� ����������� ��������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��� �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EEE 80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 ����� ������� ���������� �� ����� ������</w:t>
      </w:r>
      <w:r>
        <w:rPr/>
        <w:t>, ��� ���������������, �������� �������, ������������, ��� ���������� ��������� ����� ����������� � ����� �� �����, ��� ���� �� ��-�������� ��������� ������ � ���� �� �������� � �������� ����������. � ������  ������ ������� ��������� ���� ��������� (�� ���������� ��������) ��������� ������������ ���������� �� ��������� ����� ������������ ��� � ���, ���, � ������� �� ����� ����, ������� 2,4 ��� � ��� �� 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802.11 ��������� ���������� (������� 1 � ������ OSI) � ��� (������ ���������� ���������� �����) ������, ������, � �������� ���������� ����� �������� �� �������� ������������ ��� ������������ ���������, ��� � ����������. � �������� ��������� 802.11 ��������� Ethernet �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 ������� ��� � ��� ��������� ���������� �����</w:t>
      </w:r>
      <w:r>
        <w:rPr/>
        <w:t>, ����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802.11. 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.2 - LLC (Logical Link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11 - ��� (Media Access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</w:t>
      </w:r>
      <w:r>
        <w:rPr/>
        <w:t>, ����������� �������� ���� ����� ��������� ���� ��������, ������ ����������� �������� ����, ������� � �� ��������� ��� �������� �������������� ������� � ������������ ������� (Carrier Sense Multiple Access, CSMA) �� ����� ������������� � ��� ����, ����� �� ����� � ���������  Ethernet - ������ ���������� (Collision Detect, CD) �� ��������������� �������������� �������� (Collision Aroidance, 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802.11 � ��������� �� ����� ��������� - ��������� �������������� ������� � ��������������� �������� (Multiple Access with Collision Aroidance, MACA). � �������� ������������ ����������� ���� ����������� ����� ������������ �������������� �� ����� ����� ������� ������� � ��������� ��������. ���� �������� ������������ ������� ������� � �������� �������� ���������� ������ �� ��������� 3-4 �, �� ����� ������� ����������� �����, ��� �� �������� ������ ��� ���, � ��� ������ - ������ �������. ������, � ������� �� ������� ���������� ������, ����� ����� ������ ����� ������ ���� �����, ������ �� �������� ���� �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 ������� ���� �������� ��������� ��������� ��</w:t>
      </w:r>
      <w:r>
        <w:rPr/>
        <w:t>-�� �������� ������ ���������� ��������. ����� ����, ������� ������� ����� ��������� ��� �������� ������� ���� �����, ��� �������� �������������� ���������. ����� �������������� CSMA � ���������� ������, ���� ���� ��������. ������ ����� �������� �������� ��������. ��������, ���� ������ � �������� ������ ������� �, � ������ � �������� ��� ������� ������� �, �� � �� ����������� �������� � �����, ��� ����� ������ ��������. � ���������� �������� � �������� � �������� �, � � �� ������ ������ ���� �� �. ������������� ������������� �������� �������������� ���������� ����� ��� ���������� ����������� ��������� ��������� �������� ����. ���������� � ������� �������. ����� � �������� �. ����� � ������ ���� ������ � ����� ��������� �� �������� ������, ��� �� �������� ����� �� ������� �� ����� �������� �, ��� ��� �������� �������� �� ��������� ������� ����������� �. ��� �������� ��������� "��������� �������� �������". � ����������� ���������� ���������  capture problem (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 �������� ����������, ��� ������ ��������� ������� ������� ���������� �� ���������, ����� ���, ������ �����, �������� �����, ��� ���������� ����������� ������ ���������� �������. �� �������� ������� �������� ���� �������, ��� ��� � ���� ������ �������� ����� ����������� ������ ���� ������. � �������� � ��������� �������� ������� ������������ ��������� ������� ����� ����� �������� ������������, ���� � ��� ������ ��������, � ��� �������� ������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��� �������� ������� � ��������</w:t>
      </w:r>
      <w:r>
        <w:rPr/>
        <w:t>. ��������� �������� ������ ������ �������� ������� �������� ���� (Request to Send, RTS),  � ����� �� ������� ��������� ������ ��������� ������������� � ���������� ������ ������ (Clear to Send, CTS). ��� ��������� ���������� ������� ������� ���� ����� �������� � ���������� �� ����������� �������� ������. ���� ������ ������ RTS, ������ ��� �������� ������ ��������� ������� � ������ ����������� �� ����������� �������� �� �������� ��������� �������� ������������ � ����������� ��������. ���� �� ������ ������ CTS, ������ ��� �������� ������ ���������� ������� � ������ ����������� �� ����������� �������� �� ���� ���� ���������� �������� ������. ������� 1.1. ����������� �������� �������� ���� � ��� ��������� � ��������������� ��������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80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(������ ������� ������ OSI) ������� �� ���� ����������. ������� ���������� ��������� ���������� ������� - LLC (Logical Link Control) ������ ����� �� ����� ������ ���������� ��������� ����� - Ethernet (802.3), Token Bus (802.4) Token Ring (802.5). �� �������� ���������� � � ������ �������������  Ethernet. ������� �������� �� ��������� ������� ������� � ����� (Media Access Control, MAC). � ��������� 802.11 �� ��������� ������� ������� � ������������ ����� �������� � �������������� ����� (Distributed Foundation Wireless MAC, DFW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� </w:t>
      </w:r>
      <w:r>
        <w:rPr/>
        <w:t>802.11 ��� ������ ������������� �������������� ������ (Distributed Coordination Function, DCF). �������� ����� ������� �������������� ����� �������, ��������� ��� ������� �������������� ������ (Point Coordination Function, PCF) (���� ����� ��������������� "�����" ������� � ������������� ������������ ������������ �� ���������� ����, ���� �� ������� ����� ����� �� ����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DCF, ������ ��� ������ ��������, ������� ������� ����. ���� ��� �� ����������� ������ ������ ������� � ������� ���������� �������, ����������� ����������� ���������� DCF (Distributed Inter Frame Space, DIFS), �� ��� ���������� � ��������. ���� ���� ����, �� ��� ����������� ��� �������� �� �������� ������� ��������, �������� ��������� �������� ������� (��� ���������� �������� ������. ������ ������ ����������, ������ ����� ���� ��������, � �������������, ����� �� ����. ����� ����������� ����� ���������� ������� ������������, ������ ���� ����� ������� ��������� � �������, �� ������� ����, DIFS. ��� ��������� �����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����� ������ ���������� ������������ �������� �������������� ������������ </w:t>
      </w:r>
      <w:r>
        <w:rPr/>
        <w:t>(��� ������ ����, ��� ��� �������� ������� ����� �� ����� ���������� ���������� ������ ������ ������ �������� �� ��������� ������������ ����� ����������� ��������). ��������� ������� �������� ���� � �������������� ������ ����� �������� ����� �� ��������� ��� ����������� ��������� ������������ ��������� ������� (Short Inter Frame Space, SIFS), ������� ������, ��� DIFS. ��� �������� ������������ ��������� ������� �� ��������� �������������� � ������������ �����. ��� ����������� ������������ �������� 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��������������� ����� �������������� ����� �������� ������ � ��������������� ������� ������������ ��������� ������� � �������� � ������� �� ������ ����������� �������� - RTS � CTS. ����� RTS � CTS �������� ��������������� ����� �� ����, ����������� �� �������� ����� ������. ���� RTS �������� ������ ���������� � ���������, � ����� ����������� ���� ��������, � ���� CTS �������� ��������� � ������������ �������� (��. ������� 1.2).  ������� �������� ����� RTS  �� ��, ��� � �� ����� � �������. ����� ������ ����� RTS ���������� ��������� ���� CTS ����� ���� SIFS. ����� ������ RTS � CTS ���������� �������� ������ ����� �������� SIFS. ���� ���� CTS �� ����� ������� � ������� ����������������� �������, ������� �������� RTS ��������� � �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</w:t>
      </w:r>
      <w:r>
        <w:rPr/>
        <w:t>802.11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 </w:t>
      </w:r>
      <w:r>
        <w:rPr/>
        <w:t>RTS � CTS �������� ������� ���������� ��������. � ������������� �������� ��������� ���� �������, �������� RTS ��� CTS, ��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 ��������� ��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  (Infrastructure Networ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(Ad Hoc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 ��������� � ������� �������</w:t>
      </w:r>
      <w:r>
        <w:rPr/>
        <w:t>, ����� ������� ������������ ������� ����� ����������������� � ������� ����. ����� ������� ������ � ���������� � �� ������� ������� ��������� ��������� ������� ��������� ���������� (Basic Service Set, BSS). �������� ���� �������� ������������ �������� ����� �����������, ��������������� ����� ������������� ���������. ���������� �� ��������� ������, ���� ���� �� ������������ ������ � ��������� ���� � �� �������� 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��������� ������� ���������  IEEE 80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 ��������� ������ ��������</w:t>
      </w:r>
      <w:r>
        <w:rPr/>
        <w:t>: ��� ���������� �������������� �������� � �������� ������� � ���� ��������� ������������ ��������. ���������� ��� ������ [1],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 �� ������ ������ ������� �����</w:t>
      </w:r>
      <w:r>
        <w:rPr/>
        <w:t>. ������ �������� �� �������� ���������� ���������. ��������� ������������ � �������,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��������� ��� ���������� ��������� ������� - ����� ������������������ � �������� �������. ��� ���������� ���������� � ��������� �� 2,4 �� 2,4835 ��� (���� �������� �� ������ ������� ���� ������ ���������������) � ����������� ����������� �������� �� �������� �� 2 ��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������� </w:t>
      </w:r>
      <w:r>
        <w:rPr/>
        <w:t>(Direct Sequence Spread Spectrum, DSSS) ��������������� ������� �������� ������ � ������ ��������������� �������. ��������� �������� ����������� ������, ������� �� ����� ������������ �������� ������. ��������� �������� ������� (Frequency Hopping Spread Spectrum, FHSS) ��������������� �������� �������� ����� ������ �� ����� �������, ���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 ������������ ������ ��������� ������������������ ������� � ������ ���� ���������������� ����� ��������� � ���������� ��������</w:t>
      </w:r>
      <w:r>
        <w:rPr/>
        <w:t>, ����� ��� �� ������ �������� ���� �����. ����� ����, ��� �������� ����������� ��������� ������� ������� ������������ � ����� � ��� �� ��������� ������ - ��������� ������ ������������ �������� �� ����� ���������� 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 ����������� ����������� ����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 </w:t>
      </w:r>
      <w:r>
        <w:rPr/>
        <w:t>DHSS � FHSS �� ����� ����������������� ���� � ������ ����� 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802.11 ����� ������ �� ��� ������� ��������������� ������������ ����. ��������, �������� �� ���������, ��� ���� ����� ������� ����� ���������� ������ ������������� ������� ������ ����� ������� ��� ��� ������ �� ������� ������� �� �������, �� ���� ��� ����������� 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802.11 ������� ������������ �� �������� �� �������� 10 ����/� � ��������� 5,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 �� �������� ������ � �������������� ������ �� �������� �� </w:t>
      </w:r>
      <w:r>
        <w:rPr/>
        <w:t>11 ����/� ������������ �� ���. 2.1.  � �������� ���������� ���� ��� ���������� ������ �������� �� ������������ ���������, � �������� ������������� ������ Intersil (����� ����� Harris), � � �������� �����������, ������������ �� ��������� �������� ��������� ������������ � ����������� ���������� � ������������ ����������, ������� ��������������� ����� ��� �� 790930. ����������� ����������, ����������� �� ������� ��� ������, ��� � ������������ ����������, ����� ������� �� ����������� �����  Toshiba.  ��������� ����� ����� ��������� 128 ����� �� SKAM � 32 ����� �� Flesh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� ��������</w:t>
      </w:r>
      <w:r>
        <w:rPr/>
        <w:t>. ��������� ������� �������������� ���� ����������� ����� ������� ������������ ������, ������ ��� ���������� ������ ���������, ������������� ��������������� ����������� ����������� 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���� ��������� ������ ���������� ���  </w:t>
      </w:r>
      <w:r>
        <w:rPr/>
        <w:t>HFA 3424, ������ ������ ���������� ���������� ������������, ��������� � ��������� ������ 2,4 - 2,5 ���  � ���������� ������������� �� ������������ � ������������� ������������� �������� IEEE 802. 11. ����������� ���� �������� ��������� 1,9 ��, � ����������� ������� 14 ��. ���������� �������� ����������� ������������ ����������, ������� �������� ����� � ������ �� ������������, �� ������� �������� ���������. ��������� ������ 3-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��� �� ���  </w:t>
      </w:r>
      <w:r>
        <w:rPr/>
        <w:t>HFA 3524 ����� Inersil. ���������� ����� ��� ������ � �������� ��������� ���������������� � ������� ��������������� �������. ���������� �������� ��� ����� ��������� �������. ������ ������ ����� ��� �������� ������������� ��������� 32/33 ��� 64/65. ������ ������ ����� ������������ ��������� 8/9 ��� 16/17. ��� ������ ���������� �� ������� � ������� ������������� ������� �������������� "����" � ��������� � "�����" � �����������. ���������� ���������� ������ ����, ��� �������� ������������ ����� ���������� �������� � ����� ������� ����. ������������������ �������� ��������� ���������� �� ���������� ����� ��� ���� ���������� (������, ����������, ������������). ��������� ������ ����� �������� � ��������� 2,7 - 5,4 �. ��� ���������� ���������� ����� ��� � ��������� ����� 13 �� ��� ��������� 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 ����� ������� �������������� ������� </w:t>
      </w:r>
      <w:r>
        <w:rPr/>
        <w:t>(����) ����������� ������������ �� ���. 2.2. �������� �������� �������������� �����������, ���������� ���������� (�) ����� �������� �� ������ (��� HFA 3626) � ������ (��� HFA 3726) ���������. �� ����, ����� ������� ������� ������ ����� �������� �� ��������� ������, ���.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�������� ���������, �� - 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 ��������, � - ���������, � -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���������, ���������� ���������� (VC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F - ������ �������,   fIN 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C0/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�� ���� �������� ���� �� ����� ����������� ������������ �������� �������� ��������� ��</w:t>
      </w:r>
      <w:r>
        <w:rPr/>
        <w:t xml:space="preserve">, ������� Z(P)  � ����������, ����������� ���������� �VC0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= �� Z(P) RVC0 / NP = QI/Q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������ ����� ������ ����� ���</w:t>
      </w:r>
      <w:r>
        <w:rPr/>
        <w:t>, ���.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P) = # EMBED Equation.2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��� ���� � ���� ������������ ����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 = R2 # EMBED Equation.2  ###     �  �2 = R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� ����� ���������� ����� ������ � ����� �����. ������� ������� ��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MBED Equation.2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������������� ��������� </w:t>
      </w:r>
      <w:r>
        <w:rPr/>
        <w:t>R1n c ��������� � �������� 10 - 200 �� �� ��������� �������� ���������� VC0. �������� ������������� ����� �� ������������ (�� ������� �������������) ��������� 400 - 1000 ��, �� ������� ������������� ����������� 1000 ��. ������� ������������� ����� ����� 50 ��. ��� ���������� �� ��������� 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�����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 ����� ���� ����������������� </w:t>
      </w:r>
      <w:r>
        <w:rPr/>
        <w:t>- �������������� ������� ������� �� ������� ������ 2,4 -2,5 ��� �� ����� ������������ �������, ����� 280 ���, � ����� �������� �������������� ������� �� ������ ����������� ������� � ������ �������������  �� ������� �������, ������������ � ������ ���������. ��� ���� ���������� ���������� ������� �������� �������� ������ 11 ����/�, � ����� ���������� ������ ������ �� ��������� 1, 2 � 5,5 ����/�. ���� ���� ���������� ������������� ��� HFA 3624 ����� Intersil. ����� �������� ������ ������ ������������� ������� ��������� 10 - 400 ���. ��������� ������ ����� ������������� ��� ��������� ����������� 2,5 - 5,5 �. ���������� ����������� � �����������, ������������� �������� ������� I��� 802. 11. � �������� ���������� ������ � �������������� ���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 ������� ������������ �� ���</w:t>
      </w:r>
      <w:r>
        <w:rPr/>
        <w:t>.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� � ����� ������� ��� ��������, ���� ���������� ��������� �� ������ ������ (�� ��������� ��� LNA) � ������������� ��������� �������� �� ������ �������� (��������� PRE), � ����� ��� ������������ ����������. �� ���������� ������������ ��������� �� ����������� ������ ������ � ��������� ���������� ��������� ��� ������������ ������� ���������� ������� ���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 ������ ����� ������� �����������</w:t>
      </w:r>
      <w:r>
        <w:rPr/>
        <w:t>. �������� ������������� �� ������������� ������� ��������� 250 �� ������ 50 ��. ������, ��� �������� ���������� �������� �� �������� 7 �� � ������������ ������ ������������ � ������� �������������� 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����� ����� 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 </w:t>
      </w:r>
      <w:r>
        <w:rPr/>
        <w:t>/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HFA 3724 ����� Intersil, ������ �������� ��������� ������� � ��������� 10 - 400 ���, ��� ������������� ������������ ������� ������ ������������� �������. HFA 3724  - ��� ��������������� ������� � �������� ���������� � ������� ������� ����������, ��������������� ��  ��������� ����������� �������� ������, ��������� � �������������� ������ � ������������� �������� IEEE 802.11.  �� �������� ��� ����������� �������������� ���� �� ��������/���������� ������������������ ��������. ��� ����� �� ����������� ����� ����������, �������������� �� ���. 2.6.  ����� "I" � "Q" ������������ ������, � ������ �� ������� �� �������� �������� ���������� ����������� ������������ ������ �������. ���������� �������� ������ ����������� �����, ������� ����������� ���������� ������������� �������� � ��������� ����������. ��� ���� �� ������ ��������� ����� ������. ������������ ������� �������������� �������� � ������������� ��������� �������, �������� �������� ��� ����� ��������, ������������ ������� ���������� �������� (60 ��). ��������� ������ 2,7 - 5,5 �. ���������� ����� ������������� ��������� - ������������, ��������� �� ������� �� 400 ���.# EMBED Equation.2  ###��� ������������ ������������� �� ������  84 ��� � -3 �� ��������������. ���������� ������� ��������� ��������� �� "I" � "Q" �������, �� ������� ������ ������� �������� ����������. ���� ����������� ������ ���������� �������, ����������� �� ��������� ���������� (HFA 3524). �� ����, ����� ���������� �������� ���������������� ��������� ������� ���������� ����������� ������ ��������� �����, ������� ������� ��������� - 15 ���. ����� ����������� �������� ������� �� 2, ������� ������ � ������� ����������. ��� ������� ���������� ���������, �������� ������ � ����� � �������������� 50 ��. �� ���������� �������� ������������� ����������� ��������� ������ ����������� 5-�� ������. ����� ����, � ������� ���������� ��������� ������ ��������������� ������� �������������� �� ������ 2,2 ���, 4,4 ���, 8,8 ���,  17,6 ���.  ��� ������� �������� �� ����������� ������ ���������� �� �������� �������, �������������� �� �������� �������� 2,25; 5,5; 11 � 22 ����/�. ��������� ���������� ����������� � �������������� ������, ���� � �� �� ������� ���������� ��� � ������ ������, ��� � � ������ �������� ����������. ����������� ������� ������������ ��� ��������� 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����� ���������� ����� ���������� ���. 2.6, ����������� ��������� ��������� �������������� �����. ����� �� ����� ����� ������ ��������������� ������ � �������� ������. �� ��������� �� ������������ ���������� ����������� �������������� ���������. ����� ��� ������������ ������� ������ ����������� �� ��� ��������, ����������� �� ��������� ����� � ���������� ��������� ����������. � �������������� ���������� ���������� ��������� �� ������������ ��������� � ���� �������� �������. ��� ���������  ������������� �������� ������� ������������ ����������, ������� ��������������� ���������� ��������. �������� �� ��������� ���� ��������� ( 4(, ���������  ( 0,5 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������ ����� ������������� �������� ��������� 90((4( �� ��������� ������ 10 - 400 ���. ��������� ��������� ������� �������� ���������� (����������� �������), ������� ��� ��� ����������� ������� � 2 ���� ���� ���������, �� ���� 560 ���. ������� ������������� ��������� � ������ ������ 130 ��, � ������� ��� 220 (�. ��� ������� ����������� � 50 �� ������� ����������� �������. ����� ������ ����������� �������� �� ���.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 ������ �������� ����� ���������� ������� ��������� �������������� ���������</w:t>
      </w:r>
      <w:r>
        <w:rPr/>
        <w:t>. ����� ������������ "I" � "Q" ������ ��������� � ����� �������� ��������� ������ �� ����� ����������. ��� �� ��� � � �����������, ��� �������� ��������� ��������� �� ������ � ���� �� ����������, ������� ��� ���� ������������ ���� ( 4( � ��������� (0,5 �� ��� ����� ��������� �� �������� 250 ��, �������� ��������� ��������� HFA 3724  ���� ����������� ��� ������������� ���������� ��������� ���� ����������� �� ����� ����������� ����������. ���� �� ����� ��������� ������� �� ���. 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������ � �������������� ����������� ����������� � ���� </w:t>
      </w:r>
      <w:r>
        <w:rPr/>
        <w:t xml:space="preserve">5-� ������. ��� ���� ����������� �� ���� (2(, � �� ��������� (0,25 ��. ����� ������� ���������� � �������� ��������, �� ����������� �������� ��������� 0 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�������������  </w:t>
      </w:r>
      <w:r>
        <w:rPr/>
        <w:t>HFA 3724  ������� �������� � ����������� ��������� ��������������� ������� - �������� �����������, ��� �� ������� ����� ����������, ��� � ������� ������. �� ����, ����� �������� �������� � �������������� ��������� �� ���������� ��������� ����� ���������� ��������� ��� ���������� ������� ��������� ������� ��������� ��� ��������. ��� ���������� �������, ��� ��� �� ������� ���� ������������ ��������� ���������� �������� ���������� ������� ��������� 1,25 �. � ��� �������� ���������� ����������� ��������� ���������� � ������ ������� "I" � "Q" �������� ��������. ��� ���������� HFA 3724 ����������� ����������� �������� �������, ����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������� � ����� ����������� ������� ����� �������� � ������ ���  </w:t>
      </w:r>
      <w:r>
        <w:rPr/>
        <w:t>HFA 3860. ����� ���� ���������� ���������� ���, ��� �������� ������������ ���� ����������, ������� ���������� � ����������� ������� ������, ������������ ���������� ���������������� ����� ���������� ������-��������, ������������, ��������, � ������� �� ��� �FA 3824, ���������� �� �� �������, �������� �������� ������ �� 11 ����/�, ������ �������� � ����������������� ��79 �930  ����� ��D �� �������� ������ ����������� �����������, ��������������� �� ��������� ���������� �� ��������� IEEE 802.11. ���������� ���������� �� �������� ������������ � ����� �������� ��������� ($50), ���������� � �������� ������� ��������, �� ���� ����� ���� ����� ����������� �� ��������� � ������� �����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 � �������������� ���� ����� �������� ���������� ��� </w:t>
      </w:r>
      <w:r>
        <w:rPr/>
        <w:t>(DBPSK), �������������� ��� (DQPSK)  � �-������ �������������� ������� ��, ������ ���� ����� ��������� � ���� ���������: � ��������� � ����- �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FA 3860 ����� �� ����� ��� �������-�������� �������������� (���) �� I � Q ������, ���. 2.9, ���������� ���, ���������� ���. ������ ��� ����������� �� ��������� ������� RSSI � ������ ��� �� ����� ���������� �������� ������. ��� ������ ���� ����� �� ����� ��������� � ����������, ������������ �������� ������������ ������ �� ������� ���������. �� ����������� ������� ���������� ����� �������� ��� � �������� ���. ����� ����, ���������� �������� ���������� �� �������������� � ����������������� ������ ������ (�� ���������� ����������� ����� �� ��������). ������������� ��������� ����� �������� �������� ������������ �������� ������ � ���������� ���������. �������������� ���������������� ������� HFA 3724 ������ RSSI �������� �������������� �������� ������ ����. ������� ������� ����� ������� ��������������� � ���. ��� ����� ���� �, �������������, ���� ������������� �� �������� ����������� ����������,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 ������ ��������� ����� ����������</w:t>
      </w:r>
      <w:r>
        <w:rPr/>
        <w:t>. ��������� ���� HFA 3800 ��������� ������������������ �������� � ����� ����������� ������� � ������������� �� ��������� (DSSS PSK). ������������ ������ �� ��������� 1,2,  5,5 � 11 ����/� �������� �� ���.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 ������ �������� ������������� ��������������� ��� </w:t>
      </w:r>
      <w:r>
        <w:rPr/>
        <w:t>(DBPSK) � �� ���� ��� ������ ������ ����� ����������� ���������� ���������: LBPSK, DAPSK, BMBOK, DMBOK. ��������� ����������� � ��������� �� ����, ����� ���������� �������� ������������. ��������� ��������� �� ����, ����� �������� ����������� ������ �� ������������ ��������� ����.  ��� �������� �������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  �������� ���������� �������� ������</w:t>
      </w:r>
      <w:r>
        <w:rPr/>
        <w:t>, ���������� �� �������� ���������, �����������, �������� ��� DBPSK ��� DQPSK � �������� �������� ��������� �������. ����� ������ ������� �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 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 �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 �� 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� ����� �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 �� </w:t>
      </w:r>
      <w:r>
        <w:rPr/>
        <w:t>16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 �� </w:t>
      </w:r>
      <w:r>
        <w:rPr/>
        <w:t>256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 ���������� ������� ������ ��������� � ������ �� </w:t>
      </w:r>
      <w:r>
        <w:rPr/>
        <w:t>4 ���� ��� �������� �������� ������ 5,5 ����/�. ��� 4 ���� �������� ����� �� 18 ������� ���� �����, �� ���� ����� ������ ����� ����� ������������ 8 ���. �� ����, ����� �������� ��������� ��������� ��� � ������, ���������� ������� ����� ���������� ��������� �� 16. ���� ��������� ��������� ���, ��������, ����� ������� ��������, �� �� 8-������ ������ ������ �� ������������, ���� 1, �� ����������� �������. ����� �������, ���������� 16 ��������� ������� �������. ���� ���������� ���� ��������� ����������� � �������� �������� ������� �� ������� ������. ���� �������� �������� �������� ������ ����� 11 ����/�, �� ����������� ��� ������ �� 4 ����, ��� ���� ����������� ������ �� ��� ����������� ��� ��, ��� �� ����� �������� �� �������� 5,5 ����/�.  �����, ���� �� ������������������� ����������� �� I �����������, � ����� �� Q (������������) ����������� �������, �� ���� 16 ������������������� ����������� �� ��������� (I), � ������ 16 ������������������� �� ����������� ������������. ����� ��������� ����� ���������� � ���� ������ ����� 256, � ������ ���� 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 ���������</w:t>
      </w:r>
      <w:r>
        <w:rPr/>
        <w:t>. ������ ���������� ���������� �� ����� ������������� ����������� ����, ������� ��������� ����������. ������������ ����� ��� ����� �������� �� 128 �����. ����� ��������� ������� ���������, ������� �������� ��� �����. ��� ��������� ������������ �� ���.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 - ������ ����� (16 ���). ���� ��� ������������� ������������ �����. ��������� HFA 3860 �� ������� ������������ ����� � ���� ����� ���, �� ��� �������������� ����� ���������� ��� S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12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(8 ���) ������������� ���� �������� �������� ������ � ������ ����� ����������� ����� �������� ���������. �������� ����������� ���������� ����, ����� ����������, ����� ���������� ����������� � DBSPQ �������� �� DQPSK ������� ��� ������������ B/Q MBOK �������. ��� ������ ���� ��������� � ����� ���������, ������ ������ ��������� � �������������� DB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(8 ���). ��� ����, � ������ ������, �� ������������. ��� ����� ���� ��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(16 ���). ��� ���� ���������� ����� �����������, ������� �������� �� �������� ������������ ����������. ������� ���������� ����� ����������� ����� ��� � ��������� ������, ����� ���������� ���������� 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(16 ���) �������� ���������� ����� ��� 5, ����� ���������. ��� �������� ����������� � ����������� ������, ���������� � ���������. � ������ ������ ������� �������������� ��������� � ���� �������  MD - R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</w:t>
      </w:r>
      <w:r>
        <w:rPr/>
        <w:t>, ���������� �������� ������������ ���������� IEEE 802.11. ���� ��������� ����������� �� ���������, ��������� � ������ �� ���� ���������. ��������� ������ - ��� ������������������� ����. ��� ������� �� 7-�� �������� �������� ������, ������� �������������� ����� ����������� ������� ������������ C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 �������� ��������� ���� �� ��� �� �������� ��������������. ��������������� ������������ ����� ���������������� ������, �������� ����������� �������, ���. 2.12. ����� � ���������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� ���� ������ �� �������� </w:t>
      </w:r>
      <w:r>
        <w:rPr/>
        <w:t>1 ����/� ����������� DBPCK � ����� ������ ��������� ������������� ����������� ������ ���������� �� ����������. �� �������� 2 ����/� ����� ������ ��������� ����������� ������ � ������������ � DQPSK ��� �������� � ����.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 </w:t>
      </w:r>
      <w:r>
        <w:rPr/>
        <w:t>DQ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90(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80(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0(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��� ��������� � ������ �� </w:t>
      </w:r>
      <w:r>
        <w:rPr/>
        <w:t>4 ����. �� �������� ���� �������� (5,5 ����/�) ���� ������ ����������� ��� ������, �� ������������ ���� (11 ����/�)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1 ����/� ��������� (I) � ������������ (Q) ������ ���������� ������ � ��������� � ������ ���������� � �������������� ������. ����� ��� I � Q ������ ���������� � 11-�� ���������� ������, ���������� ��� �������, ��� �������� � ��������� ������� �������. ����� I � Q ������� ���������� �� ������������ ��������������� ������� HFA 3724, ��� ��������� ������. ����� �������, �������� �������������� ������ � BPSK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2 ����/� ������������������ ������ ���������� � ������ �� 2 ���� � ���������� � ������������� �����. ���� �� ���� ����� ������ ���������� � I �����, ������ � Q �����. �����, I � Q ������ �������� �� �������, ������������ � ������������ �  11-�� ���������� ����� �������, ��� ���� ���������� ���������� ������� � QPSK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5,5 ����/� ����������� ���� �������. ��� �� ���� ����� ����������� �� ����, ����� ������� ���� 8-�� ������ ��������������� ������ �����. �� �������� 11 ����/� ����� ���������� ���������� � ��� ������. ����� ������ ����������� ��� ��, ��� � ��� �������� 5,5 ����/� ���������������� ������� �����. ����� �� ��� ��������� � Q �����, � ����� � I �����. ����� ��� ���������� � ������ ������� 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� �������</w:t>
      </w:r>
      <w:r>
        <w:rPr/>
        <w:t>-�������� �������������� � ��������� ������� � ����������� ��������. ��� �������� ������������ ��������� ��������������� ������������������ ���������, � ����� �������� ��������� ��������: DBPSK, DQPSK, BHBOK, QHBOK. ���������� �������� ����� ������� �� �������� (��� - �������� ��������������), ������� �������� ��������� �����, ��������� �������. ������������� ������������ �������� �� ��������� ���������� ��������, ������������� ������������� � ����������������� ������. �������� ������ ���������� ����� RX ���� ������� �� ������� ����������. � ������ ���������� - ��� ��������������� �� 79 � 930. ��������� HFA 3860 ���������� ������������ ��������� �� �������������� ������ ��������� ���������, ����� ����������� ����������� ����������. ��������� ������������� ����� �������, ����� ���������� ������� ������ �������. ���������� ��������� �������� �������� ��������� ����� ������� �� ������������������, �� ���� ��������� ���������� ������ ��� ������ ������ ���� ������. ��� ��������� ����������� 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 xml:space="preserve">, ������� ��������� DBPSK ���������, ������� � ������� I � Q ��� ������ �� ���������� ��. ���   . �� ���� , ����� ������� ���������� ������������������. ��������� ��������� �������������� �������� ����������� �� ���������� ������� ������� �������. ������ ������ �� ����������� ����� ������ ��������� �� ����� NCO, �������������� �� ���������� ������� ������������, �� ���� ������� �� ���� ����������� �� ���������� �������� ������ � ��������������. ���������������� � ����������� PCK (���������� ��) ������ �������� �� ������������� ������� (�� ����� ��������� ��� diff decoder) � ����������� � ����� �� ������������ ���������. ��� �������� �������� 1 ����/� ���������� ������ ������������ ����� ��� ��, ��� � ��� ��������� ���������. � ��� ������, ����� �������� �������� ������ ��������� 2 ����/� � ����������� DQPSK �������, ���������� ������������ ����� �� ��� ����, ������� ����� �������� �� ������������� �������, ��������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 �� ��������� ��������� ������� ���������� ����������� ���������� � ���� �����������</w:t>
      </w:r>
      <w:r>
        <w:rPr/>
        <w:t>. ������������ �� ��������� �������� ������ ������������� ���������� ��������� ������������ � �������� �������� � I � Q �������. �� ����, ����� �������� ����� �������� ������ ���������� ������ ����� �������� ����. ��� ���� ������������ 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� ������� ����������</w:t>
      </w:r>
      <w:r>
        <w:rPr/>
        <w:t>,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��������� ��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�� � ���� ������������� ���������</w:t>
      </w:r>
      <w:r>
        <w:rPr/>
        <w:t>. ��� ������� ������������ ������ �� ������������. ����� ���������� ��������� �� �������, ������ ������������ ����� ������������ �����. �� ���.    . ������������ �������� ��������� ����������� ������������������ ����� �� ���������� �������� ������. ����� �������������� ����� ���������, ������� �� 128 ��������� ������������ ������� SFD ���������. ������� SFD ������� �� 16 ���. �������� ������ ���������� ������� �� ����. ����� ����������, ���� �������� ������, ��� �� �� ����� �� ���, � ����� ������� ������ ������ �� ��������. ��� ����, ���� ������� ������ ���� �����, ����� ����� ���� ������ ���������� ������� �������  � ������, �� ���� ���������� ������� ���������� ������. �� ����� �� �������� ������������������ ���������� �� ����� �� 16 ��� � ������. � ������������ �� ���. 2.13. ������ �������������, ��� ������ ������������ ������ � ������� �1, ��� ���� � ������� �1 ������ �������� �� ���� ������ ������� �����. ������, ������ �� ������������� - ��� � ���� ������ ������. ������ � ������� ���������� ������ �����������. ��� ��������, ��� ������ ����� ������� � ���� ������ �������. ����� �������������, ��� ��� ������ 16 ��� ������� �����������, �� ��� �� ������������. ��������� ������� �2 �� ����� ������ ����� ������������� ������� ������� ���, ��� ������ 16 ���, ����� �� ������������. �������, ������������� ������ �� ���������� �������� � ������ �� ����� 16-�� ������� ���� � ������� 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28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����� �� </w:t>
      </w:r>
      <w:r>
        <w:rPr/>
        <w:t>16 ��� ���������� ������� ������������ ���������� ������ ����� �������� �������� �������, ������������ �� �������� �1 � �2. ��������� 7 ��� ���������� �� ������� ������������. ����� ����� ����������� �������� � ����������� PSK (��) �������� � ������ 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���  �������������  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 �� ���������� </w:t>
      </w:r>
      <w:r>
        <w:rPr/>
        <w:t>HFA 3424. ������������� ���� ���������� �������� ����������� ��������� ���������������� ���������. ��������� �������� ���������������� ���������  89 ���. ���������� ����� �������� � ���� �������. ������ ����� - ��� ����� ����������� ���������� ��������. ������ � ���� ������ ������������ ����������� ������� �� �������� � �������� ����������� ����. ������ ����� - ����� � ����� ������������ ��������. ������ ��� ���� ��������� �������� ��������. �������� ������ �����, ��������� �����������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 ................................................... 2,4 -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 �� ��������, �� 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, �� ................................................. 1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 ................................................ 2,7 - 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 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,4,5,8 ���������� GND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���� VBIQS. ��� ���� ��������� ������� ������ ��������. ��� �������� ������ ��������� �������� � ������ ������ ���������� ��������. ��� ���������� � ������ ���������� � �������������� 33 �� ��������� �������� 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���� RFIN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 ����������� RFOUT. 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�� �������� ���� ������������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 ����������� VDD. �� ���� ����� ������� ������� ���������. ����� �� ������� ������� ���������� ������������� 500 �� � ����������� � ���������� ������ ������������� 1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�����������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FA 36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HFA 3624. ������������ ������� ���� �� ���. 3.3 . �� ����, ����� ����������� �������� ����������, ����� �������������� �� �������, ���.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������ LNA_RX_VC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���� LNA_TX_OUT. ��� ����� ����������� ��������, ������� �������� �� ������� 2,4 - 2,5 ���. ����������� ��������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 �����������  LNA_RX_VCC1. ����� ������������ �� ������ ������ ��������� 2,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 ����������� LNA_RX_IN. ��� ���� ����������� ��������. �������� � ��������� ������ 2,4 - 2,5 ���. ������������� ����� 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����������� PRE_TX_OUT. � ������� ������ �������� ��������� 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����������� PRE_TV_VCC2  � ������������ �� ������ �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 �����������  PRE_TX_IN. ��� ���� ���������������� ��������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 ����������� PRE_TX. �� ���� ����� ���������� �������� ������������� ��������� ������ 2,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5  ����������� TX_PE. ��� �������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  �����������  TX_VCC . �� ���� ���� ���������� 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7  �����������  TXM_RF. ��� ����� ��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9  �����������  TXM. �� ���� ���� ������� ������ �� ������������� ������� 280 ���. ���� ����� ������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0  ����������� TXM_IF+. � ����� ������ ����� ������� ������ � �������� 280 ���. � ������� ���������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1  ����������� LO_IN. ��� ���� ��������, �� ������� ����� ������ ������ � �������� ���������� 217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   �����������  LO_BY. �� ���� ���� �������� ����� ����� �������� ������� �������� ����������.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  �����������  RXV_IF. ��� ���� ������� ��������. �� ���� ����� ����� �������� ������� � ��������� 10 - 400 ���. ����� � �������� ����������� ������� ������� ��������. ���� ��  ��������� �� ������� ������� �� ���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4  �����������  RXM_IF+.  ��� ���� ����� �� ������ ������� ������ ������������� 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   ����������� RXM_RF. ��� ����� ������� ������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27  �����������  RX_VCC.  ��� ����� �� ������ �������������� �������� ������ + 2,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2, 4, 6, 9, 11, 13, 18, 25 (GND). ��� ������ ���������  ����� 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8   �����������  RX_PE. ���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 �������� ����������� ������ ��� ������ � ��� �������� ����� ������������ �������  </w:t>
      </w:r>
      <w:r>
        <w:rPr/>
        <w:t>LFJ30-03B2442B084, ������ ������ ������� ��������� 2450 ���, ���������� � ������ ���������� - 3��, ������� � �������� ������������� 50 ��. �� ��������� ������ ������ �������� ����� 3 � 26 ��������, �� ���� ����� ������ ������� �������������� �������. � ������ �������� ����� �� ������ �������� �� ������ ������� �������������� ������� ����� �������� 17 � 12. ����� ������� HFA 3724 ������������ �� ���.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HFA 3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HFA 3724 ����������� ����� ��������������� ������� ���� � ����� �� ��� ������������ ������, ��� �������� ���������� ������ ��������� � ����������� � ����� �������. � ������ ���������� ����� ������������� ��������� ������������� �������, ���������, ������������� �������������� �������, �������� ������� �� 2. ������� ������� ������� �������� ������������ �������� ������� ����������, �� ���� ������� 560 ���. ��������� ���� ������� ������������� �����������, ���������� ���������� (�����), �������, � ��� �������, �������������� ���������� ����������� �������, ����������� �� ���������� HFA 35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�, ��� ....................................10 -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, ��� ......................................... 20 -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................................................................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�� ������, ��� ................................................... 2,2 - 17,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...............................................................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������ �������, ����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��������, �� ...................................... 0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 ................................................ 2,7 - 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������ LIM1_BYP+. ��� ����� �������� ���� �� ���������� 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����  LIM1_In+. ��� ��������������� ���������� ���� ���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����  LIM1_In-. ��� ���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4 �����������  LIM1_BYP. ��� ����� �������� ���� �� ���������� 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,6,7,8.20,31,32   ���������� GND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 �����������  LPF_VCC.  ��� ���� ������ �������������� ��������� ��������. ���������� ������� 0,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����������� 2V REF.  ��� ����� �������� �������� 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 ����������� LPF_BYP.  ������� ���������� ���������, ������������ � �������� 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 �����������  LPF_T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3 �����������  LPF_TXQIn. ��� �������������� ����� ���������� � ������������� ������� �������������� �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 �����������  LPF_RXI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5 �����������  LPF_RXQ_Out. ��� �������������� ������ ���������� � ������������� 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 �����������  LPF_S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7 �����������  LPL_Sab0. ��� �������� ���������� �����. ����� ���������� ������� � �������� ������� �������� (�������������� LO � HI) ���������� �� SEL1 � SEO ����� ������� ������ �������� ������� 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 ����������� LPF_Tu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9 ����������� LPF_Tune0.  ��� ������ 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 �����������  LPF_RX_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  �����������  LPF_TX_PE. ��� ������, �� ������� ������ ���������� ������� (������� �������) ��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  �����������  LPF_TXQ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  �����������  LPF_TXQ+.  ��� �������������� ��������� � ����� ������ ������������� ������� �����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 �����������  LPF_TX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 �����������  LPF_TXI+.  ��� �������������� ��������� � ����� ������ ������������� ������� ����������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 �����������  LPF_RXQ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 �����������  LPF_RXQ+.  ��� �������������� ��������� � ����� ����� ������������� ������� ���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 �����������  LPF_RX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 �����������  LPF_RXI+.  ��� �������������� ��������� � ����� ����� ������������� ������� 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 �����������  MOD_RX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 �����������  MOD_RXI-.  ��� �������������� ����� � ��������� ������ 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 �����������  MOD_RXQ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 �����������  MOD_RXQ-.  ��� �������������� ����� � ��������� ������ ���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 �����������  MOD_TX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 �����������  MOD_TXI-.  ��� �������������� ����� � ��������� ������ ��������� �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 �����������  MOD_TXQ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 �����������  MOD_TXQ-.  ��� �������������� ����� � ��������� ������ ��������� ����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 �����������  MOD_TX_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 �����������  MOD_RX_PE.  ����� ��������� �������������� ����������� � �������������. ������� ������� ������� 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4 �����������  MOD_LO_In.  ��� ���� ���������� � ��������� ������������� ��������. ���������� ������������� 130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5 � 47  ����������  MOD VCC.  ��� �����  ������ ����������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 �����������  MOD_LO_Out.   ��� ����� ������� ������� �� 2. ���������� ������������� 0,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 �����������  MOD IF_In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 �����������  MOD IF_In-.  ��� �������������� ����� 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 �����������  LO_GND.  ���� ���� ����� ��������, �� ������� ��������� �������� ����� �������� ���������. ���� ����� � �������� �� ���������,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 �����������  LIM2_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4 �����������  LIM2_PE. ��� ����� ��������� �������������� ������ � ������ ��������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 �����������  LIM2_VOC.  ��� 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 �����������   LIM2_Ou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 �����������   LIM2_Out+.  ��� �������������� ��������� � ����� ����� ���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58, 65, 66, 67, 68, 69, 70, 71, 72, 73, 78  ���������� GND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 �����������  RSSI_R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9 �����������   RSSI_RL1.  ��� ������ ������� ��������� ����������� ��������. ������ �������� �� ������� �������� 6 ���,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 �����������  LIM2_R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0 �����������  LIM1_RSSI.   ��� ������ �� ������� ��������� �������� �������������� �� ������� � ������� ��������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1 �����������   LIM2_BVP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 �����������   LIM2_BVP-.   ��� �������������� ����� � ��������� ������ �� �������� ���� �� ������ ��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2 �����������  LIM2 In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3 �����������  LIM2 In-.  ���  �������������� ����� � ��������� ���������� ����� ���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5 �����������   LIM1_VCC. ��������� ������ ���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6 �����������  LIM1_Ou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7 �����������  LIM1_Out+.  ��� �������������� ��������� � ����� ������ 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 �� ���</w:t>
      </w:r>
      <w:r>
        <w:rPr/>
        <w:t>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���� ��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����� �������� ������ </w:t>
      </w:r>
      <w:r>
        <w:rPr/>
        <w:t>11 ����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HFA 3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 ����� ���� </w:t>
      </w:r>
      <w:r>
        <w:rPr/>
        <w:t>HFA 3860 ������������ ����� Intersil  �� �������, ��������� � ������������ � ���������� IEEE. 802.11. ���������� ����� ���������������� ����� ���� ��������� ���� � ����������� �� ��������� � ��������� ����������. ����������� ���������� ������ �������� � �� ������ ��������� ���������������� �� ������ ����� ������� (RSSI) � ����� ��������������� �� �������� �������� (���). ������� ����� �������� ������������� ��� ��������� ��������� ����� ��������, � ��������� ���� ��������, ���������� ���������� ������ �� �������� 11 ����/� � ������ � �����������������, ����������� � ����� PCMCIA. ���������� ���� ������� � ��������� ������/��� �� ���� ��������� (10,4 ��, ���������� ������ ������� ���������� 44 ���, ��������� ������ �������� � ��������� 2,7 - 3,6 �. ���������� �������� � ���������� ������������� ������ � ����������� ��������� 7(7(1 ��. ������������ � ����������� ������� ���������� ���� �� ���. 3.4, � �������� ���������� ����� �� ���.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 ��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, 18, 20  ���������� VDDA. � �� �������������� ������� ������� 2,7 - 3,6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, 21, 29, 42 ���������� �� ������ �������� �������� 2,7 - 3,6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, 15, 19 -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6, 22, 31, 41 -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 �����������    VREEN- "�������������" ������� ��������� �� ��� � I � Q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 �����������  VREEP- "�������������" ��������� �� ��� � I �  Q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 �����������  IIN - ���������� ���� 3-� ��������� ��� �� ����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 �����������   QIN - ���������� ���� 3-� ��������� ��� �� �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6 �����������  ANTSEL. ����� ���������� ������ �� ������ ������� ������� 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��������� �� �������� � ������� </w:t>
      </w:r>
      <w:r>
        <w:rPr/>
        <w:t>ANTSEL, ������� ����������  �� ������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 �����������  RSSI. �� ���� ������ �������� ������  ���������������� ��������� ������������ �������, ������� ���������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 ����������� TX_PE - ��� ���� �� ������ ������� � �������� ��� ����������� ��� �������� ����������, ������� ���������� ���������� �� ������ ��������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�����������   TXD.  ��� ����, �� ������� ������ ������� �� �������� ��� �����������, ������������� ����� �������� ������������ ���������� (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����������� TX CLK.  ��� ����� �������������, ����������� ��� ������ ������ �� ���� TXD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 �����������   TX_RDY. ��� ����� � �������� ������� ������ �� ������� ���������. ��� ������� ���������� ������� ��������� � ���, ��� ��������� � ��������� ��������������� ����� ��� �������, � ��� ���������� HFA 3860 ������ ��������� ����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 �����������   ���. ��� �����, � �������� ��������� ������, �����������, ��� ����� ���� �������� �� �������� � �������� ������ ��������. ���������� ������� 0 ��������, ��� ����� ������ �� ��������. ���������� ������� 1 ����������, ��� ����� ������. ��� ��������� ������ ���������� ������ RSSI, ������������ ������� (�,D), ����� ������� ����� ������� (C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35  ����������� RXD.  ��� �����, � �������� ��������� ��������� ����� ���������� ��������� � ������ ������������ � ���������������� ������ 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   ����������� RXCLK.  ��� ����� �������������. ����� ����������� �� ����, ����� �������� ��������� ��������� � ������������ ������ ����� RXD � �������� ����������. ������� ���������, ������� ������� �� ���� �����, ��������� �������� �������� �����. RX CLK ��������� �������� ����� ����, ��� ������������� ���� S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34  �����������  MD_RDY.  ������ ������� �� ������� ���������. ��� ������ ����������� ������� ��������� � ���. ��� ��������� � ����� ������ ������ � �������� �� ��� ����.  MD_RDY ��������� �������� ����� ���������� ��� SFD � ��������� ��������� � ��� ������, ����� ������� ������ RX_PE ��� ���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33  ����������� RX_PE.  � ��� ������, ����� ���� �������, �������� �������� ��������� ������. ���� ��������, �� ��� 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5  �����������  SD.   ��� ��������������� ��������������� ���� ������, ������ ����������� �� �������� ������ � ������ � �������� �������� ��� � �������� ����������� �� �������� ��������. ��������� ��������� 8-�� ������� �������. � ������ �����, �������� �� 8 ���, ��������� ����� ��������, � � ���������� ������ �������� ������, ������� ���������� �������� � ��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4  �����������  SCLK.  ��� ���� ������������� �� CD  ���������������� ����. ����������� ������� ��������� 11 ���. ��� ����������� ���� �� �������� � �������� MCLK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3  �����������  SDI, ��� ������ ������� ��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8  �����������   R/W. ���� ����, ������� ����������� �� ����, ����� �������� ����������� �������� ���������� �� SD ���� � ����������� ��� ��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9  �����������  CS.  ��� ������, ������� �������� ������� ����������, ����� �������������� �� �� ���������������� ���������� ����. �������� ������ ������ ������� �����. ���� ���� ���������, �� ������� SD, SCLK  �  R/W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7, 38, 39, 40, 43, 44, 45, 46.  ��� ������ ������, ������� ����� ��������� �� �������. ������ �����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1  ����������� TEST_CK.  ��� ����� �������������, ������� ����������� ��������� � ������� ��������� 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 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28  �����������  RESET.  ���� ���� ������ ����� ������ �������, �� ���������� ��������� � ��������� ��������. ����� ����, ���  RESET ����� �������������, ���������� ������� ������ RX_PE. � ���� ������ ������� �������� 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30  �����������  MCLK.  ��� �������� ���� �� �������������. ���������� ������� �������� ���������� 44 ���. ��� ������ ���� ������� ���������, ������� �������� �� ������� ��������, ����������� �� ������� ��������, ����������� �� ���������� ������ ����������������� ������ �� 2 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   �����������   IOut .  �� ���� ������ ��������� �������� ������ �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47  �����������  QOut . ����� ����� ��������� ��������  ������ �����������, 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 </w:t>
      </w:r>
      <w:r>
        <w:rPr/>
        <w:t>[4],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FA 3860 ���������� ��� �������� ������������ �����. ����� ������� ������; ���. 3.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 ������� ����������� �� ������������, ������ �/��� ����� ��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����� ����������� �� ����, ����� ������ ������ �� �������� ���������� (�.�. ��� ����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���� ����������� �� ����, ����� �������� �������� ���������� ��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 �������� ����������� ���������� ����� ������������ �������� ����</w:t>
      </w:r>
      <w:r>
        <w:rPr/>
        <w:t>. ���������� ����� ���� ����������� � ��������� �������� ������������, ���������� ����������� ������� ����������. ��� ��� �����������, ���������� �������� ��� �������-�������� ��������������.  ���������� ���������� ������ ���������, ������������ � ����� ������, � ����� ����, ���������� �������������� ������� �������� �������. �������� ����� �������� �������� �������� � ��������� �� 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HFA 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EL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ab/>
        <w:tab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A 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�� ���� ����� ������� ������� �������������� ������� � ������ ��� � �������</w:t>
      </w:r>
      <w:r>
        <w:rPr/>
        <w:t>. ��� ����������� ������������ � ����������� �������� ����������� �������. ���������� ������� ������� 22 ���. ���������� I  � Q ������� ���������� HFA 3860 �������� �� ���.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�� ����� � ������ ���������</w:t>
      </w:r>
      <w:r>
        <w:rPr/>
        <w:t xml:space="preserve">, ������� �� ����������������� � ������������ ������� ������� �� ���� ������������ ������, ������ ����� ��������� ��������������, ���������� ������, �������� ����� ���������, ���������� ����� �������� � �������. ������� ����� ����������� � ��������� ������ ������ ���������� �����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4.1 ��������� ���� ������, ���������� � �������� �������� ������ ��������� ������ 2,4 - 2,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, 20, 24, 28 � 3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"Ya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���� ������ ������ �������������� � ����������� �������</w:t>
      </w:r>
      <w:r>
        <w:rPr/>
        <w:t>. ��� ����� ��������� ������ ������ ������ ���������. ������������� ������� ��������� �����, ����� ���������� �������� �� ���� �����������. � ���������� ����� - �����, ����� ����������� ���� ���������, ��������� ������������ �������, ������������� ����������� ���������������� ��� ������ � �������� ��� ���������. ����� ����, ���������� ������������ ������ ��������� ���������������� � �������, ��������� �� �����������, �������� �� ���������� ����. ��� �������� ��������� ��������� ������/���. � ������ ���������� ����� ������������ ����������� ������� � ������������� ������� 20 ���. �� �������� 2,4 - 2,5 ��� ���������� �������������� ����������� ������ �����������, ������� ����������, ����� ������� "������" ���� �����. ������������ ������ ������ ���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����������� ��������� ����, ���� ����, �������� ����� ���� ������, ������ ���� ��������� �� �����-���� �������, �� ���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������� ����, ���������� �������������� ����� � ��������� ���������������, ����� ���� ��������� ����� ������ 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 ���� 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 �������� ������ ��������������� �����. ����� �������, ��������� �� ������� �� ������ �� ����� 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������ � ������� ���������� ������������ �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MBED Equation.2  ###</w:t>
        <w:tab/>
        <w:tab/>
        <w:tab/>
        <w:tab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</w:t>
      </w:r>
      <w:r>
        <w:rPr/>
        <w:t>- �����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- ������������ ������� (�� ��������) �������������� ��������� � �������� ������, �������������� �����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(�� - ������������ ��������� ������� �������-��������� ������ �������������� �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 ���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��������� ��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 �� 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0 ��� = ���� + G��� + G�� + (��� + (�� + L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 =20 lg # EMBED Equation.2  ### -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 </w:t>
      </w:r>
      <w:r>
        <w:rPr/>
        <w:t>L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C + 20 lg R + 20 l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= 32,5 - 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= 2400 ��� -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������������ � ���������� </w:t>
      </w:r>
      <w:r>
        <w:rPr/>
        <w:t>R = 2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= 32,5 + 20 lg (20) + 20 lg (2400) 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32,5 +20 ( 1,3 + 20 ( 3,38 = 12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 ������� ����� </w:t>
      </w:r>
      <w:r>
        <w:rPr/>
        <w:t>20 ��, ������ � ����� ��������� ��������� 2 ��, ���������������� ��������� ��������� - 89 ���, � ����� ����������� �������� ��������� ������ �����  20 - 2 = 1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������� ���������� �������� </w:t>
      </w:r>
      <w:r>
        <w:rPr/>
        <w:t>ERP. ��� �������� ����� �������� �������� ���������������� ��������� �������� �� ���� �������������� � ������������ 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P = - 89 + 126 - 18 = 1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 ������ 2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������� ������� 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  <w:tab/>
        <w:t>����� ���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- 2 = 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������� ����������� ����� �������� ������ ������������ �������� ���������� ������ �� ������������ ������� ��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 - 18 =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FA 3894 ��������� �� ������ �������� 250 ���, �� ���� 2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, ����������� �������� �������� �������� ���������� �������� � ��������, ��������� �� ���������� ���������� ������  ��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- 1 = 2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�� ������������ ������� �������� � ��������� ������� �� ����� ��������� � ���������� ���������� ��������� ��������</w:t>
      </w:r>
      <w:r>
        <w:rPr/>
        <w:t>. ����� ���������� ����� ���� ������� �������������� �������, ��������� �������������� ����� ��������������, ����������� ������������ ��������� ��-�� ����, ������, ������������ �������� ��-�� ��������� ���������� � ������ ������. ����������� �������� ������ �� ���� ��������� 20 - 30 ��.  � ���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������� ����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-��������� ���������� ���������� �� ������������� �������� ����� � ������������������ ���������� ����������� ����������. ����� ��������� �� ���������������� ����� ��� - 2, �������� 1 ��. ��� �������� ������������ ������� �������������� �����������, ��������� ��������� �������, ������ ��������� 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 </w:t>
      </w:r>
      <w:r>
        <w:rPr/>
        <w:t>125 ( 80 �� ������������  ���� 103� - 79. ����� ��������. ���� �� ������ ����� ��������� ��� ������  ��� - 22. �� ����� ����� ���������� ��������������� ������ �� - 50 - 73 �� 29. ���� ������ ������� � ����� � ������ �������������� ������. ����� ����, �� ����� ����������� ��� ����������, ����������� ����� ������ ����������. ���������� ����� ����������� � ������ �������, ������� ������ � ������ ������. ������������ ��������� �� �������� ����� ��������� ����� �������, ����� �������������� ����� �������� �����������. �������������� ����, ��������� � �������������� ���������, �� ������������� ������� � ������������� ������������ ��������������� ��������� ���, ����� ��������� �� �������� ������. ������������ ���������� �������� � ������������� ������. ��������� ������ �������� ����� ��������� �� ����� �3 ��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 ��������������</w:t>
      </w:r>
      <w:r>
        <w:rPr/>
        <w:t>, ��� ���������� ����� ���������������� � ������������ ������� � ��� ������������� �������� �����-���� ����������� ���� 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��� ������ ���������������� ��� � ������������</w:t>
      </w:r>
      <w:r>
        <w:rPr/>
        <w:t>, ��� � � �� ������������ ���������. ������ � ����� ������� �������������� ���� 16019 - 78. ������, ������� ��������, ��� ��� ������ ��� ���������, ��������, ��� ��������� ������ �� �����, �� ��������� � ����������� ������������� ��������� � ����������, �������, � ��� �������, ��� �������������, �������������� �� ������������, �� ����, ����� ��������� ���������� �������� �������� � ������������ ��������. ������� ������ ������� ����������� ����� �������� � ������ ����� �������������� ����������. ��� ���������� �� ������ �� ������������� ����������� ����� ���������� �������� � ������������ ����������. ����� ������� ��������, ��� ����������� ������������� �������� ��������������� ���� 15150 - 69. ��� ������� ����� �������� � ���� �������� ����������� ���������� �������, ��� ���������, �������. ����������� ��������� ��������, ����, �����, �������� ����, ��������, ������������� � ���������������� ����������� ����� �������� � �������� ����������������� ����������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���� �������� � �������� ��������� �������� ��������. ������� ������ ���������� ������ ���� ��� ������� �� ����� �, ����� ����, ������������� ������������ ����� ������ �������. �� �������������� ���������� ����� ����� �������� ������������� ����������� ������. ������������� ������ ������� ����� �������������� ��-�� ������ �������� �������� ������� �� ��������� ���������. ������������� ������ ����� ������� � �� ����, �������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 � ������������� ���������</w:t>
      </w:r>
      <w:r>
        <w:rPr/>
        <w:t>. �������� ������� - ����� 15, �������� 0,2 ��. ��� ����� �������� ����������� ������������ ��� ���������. ������ ������ ���� ��� � ���������� � 4 ��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����� �����???????????��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����� ���������������� �������: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.???????????������.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�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�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##?# EMBED Equation.3  ###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 ���������� ������</w:t>
      </w:r>
      <w:r>
        <w:rPr/>
        <w:t>-���������� ���������� �����������, ������������ ��� �� ������ ������ ��������� �������. � �������� ���������� ���� ���������� ��� ����������� ���� �� ��������� ��������� ������������ �����, ���������� ����������� �������� �������� ������ 11 ����/�,  ��� ���� ���������� �������� ���� ���� ����� - ����� ����� � �������� ������� IEEE 802.11.  ����������� ������� �������� ��������� ����������������� ������ ���������� ���������� �������� ��������� �� ������ ���  HFA 3860  ����� Intersil  � ���������������� ��������� � ���������� � �������������� ��79�930.  ��� ���� ������ �������� ������� ���� ������������� ���  ������� � �������� ��� �����������. ����������� ����������� ������������ ������������ �� ���������� ������� �������� ������, ������������� �� ������� �������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 ������� ���������� �� 20 �� ��� ���������������� ��������� - 89 ���, � �������� ����������� 24 ���, ����� �� ���� ��������� 23 ��, ��� ������ ���������� �� �������� ����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 ������� ��������� ���������� �������� ����� ������</w:t>
      </w:r>
      <w:r>
        <w:rPr/>
        <w:t>-���������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 ������������� �������</w:t>
      </w:r>
      <w:r>
        <w:rPr/>
        <w:t>, ��� ��������� � ������������ ����������������� ���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 �.�. ������� ���� � ������������� ���������. </w:t>
        <w:tab/>
        <w:tab/>
        <w:t>�., ����� � ����.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����� ������� � �������� �������� ����������./ </w:t>
        <w:tab/>
        <w:tab/>
        <w:t>��� ���. ��������� �.�. �., ���. �����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.�. ������� ����. ������-��-����. ������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 �.�. ���������� ������� �������������� �������. ����������. �., ����� � ����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� �.�. ���������� ������� ��������� ������. �., </w:t>
        <w:tab/>
        <w:tab/>
        <w:tab/>
        <w:t>����� � ����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����� �� ������������� ����. ��������� �.�., </w:t>
        <w:tab/>
        <w:tab/>
        <w:tab/>
        <w:t>������ �.�., ��������� �.�. � ��. �., ����� � ����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�������� ������������ � ������������ ���. ��������� </w:t>
        <w:tab/>
        <w:tab/>
        <w:t>����. ����������� �.�., ������� �.�., ������� �.�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., ���������������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����� ����� � ��������� ����� � ���������������� </w:t>
        <w:tab/>
        <w:tab/>
        <w:tab/>
        <w:t xml:space="preserve">��������������. ������ �.�., ������� �.�., �������� </w:t>
        <w:tab/>
        <w:tab/>
        <w:t>�.�. � ��. ����, ���� ��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������ �.�., �������� �.�. ������� ���������� � </w:t>
        <w:tab/>
        <w:tab/>
        <w:tab/>
        <w:t>����������� � ����������������. �., ����� � ����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����� ������� �� ���������� �������������. </w:t>
        <w:tab/>
        <w:tab/>
        <w:t xml:space="preserve">�������-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������. ���., ����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GE  #7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