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24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ЛИТЕРАТУРА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И.Н. Балахничев, А.В. Дрик. Практическая телефония. М., «ДМК»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.Н. Балахничев, А.А. Ровдо, А.В. Дрик. Экспериментальная электроника, выпуск 1. Минск, «Наш город», 1999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.Д. Фрумкин. Расчет и конструирование радиоаппаратуры. М., «Высшая школа», 19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И. Кизлюк. Справочник по устройству и ремонту телефонных аппаратов зарубежного и отечественного производства. М., «Антелком»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.А. Бирюков. Применение цифровых микросхем серий ТТЛ и КМОП. М., «ДМК»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.Л. Шило. Популярные цифровые микросхемы КМОП. Справочник. М., «Ягуар»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.М. Терещук, К.М. Терещук, С.А. Седов. Полупроводниковые приёмно-усилительные устройства. Справочник радиолюбителя. К., «Наукова думка», 19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Ю.А. Быстров, И.Г. Мироненко. Электронные цепи и устройства. М., «Высшая школа», 19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ектирование импульсных и цифровых устройств радиотехнических систем/ под ред. Ю.М. Казаринова. Учебное пособие для ВУЗов. М., «Высшая школа»,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 Ломакин. Герконовые реле, "Радио" №1, 1988г., стр.6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работка и оформление конструкторской документации РЭА. Справочник / под ред. Э.Т. Романычевой. М., «Радио и связь», 19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СКД. Обозначения условные графические в схемах. ГОСТ 2.721-74, ГОСТ 2.722-68, ГОСТ 2.723-68, ГОСТ 2.725-68 – ГОСТ 2.727-68, ГОСТ 2.728-74, ГОСТ 2.729-68, ГОСТ 2.730-73, ГОСТ 2.731-68 – ГОСТ 2.742-68, ГОСТ 2.743-72, ГОСТ 2.744-68 – ГОСТ 2.748-68, ГОСТ 2.749-70, ГОСТ 2.750-68, ГОСТ 2.751-73, ГОСТ 2.752-71, ГОСТ 2.753-71, ГОСТ 2.754-72, ГОСТ 2.755-74, ГОСТ 2.756-76. М., Издательство стандартов,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.П.Тель, Н.К.Иванов-Есинович. Конструирование и микроминиатюризация РЭА, Л., Энергоатомиздат, 19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.В.Тарабарин. Справочник по ИМС. М., Энергия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храна труда радиоэлектронной промышленности / под ред. Павлова С.П. , М., Радио и связ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тодические указания к выполнению раздела "Охрана труда" в дипломных проектах. Л., СЗПИ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1" w:leader="none"/>
        </w:tabs>
        <w:spacing w:lineRule="auto" w:line="480"/>
        <w:ind w:left="360" w:right="-5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храна труда. Технические мероприятия по предотвращению пожаров в радиоэлектронной аппаратуре: Методические указания по инженерным расчетам при выполнении курсовых и дипломных проектов. – Л., СЗПИ, 1987.</w:t>
      </w:r>
    </w:p>
    <w:sectPr>
      <w:type w:val="nextPage"/>
      <w:pgSz w:w="11906" w:h="16838"/>
      <w:pgMar w:left="1797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931" w:leader="none"/>
      </w:tabs>
      <w:spacing w:lineRule="auto" w:line="480"/>
      <w:ind w:right="-58" w:hanging="0"/>
      <w:jc w:val="both"/>
    </w:pPr>
    <w:rPr>
      <w:b w:val="false"/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6:39:00Z</dcterms:created>
  <dc:creator>Дорофеев</dc:creator>
  <dc:description/>
  <dc:language>en-US</dc:language>
  <cp:lastModifiedBy>Дорофеев</cp:lastModifiedBy>
  <cp:lastPrinted>2000-06-18T21:27:00Z</cp:lastPrinted>
  <dcterms:modified xsi:type="dcterms:W3CDTF">2000-06-18T17:28:00Z</dcterms:modified>
  <cp:revision>1</cp:revision>
  <dc:subject/>
  <dc:title>Н=пож</dc:title>
</cp:coreProperties>
</file>