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36"/>
        </w:rPr>
      </w:pPr>
      <w:r>
        <w:rPr>
          <w:sz w:val="36"/>
        </w:rPr>
        <w:t>7.4  Противопожарные  мероприятия</w:t>
      </w:r>
    </w:p>
    <w:p>
      <w:pPr>
        <w:pStyle w:val="Normal"/>
        <w:spacing w:lineRule="auto" w:line="48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</w:r>
      <w:r>
        <w:rPr>
          <w:sz w:val="24"/>
        </w:rPr>
        <w:t>Возникновение пожаров в зданиях и сооружениях, особенности распостранения огня в них зависят от того, из каких материалов (конструкций) они выполнены, каковы размеры зданий и их расположение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По взрывной, взрывопожарной и пожарной опасности производства подразделяются на категории. Согласно существующим строительным нормам и правилам (СНиП) здания и сооружения по огнестойкости подразделяются на пять степеней. Степень огнестойкости зданий и сооружений определяется пределом их огнестойкости, выражаемым временем (в часах) от начала испытаний строительной конструкции на огнестойкость до возникновения в ней разрушающих или температурных признаков, ведущих к невозможности дальнейшей эксплуатации конструкции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ab/>
        <w:t>Так как при изготовлении устройства используются жидкости с температурой вспышки выше 61</w:t>
      </w:r>
      <w:r>
        <w:rPr>
          <w:sz w:val="24"/>
          <w:vertAlign w:val="superscript"/>
        </w:rPr>
        <w:t>0</w:t>
      </w:r>
      <w:r>
        <w:rPr>
          <w:sz w:val="24"/>
          <w:lang w:val="en-US"/>
        </w:rPr>
        <w:t>C</w:t>
      </w:r>
      <w:r>
        <w:rPr>
          <w:sz w:val="24"/>
        </w:rPr>
        <w:t>, горючие пыли или волокна с нижним пределом взрываемости более 65 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твёрдые сгораемые вещества и материалы, то производство по пожароопасности относится к категории В, в соответствии с НБП-105-95. По огнестойкости здание относится ко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, в которой все конструкции выполнены из несгораемых материалов с пределами огнестойкости от 0,25 до 4 часов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Степень огнестойкости может быть требуемой и фактической. Требуемая степень огнестойкости характеризует основные строительные части зданий, сооружений и конструкций. Фактическая степень огнестойкости характеризует в целом здание, сооружение, конструкции и определяется по худшей требуемой степени огнестойкост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Причины пожаров и взрывов могут быть электрического и неэлектрического характера. К причинам электрического характера относятся 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искрение в электрических аппаратах, машинах, электрические разряды и удары молнии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токи коротких замыканий, нагревающие проводники до высокой температуры, при которой может возникнуть воспламенение их изоляции, а также значительные электрические перегрузки проводов и обмоток электрических аппаратов и машин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плохие контакты в местах соединения проводов, когда вследствие большого переходного сопротивления выделяется большое количество тепла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электрическая дуга, возникающая в результате ошибочных операций с коммутационной аппаратурой при переключениях в электроустановках или во время дуговой электрической сварки, которая может вызвать воспламенение расположенных вблизи горючих материалов.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>Причинами пожаров и взрывов неэлектрического характера могут быть 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неосторожное обращение с огнём при газосварных работах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неисправность котельных и производственных печей, отопительных приборов и нарушение режимов их работы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неисправность производственного оборудования и нарушение технологического процесса, в результате которого возможно выделение горючих газов, паров или пыли в воздушную среду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курение в пожароопасных и взрывоопасных помещениях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самовоспламенение некоторых материалов.</w:t>
      </w:r>
    </w:p>
    <w:p>
      <w:pPr>
        <w:pStyle w:val="Normal"/>
        <w:spacing w:lineRule="auto" w:line="480"/>
        <w:ind w:firstLine="360"/>
        <w:jc w:val="both"/>
        <w:rPr>
          <w:sz w:val="24"/>
        </w:rPr>
      </w:pPr>
      <w:r>
        <w:rPr>
          <w:sz w:val="24"/>
        </w:rPr>
        <w:t>Мероприятия, устраняющие причины пожаров и взрывов, подразделяются на технические, эксплуатационные, организационные и режимные. К техническим мероприятиям относится соблюдение противопожарных норм при сооружении зданий, устройстве отопления и вентиляции, выборе и монтаже электрооборудования, устройстве молниезащиты и т.п. Эксплуатационные  мероприятия предусматривают правильную эксплуатацию производственных машин, котельных и других  силовых установок и электрооборудования, правильное содержание зданий и территорий предприятий. К организационным мероприятиям относятся обучение производственного персонала противопожарным правилам и издание необходимых инструкций и плакатов.</w:t>
      </w:r>
    </w:p>
    <w:p>
      <w:pPr>
        <w:pStyle w:val="Normal"/>
        <w:spacing w:lineRule="auto" w:line="480"/>
        <w:ind w:firstLine="360"/>
        <w:jc w:val="both"/>
        <w:rPr>
          <w:sz w:val="24"/>
        </w:rPr>
      </w:pPr>
      <w:r>
        <w:rPr>
          <w:sz w:val="24"/>
        </w:rPr>
        <w:tab/>
        <w:t>По правилам пожарной безопасности территории объектов должны постоянно содержаться в чистоте, мусор систематически удаляться на специально отведённые участки и по мере накопления вывозиться. Готовая продукция, оборудование, тара и другое имущество должны находиться на определённых участках. Все дороги и подъезды к зданиям, сооружениям и источникам воды необходимо очищать от завалов, содержать в исправности и освещать в ночное время. Проезды и противопожарные разрывы между отдельными зданиями и сооружениями не могут использоваться для складирования горючих предметов, различного оборудования, строительных материалов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В каждом цехе, мастерской, складе и других помещениях должны быть вывешены таблички с указанием фамилии и должности лиц, ответственных за пожарную безопасность. Коридоры, проходы, основные и запасные выходы, тамбуры, лестничные клетки должны постоянно содержаться в исправном состоянии, ничем не загромождаться, а в ночное время освещаться. Если в технических помещениях применяются легковоспламеняющиеся и горючие жидкости для смазки, промывки и чистки оборудования, аппаратуры и деталей, то количество таких жидкостей не должно превышать суточную потребность. Курение допускается только в специально отведённых местах или комнатах, обозначенных соответствующими надписями и обеспеченных урнами с водой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Весь пожарный инвентарь, противопожарное оборудование и первичные средства пожаротушения должны содержаться в исправном состоянии, находиться на видном месте, и к ним в любое время суток должен быть обеспечен беспрепятственный доступ. Все стационарные и переносные средства пожаротушения должны периодически проверяться и испытываться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В производственных помещениях, на складах и других пожароопасных помещениях должны находиться средства пожарной сигнализации и тушения пожаров. В системе пожарной защиты находят широкое применение автоматические и полуавтоматические средства извещения о пожаре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Наиболее дешёвым и распостранённым средством тушения пожаров является вода. Она обладает высокой теплоёмкостью и большим испарением, что позволяет эффективно отбирать тепло от очагов пожара. Вместе с тем вода не может быть использована для тушения легковоспламеняющихся жидкостей (бензин, бензол, керосин и т.п.), а также электроустановок, находящихся под напряжением, без специальных мер защиты людей от поражения электрическим током через струю воды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В пожароопасных помещениях для тушения пожаров применяют спринклерные и дренчерные установки, которые приводятся в действие специальными извещателям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Спринклерные установки – автоматические устройства тушения пожаров водой. В этих установках система водопроводных труб, проложенных под потолком, снабжается ввинчиваемыми головками, которые запаиваются легкоплавким припоем. Повышение температуры до 60-80 градусов (по С) вызывает расплавленине припоя и головка открывается, вследствие чего вода начинает литься на место пожара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Дренчерная установка представляет собой также систему водопроводных труб, но головки этих установок, в отличие от спринклерных, постоянно открыты. Вода поступает при срабатывании клапанов с легкоплавкими припоями или при открывании задвижек ручным способом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Для защиты людей от токсичных продуктов горения и дыма применяется противодымная защита, состоящая из вентилятора и вентиляционных каналов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При тушении пожара эффективно применение химической пены, образуемой в результате взаимодействия с водой пеногенераторных порошков, состоящих из кислотной и щелочной частей. Получаемая из пеногенераторных порошков пена является универсальным средством тушения пожаров, за исключением спирта, ацетона и эфира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В качестве средств местного пожаротушения применяются химические пенные огнетушители, но они не пригодны для тушения электроустановок, находящихся под напряжением, так как пена обладает свойством электропроводност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Эффективным химическим средством тушения огня является углекислота. При быстром испарении углекислоты образуется снегообразная масса, которая, будучи направлена в зону пожара, снижает концентрацию кислорода и охлаждает горящее вещество. Ручные  углекислотные  огнетушители типов ОУ-2, ОУ-5 и ОУ-8 конструктивно отличаются ёмкостью баллона – соответственно 2, 5 и 8 л. Эти огнетушители предназначены для тушения небольших очагов пожара, применяются в закрытых помещениях и могут быть использованы в электроустановках, находящихся под напряжением, вследствие низкой электропроводности углекислоты. Все огнетушители подвергаются периодической проверке и при необходимости – перезарядке.</w:t>
      </w:r>
    </w:p>
    <w:sectPr>
      <w:type w:val="nextPage"/>
      <w:pgSz w:w="11906" w:h="16838"/>
      <w:pgMar w:left="1800" w:right="1558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8:33:00Z</dcterms:created>
  <dc:creator>Дорофеев</dc:creator>
  <dc:description/>
  <dc:language>en-US</dc:language>
  <cp:lastModifiedBy>Дорофеев</cp:lastModifiedBy>
  <cp:lastPrinted>2000-05-26T12:43:00Z</cp:lastPrinted>
  <dcterms:modified xsi:type="dcterms:W3CDTF">2000-05-26T08:45:00Z</dcterms:modified>
  <cp:revision>7</cp:revision>
  <dc:subject/>
  <dc:title>Пожарные  мероприятия</dc:title>
</cp:coreProperties>
</file>