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1826789477"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741115224"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677328055"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88547866"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712868034"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343952900"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2017158039"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840114165"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1097809862"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121450795"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1588213951"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141890660"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1717331194"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721120013"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818829122"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1976702629"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