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Современная техника обладает большим набором технических средств и устройств, выполняющих самые разнообразные функции. При необходимости усилить какой-либо из параметров слабого электрического сигнала используются устройства, называемые </w:t>
      </w:r>
      <w:r>
        <w:rPr>
          <w:rFonts w:cs="Arial" w:ascii="Arial" w:hAnsi="Arial"/>
          <w:i/>
        </w:rPr>
        <w:t>усилителями</w:t>
      </w:r>
      <w:r>
        <w:rPr>
          <w:rFonts w:cs="Arial" w:ascii="Arial" w:hAnsi="Arial"/>
        </w:rPr>
        <w:t xml:space="preserve">. </w:t>
      </w:r>
    </w:p>
    <w:p>
      <w:pPr>
        <w:pStyle w:val="TextBody"/>
        <w:rPr/>
      </w:pPr>
      <w:r>
        <w:rPr/>
        <w:tab/>
        <w:t>Усилители находят широкое применение во всех областях науки, техники и повседневной жизни. Радиосвязь, радиолокация, радионавигация, радио- и телевещание, автоматика, различные САУ и САР, вычислительная техника, музыкальная и медицинская аппаратура – вот далеко не полный их перечень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В электронике </w:t>
      </w:r>
      <w:r>
        <w:rPr>
          <w:rFonts w:cs="Arial" w:ascii="Arial" w:hAnsi="Arial"/>
          <w:i/>
        </w:rPr>
        <w:t>усилителем</w:t>
      </w:r>
      <w:r>
        <w:rPr>
          <w:rFonts w:cs="Arial" w:ascii="Arial" w:hAnsi="Arial"/>
        </w:rPr>
        <w:t xml:space="preserve"> называют устройство, предназначенное для повышения мощности входного сигнала. В зависимости от соотношения внутреннего сопротивления источника входного сигнала </w:t>
      </w:r>
      <w:r>
        <w:rPr>
          <w:rFonts w:cs="Arial" w:ascii="Arial" w:hAnsi="Arial"/>
        </w:rPr>
        <w:object w:dxaOrig="3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9pt" filled="f" o:ole="">
            <v:imagedata r:id="rId3" o:title=""/>
          </v:shape>
          <o:OLEObject Type="Embed" ProgID="" ShapeID="ole_rId2" DrawAspect="Content" ObjectID="_521524140" r:id="rId2"/>
        </w:object>
      </w:r>
      <w:r>
        <w:rPr>
          <w:rFonts w:cs="Arial" w:ascii="Arial" w:hAnsi="Arial"/>
        </w:rPr>
        <w:t xml:space="preserve"> и входного сопротивления усилителя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rFonts w:cs="Arial" w:ascii="Arial" w:hAnsi="Arial"/>
          <w:lang w:val="en-US" w:eastAsia="en-US"/>
        </w:rPr>
        <w:t xml:space="preserve"> источник сигнала может работать в режиме усиления напряжения, усиления тока и усиления мощности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В настоящее время усилительная техника непрерывно развивается. Технологии ИМС позволяют значительно расширить возможности усилительных устройств. При помощи операционных усилителей на ИМС можно осуществлять как линейные, так и нелинейные операции, создавать различные функциональные устрой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ab/>
        <w:t>Однако, проектирование ИМС требует детального знания процессов, происходящих в усилителе, поэтому основой проектирования усилителя является проектирование на дискретных элементах, где в качестве усилительного прибора является транзист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1  Теоретическая часть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.1 Общие сведения о селективных усилителях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Селективные (избирательные) усилители</w:t>
      </w:r>
      <w:r>
        <w:rPr>
          <w:rFonts w:cs="Arial" w:ascii="Arial" w:hAnsi="Arial"/>
        </w:rPr>
        <w:t xml:space="preserve"> предназначаются для выделения сигналов определенной частоты (или узкой полосы частот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селективных усилителях полоса пропускания является узкой (линия 2 на рис 1.1). У идеального селективного усилителя АЧХ имеет форму очень узкого пика на частоте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lang w:val="en-US" w:eastAsia="en-US"/>
        </w:rPr>
        <w:t xml:space="preserve">, которая называется </w:t>
      </w:r>
      <w:r>
        <w:rPr>
          <w:rFonts w:cs="Arial" w:ascii="Arial" w:hAnsi="Arial"/>
          <w:i/>
          <w:iCs/>
          <w:lang w:val="en-US" w:eastAsia="en-US"/>
        </w:rPr>
        <w:t>квазирезонансной частотой</w:t>
      </w:r>
      <w:r>
        <w:rPr>
          <w:rFonts w:cs="Arial" w:ascii="Arial" w:hAnsi="Arial"/>
          <w:lang w:val="en-US" w:eastAsia="en-US"/>
        </w:rPr>
        <w:t xml:space="preserve">. (рис 1.1, линия 1). На остальных частотах усиление должно быть близким к нулю. Селективные усилители можно разделить на резонансные, нагрузкой которых является резонансный контур (частотно-избирательная нагрузка), полосовые,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725</wp:posOffset>
                </wp:positionH>
                <wp:positionV relativeFrom="paragraph">
                  <wp:posOffset>654050</wp:posOffset>
                </wp:positionV>
                <wp:extent cx="1743075" cy="2152650"/>
                <wp:effectExtent l="0" t="15875" r="0" b="158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2152800"/>
                          <a:chOff x="0" y="0"/>
                          <a:chExt cx="1743120" cy="215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43120" cy="2152800"/>
                          </a:xfrm>
                        </wpg:grpSpPr>
                        <wps:wsp>
                          <wps:cNvSpPr/>
                          <wps:spPr>
                            <a:xfrm>
                              <a:off x="819000" y="1123920"/>
                              <a:ext cx="228600" cy="76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14480"/>
                              <a:ext cx="0" cy="1895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6040"/>
                              <a:ext cx="17431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37960" y="0"/>
                              <a:ext cx="266760" cy="237960"/>
                            </a:xfrm>
                            <a:prstGeom prst="rect">
                              <a:avLst/>
                            </a:prstGeom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47920" y="1467000"/>
                              <a:ext cx="162000" cy="228600"/>
                            </a:xfrm>
                            <a:prstGeom prst="rect">
                              <a:avLst/>
                            </a:prstGeom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47840" y="390600"/>
                              <a:ext cx="981000" cy="150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58">
                                  <a:moveTo>
                                    <a:pt x="0" y="157"/>
                                  </a:moveTo>
                                  <a:cubicBezTo>
                                    <a:pt x="6" y="148"/>
                                    <a:pt x="26" y="127"/>
                                    <a:pt x="34" y="101"/>
                                  </a:cubicBezTo>
                                  <a:cubicBezTo>
                                    <a:pt x="42" y="75"/>
                                    <a:pt x="45" y="0"/>
                                    <a:pt x="51" y="0"/>
                                  </a:cubicBezTo>
                                  <a:cubicBezTo>
                                    <a:pt x="57" y="0"/>
                                    <a:pt x="59" y="75"/>
                                    <a:pt x="68" y="101"/>
                                  </a:cubicBezTo>
                                  <a:cubicBezTo>
                                    <a:pt x="77" y="127"/>
                                    <a:pt x="96" y="146"/>
                                    <a:pt x="103" y="158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3906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11239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39996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47680" y="457200"/>
                              <a:ext cx="333360" cy="237960"/>
                            </a:xfrm>
                            <a:prstGeom prst="rect">
                              <a:avLst/>
                            </a:prstGeom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914480"/>
                              <a:ext cx="200160" cy="237960"/>
                            </a:xfrm>
                            <a:prstGeom prst="rect">
                              <a:avLst/>
                            </a:prstGeom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085760" y="1914480"/>
                              <a:ext cx="190440" cy="237960"/>
                            </a:xfrm>
                            <a:prstGeom prst="rect">
                              <a:avLst/>
                            </a:prstGeom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866880" y="1914480"/>
                              <a:ext cx="190440" cy="237960"/>
                            </a:xfrm>
                            <a:prstGeom prst="rect">
                              <a:avLst/>
                            </a:prstGeom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1047600" y="16858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76520"/>
                              <a:ext cx="58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1685880"/>
                              <a:ext cx="31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47680" y="1371600"/>
                              <a:ext cx="343080" cy="228600"/>
                            </a:xfrm>
                            <a:prstGeom prst="rect">
                              <a:avLst/>
                            </a:prstGeom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V="1">
                            <a:off x="942840" y="8002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12574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71440" y="625320"/>
                            <a:ext cx="10980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324080" y="1082520"/>
                            <a:ext cx="15120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51.5pt;width:137.2pt;height:169.5pt" coordorigin="135,1030" coordsize="2744,3390">
                <v:group id="shape_0" style="position:absolute;left:135;top:1030;width:2744;height:3390">
                  <v:rect id="shape_0" fillcolor="white" stroked="t" o:allowincell="f" style="position:absolute;left:1425;top:2800;width:359;height:1199;mso-wrap-style:none;v-text-anchor:middle">
                    <v:fill o:detectmouseclick="t" type="solid" color2="black"/>
                    <v:stroke color="black" weight="9360" dashstyle="dash" joinstyle="miter" endcap="flat"/>
                    <w10:wrap type="square"/>
                  </v:rect>
                  <v:line id="shape_0" from="360,1210" to="360,4194" stroked="t" o:allowincell="f" style="position:absolute">
                    <v:stroke color="black" weight="15840" startarrow="block" startarrowwidth="medium" startarrowlength="medium" joinstyle="miter" endcap="flat"/>
                    <v:fill o:detectmouseclick="t" on="false"/>
                    <w10:wrap type="square"/>
                  </v:line>
                  <v:line id="shape_0" from="135,4000" to="2879,4000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squar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510;top:1030;width:419;height:374;mso-wrap-style:none;v-text-anchor:middle" type="_x0000_t75">
                    <v:imagedata r:id="rId13" o:detectmouseclick="t"/>
                    <v:stroke color="white" weight="15840" joinstyle="miter" endcap="flat"/>
                    <w10:wrap type="square"/>
                  </v:shape>
                  <v:shape id="shape_0" stroked="t" o:allowincell="f" style="position:absolute;left:2415;top:3340;width:254;height:359;mso-wrap-style:none;v-text-anchor:middle" type="_x0000_t75">
                    <v:imagedata r:id="rId14" o:detectmouseclick="t"/>
                    <v:stroke color="white" weight="15840" joinstyle="miter" endcap="flat"/>
                    <w10:wrap type="square"/>
                  </v:shape>
                  <v:shape id="shape_0" coordsize="103,158" path="m0,157c6,148,26,127,34,101c42,75,45,0,51,0c57,0,59,75,68,101c77,127,96,146,103,158e" stroked="t" o:allowincell="f" style="position:absolute;left:840;top:1645;width:1544;height:2369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line id="shape_0" from="360,1645" to="1619,1645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360,2800" to="1799,2800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605,1660" to="1605,39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t" o:allowincell="f" style="position:absolute;left:525;top:1750;width:524;height:374;mso-wrap-style:none;v-text-anchor:middle" type="_x0000_t75">
                    <v:imagedata r:id="rId15" o:detectmouseclick="t"/>
                    <v:stroke color="white" weight="15840" joinstyle="miter" endcap="flat"/>
                    <w10:wrap type="square"/>
                  </v:shape>
                  <v:shape id="shape_0" stroked="t" o:allowincell="f" style="position:absolute;left:1110;top:4045;width:314;height:374;mso-wrap-style:none;v-text-anchor:middle" type="_x0000_t75">
                    <v:imagedata r:id="rId16" o:detectmouseclick="t"/>
                    <v:stroke color="white" weight="15840" joinstyle="miter" endcap="flat"/>
                    <w10:wrap type="square"/>
                  </v:shape>
                  <v:shape id="shape_0" stroked="t" o:allowincell="f" style="position:absolute;left:1845;top:4045;width:299;height:374;mso-wrap-style:none;v-text-anchor:middle" type="_x0000_t75">
                    <v:imagedata r:id="rId17" o:detectmouseclick="t"/>
                    <v:stroke color="white" weight="15840" joinstyle="miter" endcap="flat"/>
                    <w10:wrap type="square"/>
                  </v:shape>
                  <v:shape id="shape_0" stroked="t" o:allowincell="f" style="position:absolute;left:1500;top:4045;width:299;height:374;mso-wrap-style:none;v-text-anchor:middle" type="_x0000_t75">
                    <v:imagedata r:id="rId18" o:detectmouseclick="t"/>
                    <v:stroke color="white" weight="15840" joinstyle="miter" endcap="flat"/>
                    <w10:wrap type="square"/>
                  </v:shape>
                  <v:line id="shape_0" from="1785,3685" to="2024,368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95,3670" to="1409,36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365,3685" to="1859,368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t" o:allowincell="f" style="position:absolute;left:525;top:3190;width:539;height:359;mso-wrap-style:none;v-text-anchor:middle" type="_x0000_t75">
                    <v:imagedata r:id="rId19" o:detectmouseclick="t"/>
                    <v:stroke color="white" weight="15840" joinstyle="miter" endcap="flat"/>
                    <w10:wrap type="square"/>
                  </v:shape>
                </v:group>
                <v:line id="shape_0" from="1620,2290" to="2339,26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980,3010" to="2699,336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980;top:2015;width:172;height:274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2220;top:2735;width:237;height:274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lang w:val="en-US" w:eastAsia="en-US"/>
        </w:rPr>
        <w:t xml:space="preserve">нагрузкой которых в большинстве случаев служит полосовой фильтр, и узкополосные избирательные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</m:oMath>
      <w:r>
        <w:rPr>
          <w:rFonts w:cs="Arial" w:ascii="Arial" w:hAnsi="Arial"/>
          <w:lang w:val="en-US" w:eastAsia="en-US"/>
        </w:rPr>
        <w:t xml:space="preserve">-усилители с частотно-зависимой обратной связью. </w:t>
      </w:r>
    </w:p>
    <w:p>
      <w:pPr>
        <w:pStyle w:val="TextBody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501140</wp:posOffset>
                </wp:positionV>
                <wp:extent cx="2164715" cy="2279650"/>
                <wp:effectExtent l="9525" t="2540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2279520"/>
                          <a:chOff x="0" y="0"/>
                          <a:chExt cx="2164680" cy="2279520"/>
                        </a:xfrm>
                      </wpg:grpSpPr>
                      <wps:wsp>
                        <wps:cNvSpPr/>
                        <wps:spPr>
                          <a:xfrm>
                            <a:off x="661680" y="2171880"/>
                            <a:ext cx="99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2600"/>
                            <a:ext cx="145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71440"/>
                            <a:ext cx="56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2600"/>
                            <a:ext cx="0" cy="215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343440"/>
                            <a:ext cx="14040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636560"/>
                            <a:ext cx="14040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171440"/>
                            <a:ext cx="86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1063800"/>
                            <a:ext cx="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1241280"/>
                            <a:ext cx="9972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17144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6280" y="1018440"/>
                            <a:ext cx="9324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9520" y="757080"/>
                            <a:ext cx="0" cy="26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948600"/>
                            <a:ext cx="87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1337400"/>
                            <a:ext cx="0" cy="942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1636560"/>
                            <a:ext cx="14040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143244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432440"/>
                            <a:ext cx="0" cy="73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0840" y="1063800"/>
                            <a:ext cx="5004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960"/>
                              <a:ext cx="50040" cy="16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0" y="0"/>
                              <a:ext cx="3240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3400" y="1419840"/>
                            <a:ext cx="1980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3840" y="1738080"/>
                            <a:ext cx="2026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80" y="0"/>
                              <a:ext cx="1681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" y="51840"/>
                              <a:ext cx="1681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65200">
                              <a:off x="85320" y="-74880"/>
                              <a:ext cx="3096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6200" y="0"/>
                            <a:ext cx="1980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936000"/>
                            <a:ext cx="1980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1158840"/>
                            <a:ext cx="1980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3600" y="834480"/>
                            <a:ext cx="50040" cy="19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600"/>
                              <a:ext cx="5004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0" y="0"/>
                              <a:ext cx="324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16080" y="2273400"/>
                            <a:ext cx="16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171440"/>
                            <a:ext cx="3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029240" y="1694160"/>
                            <a:ext cx="160200" cy="158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262880" y="1108080"/>
                            <a:ext cx="220320" cy="127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97840" y="82440"/>
                            <a:ext cx="267480" cy="158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84080" y="1044720"/>
                            <a:ext cx="374040" cy="127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1241280"/>
                            <a:ext cx="294120" cy="127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730880" y="738360"/>
                            <a:ext cx="193680" cy="177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03280" y="1694160"/>
                            <a:ext cx="167040" cy="158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83400" y="2158920"/>
                            <a:ext cx="1980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27320" y="1694160"/>
                            <a:ext cx="153720" cy="158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35280" y="273600"/>
                            <a:ext cx="67320" cy="414000"/>
                          </a:xfrm>
                        </wpg:grpSpPr>
                        <wps:wsp>
                          <wps:cNvSpPr/>
                          <wps:spPr>
                            <a:xfrm>
                              <a:off x="0" y="276480"/>
                              <a:ext cx="67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113" h="21600">
                                  <a:moveTo>
                                    <a:pt x="12979" y="21378"/>
                                  </a:moveTo>
                                  <a:arcTo wR="10800" hR="10800" stAng="4701680" swAng="122405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113" h="21600">
                                  <a:moveTo>
                                    <a:pt x="12979" y="21378"/>
                                  </a:moveTo>
                                  <a:arcTo wR="10800" hR="10800" stAng="4701680" swAng="1224054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113" h="21600">
                                  <a:moveTo>
                                    <a:pt x="12979" y="21378"/>
                                  </a:moveTo>
                                  <a:arcTo wR="10800" hR="10800" stAng="4701680" swAng="122405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113" h="21600">
                                  <a:moveTo>
                                    <a:pt x="12979" y="21378"/>
                                  </a:moveTo>
                                  <a:arcTo wR="10800" hR="10800" stAng="4701680" swAng="1224054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880"/>
                              <a:ext cx="67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113" h="21600">
                                  <a:moveTo>
                                    <a:pt x="12979" y="21378"/>
                                  </a:moveTo>
                                  <a:arcTo wR="10800" hR="10800" stAng="4701680" swAng="122405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113" h="21600">
                                  <a:moveTo>
                                    <a:pt x="12979" y="21378"/>
                                  </a:moveTo>
                                  <a:arcTo wR="10800" hR="10800" stAng="4701680" swAng="1224054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9080" y="694080"/>
                            <a:ext cx="0" cy="6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203040"/>
                            <a:ext cx="0" cy="6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203040"/>
                            <a:ext cx="61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763920"/>
                            <a:ext cx="60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7480" y="203040"/>
                            <a:ext cx="0" cy="56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3520" y="444960"/>
                            <a:ext cx="2026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320" y="0"/>
                              <a:ext cx="1681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52200"/>
                              <a:ext cx="1681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65200">
                              <a:off x="85320" y="-74520"/>
                              <a:ext cx="3096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6200" y="751320"/>
                            <a:ext cx="1980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1260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84320"/>
                            <a:ext cx="1980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710720" y="400680"/>
                            <a:ext cx="220320" cy="158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062360" y="394200"/>
                            <a:ext cx="213480" cy="158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14000" y="394200"/>
                            <a:ext cx="133200" cy="158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60720" y="878760"/>
                            <a:ext cx="186840" cy="177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18.2pt;width:170.4pt;height:179.45pt" coordorigin="2520,2364" coordsize="3408,3589">
                <v:line id="shape_0" from="3562,5784" to="5129,578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562,2384" to="5845,238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2846,4209" to="3729,420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562,2384" to="3562,578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3456;top:2905;width:220;height:440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rect id="shape_0" fillcolor="white" stroked="t" o:allowincell="f" style="position:absolute;left:3456;top:4941;width:220;height:440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3004,4209" to="4371,420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404,4039" to="4404,438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404,4319" to="4560,4468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4277,4209" to="4391,420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404,3968" to="4550,4117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4551,3556" to="4551,3976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4551,3858" to="5928,385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562,4470" to="4562,595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446;top:4941;width:220;height:440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4562,4620" to="5129,462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130,4620" to="5130,578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3183;top:4039;width:78;height:323">
                  <v:group id="shape_0" style="position:absolute;left:3183;top:4074;width:78;height:260">
                    <v:line id="shape_0" from="3183,4074" to="3183,433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262,4074" to="3262,433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3200;top:4039;width:50;height:322;mso-wrap-style:none;v-text-anchor:middle">
                    <v:fill o:detectmouseclick="t" type="solid" color2="black"/>
                    <v:stroke color="white" weight="12600" joinstyle="miter" endcap="flat"/>
                    <w10:wrap type="square"/>
                  </v:rect>
                </v:group>
                <v:oval id="shape_0" fillcolor="black" stroked="t" o:allowincell="f" style="position:absolute;left:4541;top:4600;width:30;height:39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  <v:group id="shape_0" style="position:absolute;left:4990;top:4983;width:273;height:318">
                  <v:line id="shape_0" from="4990,5101" to="5254,5102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999,5183" to="5263,5184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5117;top:4984;width:48;height:317;mso-wrap-style:none;v-text-anchor:middle;rotation:89">
                    <v:fill o:detectmouseclick="t" type="solid" color2="black"/>
                    <v:stroke color="white" weight="12600" joinstyle="miter" endcap="flat"/>
                    <w10:wrap type="square"/>
                  </v:rect>
                </v:group>
                <v:oval id="shape_0" fillcolor="black" stroked="t" o:allowincell="f" style="position:absolute;left:4530;top:2364;width:30;height:39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4530;top:3838;width:30;height:29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3551;top:4189;width:30;height:29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  <v:group id="shape_0" style="position:absolute;left:5077;top:3678;width:78;height:312">
                  <v:group id="shape_0" style="position:absolute;left:5077;top:3712;width:78;height:251">
                    <v:line id="shape_0" from="5077,3712" to="5077,396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156,3712" to="5156,396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5094;top:3678;width:50;height:311;mso-wrap-style:none;v-text-anchor:middle">
                    <v:fill o:detectmouseclick="t" type="solid" color2="black"/>
                    <v:stroke color="white" weight="12600" joinstyle="miter" endcap="flat"/>
                    <w10:wrap type="square"/>
                  </v:rect>
                </v:group>
                <v:line id="shape_0" from="4435,5944" to="4686,594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783,4209" to="2845,420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41;top:5032;width:251;height:249;mso-wrap-style:none;v-text-anchor:middle" type="_x0000_t75">
                  <v:imagedata r:id="rId34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4509;top:4109;width:346;height:199;mso-wrap-style:none;v-text-anchor:middle" type="_x0000_t75">
                  <v:imagedata r:id="rId35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5351;top:2494;width:420;height:249;mso-wrap-style:none;v-text-anchor:middle" type="_x0000_t75">
                  <v:imagedata r:id="rId36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5172;top:4009;width:588;height:199;mso-wrap-style:none;v-text-anchor:middle" type="_x0000_t75">
                  <v:imagedata r:id="rId37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2520;top:4319;width:462;height:199;mso-wrap-style:none;v-text-anchor:middle" type="_x0000_t75">
                  <v:imagedata r:id="rId38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5246;top:3527;width:304;height:279;mso-wrap-style:none;v-text-anchor:middle" type="_x0000_t75">
                  <v:imagedata r:id="rId39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4730;top:5032;width:262;height:249;mso-wrap-style:none;v-text-anchor:middle" type="_x0000_t75">
                  <v:imagedata r:id="rId40" o:detectmouseclick="t"/>
                  <v:stroke color="white" weight="9360" joinstyle="miter" endcap="flat"/>
                  <w10:wrap type="square"/>
                </v:shape>
                <v:oval id="shape_0" fillcolor="black" stroked="t" o:allowincell="f" style="position:absolute;left:4541;top:5764;width:30;height:39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  <v:shape id="shape_0" stroked="t" o:allowincell="f" style="position:absolute;left:3193;top:5032;width:241;height:249;mso-wrap-style:none;v-text-anchor:middle" type="_x0000_t75">
                  <v:imagedata r:id="rId41" o:detectmouseclick="t"/>
                  <v:stroke color="white" weight="9360" joinstyle="miter" endcap="flat"/>
                  <w10:wrap type="square"/>
                </v:shape>
                <v:group id="shape_0" style="position:absolute;left:3993;top:2795;width:106;height:653">
                  <v:rect id="shape_0" coordsize="13113,21600" path="l0,21600xee" stroked="t" o:allowincell="f" style="position:absolute;left:3993;top:3230;width:105;height:216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rect id="shape_0" coordsize="13113,21600" path="l0,21600xee" stroked="t" o:allowincell="f" style="position:absolute;left:3993;top:2795;width:105;height:216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rect id="shape_0" coordsize="13113,21600" path="l0,21600xee" stroked="t" o:allowincell="f" style="position:absolute;left:3993;top:3012;width:105;height:216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</v:group>
                <v:line id="shape_0" from="4109,3457" to="4109,356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098,2684" to="4098,279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098,2684" to="5065,268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109,3567" to="5055,356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067,2684" to="5067,3575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4926;top:2947;width:273;height:318">
                  <v:line id="shape_0" from="4926,3065" to="5190,3066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935,3147" to="5199,3148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5053;top:2948;width:48;height:317;mso-wrap-style:none;v-text-anchor:middle;rotation:89">
                    <v:fill o:detectmouseclick="t" type="solid" color2="black"/>
                    <v:stroke color="white" weight="12600" joinstyle="miter" endcap="flat"/>
                    <w10:wrap type="square"/>
                  </v:rect>
                </v:group>
                <v:oval id="shape_0" fillcolor="black" stroked="t" o:allowincell="f" style="position:absolute;left:4530;top:3547;width:30;height:29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  <v:line id="shape_0" from="4551,2384" to="4551,268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4530;top:2654;width:30;height:39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  <v:shape id="shape_0" stroked="t" o:allowincell="f" style="position:absolute;left:5214;top:2995;width:346;height:249;mso-wrap-style:none;v-text-anchor:middle" type="_x0000_t75">
                  <v:imagedata r:id="rId42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4193;top:2985;width:335;height:249;mso-wrap-style:none;v-text-anchor:middle" type="_x0000_t75">
                  <v:imagedata r:id="rId43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3172;top:2985;width:209;height:249;mso-wrap-style:none;v-text-anchor:middle" type="_x0000_t75">
                  <v:imagedata r:id="rId44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3088;top:3748;width:293;height:279;mso-wrap-style:none;v-text-anchor:middle" type="_x0000_t75">
                  <v:imagedata r:id="rId45" o:detectmouseclick="t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tab/>
        <w:t xml:space="preserve">Частотная избирательность рассматриваемых усилителей создает высокую помехозащищенность систем, работабщих на фиксированных частотах, что широко используется в устройствах САР. На способности выделения с помощью избирательных (узкополосных) усилителей фиксированных гармонических составляющих из широкого спектра частот входного сигнала  основана работа многих измерительных устройств. Селективные усилители широко распространены в радио- и телеприемных устройствах, а также в многоканальных системах связи. Здесь они выполняют функции настройки приемного устройства на фиксированную частоту принимаемой станции, задерживая сигналы других частот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61845</wp:posOffset>
                </wp:positionH>
                <wp:positionV relativeFrom="paragraph">
                  <wp:posOffset>678180</wp:posOffset>
                </wp:positionV>
                <wp:extent cx="1951990" cy="466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ис 1.1</w:t>
                            </w:r>
                            <w:r>
                              <w:rPr/>
                              <w:t xml:space="preserve"> АЧХ селективных усил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36.7pt;mso-wrap-distance-left:9.05pt;mso-wrap-distance-right:9.05pt;mso-wrap-distance-top:0pt;mso-wrap-distance-bottom:0pt;margin-top:53.4pt;mso-position-vertical-relative:text;margin-left:-162.35pt;mso-position-horizontal-relative:text">
                <v:textbox>
                  <w:txbxContent>
                    <w:p>
                      <w:pPr>
                        <w:pStyle w:val="Normal"/>
                        <w:ind w:left="851" w:hanging="851"/>
                        <w:rPr/>
                      </w:pPr>
                      <w:r>
                        <w:rPr>
                          <w:b/>
                          <w:bCs/>
                        </w:rPr>
                        <w:t>Рис 1.1</w:t>
                      </w:r>
                      <w:r>
                        <w:rPr/>
                        <w:t xml:space="preserve"> АЧХ селективных усилителе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lang w:val="en-US" w:eastAsia="en-US"/>
        </w:rPr>
        <w:tab/>
        <w:t xml:space="preserve">Избирательные усилители при частотах свыше десятков килогерц создают введением параллельного колебательного 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</m:oMath>
      <w:r>
        <w:rPr>
          <w:lang w:val="en-US" w:eastAsia="en-US"/>
        </w:rPr>
        <w:t xml:space="preserve">-контура в цепь нагрузки усилительных каскадов (т.н. </w:t>
      </w:r>
      <w:r>
        <w:rPr>
          <w:i/>
          <w:iCs/>
          <w:lang w:val="en-US" w:eastAsia="en-US"/>
        </w:rPr>
        <w:t>резонансные усилители</w:t>
      </w:r>
      <w:r>
        <w:rPr>
          <w:lang w:val="en-US" w:eastAsia="en-US"/>
        </w:rPr>
        <w:t xml:space="preserve">). Низкочастотные узкополосные усилители выполняют с обратными связями через частотно-зависимые 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</m:oMath>
      <w:r>
        <w:rPr>
          <w:lang w:val="en-US" w:eastAsia="en-US"/>
        </w:rPr>
        <w:t>-цеп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8855</wp:posOffset>
                </wp:positionH>
                <wp:positionV relativeFrom="paragraph">
                  <wp:posOffset>1268730</wp:posOffset>
                </wp:positionV>
                <wp:extent cx="2180590" cy="4660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ис 1.2</w:t>
                            </w:r>
                            <w:r>
                              <w:rPr/>
                              <w:t xml:space="preserve"> Схема резонансного усил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36.7pt;mso-wrap-distance-left:9.05pt;mso-wrap-distance-right:9.05pt;mso-wrap-distance-top:0pt;mso-wrap-distance-bottom:0pt;margin-top:99.9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ind w:left="851" w:hanging="851"/>
                        <w:rPr/>
                      </w:pPr>
                      <w:r>
                        <w:rPr>
                          <w:b/>
                          <w:bCs/>
                        </w:rPr>
                        <w:t>Рис 1.2</w:t>
                      </w:r>
                      <w:r>
                        <w:rPr/>
                        <w:t xml:space="preserve"> Схема резонансного усилител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lang w:val="en-US" w:eastAsia="en-US"/>
        </w:rPr>
        <w:tab/>
        <w:t xml:space="preserve">Пример построения усилительного каскада резонансного усилителя приведен на рис 1.2. Его особенностью является наличие колебательного контура (КК) в коллекторной цепи транзистора. Связь с последующим усилительным каскадом подобного типа или нагрузкой может осуществляться через разделительный конденсатор (см. рис 1.2) или трансформатор, первичная обмотка которого определяет индуктивность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en-US" w:eastAsia="en-US"/>
        </w:rPr>
        <w:t xml:space="preserve"> КК.</w:t>
      </w:r>
    </w:p>
    <w:p>
      <w:pPr>
        <w:pStyle w:val="TextBody"/>
        <w:ind w:firstLine="720"/>
        <w:rPr>
          <w:lang w:val="en-US" w:eastAsia="en-US"/>
        </w:rPr>
      </w:pPr>
      <w:r>
        <w:rPr>
          <w:lang w:val="en-US" w:eastAsia="en-US"/>
        </w:rPr>
        <w:t xml:space="preserve">Качественно характер зависимости коэффициента усиления каскада от частоты (рис 1.1) объясняется зависимостью от частоты сопротивления, создаваемого КК в коллекторной цепи трпнзистора. На резонансной частоте </w:t>
      </w:r>
    </w:p>
    <w:p>
      <w:pPr>
        <w:pStyle w:val="TextBody"/>
        <w:jc w:val="right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lang w:val="en-US" w:eastAsia="en-US"/>
        </w:rPr>
        <w:tab/>
        <w:t xml:space="preserve"> </w:t>
        <w:tab/>
        <w:tab/>
        <w:tab/>
        <w:tab/>
        <w:tab/>
        <w:tab/>
        <w:tab/>
        <w:tab/>
        <w:t>(1.1)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сопротивление КК велико, в связи с чем коэффициент усиления максимален. При отклонении частоты влево или вправо от резонансной сопротивление контура уменьшается из-за увеличения шунтирующего действия его индуктивности или емкости. Это вызывает уменьшение коэффициента усиления каскада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296670</wp:posOffset>
                </wp:positionV>
                <wp:extent cx="1933575" cy="1143000"/>
                <wp:effectExtent l="9525" t="6350" r="9525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143000"/>
                          <a:chOff x="0" y="0"/>
                          <a:chExt cx="1933560" cy="1143000"/>
                        </a:xfrm>
                      </wpg:grpSpPr>
                      <wps:wsp>
                        <wps:cNvSpPr/>
                        <wps:spPr>
                          <a:xfrm>
                            <a:off x="123840" y="1104840"/>
                            <a:ext cx="159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95400"/>
                            <a:ext cx="561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85680"/>
                            <a:ext cx="0" cy="101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38120"/>
                            <a:ext cx="133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95400"/>
                            <a:ext cx="151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47520" y="-43200"/>
                            <a:ext cx="1429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0600" y="19080"/>
                            <a:ext cx="608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0"/>
                              <a:ext cx="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9960" y="0"/>
                            <a:ext cx="475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568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923760" y="266760"/>
                            <a:ext cx="219240" cy="237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095480" y="504720"/>
                            <a:ext cx="219240" cy="237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43080" y="495360"/>
                            <a:ext cx="190440" cy="237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43080" y="266760"/>
                            <a:ext cx="200160" cy="237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7640" y="109548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5680"/>
                            <a:ext cx="0" cy="101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8568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109548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920" y="551880"/>
                            <a:ext cx="162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609120"/>
                            <a:ext cx="1713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65200">
                            <a:off x="1366200" y="480600"/>
                            <a:ext cx="381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6660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800" y="57240"/>
                            <a:ext cx="6660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07640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80" y="1066680"/>
                            <a:ext cx="6660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07640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1066680"/>
                            <a:ext cx="6660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6660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80" y="57240"/>
                            <a:ext cx="6660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1924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562040" y="504720"/>
                            <a:ext cx="371520" cy="237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21924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504720"/>
                            <a:ext cx="295200" cy="237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8.65pt;width:152.25pt;height:93.4pt" coordorigin="0,1973" coordsize="3045,1868">
                <v:line id="shape_0" from="195,3782" to="2699,378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65,2192" to="1049,219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035,2177" to="1035,378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30;top:2732;width:209;height:449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315,2192" to="2699,219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492;top:1974;width:224;height:449;mso-wrap-style:none;v-text-anchor:middle;rotation:270">
                  <v:fill o:detectmouseclick="t" type="solid" color2="black"/>
                  <v:stroke color="black" weight="12600" joinstyle="miter" endcap="flat"/>
                  <w10:wrap type="square"/>
                </v:rect>
                <v:group id="shape_0" style="position:absolute;left:615;top:2072;width:95;height:275">
                  <v:line id="shape_0" from="615,2072" to="615,234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1,2072" to="711,234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630;top:2042;width:74;height:329;mso-wrap-style:none;v-text-anchor:middle">
                  <v:fill o:detectmouseclick="t" type="solid" color2="black"/>
                  <v:stroke color="white" weight="12600" joinstyle="miter" endcap="flat"/>
                  <w10:wrap type="square"/>
                </v:rect>
                <v:oval id="shape_0" fillcolor="black" stroked="t" o:allowincell="f" style="position:absolute;left:1020;top:2177;width:29;height:29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  <v:shape id="shape_0" stroked="t" o:allowincell="f" style="position:absolute;left:1455;top:2462;width:344;height:374;mso-wrap-style:none;v-text-anchor:middle" type="_x0000_t75">
                  <v:imagedata r:id="rId52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1725;top:2837;width:344;height:374;mso-wrap-style:none;v-text-anchor:middle" type="_x0000_t75">
                  <v:imagedata r:id="rId53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540;top:2822;width:299;height:374;mso-wrap-style:none;v-text-anchor:middle" type="_x0000_t75">
                  <v:imagedata r:id="rId54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540;top:2462;width:314;height:374;mso-wrap-style:none;v-text-anchor:middle" type="_x0000_t75">
                  <v:imagedata r:id="rId55" o:detectmouseclick="t"/>
                  <v:stroke color="white" weight="9360" joinstyle="miter" endcap="flat"/>
                  <w10:wrap type="square"/>
                </v:shape>
                <v:oval id="shape_0" fillcolor="black" stroked="t" o:allowincell="f" style="position:absolute;left:1020;top:3767;width:29;height:29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  <v:line id="shape_0" from="2160,2177" to="2160,378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2145;top:2177;width:29;height:29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2145;top:3767;width:29;height:29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  <v:line id="shape_0" from="2039,2911" to="2293,2912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2040,3001" to="2309,3002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151;top:2800;width:59;height:314;mso-wrap-style:none;v-text-anchor:middle;rotation:89">
                  <v:fill o:detectmouseclick="t" type="solid" color2="black"/>
                  <v:stroke color="white" weight="12600" joinstyle="miter" endcap="flat"/>
                  <w10:wrap type="square"/>
                </v:rect>
                <v:oval id="shape_0" fillcolor="white" stroked="t" o:allowincell="f" style="position:absolute;left:2625;top:2147;width:89;height:89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2625,2132" to="2729,225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35;top:3737;width:89;height:89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135,3722" to="239,384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640;top:3737;width:89;height:89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2640,3722" to="2744,384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35;top:2147;width:89;height:89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135,2132" to="239,225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670,2387" to="2670,355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2460;top:2837;width:584;height:374;mso-wrap-style:none;v-text-anchor:middle" type="_x0000_t75">
                  <v:imagedata r:id="rId56" o:detectmouseclick="t"/>
                  <v:stroke color="white" weight="9360" joinstyle="miter" endcap="flat"/>
                  <w10:wrap type="square"/>
                </v:shape>
                <v:line id="shape_0" from="180,2387" to="180,355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0;top:2837;width:464;height:374;mso-wrap-style:none;v-text-anchor:middle" type="_x0000_t75">
                  <v:imagedata r:id="rId57" o:detectmouseclick="t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tab/>
        <w:t xml:space="preserve">Резонансные и полосовые усилители дают хорошие результаты лишь при рабочей частоте порядка десятков кГц и выше. На более низких частотах требуется большая индуктивность резонансного контура, который становится очень громоздким. Катушка индуктивности такого контура содержит множество витков тонкого провода и очень чувствительна к наводкам и помехам. Поэтому избирательные усилители, предназначенные для работы в области низких и средних чпстот обычно строят с использованием частотно-избирательных 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</m:oMath>
      <w:r>
        <w:rPr>
          <w:lang w:val="en-US" w:eastAsia="en-US"/>
        </w:rPr>
        <w:t>-фильтров в цепи отрицательной обратной связи.</w:t>
      </w:r>
    </w:p>
    <w:p>
      <w:pPr>
        <w:pStyle w:val="TextBody"/>
        <w:rPr/>
      </w:pPr>
      <w:r>
        <w:rPr>
          <w:lang w:val="en-US" w:eastAsia="en-US"/>
        </w:rPr>
        <w:tab/>
        <w:t xml:space="preserve">На рис 1.3 изображена схема простейшего 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</m:oMath>
      <w:r>
        <w:rPr>
          <w:lang w:val="en-US" w:eastAsia="en-US"/>
        </w:rPr>
        <w:t xml:space="preserve">-фильтра, элементы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 xml:space="preserve">,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 xml:space="preserve"> которого ослабляют низшие чпстоты, а элементы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 w:eastAsia="en-US"/>
        </w:rPr>
        <w:t xml:space="preserve">,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 w:eastAsia="en-US"/>
        </w:rPr>
        <w:t xml:space="preserve"> – высшие. Поэтому коэффициент передачи фильтра на одной частоте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 xml:space="preserve"> имеет максимальное </w:t>
      </w:r>
      <w:r>
        <w:rPr>
          <w:lang w:val="en-US" w:eastAsia="en-US"/>
        </w:rPr>
        <w:t xml:space="preserve">значение, а на частотах выше и ниже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 xml:space="preserve"> коэффициент передачи сигнала со входа на выход резко уменьшается. Частотная характеристика такого фильтра имеет вид, показанный на рис 1.1. Частота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 xml:space="preserve"> находится как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1132205</wp:posOffset>
                </wp:positionV>
                <wp:extent cx="1951990" cy="4660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ис 1.3</w:t>
                            </w:r>
                            <w:r>
                              <w:rPr/>
                              <w:t xml:space="preserve"> Схема простейшего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RC</w:t>
                            </w:r>
                            <w:r>
                              <w:rPr/>
                              <w:t>-филь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36.7pt;mso-wrap-distance-left:9.05pt;mso-wrap-distance-right:9.05pt;mso-wrap-distance-top:0pt;mso-wrap-distance-bottom:0pt;margin-top:8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851" w:hanging="851"/>
                        <w:rPr/>
                      </w:pPr>
                      <w:r>
                        <w:rPr>
                          <w:b/>
                          <w:bCs/>
                        </w:rPr>
                        <w:t>Рис 1.3</w:t>
                      </w:r>
                      <w:r>
                        <w:rPr/>
                        <w:t xml:space="preserve"> Схема простейшего </w:t>
                      </w:r>
                      <w:r>
                        <w:rPr>
                          <w:i/>
                          <w:iCs/>
                          <w:lang w:val="en-US"/>
                        </w:rPr>
                        <w:t>RC</w:t>
                      </w:r>
                      <w:r>
                        <w:rPr/>
                        <w:t>-фильт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right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</m:oMath>
      <w:r>
        <w:rPr>
          <w:lang w:val="en-US" w:eastAsia="en-US"/>
        </w:rPr>
        <w:t xml:space="preserve">. </w:t>
        <w:tab/>
        <w:tab/>
        <w:tab/>
        <w:tab/>
        <w:tab/>
        <w:tab/>
        <w:tab/>
        <w:tab/>
        <w:t>(1.2)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4200</wp:posOffset>
                </wp:positionH>
                <wp:positionV relativeFrom="paragraph">
                  <wp:posOffset>435610</wp:posOffset>
                </wp:positionV>
                <wp:extent cx="2705100" cy="1685925"/>
                <wp:effectExtent l="9525" t="9525" r="9525" b="635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1685880"/>
                          <a:chOff x="0" y="0"/>
                          <a:chExt cx="2705040" cy="1685880"/>
                        </a:xfrm>
                      </wpg:grpSpPr>
                      <wps:wsp>
                        <wps:cNvSpPr/>
                        <wps:spPr>
                          <a:xfrm>
                            <a:off x="178560" y="1099800"/>
                            <a:ext cx="223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46680"/>
                            <a:ext cx="752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334800"/>
                            <a:ext cx="0" cy="127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550080"/>
                            <a:ext cx="1785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46680"/>
                            <a:ext cx="2220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3880" y="227160"/>
                            <a:ext cx="71640" cy="25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040"/>
                              <a:ext cx="71640" cy="21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10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0"/>
                                <a:ext cx="0" cy="210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0" y="0"/>
                              <a:ext cx="55800" cy="25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2880" y="334800"/>
                            <a:ext cx="2592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764000" y="1243440"/>
                            <a:ext cx="293400" cy="299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569600" y="0"/>
                            <a:ext cx="293400" cy="299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778680" y="1186920"/>
                            <a:ext cx="255240" cy="299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739800" y="0"/>
                            <a:ext cx="267840" cy="299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2880" y="1088280"/>
                            <a:ext cx="2592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34800"/>
                            <a:ext cx="0" cy="127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334800"/>
                            <a:ext cx="255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311040"/>
                            <a:ext cx="7668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7560" y="299160"/>
                            <a:ext cx="8964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064160"/>
                            <a:ext cx="7632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1051560"/>
                            <a:ext cx="89640" cy="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1064160"/>
                            <a:ext cx="7668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0160" y="1051560"/>
                            <a:ext cx="89640" cy="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311040"/>
                            <a:ext cx="7632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299160"/>
                            <a:ext cx="8964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4183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2207160" y="571680"/>
                            <a:ext cx="497880" cy="299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3000" y="4183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571680"/>
                            <a:ext cx="395640" cy="299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33320" y="215280"/>
                            <a:ext cx="71640" cy="25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680"/>
                              <a:ext cx="71640" cy="21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10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0"/>
                                <a:ext cx="0" cy="210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0" y="0"/>
                              <a:ext cx="55800" cy="25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1313640"/>
                            <a:ext cx="25668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960" y="0"/>
                              <a:ext cx="20700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" y="61920"/>
                              <a:ext cx="21960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65200">
                              <a:off x="107280" y="-95400"/>
                              <a:ext cx="4140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0480" y="334800"/>
                            <a:ext cx="0" cy="127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334800"/>
                            <a:ext cx="255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602000"/>
                            <a:ext cx="153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0920" y="1404720"/>
                            <a:ext cx="17892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69240" y="1404720"/>
                            <a:ext cx="17892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429560" y="1143000"/>
                            <a:ext cx="293400" cy="298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5160" y="571680"/>
                            <a:ext cx="267840" cy="299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2880" y="1590120"/>
                            <a:ext cx="2592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34.3pt;width:212.95pt;height:140.7pt" coordorigin="4920,686" coordsize="4259,2814">
                <v:line id="shape_0" from="5201,2418" to="8717,241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322,1232" to="6506,123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929,1213" to="6929,322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789;top:1552;width:280;height:564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5221,1232" to="8717,123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6186;top:1044;width:111;height:396">
                  <v:group id="shape_0" style="position:absolute;left:6186;top:1080;width:111;height:330">
                    <v:line id="shape_0" from="6186,1080" to="6186,1410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299,1080" to="6299,1410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6203;top:1044;width:87;height:395;mso-wrap-style:none;v-text-anchor:middle">
                    <v:fill o:detectmouseclick="t" type="solid" color2="black"/>
                    <v:stroke color="white" weight="12600" joinstyle="miter" endcap="flat"/>
                    <w10:wrap type="square"/>
                  </v:rect>
                </v:group>
                <v:oval id="shape_0" fillcolor="black" stroked="t" o:allowincell="f" style="position:absolute;left:6909;top:1213;width:40;height:37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  <v:shape id="shape_0" stroked="t" o:allowincell="f" style="position:absolute;left:7698;top:2644;width:461;height:470;mso-wrap-style:none;v-text-anchor:middle" type="_x0000_t75">
                  <v:imagedata r:id="rId66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7392;top:686;width:461;height:470;mso-wrap-style:none;v-text-anchor:middle" type="_x0000_t75">
                  <v:imagedata r:id="rId67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6146;top:2555;width:401;height:470;mso-wrap-style:none;v-text-anchor:middle" type="_x0000_t75">
                  <v:imagedata r:id="rId68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6085;top:686;width:421;height:470;mso-wrap-style:none;v-text-anchor:middle" type="_x0000_t75">
                  <v:imagedata r:id="rId69" o:detectmouseclick="t"/>
                  <v:stroke color="white" weight="9360" joinstyle="miter" endcap="flat"/>
                  <w10:wrap type="square"/>
                </v:shape>
                <v:oval id="shape_0" fillcolor="black" stroked="t" o:allowincell="f" style="position:absolute;left:6909;top:2400;width:40;height:36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  <v:line id="shape_0" from="8135,1213" to="8135,322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115;top:1213;width:39;height:37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8617;top:1176;width:120;height:112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8617,1157" to="8757,1306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101;top:2362;width:119;height:112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5101,2342" to="5241,2492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637;top:2362;width:120;height:112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8637,2342" to="8777,2492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101;top:1176;width:119;height:112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5101,1157" to="5241,1306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8678,1345" to="8678,230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8396;top:1586;width:783;height:470;mso-wrap-style:none;v-text-anchor:middle" type="_x0000_t75">
                  <v:imagedata r:id="rId70" o:detectmouseclick="t"/>
                  <v:stroke color="white" weight="9360" joinstyle="miter" endcap="flat"/>
                  <w10:wrap type="square"/>
                </v:shape>
                <v:line id="shape_0" from="5161,1345" to="5161,230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920;top:1586;width:622;height:470;mso-wrap-style:none;v-text-anchor:middle" type="_x0000_t75">
                  <v:imagedata r:id="rId71" o:detectmouseclick="t"/>
                  <v:stroke color="white" weight="9360" joinstyle="miter" endcap="flat"/>
                  <w10:wrap type="square"/>
                </v:shape>
                <v:group id="shape_0" style="position:absolute;left:7492;top:1025;width:112;height:396">
                  <v:group id="shape_0" style="position:absolute;left:7492;top:1061;width:112;height:330">
                    <v:line id="shape_0" from="7492,1061" to="7492,1391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605,1061" to="7605,1391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7509;top:1025;width:87;height:395;mso-wrap-style:none;v-text-anchor:middle">
                    <v:fill o:detectmouseclick="t" type="solid" color2="black"/>
                    <v:stroke color="white" weight="12600" joinstyle="miter" endcap="flat"/>
                    <w10:wrap type="square"/>
                  </v:rect>
                </v:group>
                <v:group id="shape_0" style="position:absolute;left:6768;top:2604;width:345;height:403">
                  <v:line id="shape_0" from="6768,2755" to="7093,2758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68,2852" to="7113,2855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6917;top:2605;width:64;height:402;mso-wrap-style:none;v-text-anchor:middle;rotation:89">
                    <v:fill o:detectmouseclick="t" type="solid" color2="black"/>
                    <v:stroke color="white" weight="12600" joinstyle="miter" endcap="flat"/>
                    <w10:wrap type="square"/>
                  </v:rect>
                </v:group>
                <v:line id="shape_0" from="5724,1213" to="5724,322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704;top:1213;width:39;height:37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  <v:line id="shape_0" from="5724,3209" to="8134,320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65;top:2899;width:281;height:602;mso-wrap-style:none;v-text-anchor:middle;rotation:270">
                  <v:fill o:detectmouseclick="t" type="solid" color2="black"/>
                  <v:stroke color="black" weight="12600" joinstyle="miter" endcap="flat"/>
                  <w10:wrap type="square"/>
                </v:rect>
                <v:rect id="shape_0" fillcolor="white" stroked="t" o:allowincell="f" style="position:absolute;left:7391;top:2899;width:281;height:602;mso-wrap-style:none;v-text-anchor:middle;rotation:270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7171;top:2486;width:461;height:469;mso-wrap-style:none;v-text-anchor:middle" type="_x0000_t75">
                  <v:imagedata r:id="rId72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6298;top:1586;width:421;height:470;mso-wrap-style:none;v-text-anchor:middle" type="_x0000_t75">
                  <v:imagedata r:id="rId73" o:detectmouseclick="t"/>
                  <v:stroke color="white" weight="9360" joinstyle="miter" endcap="flat"/>
                  <w10:wrap type="square"/>
                </v:shape>
                <v:oval id="shape_0" fillcolor="black" stroked="t" o:allowincell="f" style="position:absolute;left:6909;top:3190;width:40;height:37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</v:group>
            </w:pict>
          </mc:Fallback>
        </mc:AlternateContent>
      </w:r>
      <w:r>
        <w:rPr>
          <w:lang w:val="en-US" w:eastAsia="en-US"/>
        </w:rPr>
        <w:tab/>
        <w:t xml:space="preserve">Более совершенным является фильтр, состоящий из двух Т-образных цепочек. Т-образные цепочки в нем состоят из элементов: первая – из конденсаторов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 xml:space="preserve">,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 w:eastAsia="en-US"/>
        </w:rPr>
        <w:t xml:space="preserve"> и сопротивления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 w:eastAsia="en-US"/>
        </w:rPr>
        <w:t xml:space="preserve">; вторая – из сопротивлений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 xml:space="preserve">,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 w:eastAsia="en-US"/>
        </w:rPr>
        <w:t xml:space="preserve"> и конденсатора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 w:eastAsia="en-US"/>
        </w:rPr>
        <w:t xml:space="preserve"> (рис 1.4).</w:t>
      </w:r>
    </w:p>
    <w:p>
      <w:pPr>
        <w:pStyle w:val="TextBody"/>
        <w:rPr/>
      </w:pPr>
      <w:r>
        <w:rPr>
          <w:lang w:val="en-US" w:eastAsia="en-US"/>
        </w:rPr>
        <w:tab/>
        <w:t xml:space="preserve">Напряжение на выходе каждой из указанных Т-образных цепочек сдвинуто по фазе относительно входного напряжения.  При этом напряжение на выходе первой Т-образной цепочки опережает входное напряжение, а напряжение на выходе второй Т-образной цепочки – отстает от входного напряжения. Последнее обстоятельство позволяет при параллельном соединении двух Т-образных 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</m:oMath>
      <w:r>
        <w:rPr>
          <w:lang w:val="en-US" w:eastAsia="en-US"/>
        </w:rPr>
        <w:t>-цепочек получить на выходе (на некоторой частоте) при определенных соотношениях величин элементов равные по амплитуде, но противоположные по фазе напряжения. При этом результирующее напряжение на выходе фильтра равно нул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1655</wp:posOffset>
                </wp:positionH>
                <wp:positionV relativeFrom="paragraph">
                  <wp:posOffset>1071245</wp:posOffset>
                </wp:positionV>
                <wp:extent cx="2710815" cy="4660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right="12" w:hanging="85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ис 1.4</w:t>
                            </w:r>
                            <w:r>
                              <w:rPr/>
                              <w:t xml:space="preserve"> Схема двойного Т-образного  филь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45pt;height:36.7pt;mso-wrap-distance-left:9.05pt;mso-wrap-distance-right:9.05pt;mso-wrap-distance-top:0pt;mso-wrap-distance-bottom:0pt;margin-top:84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ind w:left="851" w:right="12" w:hanging="851"/>
                        <w:rPr/>
                      </w:pPr>
                      <w:r>
                        <w:rPr>
                          <w:b/>
                          <w:bCs/>
                        </w:rPr>
                        <w:t>Рис 1.4</w:t>
                      </w:r>
                      <w:r>
                        <w:rPr/>
                        <w:t xml:space="preserve"> Схема двойного Т-образного  фильт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lang w:val="en-US" w:eastAsia="en-US"/>
        </w:rPr>
        <w:tab/>
        <w:t xml:space="preserve">Квазирезонансная частота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>, на которой коэффициент передачи двойного Т-образного фильтра имеет наименьшее значение определяется как:</w:t>
      </w:r>
    </w:p>
    <w:p>
      <w:pPr>
        <w:pStyle w:val="TextBody"/>
        <w:jc w:val="right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lang w:val="en-US" w:eastAsia="en-US"/>
        </w:rPr>
        <w:t xml:space="preserve">. </w:t>
        <w:tab/>
        <w:tab/>
        <w:tab/>
        <w:tab/>
        <w:tab/>
        <w:tab/>
        <w:tab/>
        <w:tab/>
        <w:t>(1.3)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ab/>
        <w:t>Часто используются симметричные Т-образные фильтры, у которых:</w:t>
      </w:r>
    </w:p>
    <w:p>
      <w:pPr>
        <w:pStyle w:val="TextBody"/>
        <w:jc w:val="right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>(1.4)</w:t>
      </w:r>
    </w:p>
    <w:p>
      <w:pPr>
        <w:pStyle w:val="Heading2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firstLine="720"/>
        <w:rPr/>
      </w:pPr>
      <w:r>
        <w:rPr>
          <w:b/>
          <w:bCs/>
          <w:sz w:val="28"/>
        </w:rPr>
        <w:t>1.2 Основание выбора схем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Схема селективного усилителя приведена в приложениях. Она представляет собой трехкаскадный усилитель с конденсаторной связью и двойным Т-образным мостом в цепи отрицательной обратной связи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качестве входного каскада использован дифференциальный (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 xml:space="preserve">2,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 xml:space="preserve">5), так как при построении данного вида усилителя удобно использовать схему с двумя входами. На один из входов (база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 xml:space="preserve">2) подается усиливаемый сигнал, а по второму (база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>5) осуществляется отрицательная ОС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 обеспечения существенно большего значения коэффициента усиления дифференциального каскада вместо резистивной нагрузки использованы транзисторы (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 xml:space="preserve">1,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>4), выполняющие функцию динамических нагрузок каска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На транзисторе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 xml:space="preserve">3 собрана схема источника стабильного тока, определяющего сумму эмиттерных токов транзисторов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 xml:space="preserve">2,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>5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качестве промежуточного каскада выбран усилительный каскад по схеме ОЭ на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>6. Он увеличивает коэффициент усиления. Кроме того, он представляет нагрузку дифференциального каскада, обеспечивая требуемую доброт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ходной каскад также представляет собой усилительный каскад по схеме ОЭ. Он обеспечивает создание отрицательной ОС и усилител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134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image" Target="media/image20.wmf"/><Relationship Id="rId44" Type="http://schemas.openxmlformats.org/officeDocument/2006/relationships/image" Target="media/image21.wmf"/><Relationship Id="rId45" Type="http://schemas.openxmlformats.org/officeDocument/2006/relationships/image" Target="media/image22.wmf"/><Relationship Id="rId46" Type="http://schemas.openxmlformats.org/officeDocument/2006/relationships/image" Target="media/image18.wmf"/><Relationship Id="rId47" Type="http://schemas.openxmlformats.org/officeDocument/2006/relationships/image" Target="media/image23.wmf"/><Relationship Id="rId48" Type="http://schemas.openxmlformats.org/officeDocument/2006/relationships/image" Target="media/image21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image" Target="media/image18.wmf"/><Relationship Id="rId53" Type="http://schemas.openxmlformats.org/officeDocument/2006/relationships/image" Target="media/image23.wmf"/><Relationship Id="rId54" Type="http://schemas.openxmlformats.org/officeDocument/2006/relationships/image" Target="media/image21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image" Target="media/image26.wmf"/><Relationship Id="rId58" Type="http://schemas.openxmlformats.org/officeDocument/2006/relationships/image" Target="media/image18.wmf"/><Relationship Id="rId59" Type="http://schemas.openxmlformats.org/officeDocument/2006/relationships/image" Target="media/image23.wmf"/><Relationship Id="rId60" Type="http://schemas.openxmlformats.org/officeDocument/2006/relationships/image" Target="media/image21.wmf"/><Relationship Id="rId61" Type="http://schemas.openxmlformats.org/officeDocument/2006/relationships/image" Target="media/image24.wmf"/><Relationship Id="rId62" Type="http://schemas.openxmlformats.org/officeDocument/2006/relationships/image" Target="media/image25.wmf"/><Relationship Id="rId63" Type="http://schemas.openxmlformats.org/officeDocument/2006/relationships/image" Target="media/image26.wmf"/><Relationship Id="rId64" Type="http://schemas.openxmlformats.org/officeDocument/2006/relationships/image" Target="media/image27.wmf"/><Relationship Id="rId65" Type="http://schemas.openxmlformats.org/officeDocument/2006/relationships/image" Target="media/image28.wmf"/><Relationship Id="rId66" Type="http://schemas.openxmlformats.org/officeDocument/2006/relationships/image" Target="media/image18.wmf"/><Relationship Id="rId67" Type="http://schemas.openxmlformats.org/officeDocument/2006/relationships/image" Target="media/image23.wmf"/><Relationship Id="rId68" Type="http://schemas.openxmlformats.org/officeDocument/2006/relationships/image" Target="media/image21.wmf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26.wmf"/><Relationship Id="rId72" Type="http://schemas.openxmlformats.org/officeDocument/2006/relationships/image" Target="media/image27.wmf"/><Relationship Id="rId73" Type="http://schemas.openxmlformats.org/officeDocument/2006/relationships/image" Target="media/image28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6:16:00Z</dcterms:created>
  <dc:creator>Alk</dc:creator>
  <dc:description/>
  <dc:language>en-US</dc:language>
  <cp:lastModifiedBy>Alk</cp:lastModifiedBy>
  <dcterms:modified xsi:type="dcterms:W3CDTF">2002-11-25T16:16:00Z</dcterms:modified>
  <cp:revision>2</cp:revision>
  <dc:subject/>
  <dc:title>Введение</dc:title>
</cp:coreProperties>
</file>