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2  Расчетная часть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2</w:t>
      </w:r>
      <w:r>
        <w:rPr>
          <w:rFonts w:cs="Arial" w:ascii="Arial" w:hAnsi="Arial"/>
          <w:b/>
          <w:bCs/>
          <w:sz w:val="28"/>
          <w:szCs w:val="28"/>
        </w:rPr>
        <w:t>.1  Расчет входного каск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2.1.1  Выбор транзисторов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1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2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3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4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выборе транзисторов будем учитывать следующе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высокий коэффициент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малый тепловой ток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Определим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по формуле: </w:t>
      </w:r>
    </w:p>
    <w:p>
      <w:pPr>
        <w:pStyle w:val="Normal"/>
        <w:ind w:right="71" w:firstLine="540"/>
        <w:jc w:val="right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  <w:tab/>
        <w:tab/>
        <w:tab/>
        <w:tab/>
        <w:t xml:space="preserve">         (2.1)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Из стандартного ряда получим: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 w:eastAsia="en-US"/>
        </w:rPr>
        <w:t xml:space="preserve">Определим граничные частоты: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и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по формулам:</w:t>
      </w:r>
    </w:p>
    <w:p>
      <w:pPr>
        <w:pStyle w:val="Normal"/>
        <w:ind w:left="720" w:right="71" w:hanging="0"/>
        <w:jc w:val="right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f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f</m:t>
              </m:r>
            </m:e>
          </m:mr>
        </m:m>
      </m:oMath>
      <w:r>
        <w:rPr>
          <w:rFonts w:cs="Arial" w:ascii="Arial" w:hAnsi="Arial"/>
          <w:lang w:val="en-US" w:eastAsia="en-US"/>
        </w:rPr>
        <w:t xml:space="preserve">,  где 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lang w:val="en-US" w:eastAsia="en-US"/>
        </w:rPr>
        <w:t>.</w:t>
        <w:tab/>
        <w:tab/>
        <w:tab/>
        <w:tab/>
        <w:tab/>
        <w:tab/>
        <w:tab/>
        <w:t>(2.2)</w:t>
      </w:r>
    </w:p>
    <w:p>
      <w:pPr>
        <w:pStyle w:val="Normal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ог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удем использовать в схеме вч-транзисторы КТ3102Г и КТ3107Л.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 w:eastAsia="en-US"/>
        </w:rPr>
        <w:t>Параметры КТ3102Г (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3,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5)</w:t>
      </w:r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схем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мк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lang w:val="en-US" w:eastAsia="en-US"/>
        </w:rPr>
        <w:t>Параметры КТ3107Л (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1,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4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схема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к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2.1.2 Определение рабочих точек для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1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2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3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4,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 определении рабочих точек необходимо учесть, что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1 включен в диодном режиме, и, т.к. дифференциальный усилительный каскад выполняется по принципу сбалансированного моста (равенство соответствующих потенциалов: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 xml:space="preserve">;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 xml:space="preserve">;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" w:ascii="Arial" w:hAnsi="Arial"/>
          <w:lang w:val="en-US" w:eastAsia="en-US"/>
        </w:rPr>
        <w:t xml:space="preserve">), то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не должно превышать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1. Тог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По входной характеристике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2 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5 определи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418" w:hanging="698"/>
        <w:jc w:val="both"/>
        <w:rPr/>
      </w:pPr>
      <w:r>
        <w:rPr>
          <w:rFonts w:cs="Arial" w:ascii="Arial" w:hAnsi="Arial"/>
          <w:b/>
          <w:bCs/>
          <w:lang w:val="en-US" w:eastAsia="en-US"/>
        </w:rPr>
        <w:t xml:space="preserve">2.1.3 Определение исходных потенциалов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 xml:space="preserve">2 и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ind w:left="1560" w:hanging="8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 xml:space="preserve">; </w:t>
        <w:tab/>
        <w:tab/>
        <w:tab/>
        <w:tab/>
        <w:tab/>
        <w:t>(2.3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4 Расчет сопротивлений базового делителя входного каскад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азовый делитель напряжения образуют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lang w:val="en-US" w:eastAsia="en-US"/>
        </w:rPr>
        <w:t xml:space="preserve">. Делитель обеспечивает стабильность рабочих точек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2 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5. Здесь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lang w:val="en-US" w:eastAsia="en-US"/>
        </w:rPr>
        <w:t xml:space="preserve">. При этом необходимо учитывать, что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. Для выполнения этого условия токи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 выбираются на порядок больше тока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ог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>(2.4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 xml:space="preserve">Из стандартного ряда получаем: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их сопротивлениях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>(2.5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 xml:space="preserve">Из стандартного ряда получаем: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  <w:tab/>
        <w:tab/>
        <w:tab/>
        <w:tab/>
        <w:tab/>
        <w:t>(2.6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 xml:space="preserve">Из стандартного ряда получаем: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>(2.7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 xml:space="preserve">Из стандартного ряда получаем: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ab/>
        <w:t xml:space="preserve">2.1.5 Расчет генератора стабильного тока на </w:t>
      </w:r>
      <w:r>
        <w:rPr>
          <w:rFonts w:cs="Arial" w:ascii="Arial" w:hAnsi="Arial"/>
          <w:b/>
          <w:bCs/>
          <w:lang w:val="en-US" w:eastAsia="en-US"/>
        </w:rPr>
        <w:t>VT</w:t>
      </w:r>
      <w:r>
        <w:rPr>
          <w:rFonts w:cs="Arial" w:ascii="Arial" w:hAnsi="Arial"/>
          <w:b/>
          <w:bCs/>
          <w:lang w:val="en-US" w:eastAsia="en-US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Потенциалы эмиттеров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 xml:space="preserve">2 и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 xml:space="preserve">5 равны поленциалу коллектора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3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Ток коллектора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 xml:space="preserve">3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представляет собой сумму эмиттерных токов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 xml:space="preserve">2 и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5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По входной характеристике определяем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пределяем потенциалы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Определяем значение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ab/>
        <w:t>(2.8)</w:t>
      </w:r>
    </w:p>
    <w:p>
      <w:pPr>
        <w:pStyle w:val="Normal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  <w:tab/>
        <w:tab/>
        <w:tab/>
        <w:tab/>
        <w:tab/>
        <w:t>(2.9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2.1.6 Расчет параметров базового делителя 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Базовый делитель напряжения пр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3 состоит из сопротивлений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и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lang w:val="en-US" w:eastAsia="en-US"/>
        </w:rPr>
        <w:t xml:space="preserve">. Как и прежде, для выполнения услов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 xml:space="preserve">, выбираем ток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на порядок больше тока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Определяем значение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                              </w:t>
        <w:tab/>
        <w:t xml:space="preserve">         (2.10)</w:t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 xml:space="preserve">                </w:t>
        <w:tab/>
        <w:t xml:space="preserve">         (2.11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e>
        </m:d>
      </m:oMath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  <w:tab/>
        <w:tab/>
        <w:tab/>
        <w:tab/>
        <w:t xml:space="preserve">         (2.12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13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.2  Расчет промежуточного каск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ab/>
        <w:t xml:space="preserve">2.2.1 Выбор транзистора </w:t>
      </w:r>
      <w:r>
        <w:rPr>
          <w:rFonts w:cs="Arial" w:ascii="Arial" w:hAnsi="Arial"/>
          <w:b/>
          <w:bCs/>
          <w:lang w:val="en-US" w:eastAsia="en-US"/>
        </w:rPr>
        <w:t>VT</w:t>
      </w:r>
      <w:r>
        <w:rPr>
          <w:rFonts w:cs="Arial" w:ascii="Arial" w:hAnsi="Arial"/>
          <w:b/>
          <w:bCs/>
          <w:lang w:val="en-US" w:eastAsia="en-US"/>
        </w:rPr>
        <w:t>6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Будем использовать тот же транзистор, что и во входном каскаде (КТ3102Г)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2.2.2 Определение рабочей точки для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6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По входной характеристике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6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418" w:hanging="698"/>
        <w:jc w:val="both"/>
        <w:rPr/>
      </w:pPr>
      <w:r>
        <w:rPr>
          <w:rFonts w:cs="Arial" w:ascii="Arial" w:hAnsi="Arial"/>
          <w:b/>
          <w:bCs/>
          <w:lang w:val="en-US" w:eastAsia="en-US"/>
        </w:rPr>
        <w:t xml:space="preserve">2.2.3 Определение исходных потенциалов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6</w:t>
      </w:r>
    </w:p>
    <w:p>
      <w:pPr>
        <w:pStyle w:val="Normal"/>
        <w:ind w:left="1560" w:hanging="8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 xml:space="preserve">; </w:t>
        <w:tab/>
        <w:tab/>
        <w:tab/>
        <w:tab/>
        <w:t xml:space="preserve">         (2.14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 xml:space="preserve">2.2.4 Расчет сопротивления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Сопротивлени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в эмиттерной цепи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 xml:space="preserve">6 образует местную обратную отрицательную связь по току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 xml:space="preserve">         (2.15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16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 xml:space="preserve">2.2.5 Расчет сопротивления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Опротивлени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в коллекторной цепи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6 служит для выделения полезного сигнал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 xml:space="preserve">         (2.17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18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2.2.6 Расчет сопротивлений базового делителя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6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азовый делитель напряжения пр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6 образуют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и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Arial" w:ascii="Arial" w:hAnsi="Arial"/>
          <w:lang w:val="en-US" w:eastAsia="en-US"/>
        </w:rPr>
        <w:t xml:space="preserve">. Делитель обеспечивает стабильность рабочей точк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en-US" w:eastAsia="en-US"/>
        </w:rPr>
        <w:t xml:space="preserve"> Как и прежде, необходимо учитывать, что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. Для выполнения этого условия ток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выбирается на порядок больше тока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ог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 xml:space="preserve">         (2.19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20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 xml:space="preserve">         (2.21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22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.3  Расчет выходного каск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ab/>
        <w:t xml:space="preserve">2.3.1  Выбор транзистора </w:t>
      </w:r>
      <w:r>
        <w:rPr>
          <w:rFonts w:cs="Arial" w:ascii="Arial" w:hAnsi="Arial"/>
          <w:b/>
          <w:bCs/>
          <w:lang w:val="en-US" w:eastAsia="en-US"/>
        </w:rPr>
        <w:t>VT</w:t>
      </w:r>
      <w:r>
        <w:rPr>
          <w:rFonts w:cs="Arial" w:ascii="Arial" w:hAnsi="Arial"/>
          <w:b/>
          <w:bCs/>
          <w:lang w:val="en-US" w:eastAsia="en-US"/>
        </w:rPr>
        <w:t>7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Будем использовать тот же транзистор, что и во входном и промежуточном каскадах (КТ3102Г)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2.3.2 Определение рабочей точки для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7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ဵ</m:t>
        </m:r>
        <m:r>
          <m:rPr>
            <m:lit/>
            <m:nor/>
          </m:rPr>
          <w:rPr>
            <w:rFonts w:ascii="Cambria Math" w:hAnsi="Cambria Math"/>
          </w:rPr>
          <m:t xml:space="preserve"> ၭ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3335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 входной характеристике определя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418" w:hanging="698"/>
        <w:jc w:val="both"/>
        <w:rPr/>
      </w:pPr>
      <w:r>
        <w:rPr>
          <w:rFonts w:cs="Arial" w:ascii="Arial" w:hAnsi="Arial"/>
          <w:b/>
          <w:bCs/>
          <w:lang w:val="en-US" w:eastAsia="en-US"/>
        </w:rPr>
        <w:t xml:space="preserve">2.3.3 Определение исходных потенциалов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7</w:t>
      </w:r>
    </w:p>
    <w:p>
      <w:pPr>
        <w:pStyle w:val="Normal"/>
        <w:ind w:left="1560" w:hanging="8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 xml:space="preserve">; </w:t>
        <w:tab/>
        <w:tab/>
        <w:tab/>
        <w:tab/>
        <w:tab/>
        <w:t xml:space="preserve">         (2.23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 xml:space="preserve">2.3.4 Расчет сопротивлений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rFonts w:cs="Arial" w:ascii="Arial" w:hAnsi="Arial"/>
          <w:b/>
          <w:bCs/>
          <w:lang w:val="en-US" w:eastAsia="en-US"/>
        </w:rPr>
        <w:t xml:space="preserve"> и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ab/>
        <w:t xml:space="preserve">         (2.24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 xml:space="preserve">         (2.25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 xml:space="preserve">         (2.26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27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2.3.5 Расчет сопротивлений базового делителя </w:t>
      </w:r>
      <w:r>
        <w:rPr>
          <w:rFonts w:cs="Arial" w:ascii="Arial" w:hAnsi="Arial"/>
          <w:b/>
          <w:bCs/>
          <w:lang w:val="en-US"/>
        </w:rPr>
        <w:t>VT</w:t>
      </w:r>
      <w:r>
        <w:rPr>
          <w:rFonts w:cs="Arial" w:ascii="Arial" w:hAnsi="Arial"/>
          <w:b/>
          <w:bCs/>
        </w:rPr>
        <w:t>7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азовый делитель напряжения пр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 xml:space="preserve">7 образуют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и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Arial" w:ascii="Arial" w:hAnsi="Arial"/>
          <w:lang w:val="en-US" w:eastAsia="en-US"/>
        </w:rPr>
        <w:t xml:space="preserve">. Делитель обеспечивает стабильность рабочей точки </w:t>
      </w:r>
      <w:r>
        <w:rPr>
          <w:rFonts w:cs="Arial" w:ascii="Arial" w:hAnsi="Arial"/>
          <w:lang w:val="en-US"/>
        </w:rPr>
        <w:t>VT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en-US" w:eastAsia="en-US"/>
        </w:rPr>
        <w:t xml:space="preserve"> Как и прежде, необходимо учитывать, что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. Для выполнения этого условия ток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выбирается на порядок больше тока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ог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 xml:space="preserve">         (2.28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29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Определяем значение сопротивл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 xml:space="preserve">         (2.30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ом сопротивлении выделяется мощ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 xml:space="preserve">         (2.31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.4  Расчет двойного Т-образного мос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 xml:space="preserve">2.4.1 Расчет сопротивлений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Arial" w:ascii="Arial" w:hAnsi="Arial"/>
          <w:b/>
          <w:bCs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  <w:b/>
          <w:bCs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Для согласования цепи обратной связи с выходом усилителя необходимо выполнение следующего условия: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rFonts w:cs="Arial" w:ascii="Arial" w:hAnsi="Arial"/>
          <w:lang w:val="en-US" w:eastAsia="en-US"/>
        </w:rPr>
        <w:t>. Тог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На этих сопротивлениях выделяется мощность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.2 Расчет емкостей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rFonts w:cs="Arial" w:ascii="Arial" w:hAnsi="Arial"/>
          <w:lang w:val="en-US" w:eastAsia="en-US"/>
        </w:rPr>
        <w:t xml:space="preserve">. </w:t>
        <w:tab/>
        <w:t xml:space="preserve">         (2.32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2.5 Расчет переходных и блокирующих конденсатор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>2.5.1 Расчет коэфициентов частотных искажений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ираем стандартный коэффициент частотных искажений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Распределим его между тремя переходными и тремя блокирующими конденсаторами согласно услови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 xml:space="preserve">         (2.33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 в общем случае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>2.5.2 Расчет переходных конденсаторов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Определяем входное сопротивление одного плеча дифференциального каскада без учета базового делител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lang w:val="en-US" w:eastAsia="en-US"/>
        </w:rPr>
        <w:t xml:space="preserve">, где </w:t>
        <w:tab/>
        <w:tab/>
        <w:tab/>
        <w:t xml:space="preserve">         (2.34)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объемное сопротивление базы,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Сопротивлением базового делителя можно пренебречь, т.к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Arial" w:ascii="Arial" w:hAnsi="Arial"/>
          <w:lang w:val="en-US" w:eastAsia="en-US"/>
        </w:rPr>
        <w:t xml:space="preserve">, где </w:t>
        <w:tab/>
        <w:tab/>
        <w:tab/>
        <w:tab/>
        <w:tab/>
        <w:t xml:space="preserve">         (2.35)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сопротивление генератора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нижняя граничная частота усилителя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Arial" w:ascii="Arial" w:hAnsi="Arial"/>
          <w:lang w:val="en-US" w:eastAsia="en-US"/>
        </w:rPr>
        <w:t xml:space="preserve">, где </w:t>
        <w:tab/>
        <w:tab/>
        <w:tab/>
        <w:tab/>
        <w:t xml:space="preserve">         (2.36)</w:t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5</m:t>
            </m:r>
          </m:sub>
          <m:sup/>
        </m:sSubSup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выходное сопротивление дифференциального каскада, определяемое эквивалентным </w:t>
        <w:softHyphen/>
        <w:t xml:space="preserve">сопротивлением коллекторного перехода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5.</w:t>
      </w:r>
    </w:p>
    <w:p>
      <w:pPr>
        <w:pStyle w:val="Normal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cs="Arial" w:ascii="Arial" w:hAnsi="Arial"/>
          <w:lang w:val="en-US" w:eastAsia="en-US"/>
        </w:rPr>
        <w:t xml:space="preserve">, гд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rFonts w:cs="Arial" w:ascii="Arial" w:hAnsi="Arial"/>
          <w:lang w:val="en-US" w:eastAsia="en-US"/>
        </w:rPr>
        <w:t xml:space="preserve"> – сопротивление коллекторного перехода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5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ное сопротивление следующего каскад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lang w:val="en-US" w:eastAsia="en-US"/>
        </w:rPr>
        <w:t xml:space="preserve">, т.к.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входное сопротивление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6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Arial" w:ascii="Arial" w:hAnsi="Arial"/>
          <w:lang w:val="en-US" w:eastAsia="en-US"/>
        </w:rPr>
        <w:t xml:space="preserve">, где </w:t>
        <w:tab/>
        <w:tab/>
        <w:tab/>
        <w:tab/>
        <w:t xml:space="preserve">         (2.37)</w:t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7</m:t>
            </m:r>
          </m:sub>
          <m:sup/>
        </m:sSubSup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ыходное сопротивление промежуточного каскада.</w:t>
      </w:r>
    </w:p>
    <w:p>
      <w:pPr>
        <w:pStyle w:val="Normal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7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  <w:r>
        <w:rPr>
          <w:rFonts w:cs="Arial" w:ascii="Arial" w:hAnsi="Arial"/>
          <w:lang w:val="en-US" w:eastAsia="en-US"/>
        </w:rPr>
        <w:t xml:space="preserve">, гд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rFonts w:cs="Arial" w:ascii="Arial" w:hAnsi="Arial"/>
          <w:lang w:val="en-US" w:eastAsia="en-US"/>
        </w:rPr>
        <w:t xml:space="preserve"> – сопротивление коллекторного перехода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7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7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ное сопротивление выходного каскад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lang w:val="en-US" w:eastAsia="en-US"/>
        </w:rPr>
        <w:t xml:space="preserve">, т.к.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входное сопротивление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7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Arial" w:ascii="Arial" w:hAnsi="Arial"/>
          <w:lang w:val="en-US" w:eastAsia="en-US"/>
        </w:rPr>
        <w:t xml:space="preserve">, где </w:t>
        <w:tab/>
        <w:tab/>
        <w:tab/>
        <w:t xml:space="preserve">          </w:t>
        <w:tab/>
        <w:tab/>
        <w:t xml:space="preserve">         (2.38)</w:t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ыходное сопротивление выходного каскад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.3 Расчет блокирующих конденсатор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39)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Принимая во внимание, что: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Arial" w:ascii="Arial" w:hAnsi="Arial"/>
          <w:lang w:val="en-US" w:eastAsia="en-US"/>
        </w:rPr>
        <w:t>,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den>
                    </m:f>
                  </m:e>
                </m:d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 xml:space="preserve">         (2.40)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Принимая во внимание, что: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  <w:r>
        <w:rPr>
          <w:rFonts w:cs="Arial" w:ascii="Arial" w:hAnsi="Arial"/>
          <w:lang w:val="en-US" w:eastAsia="en-US"/>
        </w:rPr>
        <w:t>,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den>
                </m:f>
              </m:e>
            </m: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з стандартного ряда получаем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.6  Расчет коэффициента усил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>2.6.1  Расчет коэффициента усиления входного каскад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lang w:val="en-US" w:eastAsia="en-US"/>
        </w:rPr>
        <w:t xml:space="preserve">, где </w:t>
        <w:tab/>
        <w:tab/>
        <w:tab/>
        <w:tab/>
        <w:tab/>
        <w:tab/>
        <w:tab/>
        <w:t xml:space="preserve">         (2.41)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входное сопротивление промежуточного каскада на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6, определенное в режиме ХХ;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Т.к. в схеме применяется симметричный мост, то для получени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lang w:val="en-US" w:eastAsia="en-US"/>
        </w:rPr>
        <w:t xml:space="preserve"> требуется коэффициент усиления ыходного каскад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en-US" w:eastAsia="en-US"/>
        </w:rPr>
        <w:t>, где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собственная добротность симметричного моста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>2.6.2 Расчет коэффициента усиления промежуточного каскад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Имеется каскад по схеме ОЭ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/>
            </m:sSubSup>
          </m:den>
        </m:f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в режиме ХХ </w:t>
        <w:tab/>
        <w:tab/>
        <w:tab/>
        <w:tab/>
        <w:tab/>
        <w:tab/>
        <w:t xml:space="preserve">         (2.42)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Тогда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ab/>
        <w:t>2.6.3 Расчет коэффициента усиления выходного каскад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Имеется каскад по схеме ОЭ. Его коэффициент усиления без учета ОС через сопротивлени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Arial" w:ascii="Arial" w:hAnsi="Arial"/>
          <w:lang w:val="en-US" w:eastAsia="en-US"/>
        </w:rPr>
        <w:t xml:space="preserve"> в режиме ХХ определяется аналогично коэффициенту усиления промежуточного каска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 xml:space="preserve">         (2.43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ab/>
      </w:r>
      <w:r>
        <w:rPr>
          <w:rFonts w:cs="Arial" w:ascii="Arial" w:hAnsi="Arial"/>
          <w:b/>
          <w:bCs/>
          <w:lang w:val="en-US" w:eastAsia="en-US"/>
        </w:rPr>
        <w:t>2.6.4 Расчет общего коэффициента усил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 xml:space="preserve">В нашем случае имеется трехкаскадный усилитель. Его коэффициент усиления определяется как: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Arial" w:ascii="Arial" w:hAnsi="Arial"/>
          <w:lang w:val="en-US" w:eastAsia="en-US"/>
        </w:rPr>
        <w:t xml:space="preserve">, где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 – коэффициенты усиления первого, второго и третьего каскадов соответственно в режиме холостого хода. Поэотму, считая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lang w:val="en-US" w:eastAsia="en-US"/>
        </w:rPr>
        <w:t>, получае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cs="Arial" w:ascii="Arial" w:hAnsi="Arial"/>
          <w:lang w:val="en-US" w:eastAsia="en-US"/>
        </w:rPr>
        <w:t xml:space="preserve">. </w:t>
        <w:tab/>
        <w:tab/>
        <w:tab/>
        <w:tab/>
        <w:tab/>
        <w:tab/>
        <w:tab/>
        <w:tab/>
        <w:t xml:space="preserve">         (2.44)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Т.о., общий коэффициент усиления селективного усилителя без учета местной ОС в каскаде на </w:t>
      </w:r>
      <w:r>
        <w:rPr>
          <w:rFonts w:cs="Arial" w:ascii="Arial" w:hAnsi="Arial"/>
          <w:lang w:val="en-US" w:eastAsia="en-US"/>
        </w:rPr>
        <w:t>VT</w:t>
      </w:r>
      <w:r>
        <w:rPr>
          <w:rFonts w:cs="Arial" w:ascii="Arial" w:hAnsi="Arial"/>
          <w:lang w:val="en-US" w:eastAsia="en-US"/>
        </w:rPr>
        <w:t>7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8"/>
          <w:szCs w:val="28"/>
        </w:rPr>
        <w:t>2.7  Расчет коэффициента гармони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7.1  Метод расчет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2800350" cy="3486150"/>
                <wp:effectExtent l="15875" t="0" r="1587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3486240"/>
                          <a:chOff x="0" y="0"/>
                          <a:chExt cx="2800440" cy="34862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0" cy="2552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428920"/>
                            <a:ext cx="2171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0120" y="28440"/>
                            <a:ext cx="18108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47840" y="1962000"/>
                            <a:ext cx="21924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2428920"/>
                            <a:ext cx="128592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2">
                                <a:moveTo>
                                  <a:pt x="68" y="0"/>
                                </a:moveTo>
                                <a:cubicBezTo>
                                  <a:pt x="79" y="4"/>
                                  <a:pt x="131" y="9"/>
                                  <a:pt x="135" y="25"/>
                                </a:cubicBezTo>
                                <a:cubicBezTo>
                                  <a:pt x="132" y="41"/>
                                  <a:pt x="91" y="45"/>
                                  <a:pt x="68" y="51"/>
                                </a:cubicBezTo>
                                <a:cubicBezTo>
                                  <a:pt x="44" y="56"/>
                                  <a:pt x="3" y="61"/>
                                  <a:pt x="0" y="76"/>
                                </a:cubicBezTo>
                                <a:cubicBezTo>
                                  <a:pt x="3" y="93"/>
                                  <a:pt x="68" y="102"/>
                                  <a:pt x="68" y="102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7592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207576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714680"/>
                            <a:ext cx="0" cy="17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037520"/>
                            <a:ext cx="0" cy="24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532800"/>
                            <a:ext cx="0" cy="29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95200"/>
                            <a:ext cx="1924200" cy="21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25">
                                <a:moveTo>
                                  <a:pt x="0" y="225"/>
                                </a:moveTo>
                                <a:cubicBezTo>
                                  <a:pt x="15" y="216"/>
                                  <a:pt x="64" y="199"/>
                                  <a:pt x="90" y="169"/>
                                </a:cubicBezTo>
                                <a:cubicBezTo>
                                  <a:pt x="116" y="139"/>
                                  <a:pt x="135" y="73"/>
                                  <a:pt x="154" y="45"/>
                                </a:cubicBezTo>
                                <a:cubicBezTo>
                                  <a:pt x="173" y="17"/>
                                  <a:pt x="192" y="9"/>
                                  <a:pt x="20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53352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104760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172404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207648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2276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1622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1622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588400"/>
                            <a:ext cx="694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5">
                                <a:moveTo>
                                  <a:pt x="0" y="0"/>
                                </a:moveTo>
                                <a:lnTo>
                                  <a:pt x="1093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27432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25909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840" y="2733840"/>
                            <a:ext cx="809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5200" y="2505240"/>
                            <a:ext cx="56196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38480" y="2629080"/>
                            <a:ext cx="56196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81000" y="3038400"/>
                            <a:ext cx="33336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66800" y="3048120"/>
                            <a:ext cx="33336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43080"/>
                            <a:ext cx="40968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1080" y="914400"/>
                            <a:ext cx="22860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2920" y="1590840"/>
                            <a:ext cx="26676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1080" y="1933560"/>
                            <a:ext cx="23796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080" y="2200320"/>
                            <a:ext cx="390600" cy="237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6280" y="259776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">
                                <a:moveTo>
                                  <a:pt x="0" y="0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8.6pt;width:220.5pt;height:274.5pt" coordorigin="4680,972" coordsize="4410,5490">
                <v:line id="shape_0" from="5430,972" to="5430,4991" stroked="t" o:allowincell="f" style="position:absolute">
                  <v:stroke color="black" weight="158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205,4797" to="8624,479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625;top:1017;width:284;height:374;mso-wrap-style:none;v-text-anchor:middle" type="_x0000_t75">
                  <v:imagedata r:id="rId14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8220;top:4062;width:344;height:374;mso-wrap-style:none;v-text-anchor:middle" type="_x0000_t75">
                  <v:imagedata r:id="rId15" o:detectmouseclick="t"/>
                  <v:stroke color="white" weight="15840" joinstyle="miter" endcap="flat"/>
                  <w10:wrap type="square"/>
                </v:shape>
                <v:shape id="shape_0" coordsize="135,102" path="m68,0c79,4,131,9,135,25c132,41,91,45,68,51c44,56,3,61,0,76c3,93,68,102,68,102e" stroked="t" o:allowincell="f" style="position:absolute;left:5940;top:4797;width:2024;height:1529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line id="shape_0" from="5940,4556" to="5940,646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50,4241" to="6450,644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3673" to="6960,646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70,2606" to="7470,646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80,1811" to="7980,644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02,225" path="m0,225c15,216,64,199,90,169c116,139,135,73,154,45c173,17,192,9,202,0e" stroked="t" o:allowincell="f" style="position:absolute;left:5415;top:1437;width:3029;height:3374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line id="shape_0" from="5430,1812" to="7979,181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30,2622" to="7469,262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30,3687" to="6959,368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29,4242" to="6463,424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30,4558" to="5939,455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0,5952" to="6959,59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60,5952" to="7979,59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coordsize="1093,5" path="m0,0l1093,5e" stroked="t" o:allowincell="f" style="position:absolute;left:5357;top:5049;width:1092;height: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6555,5292" to="6959,5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0,5052" to="7349,5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69,5278" to="8743,52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5145;top:4918;width:884;height:374;mso-wrap-style:none;v-text-anchor:middle" type="_x0000_t75">
                  <v:imagedata r:id="rId16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8205;top:5113;width:884;height:374;mso-wrap-style:none;v-text-anchor:middle" type="_x0000_t75">
                  <v:imagedata r:id="rId17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6225;top:5757;width:524;height:374;mso-wrap-style:none;v-text-anchor:middle" type="_x0000_t75">
                  <v:imagedata r:id="rId18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7305;top:5772;width:524;height:374;mso-wrap-style:none;v-text-anchor:middle" type="_x0000_t75">
                  <v:imagedata r:id="rId19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4680;top:1513;width:644;height:374;mso-wrap-style:none;v-text-anchor:middle" type="_x0000_t75">
                  <v:imagedata r:id="rId20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4965;top:2412;width:359;height:374;mso-wrap-style:none;v-text-anchor:middle" type="_x0000_t75">
                  <v:imagedata r:id="rId21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4905;top:3478;width:419;height:374;mso-wrap-style:none;v-text-anchor:middle" type="_x0000_t75">
                  <v:imagedata r:id="rId22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4965;top:4017;width:374;height:374;mso-wrap-style:none;v-text-anchor:middle" type="_x0000_t75">
                  <v:imagedata r:id="rId23" o:detectmouseclick="t"/>
                  <v:stroke color="white" weight="15840" joinstyle="miter" endcap="flat"/>
                  <w10:wrap type="square"/>
                </v:shape>
                <v:shape id="shape_0" stroked="t" o:allowincell="f" style="position:absolute;left:4710;top:4437;width:614;height:374;mso-wrap-style:none;v-text-anchor:middle" type="_x0000_t75">
                  <v:imagedata r:id="rId24" o:detectmouseclick="t"/>
                  <v:stroke color="white" weight="15840" joinstyle="miter" endcap="flat"/>
                  <w10:wrap type="square"/>
                </v:shape>
                <v:shape id="shape_0" coordsize="555,1" path="m0,0l555,0e" stroked="t" o:allowincell="f" style="position:absolute;left:6422;top:5063;width:55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945,5292" to="7484,5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>Для расчета коэффициента гармоник транзисторных каскадов используют сквозную динамическую характеристику переменного тока, так как она включает в себя нелинейность как входной, так и выходной цепи транзистора при помощи упрощенных методов гармонического анали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более распространенным методом является метод пяти ординат, при использовании которого на сквозной динамической характеристике отмечают пять точек, соответствующи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полной положительной амплитуде ЭДС сигнала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половине положительной амплитуды ЭДС сигнала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нулевой точк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половине отрицательной амплитуды ЭДС сигнала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й отрицательной амплитуде ЭДС сигнала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sub>
        </m:sSub>
      </m:oMath>
      <w:r>
        <w:rPr>
          <w:rFonts w:cs="Arial" w:ascii="Arial" w:hAnsi="Arial"/>
          <w:lang w:val="en-US" w:eastAsia="en-US"/>
        </w:rPr>
        <w:t>;</w:t>
      </w:r>
    </w:p>
    <w:p>
      <w:pPr>
        <w:pStyle w:val="TextBodyIndent"/>
        <w:rPr/>
      </w:pPr>
      <w:r>
        <w:rPr/>
        <w:t xml:space="preserve">Значения выходного тока, соответствующие этим точкам, обозначаются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in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67355</wp:posOffset>
                </wp:positionH>
                <wp:positionV relativeFrom="paragraph">
                  <wp:posOffset>444500</wp:posOffset>
                </wp:positionV>
                <wp:extent cx="2752090" cy="1151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 2.1</w:t>
                            </w:r>
                            <w:r>
                              <w:rPr/>
                              <w:t xml:space="preserve"> Определение гармонических составляющих выходного тока методом пяти ординат по сквозной характерис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90.7pt;mso-wrap-distance-left:9.05pt;mso-wrap-distance-right:9.05pt;mso-wrap-distance-top:0pt;mso-wrap-distance-bottom:0pt;margin-top: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Рис 2.1</w:t>
                      </w:r>
                      <w:r>
                        <w:rPr/>
                        <w:t xml:space="preserve"> Определение гармонических составляющих выходного тока методом пяти ординат по сквозной характеристи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Амплитуды первой, второй, третьей, четвертой гармоник выходного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 его среднее значение за пери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находятся как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sub>
            </m:sSub>
          </m:e>
        </m:d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/>
        <w:t xml:space="preserve">; </w:t>
        <w:tab/>
        <w:tab/>
        <w:tab/>
        <w:tab/>
        <w:tab/>
        <w:tab/>
        <w:t xml:space="preserve">         (2.45)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sub>
            </m:sSub>
          </m:e>
        </m:d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равильность вычислений проверяется по уравнению:</w:t>
      </w:r>
    </w:p>
    <w:p>
      <w:pPr>
        <w:pStyle w:val="TextBodyIndent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. </w:t>
        <w:tab/>
        <w:tab/>
        <w:tab/>
        <w:tab/>
        <w:tab/>
        <w:t xml:space="preserve">         (2.46)</w:t>
      </w:r>
    </w:p>
    <w:p>
      <w:pPr>
        <w:pStyle w:val="TextBodyIndent"/>
        <w:ind w:hanging="0"/>
        <w:rPr/>
      </w:pPr>
      <w:r>
        <w:rPr/>
        <w:tab/>
        <w:t xml:space="preserve">После этого найде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подсавляют в формулу для расчета коэффициента гармоник:</w:t>
      </w:r>
    </w:p>
    <w:p>
      <w:pPr>
        <w:pStyle w:val="TextBodyIndent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. </w:t>
        <w:tab/>
        <w:tab/>
        <w:tab/>
        <w:tab/>
        <w:tab/>
        <w:tab/>
        <w:tab/>
        <w:t xml:space="preserve">         (2.47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>2.7.2 Расчет сквозной характеристики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>Сквозная характеристика строится по формуле:</w:t>
      </w:r>
    </w:p>
    <w:p>
      <w:pPr>
        <w:pStyle w:val="TextBodyIndent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где </w:t>
        <w:tab/>
        <w:tab/>
        <w:tab/>
        <w:tab/>
        <w:tab/>
        <w:tab/>
        <w:tab/>
        <w:t xml:space="preserve">         (2.48)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входное напряжение, определяемое по входной характеристике и соответствующее определенным значениям ток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;</w:t>
      </w:r>
    </w:p>
    <w:p>
      <w:pPr>
        <w:pStyle w:val="TextBodyIndent"/>
        <w:ind w:left="993" w:hanging="99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 </w:t>
      </w:r>
      <w:r>
        <w:rPr/>
        <w:t xml:space="preserve">выходное сопротивление промежуточного каскада на </w:t>
      </w:r>
      <w:r>
        <w:rPr>
          <w:lang w:val="en-US" w:eastAsia="en-US"/>
        </w:rPr>
        <w:t>VT</w:t>
      </w:r>
      <w:r>
        <w:rPr/>
        <w:t>6.</w:t>
      </w:r>
    </w:p>
    <w:p>
      <w:pPr>
        <w:pStyle w:val="TextBodyIndent"/>
        <w:ind w:left="993" w:hanging="993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Для построения сквозной характкристики определим несколько точек, соответствующих току коллектора </w:t>
      </w:r>
      <w:r>
        <w:rPr>
          <w:lang w:val="en-US" w:eastAsia="en-US"/>
        </w:rPr>
        <w:t>VT</w:t>
      </w:r>
      <w:r>
        <w:rPr/>
        <w:t>7. Определим соответствующие токи базы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.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Для каждого тока базы по входной характеристике </w:t>
      </w:r>
      <w:r>
        <w:rPr>
          <w:lang w:val="en-US" w:eastAsia="en-US"/>
        </w:rPr>
        <w:t>VT</w:t>
      </w:r>
      <w:r>
        <w:rPr/>
        <w:t xml:space="preserve">7 определяем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/>
        <w:t xml:space="preserve"> и для кажд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/>
        <w:t xml:space="preserve"> 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, зная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>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В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В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В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В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В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В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В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В</m:t>
        </m:r>
      </m:oMath>
      <w:r>
        <w:rPr/>
        <w:t>.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Тогда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мплитуды гармоник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Производим проверку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Рассчитываем коэффициент гармоник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Полученный коэффициент гармоник на порядок превышает заданный в техническом задании. Обеспечить требуемую величину коэффициента можно введением местной отрицательной ОС в выходной каскад. Данная ОС в схеме реализуется сопроти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/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Коэффициент передачи четырехполюсника ОС:</w:t>
      </w:r>
    </w:p>
    <w:p>
      <w:pPr>
        <w:pStyle w:val="TextBodyIndent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</m:oMath>
      <w:r>
        <w:rPr/>
        <w:t xml:space="preserve">. </w:t>
        <w:tab/>
        <w:tab/>
        <w:tab/>
        <w:t xml:space="preserve">         (2.49)</w:t>
      </w:r>
    </w:p>
    <w:p>
      <w:pPr>
        <w:pStyle w:val="TextBodyIndent"/>
        <w:ind w:hanging="0"/>
        <w:rPr/>
      </w:pPr>
      <w:r>
        <w:rPr/>
        <w:tab/>
        <w:t xml:space="preserve">Для полу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 xml:space="preserve"> необходим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разделить на глубину обратной связи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/>
        <w:t>;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/>
        <w:t>;</w:t>
      </w:r>
    </w:p>
    <w:p>
      <w:pPr>
        <w:pStyle w:val="TextBodyIndent"/>
        <w:ind w:left="993" w:hanging="99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>.</w:t>
      </w:r>
    </w:p>
    <w:p>
      <w:pPr>
        <w:pStyle w:val="TextBodyIndent"/>
        <w:ind w:left="993" w:hanging="273"/>
        <w:rPr/>
      </w:pPr>
      <w:r>
        <w:rPr/>
        <w:t>На этом сопротивлении выделяется мощность:</w:t>
      </w:r>
    </w:p>
    <w:p>
      <w:pPr>
        <w:pStyle w:val="TextBodyIndent"/>
        <w:ind w:left="993" w:hanging="99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.</w:t>
      </w:r>
    </w:p>
    <w:p>
      <w:pPr>
        <w:pStyle w:val="TextBodyIndent"/>
        <w:ind w:left="993" w:hanging="273"/>
        <w:rPr/>
      </w:pPr>
      <w:r>
        <w:rPr/>
      </w:r>
    </w:p>
    <w:p>
      <w:pPr>
        <w:pStyle w:val="TextBodyIndent"/>
        <w:ind w:left="993" w:hanging="273"/>
        <w:rPr/>
      </w:pPr>
      <w:r>
        <w:rPr/>
        <w:t xml:space="preserve">Тогда с учетом ОС коэффициент усиления каскада на </w:t>
      </w:r>
      <w:r>
        <w:rPr>
          <w:lang w:val="en-US" w:eastAsia="en-US"/>
        </w:rPr>
        <w:t>VT</w:t>
      </w:r>
      <w:r>
        <w:rPr/>
        <w:t>7:</w:t>
      </w:r>
    </w:p>
    <w:p>
      <w:pPr>
        <w:pStyle w:val="TextBodyIndent"/>
        <w:ind w:left="993" w:hanging="99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TextBodyIndent"/>
        <w:ind w:left="993" w:hanging="273"/>
        <w:rPr/>
      </w:pPr>
      <w:r>
        <w:rPr/>
      </w:r>
    </w:p>
    <w:p>
      <w:pPr>
        <w:pStyle w:val="TextBodyIndent"/>
        <w:ind w:left="993" w:hanging="273"/>
        <w:rPr/>
      </w:pPr>
      <w:r>
        <w:rPr/>
        <w:t>Тогда с учетом ОС общий коэффициент усиления:</w:t>
      </w:r>
    </w:p>
    <w:p>
      <w:pPr>
        <w:pStyle w:val="TextBodyIndent"/>
        <w:ind w:left="1276" w:hanging="127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TextBodyIndent"/>
        <w:ind w:left="993" w:hanging="993"/>
        <w:rPr/>
      </w:pPr>
      <w:r>
        <w:rPr/>
      </w:r>
    </w:p>
    <w:p>
      <w:pPr>
        <w:pStyle w:val="TextBodyIndent"/>
        <w:ind w:left="1418" w:hanging="69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 Расчет относительного изменения частоты в диапазоне изменения температур</w:t>
      </w:r>
    </w:p>
    <w:p>
      <w:pPr>
        <w:pStyle w:val="TextBodyIndent"/>
        <w:ind w:left="993" w:hanging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709" w:hanging="709"/>
        <w:rPr/>
      </w:pPr>
      <w:r>
        <w:rPr/>
        <w:tab/>
        <w:t>Квазирезонансная частота определяется как:</w:t>
      </w:r>
    </w:p>
    <w:p>
      <w:pPr>
        <w:pStyle w:val="TextBodyIndent"/>
        <w:ind w:left="709" w:hanging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. </w:t>
        <w:tab/>
        <w:tab/>
        <w:tab/>
        <w:tab/>
        <w:t xml:space="preserve">         (2.50)</w:t>
      </w:r>
    </w:p>
    <w:p>
      <w:pPr>
        <w:pStyle w:val="TextBodyIndent"/>
        <w:ind w:left="709" w:hanging="709"/>
        <w:rPr/>
      </w:pPr>
      <w:r>
        <w:rPr/>
        <w:tab/>
        <w:t>Тогда:</w:t>
      </w:r>
    </w:p>
    <w:p>
      <w:pPr>
        <w:pStyle w:val="TextBodyIndent"/>
        <w:ind w:left="709" w:hanging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Indent"/>
        <w:ind w:left="709" w:hanging="709"/>
        <w:rPr/>
      </w:pPr>
      <w:r>
        <w:rPr/>
        <w:tab/>
        <w:t xml:space="preserve">Поделим обе часи уравнени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TextBodyIndent"/>
        <w:ind w:left="709" w:hanging="709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>.</w:t>
      </w:r>
    </w:p>
    <w:p>
      <w:pPr>
        <w:pStyle w:val="TextBodyIndent"/>
        <w:ind w:left="709" w:hanging="709"/>
        <w:rPr/>
      </w:pPr>
      <w:r>
        <w:rPr/>
        <w:tab/>
        <w:t>Известно, что:</w:t>
      </w:r>
    </w:p>
    <w:p>
      <w:pPr>
        <w:pStyle w:val="TextBodyIndent"/>
        <w:ind w:left="709" w:hanging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;</w:t>
      </w:r>
    </w:p>
    <w:p>
      <w:pPr>
        <w:pStyle w:val="TextBodyIndent"/>
        <w:ind w:left="709" w:hanging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С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TextBodyIndent"/>
        <w:ind w:left="709" w:hanging="709"/>
        <w:rPr/>
      </w:pPr>
      <w:r>
        <w:rPr/>
        <w:tab/>
        <w:t>Тогда:</w:t>
      </w:r>
    </w:p>
    <w:p>
      <w:pPr>
        <w:pStyle w:val="TextBodyIndent"/>
        <w:ind w:left="709" w:hanging="709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Е</m:t>
            </m:r>
          </m:e>
        </m:d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Выраж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едставляет собой относительное изменение квазирезонансной частоты в диапазоне изменения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ТКЕ для конденс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 диапазоне изменения температур и для данной емкости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/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ТКС для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 в диапазоне изменения температур и для данного сопротивления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/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Для обеспечения выполнения технического за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. При таком диапазоне изменения температур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Заключ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счет параметров усилителя производился при идеальных условиях, а именно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тивление генератора – Б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тивление нагрузки – ББ.</w:t>
      </w:r>
    </w:p>
    <w:p>
      <w:pPr>
        <w:pStyle w:val="TextBodyIndent"/>
        <w:rPr>
          <w:lang w:val="ru-RU" w:eastAsia="ru-RU"/>
        </w:rPr>
      </w:pPr>
      <w:r>
        <w:rPr>
          <w:lang w:val="ru-RU" w:eastAsia="ru-RU"/>
        </w:rPr>
        <w:t xml:space="preserve">В реальных условиях это не совсем так и эти сопротивления учитываются при расчет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ассчитанные значения сопротивлений и емкостей приводятся к стандартным значениям, выпускаемым промышленностью, а это также ведет к ухудшению свойств усилител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при правильном выборе рабочих точек можно добиться того, чтобы значения параметров максимально соответствовали стандартным и обеспечивали свойства усилителя, указанные в техническом зад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/>
        <w:t>Барсуков Ф.И. Генераторы и селективные усилители низкой частоты. – М.: Энергия, 1964.</w:t>
      </w:r>
    </w:p>
    <w:p>
      <w:pPr>
        <w:pStyle w:val="TextBody"/>
        <w:numPr>
          <w:ilvl w:val="0"/>
          <w:numId w:val="2"/>
        </w:numPr>
        <w:rPr/>
      </w:pPr>
      <w:r>
        <w:rPr/>
        <w:t>Виноградов Ю.В. Основы электронной и полупроводниковой техники. – 2 изд., допол., М.: Энергия, 1972.</w:t>
      </w:r>
    </w:p>
    <w:p>
      <w:pPr>
        <w:pStyle w:val="TextBody"/>
        <w:numPr>
          <w:ilvl w:val="0"/>
          <w:numId w:val="2"/>
        </w:numPr>
        <w:rPr/>
      </w:pPr>
      <w:r>
        <w:rPr/>
        <w:t>Войшвилло Г.В. Усилительные устройства. – 2 изд., перераб., допол., – М.: Радио и связь, 1983.</w:t>
      </w:r>
    </w:p>
    <w:p>
      <w:pPr>
        <w:pStyle w:val="TextBody"/>
        <w:numPr>
          <w:ilvl w:val="0"/>
          <w:numId w:val="2"/>
        </w:numPr>
        <w:rPr/>
      </w:pPr>
      <w:r>
        <w:rPr/>
        <w:t>Горюнова Н.Н. Транзисторы: справочник. – 2 изд., перераб. – М.: Энергоатомиздат,1986.</w:t>
      </w:r>
    </w:p>
    <w:p>
      <w:pPr>
        <w:pStyle w:val="TextBody"/>
        <w:numPr>
          <w:ilvl w:val="0"/>
          <w:numId w:val="2"/>
        </w:numPr>
        <w:rPr/>
      </w:pPr>
      <w:r>
        <w:rPr/>
        <w:t>Гусев В.Г., Гусев Ю.М.. Электроника. – 2 изд., перераб., допол., – М.: Высшая школа, 1991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лавский Г.Н. Активные </w:t>
      </w:r>
      <w:r>
        <w:rPr>
          <w:lang w:val="en-US"/>
        </w:rPr>
        <w:t>RC</w:t>
      </w:r>
      <w:r>
        <w:rPr/>
        <w:t xml:space="preserve"> и </w:t>
      </w:r>
      <w:r>
        <w:rPr>
          <w:lang w:val="en-US"/>
        </w:rPr>
        <w:t>RLC</w:t>
      </w:r>
      <w:r>
        <w:rPr/>
        <w:t xml:space="preserve"> фильтры и избирательные усилители.  – М.: Связь, 196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14:00Z</dcterms:created>
  <dc:creator>Alk</dc:creator>
  <dc:description/>
  <dc:language>en-US</dc:language>
  <cp:lastModifiedBy>Alk</cp:lastModifiedBy>
  <dcterms:modified xsi:type="dcterms:W3CDTF">2002-11-25T16:14:00Z</dcterms:modified>
  <cp:revision>2</cp:revision>
  <dc:subject/>
  <dc:title>2  Расчетная часть</dc:title>
</cp:coreProperties>
</file>