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распространяется на все листы пояснительной записки диплома аж до самого списка литературы, кроме первой «титульной странички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Т.е. вы вставляете текст,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дополнительную надпись(Фамилию, и т.д.)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Листок этот имеет специально чуть-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ind w:firstLine="993"/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>и двигайте его как вам захочется</w:t>
      </w:r>
      <w:r>
        <w:rPr>
          <w:sz w:val="28"/>
          <w:lang w:val="en-US"/>
        </w:rPr>
        <w:t>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4092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12T21:05:00Z</dcterms:modified>
  <cp:revision>25</cp:revision>
  <dc:subject/>
  <dc:title>List</dc:title>
</cp:coreProperties>
</file>