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8. </w:t>
      </w:r>
      <w:r>
        <w:rPr>
          <w:b/>
          <w:shadow/>
          <w:sz w:val="40"/>
          <w:lang w:val="uk-UA"/>
        </w:rPr>
        <w:t>Мероприятия по охране труда</w:t>
      </w:r>
    </w:p>
    <w:p>
      <w:pPr>
        <w:pStyle w:val="21"/>
        <w:ind w:hanging="0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1"/>
        <w:ind w:firstLine="993"/>
        <w:rPr/>
      </w:pPr>
      <w:r>
        <w:rPr>
          <w:b w:val="false"/>
        </w:rPr>
        <w:t>В данном дипломном проекте требуется разработать передающее устройство одноволоконной оптической системы передачи, рассчитанной на работу с длиной волны 0.85 мкм, которая относится к ближнему инфракрасному диапазону излучения.</w:t>
      </w:r>
    </w:p>
    <w:p>
      <w:pPr>
        <w:pStyle w:val="21"/>
        <w:ind w:firstLine="993"/>
        <w:rPr>
          <w:b w:val="false"/>
          <w:b w:val="false"/>
        </w:rPr>
      </w:pPr>
      <w:r>
        <w:rPr>
          <w:b w:val="false"/>
        </w:rPr>
        <w:t>Поскольку передающее устройство рассчитано на работу в составе многоканальных систем связи на соединительных линиях городской телефонной сети, то в главе освещены вопросы организации охраны труда на предприятиях.</w:t>
      </w:r>
    </w:p>
    <w:p>
      <w:pPr>
        <w:pStyle w:val="21"/>
        <w:ind w:firstLine="9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993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8.1 Лазерная безопасность</w:t>
      </w:r>
    </w:p>
    <w:p>
      <w:pPr>
        <w:pStyle w:val="Heading8"/>
        <w:rPr/>
      </w:pPr>
      <w:r>
        <w:rPr/>
        <w:t>Воздействие  лазерного излучения на органы зрения</w:t>
      </w:r>
    </w:p>
    <w:p>
      <w:pPr>
        <w:pStyle w:val="21"/>
        <w:ind w:firstLine="993"/>
        <w:rPr/>
      </w:pPr>
      <w:r>
        <w:rPr>
          <w:b w:val="false"/>
        </w:rPr>
        <w:t>Основной элемент зрительного аппарата человека - сетчатка глаза - может быть поражена лишь излучением видимого ( от 0.4 мкм ) и ближнего ИК-диапазонов ( до 1.4 мкм ), что объясняется спектральными характеристиками человеческого глаза. При этом хрусталик и глазное яблоко, действуя как дополнительная фокусирующая оптика, существенно повышают концентрацию энергии на сетчатке, что, в свою очередь, на несколько порядков понижает максимально допустимый уровень ( МДУ ) облучения</w:t>
      </w:r>
      <w:r>
        <w:rPr>
          <w:b w:val="false"/>
          <w:lang w:val="en-US"/>
        </w:rPr>
        <w:t xml:space="preserve"> </w:t>
      </w:r>
      <w:r>
        <w:rPr>
          <w:b w:val="false"/>
        </w:rPr>
        <w:t>зрачка.</w:t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</w:rPr>
        <w:t>Технико-гигиеническая оценка лазерных изделий</w:t>
      </w:r>
    </w:p>
    <w:p>
      <w:pPr>
        <w:pStyle w:val="21"/>
        <w:ind w:firstLine="993"/>
        <w:rPr/>
      </w:pPr>
      <w:r>
        <w:rPr>
          <w:b w:val="false"/>
        </w:rPr>
        <w:t>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, обеспечивающих безопасную эксплуатацию лазерных изделий. Эти документы устанавливают единую систему обеспечения лазерной безопасности. В такую систему входят: технические средства снижения опасных и вредных производственных факторов, организационные мероприятия, контроль условий труда  на лазерных установках. В современной отечественной научно-технической и нормативной литературе дано несколько вариантов классификации лазерных изделий. С позиции обеспечения лазерной безопасности их классифицируют по основным физико-техническим параметрам и степени опасности генерируемого излучения.</w:t>
      </w:r>
    </w:p>
    <w:p>
      <w:pPr>
        <w:pStyle w:val="21"/>
        <w:ind w:firstLine="993"/>
        <w:rPr/>
      </w:pPr>
      <w:r>
        <w:rPr>
          <w:b w:val="false"/>
        </w:rPr>
        <w:t>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. Уровни опасных и вредных производственных факторов на рабочем месте не должны превышать значений, установленных по электробезопасности, взрывоопасности, шуму, уровням ионизирующего излучения, концентрации токсических веществ и др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лассы опасности лазерного излучения</w:t>
      </w:r>
    </w:p>
    <w:p>
      <w:pPr>
        <w:pStyle w:val="21"/>
        <w:ind w:firstLine="993"/>
        <w:rPr/>
      </w:pPr>
      <w:r>
        <w:rPr>
          <w:b w:val="false"/>
        </w:rPr>
        <w:t>Степень воздействия лазерного излучения на оператора зависит от физико-технических характеристик лазера — плотности мощности (энергии излучения), длины волны, времени облучения, длительности и периодичности импульсов, площади облучаемой поверхности. Биологический эффект лазерного облучения зависит как от вида воздействия излучения на ткани организма (тепловое, фотохимическое), так и от биологических и физико-химических  особенностей самих тканей и органов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Наиболее опасно лазерное излучение с длиной волны:</w:t>
      </w:r>
    </w:p>
    <w:p>
      <w:pPr>
        <w:pStyle w:val="21"/>
        <w:rPr/>
      </w:pPr>
      <w:r>
        <w:rPr>
          <w:b w:val="false"/>
        </w:rPr>
        <w:t>38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400 нм — для сетчатки глаза,</w:t>
      </w:r>
    </w:p>
    <w:p>
      <w:pPr>
        <w:pStyle w:val="21"/>
        <w:rPr/>
      </w:pPr>
      <w:r>
        <w:rPr>
          <w:b w:val="false"/>
        </w:rPr>
        <w:t>18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380 нм и свыше 1400 нм — для передних сред глаза,</w:t>
      </w:r>
    </w:p>
    <w:p>
      <w:pPr>
        <w:pStyle w:val="21"/>
        <w:rPr/>
      </w:pPr>
      <w:r>
        <w:rPr>
          <w:b w:val="false"/>
        </w:rPr>
        <w:t>18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0</w:t>
      </w:r>
      <w:r>
        <w:rPr>
          <w:b w:val="false"/>
          <w:vertAlign w:val="superscript"/>
        </w:rPr>
        <w:t>5</w:t>
      </w:r>
      <w:r>
        <w:rPr>
          <w:b w:val="false"/>
        </w:rPr>
        <w:t xml:space="preserve"> нм (т.е. во всем рассматриваемом диапазоне) — для кожи.</w:t>
      </w:r>
    </w:p>
    <w:p>
      <w:pPr>
        <w:pStyle w:val="21"/>
        <w:ind w:firstLine="993"/>
        <w:rPr/>
      </w:pPr>
      <w:r>
        <w:rPr>
          <w:b w:val="false"/>
        </w:rPr>
        <w:t>Гигиенистами выдвинуты требования, в соответствии с которыми, в основу проектирования, разработки и эксплуатации лазерной техники должен быть положен принцип исключения воздействия на человека (кроме лечебных целей) лазерного излучения, как прямого, так и зеркально или диффузно отраженного.</w:t>
      </w:r>
    </w:p>
    <w:p>
      <w:pPr>
        <w:pStyle w:val="21"/>
        <w:ind w:firstLine="993"/>
        <w:rPr/>
      </w:pPr>
      <w:r>
        <w:rPr>
          <w:b w:val="false"/>
        </w:rPr>
        <w:t>Лазерные изделия по степени опасности генерируемого излучения подразделяют на 4 класса. При этом класс опасности лазерного изделия определяется классом опасности используемого в нем лазера. Классификацию лазеров с точки зрения безопасности проводит предприятие-изготовитель путем сравнения выходных характеристик излучения с предельно допустимыми уровнями (ПДУ) при однократном воздействии. Определяя принадлежность лазерного изделия к тому или иному классу по степени опасности лазерного излучения,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(при этом различают коллимированное излучение, то есть заключенное в ограниченном телесном угле, и неколлимированное, то есть рассеянное или диффузно отраженное). Использование дополнительных оптических систем не входит в понятие "коллимация", а оговаривается отдельно. Лазерные изделия с точки зрения техники безопасности классифицируют в основном по степени опасности генерируемого излучения. Установлены следующие 4 класса лазеров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.</w:t>
      </w:r>
      <w:r>
        <w:rPr>
          <w:sz w:val="28"/>
        </w:rPr>
        <w:t xml:space="preserve"> Полностью безопасные лазеры, выходное излучение которых не представляет опасности для глаз и кожи человек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2.</w:t>
      </w:r>
      <w:r>
        <w:rPr>
          <w:sz w:val="28"/>
        </w:rPr>
        <w:t xml:space="preserve"> Лазеры, выходное излучение которых представляет опасность при облучении кожи или глаз человека коллимированным пучком. В то же время диффузно отраженное излучение лазеров этого класса безопасно как для кожи, так и для глаз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3.</w:t>
      </w:r>
      <w:r>
        <w:rPr>
          <w:sz w:val="28"/>
        </w:rPr>
        <w:t xml:space="preserve"> Лазерные устройства, работающие в видимой области спектра и выходное излучение которых представляет опасность при облучении как глаз (коллимированным и диффузно отраженным излучением на расстоянии менее 10 см от отражающей поверхности), так и кожи (только коллимированным пучком)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4.</w:t>
      </w:r>
      <w:r>
        <w:rPr>
          <w:sz w:val="28"/>
        </w:rPr>
        <w:t xml:space="preserve"> Наиболее опасный — к нему относят лазерные устройства, даже диффузно отраженное излучение которых представляет опасность для глаз и кожи на расстоянии менее 10 см.</w:t>
      </w:r>
    </w:p>
    <w:p>
      <w:pPr>
        <w:pStyle w:val="21"/>
        <w:ind w:firstLine="993"/>
        <w:rPr>
          <w:b w:val="false"/>
          <w:b w:val="false"/>
          <w:lang w:val="en-US"/>
        </w:rPr>
      </w:pPr>
      <w:r>
        <w:rPr>
          <w:b w:val="false"/>
        </w:rPr>
        <w:t>При определении класса опасности лазерного излучения учитываются три спектральных диапазона.</w:t>
      </w:r>
    </w:p>
    <w:p>
      <w:pPr>
        <w:pStyle w:val="21"/>
        <w:numPr>
          <w:ilvl w:val="0"/>
          <w:numId w:val="0"/>
        </w:numPr>
        <w:ind w:firstLine="567"/>
        <w:jc w:val="left"/>
        <w:outlineLvl w:val="3"/>
        <w:rPr>
          <w:b w:val="false"/>
          <w:b w:val="false"/>
          <w:sz w:val="24"/>
        </w:rPr>
      </w:pPr>
      <w:r>
        <w:rPr>
          <w:b w:val="false"/>
          <w:sz w:val="24"/>
        </w:rPr>
        <w:t>Таблица 8.1 – Диапазоны лазерного излучения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69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сности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380 нм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400 нм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 xml:space="preserve"> нм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ерного</w:t>
            </w:r>
          </w:p>
        </w:tc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учения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21"/>
        <w:jc w:val="left"/>
        <w:rPr>
          <w:w w:val="150"/>
        </w:rPr>
      </w:pPr>
      <w:r>
        <w:rPr>
          <w:w w:val="150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sz w:val="28"/>
        </w:rPr>
        <w:t>Гигиеническое нормирование лазерного излучения</w:t>
      </w:r>
    </w:p>
    <w:p>
      <w:pPr>
        <w:pStyle w:val="21"/>
        <w:ind w:firstLine="993"/>
        <w:rPr/>
      </w:pPr>
      <w:r>
        <w:rPr>
          <w:b w:val="false"/>
        </w:rPr>
        <w:t>Для каждого режима работы лазера и его спектрального диапазона регламентируют предельно допустимый уровень излучения. Нормируемыми параметрами с точки зрения опасности лазерного излучения являются энергия W и мощность P излучения, прошедшего ограничивающую апертуру диаметрами d</w:t>
      </w:r>
      <w:r>
        <w:rPr>
          <w:b w:val="false"/>
          <w:vertAlign w:val="subscript"/>
        </w:rPr>
        <w:t>а</w:t>
      </w:r>
      <w:r>
        <w:rPr>
          <w:b w:val="false"/>
        </w:rPr>
        <w:t>=1.1 мм (в спектральных диапазонах I и II) и d</w:t>
      </w:r>
      <w:r>
        <w:rPr>
          <w:b w:val="false"/>
          <w:vertAlign w:val="subscript"/>
        </w:rPr>
        <w:t>а</w:t>
      </w:r>
      <w:r>
        <w:rPr>
          <w:b w:val="false"/>
        </w:rPr>
        <w:t>=7 мм (в диапазоне II); энергетическая экспозиция H и облученность E, усредненные по ограничивающей апертуре: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ab/>
        <w:t>H=W/S</w:t>
      </w:r>
      <w:r>
        <w:rPr>
          <w:b w:val="false"/>
          <w:vertAlign w:val="subscript"/>
        </w:rPr>
        <w:t>a</w:t>
      </w:r>
      <w:r>
        <w:rPr>
          <w:b w:val="false"/>
        </w:rPr>
        <w:t>;</w:t>
        <w:tab/>
        <w:t>E=P/S</w:t>
      </w:r>
      <w:r>
        <w:rPr>
          <w:b w:val="false"/>
          <w:vertAlign w:val="subscript"/>
        </w:rPr>
        <w:t>a</w:t>
      </w:r>
      <w:r>
        <w:rPr>
          <w:b w:val="false"/>
        </w:rPr>
        <w:t xml:space="preserve">  ,</w:t>
        <w:tab/>
        <w:tab/>
        <w:tab/>
        <w:tab/>
      </w:r>
      <w:r>
        <w:rPr/>
        <w:t>(3.1)</w:t>
      </w:r>
    </w:p>
    <w:p>
      <w:pPr>
        <w:pStyle w:val="21"/>
        <w:jc w:val="left"/>
        <w:rPr/>
      </w:pPr>
      <w:r>
        <w:rPr>
          <w:b w:val="false"/>
        </w:rPr>
        <w:t>где S</w:t>
      </w:r>
      <w:r>
        <w:rPr>
          <w:b w:val="false"/>
          <w:vertAlign w:val="subscript"/>
        </w:rPr>
        <w:t>a</w:t>
      </w:r>
      <w:r>
        <w:rPr>
          <w:b w:val="false"/>
        </w:rPr>
        <w:t xml:space="preserve"> — площадь ограничивающей апертуры.</w:t>
      </w:r>
    </w:p>
    <w:p>
      <w:pPr>
        <w:pStyle w:val="21"/>
        <w:numPr>
          <w:ilvl w:val="0"/>
          <w:numId w:val="0"/>
        </w:numPr>
        <w:ind w:left="2268" w:hanging="1701"/>
        <w:outlineLvl w:val="3"/>
        <w:rPr>
          <w:b w:val="false"/>
          <w:b w:val="false"/>
          <w:sz w:val="24"/>
        </w:rPr>
      </w:pPr>
      <w:r>
        <w:rPr>
          <w:b w:val="false"/>
          <w:sz w:val="24"/>
        </w:rPr>
        <w:t>Таблица 8.2 - Предельные дозы при однократном воздействии на глаза коллимированного лазерного излучения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1"/>
        <w:gridCol w:w="3238"/>
        <w:gridCol w:w="2904"/>
      </w:tblGrid>
      <w:tr>
        <w:trPr/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 xml:space="preserve">Длина волны 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, нм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лительность воздействия t, с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  <w:vertAlign w:val="subscript"/>
              </w:rPr>
              <w:t>ПДУ</w:t>
            </w:r>
            <w:r>
              <w:rPr>
                <w:sz w:val="24"/>
              </w:rPr>
              <w:t xml:space="preserve">, Дж 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3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600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2.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</w:p>
        </w:tc>
        <w:tc>
          <w:tcPr>
            <w:tcW w:w="29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75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6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6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.6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75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0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10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4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88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701" w:hanging="1701"/>
        <w:rPr/>
      </w:pPr>
      <w:r>
        <w:rPr>
          <w:sz w:val="28"/>
        </w:rPr>
        <w:t>Примечания</w:t>
      </w:r>
      <w:r>
        <w:rPr>
          <w:sz w:val="24"/>
        </w:rPr>
        <w:t xml:space="preserve">: </w:t>
        <w:tab/>
      </w:r>
      <w:r>
        <w:rPr>
          <w:sz w:val="28"/>
        </w:rPr>
        <w:t>1.</w:t>
      </w:r>
      <w:r>
        <w:rPr>
          <w:sz w:val="24"/>
        </w:rPr>
        <w:t xml:space="preserve"> </w:t>
      </w:r>
      <w:r>
        <w:rPr>
          <w:sz w:val="28"/>
        </w:rPr>
        <w:t>Длительность воздействия меньше 1 с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985" w:hanging="284"/>
        <w:rPr/>
      </w:pPr>
      <w:r>
        <w:rPr>
          <w:sz w:val="28"/>
        </w:rPr>
        <w:t>2.</w:t>
      </w:r>
      <w:r>
        <w:rPr>
          <w:sz w:val="24"/>
        </w:rPr>
        <w:t xml:space="preserve"> </w:t>
      </w:r>
      <w:r>
        <w:rPr>
          <w:sz w:val="28"/>
        </w:rPr>
        <w:t>Ограничивающая апертура = 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-3 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985" w:hanging="284"/>
        <w:rPr>
          <w:sz w:val="24"/>
        </w:rPr>
      </w:pPr>
      <w:r>
        <w:rPr>
          <w:sz w:val="24"/>
        </w:rPr>
      </w:r>
    </w:p>
    <w:p>
      <w:pPr>
        <w:pStyle w:val="21"/>
        <w:ind w:firstLine="993"/>
        <w:rPr/>
      </w:pPr>
      <w:r>
        <w:rPr>
          <w:b w:val="false"/>
        </w:rPr>
        <w:t>Предельно допустимый уровень лазерного излучения устанавливают для двух условий - однократного и хронического облучения. Под хроническим понимают "систематически повторяющееся воздействие, которому подвергаются люди, профессионально связанные с лазерным излучением"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едельно допустимый уровень при этом определяют как:</w:t>
      </w:r>
    </w:p>
    <w:p>
      <w:pPr>
        <w:pStyle w:val="22"/>
        <w:keepNext w:val="false"/>
        <w:rPr/>
      </w:pPr>
      <w:r>
        <w:rPr/>
        <w:t xml:space="preserve">   </w:t>
      </w:r>
      <w:r>
        <w:rPr/>
        <w:t>1. Уровни лазерного излучения, при которых "существует незначительная вероятность возникновения обратимых отклонений в организме" человека;</w:t>
      </w:r>
    </w:p>
    <w:p>
      <w:pPr>
        <w:pStyle w:val="22"/>
        <w:keepNext w:val="false"/>
        <w:rPr/>
      </w:pPr>
      <w:r>
        <w:rPr/>
        <w:t xml:space="preserve">   </w:t>
      </w:r>
      <w:r>
        <w:rPr/>
        <w:t>2. Уровни излучения, которые "при работе установленной продолжительности в течение всего трудового стажа не приводят к травме (повреждению), заболеванию или отклонению в состоянии здоровья как самого работающего, так и последующих его поколений".</w:t>
      </w:r>
    </w:p>
    <w:p>
      <w:pPr>
        <w:pStyle w:val="21"/>
        <w:rPr/>
      </w:pPr>
      <w:r>
        <w:rPr>
          <w:b w:val="false"/>
        </w:rPr>
        <w:t>Предельно допустимый уровень хронического воздействия рассчитывают путем уменьшения в 5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0 раз ПДУ однократного воздействия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27" w:leader="none"/>
        </w:tabs>
        <w:ind w:left="0" w:firstLine="567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8.2 Требования безопасности при эксплуатации  лазерных изделий</w:t>
      </w:r>
    </w:p>
    <w:p>
      <w:pPr>
        <w:pStyle w:val="Normal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Требования к размещению лазерных изделий</w:t>
      </w:r>
    </w:p>
    <w:p>
      <w:pPr>
        <w:pStyle w:val="21"/>
        <w:ind w:firstLine="993"/>
        <w:rPr>
          <w:b w:val="false"/>
          <w:b w:val="false"/>
        </w:rPr>
      </w:pPr>
      <w:r>
        <w:rPr>
          <w:b w:val="false"/>
        </w:rPr>
        <w:t>Размещение лазерных изделий в каждом конкретном случае производится с учётом класса опасности изделий, условий и режима труда персонала, особенностей технологического процесса, подводка коммуникаций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Требования для класса 3Б:</w:t>
      </w:r>
    </w:p>
    <w:p>
      <w:pPr>
        <w:pStyle w:val="21"/>
        <w:rPr>
          <w:b w:val="false"/>
          <w:b w:val="false"/>
          <w:i/>
          <w:i/>
        </w:rPr>
      </w:pPr>
      <w:r>
        <w:rPr>
          <w:b w:val="false"/>
          <w:i/>
        </w:rPr>
        <w:t>Расстояние между лазерными изделиями  должно обеспечивать безопасные условия труда и удобство эксплуатации, ремонта и обслуживания. Рекомендуется для класса 3Б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о стороны органов управления: при однорядном расположении–1,5 м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- при двухрядном  не менее - 2,0 м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- c других сторон не менее – 1,0 м;</w:t>
      </w:r>
    </w:p>
    <w:p>
      <w:pPr>
        <w:pStyle w:val="22"/>
        <w:keepNext w:val="false"/>
        <w:rPr/>
      </w:pPr>
      <w:r>
        <w:rPr/>
        <w:t xml:space="preserve">     </w:t>
      </w:r>
      <w:r>
        <w:rPr/>
        <w:t>- траектория прохождения лазерного пучка должна быть заключена в оболочку из несгораемого материала или иметь ограждение, снижающие  уровень лазерного излучения  к допустимому уровню  и исключающие попадание лазерного пучка на зеркальную поверхность. Открытые  траектории в зоне возможного нахождения человека  должны располагаться значительно выше уровня глаз. Минимальная высота траектории 2,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абочее место должно быть организовано таким образом, чтобы исключать возможность воздействия на персонал лазерного излучения или чтобы его величина не превышала допустимый уровень для первого класса;</w:t>
      </w:r>
    </w:p>
    <w:p>
      <w:pPr>
        <w:pStyle w:val="22"/>
        <w:keepNext w:val="false"/>
        <w:rPr/>
      </w:pPr>
      <w:r>
        <w:rPr/>
        <w:t xml:space="preserve">   </w:t>
      </w:r>
      <w:r>
        <w:rPr/>
        <w:t>- рабочее место обслуживающего персонала, взаимное расположение всех элементов (органов управления, средств отображения информации и др.) должна обеспечивать рациональность рабочих движений и максимально учитывать энергетические, скоростные, силовые и психофизические возможности человека.</w:t>
      </w:r>
    </w:p>
    <w:p>
      <w:pPr>
        <w:pStyle w:val="22"/>
        <w:keepNext w:val="false"/>
        <w:rPr/>
      </w:pPr>
      <w:r>
        <w:rPr/>
        <w:t xml:space="preserve">   </w:t>
      </w:r>
      <w:r>
        <w:rPr/>
        <w:t>- Следует предусматривать наличие мест для размещения съемных деталей, переносной измерительной аппаратуры, хранения заготовок, готовых изделий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лассификация условий и характера труда</w:t>
      </w:r>
    </w:p>
    <w:p>
      <w:pPr>
        <w:pStyle w:val="21"/>
        <w:ind w:firstLine="993"/>
        <w:rPr>
          <w:b w:val="false"/>
          <w:b w:val="false"/>
        </w:rPr>
      </w:pPr>
      <w:r>
        <w:rPr>
          <w:b w:val="false"/>
        </w:rPr>
        <w:t>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оптимальные – исключающие воздействие на персонал лазерного излучения;</w:t>
      </w:r>
    </w:p>
    <w:p>
      <w:pPr>
        <w:pStyle w:val="22"/>
        <w:keepNext w:val="false"/>
        <w:rPr/>
      </w:pPr>
      <w:r>
        <w:rPr/>
        <w:t xml:space="preserve">  </w:t>
      </w:r>
      <w:r>
        <w:rPr/>
        <w:t>Б) допустимые – уровень лазерного излучения, воздействующего на  персонал, меньше предельно допустимого уровня.</w:t>
      </w:r>
    </w:p>
    <w:p>
      <w:pPr>
        <w:pStyle w:val="22"/>
        <w:keepNext w:val="false"/>
        <w:rPr>
          <w:lang w:val="en-US"/>
        </w:rPr>
      </w:pPr>
      <w:r>
        <w:rPr/>
        <w:t xml:space="preserve">  </w:t>
      </w:r>
      <w:r>
        <w:rPr/>
        <w:t>В) вредные и опасные – уровень лазерного излучения, воздействующего на персонал, превышает предельно допустимый уровень.</w:t>
      </w:r>
    </w:p>
    <w:p>
      <w:pPr>
        <w:pStyle w:val="Heading3"/>
        <w:jc w:val="center"/>
        <w:rPr/>
      </w:pPr>
      <w:r>
        <w:rPr>
          <w:sz w:val="28"/>
        </w:rPr>
        <w:t xml:space="preserve">Требования безопасности при эксплуатации и обслуживании лазерных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>изделий</w:t>
      </w:r>
    </w:p>
    <w:p>
      <w:pPr>
        <w:pStyle w:val="21"/>
        <w:ind w:firstLine="993"/>
        <w:rPr>
          <w:b w:val="false"/>
          <w:b w:val="false"/>
        </w:rPr>
      </w:pPr>
      <w:r>
        <w:rPr>
          <w:b w:val="false"/>
        </w:rPr>
        <w:t>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, а также воздействия на него других опасных факто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   К ремонту, наладке и испытаниям лазерных изделий допускаются     лица,   </w:t>
      </w:r>
    </w:p>
    <w:p>
      <w:pPr>
        <w:pStyle w:val="22"/>
        <w:keepNext w:val="false"/>
        <w:rPr/>
      </w:pPr>
      <w:r>
        <w:rPr/>
        <w:t xml:space="preserve">           </w:t>
      </w:r>
      <w:r>
        <w:rPr/>
        <w:t xml:space="preserve">имеющие соответствующую квалификацию и прошедшие   инструктаж п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хнике безопасности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 работе с лазерными изделиями  допускаются лица, достигшие восем-надцати лет, не имеющие медицинских противопоказаний,    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 xml:space="preserve">прошедшие курс специального обучения в установленном порядке работе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конкретными лазерными изделиями и аттестацию на группу по охране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уда при работе на электроустановках с соответствующим напряж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эксплуатации изделий выше класса 2 должно назначаться лицо, ответственное за охрану труда при их эксплуат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азерные изделия, находящиеся в эксплуатации, должны  подвергаться регулярной  профилактической проверке. При  проведении профилактической проверки следует обращать  особое внимание на безотказность работы всех защитных  устройств, надёжность зазем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hadow/>
          <w:sz w:val="36"/>
          <w:lang w:val="en-US"/>
        </w:rPr>
        <w:t xml:space="preserve">8.3 </w:t>
      </w:r>
      <w:r>
        <w:rPr>
          <w:b/>
          <w:shadow/>
          <w:sz w:val="36"/>
        </w:rPr>
        <w:t>Мероприятия по производственной санитарии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Heading9"/>
        <w:ind w:firstLine="993"/>
        <w:rPr>
          <w:sz w:val="32"/>
        </w:rPr>
      </w:pPr>
      <w:r>
        <w:rPr>
          <w:sz w:val="32"/>
        </w:rPr>
        <w:t>Обоснование вида пайки</w:t>
      </w:r>
    </w:p>
    <w:p>
      <w:pPr>
        <w:pStyle w:val="Heading7"/>
        <w:tabs>
          <w:tab w:val="clear" w:pos="993"/>
          <w:tab w:val="left" w:pos="0" w:leader="none"/>
        </w:tabs>
        <w:ind w:firstLine="993"/>
        <w:jc w:val="both"/>
        <w:rPr/>
      </w:pPr>
      <w:r>
        <w:rPr/>
        <w:t xml:space="preserve">В связи с незначительным объемом производства </w:t>
      </w:r>
      <w:r>
        <w:rPr>
          <w:lang w:val="ru-RU"/>
        </w:rPr>
        <w:t xml:space="preserve">(предполагаемый объем производства составляет 100 штук за год), а также учитывая форму и размеры печатного узла, количество радио элементов на печатной плате устройства, при изготовлении данного блока целесообразно применять ручную пайку. А для обеспечения электробезопасности необходимо применить электропаяльник мощностью 20-40Вт при напряжении питания 36В. </w:t>
      </w:r>
    </w:p>
    <w:p>
      <w:pPr>
        <w:pStyle w:val="Heading7"/>
        <w:tabs>
          <w:tab w:val="clear" w:pos="993"/>
          <w:tab w:val="left" w:pos="0" w:leader="none"/>
        </w:tabs>
        <w:ind w:firstLine="993"/>
        <w:jc w:val="both"/>
        <w:rPr/>
      </w:pPr>
      <w:r>
        <w:rPr>
          <w:lang w:val="ru-RU"/>
        </w:rPr>
        <w:t xml:space="preserve">В соответствии со  сборочным чертежом волоконнооптического передающего устройства, пайку печатных плат нужно производить припоем ПОС-61 ГОСТ 21931-76. Химический состав этого припоя приведён в </w:t>
      </w:r>
      <w:r>
        <w:rPr>
          <w:b/>
          <w:lang w:val="ru-RU"/>
        </w:rPr>
        <w:t xml:space="preserve">таблице8.3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tabs>
          <w:tab w:val="clear" w:pos="993"/>
        </w:tabs>
        <w:ind w:firstLine="993"/>
        <w:rPr/>
      </w:pPr>
      <w:r>
        <w:rPr>
          <w:b/>
          <w:lang w:val="ru-RU"/>
        </w:rPr>
        <w:t>Таблица 8.3.</w:t>
      </w:r>
      <w:r>
        <w:rPr>
          <w:lang w:val="ru-RU"/>
        </w:rPr>
        <w:t xml:space="preserve"> Химический состав низкотемпературных припо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62"/>
        <w:gridCol w:w="2070"/>
        <w:gridCol w:w="2034"/>
        <w:gridCol w:w="1872"/>
      </w:tblGrid>
      <w:tr>
        <w:trPr>
          <w:trHeight w:val="86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 припо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о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сму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си</w:t>
            </w:r>
          </w:p>
        </w:tc>
      </w:tr>
      <w:tr>
        <w:trPr>
          <w:trHeight w:val="61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-6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-62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7,7 –39,7%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9%</w:t>
            </w:r>
          </w:p>
        </w:tc>
      </w:tr>
    </w:tbl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айка в атмосфере обычными припоями производится, обычно, с применением флюсов. В качестве флюсов применяются канифоль, стеарин, их спиртовые растворы, а также флюсы содержащие солянокислый гидразин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ля пайки выше вышеперечисленными низкотемпературными припоями применим наиболее распространённый и дешёвый смолосодержащий флюс марки ФКСП по ОСТ4.ГО.033.000. Состав флюс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70-60% сосновой канифол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0-40% спирта этилового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качестве моющего средства для удаления остатков флюса применим </w:t>
      </w:r>
    </w:p>
    <w:p>
      <w:pPr>
        <w:pStyle w:val="22"/>
        <w:keepNext w:val="false"/>
        <w:rPr/>
      </w:pPr>
      <w:r>
        <w:rPr/>
        <w:t>смесь бензина и этилового спирта в соотношении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асные и вредные воздействия, вызванны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цессами пайки</w:t>
      </w:r>
    </w:p>
    <w:p>
      <w:pPr>
        <w:pStyle w:val="22"/>
        <w:keepNext w:val="false"/>
        <w:rPr/>
      </w:pPr>
      <w:r>
        <w:rPr/>
        <w:t xml:space="preserve">             </w:t>
      </w:r>
      <w:r>
        <w:rPr/>
        <w:t>Потенциально опасные и вредные производственные факторы при пайк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ыленность и загазованность воздуха рабочей зо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ичие инфракрасных излуч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удовлетворительная освещенность рабочих мест или повышенная яркост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удовлетворительные метеорологические условия в рабочей зон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действия брызг и капель расплавленного припо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можное поражение электрическим ток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сихофизиологические перегрузки.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jc w:val="center"/>
        <w:rPr>
          <w:b/>
          <w:b/>
          <w:sz w:val="32"/>
        </w:rPr>
      </w:pPr>
      <w:r>
        <w:rPr>
          <w:b/>
          <w:sz w:val="32"/>
        </w:rPr>
        <w:t>Описание биологического действия опасных и вредных веществ находящихся в воздухе рабочей зоны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оцессы пайки сопровождаются загрязнением воздушной среды аэрозолями припоя, флюса, парами различных жидкостей, применяемых для флюса, смывки и растворения лаков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Находясь в запыленной атмосфере, рабочие подвергаются воздействию пыли и паров. Вредные вещества оседают на кожном покрове, попадают на слизистые оболочки полости рта, глаз, верхних дыхательных путей, заглаты-ваются в пищеварительный тракт, вдыхаются в лёгкие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Особенно вредны при пайке оловяно-свинцовыми припоями пары свинца. Свинец и его  соединения ядовиты. Часть поступившего в организм свинца выводится из него через кишечник и почки, а часть задерживается в костном веществе, мышцах, печени. При неблагоприятных условиях свинец начинает циркулировать в крови, вызывая явления свинцового отравления. Для предотвращения острых заболеваний и профессиональных заболеваний содержание свинца не должно превышать предельно допустимых концентраций. Биологическое действие и предельно допустимые концентрации компонентов входящих в состав используемых припоев приведены в </w:t>
      </w:r>
      <w:r>
        <w:rPr>
          <w:b/>
          <w:sz w:val="28"/>
        </w:rPr>
        <w:t>табл.8.4.</w:t>
      </w:r>
      <w:r>
        <w:rPr>
          <w:sz w:val="28"/>
        </w:rPr>
        <w:t xml:space="preserve">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именение флюсов при пайке также оказывает вредное влияние на организм человека. Компоненты входящие в состав флюса, обладают раздражающим, наркотическим действием.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/>
      </w:pPr>
      <w:r>
        <w:rPr>
          <w:b/>
          <w:sz w:val="28"/>
        </w:rPr>
        <w:t>Таблица 8.4</w:t>
      </w:r>
      <w:r>
        <w:rPr>
          <w:sz w:val="28"/>
        </w:rPr>
        <w:t>. Биологическое действие, класс опасности и ПКД в воздухе рабочей зоны исходных компонентов входящих в состав припоев.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1"/>
        <w:gridCol w:w="1656"/>
        <w:gridCol w:w="1512"/>
      </w:tblGrid>
      <w:tr>
        <w:trPr>
          <w:trHeight w:val="1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Характер токсичности и действ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КД в воздухе  рабочей зоны</w:t>
            </w:r>
          </w:p>
        </w:tc>
      </w:tr>
      <w:tr>
        <w:trPr>
          <w:trHeight w:val="23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ово</w:t>
            </w:r>
          </w:p>
        </w:tc>
        <w:tc>
          <w:tcPr>
            <w:tcW w:w="5071" w:type="dxa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ажение бронхов, вызывает профилактивно-креточную реакцию в легких. При длительном воздействии возможен пневмокониоз.</w:t>
            </w:r>
          </w:p>
        </w:tc>
        <w:tc>
          <w:tcPr>
            <w:tcW w:w="1656" w:type="dxa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мг\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24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  <w:tc>
          <w:tcPr>
            <w:tcW w:w="5071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 отравлении наблюдается поражение нервной системы, крови, желудочно-кишечного тракта, сердечно-сосудистой системы, половой системы, нарушение течения беременности.</w:t>
            </w:r>
          </w:p>
        </w:tc>
        <w:tc>
          <w:tcPr>
            <w:tcW w:w="165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мг\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2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смут</w:t>
            </w:r>
          </w:p>
        </w:tc>
        <w:tc>
          <w:tcPr>
            <w:tcW w:w="50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обно действию других металлов вызывает угнетение активности ферментов, оказывает эмбриотропное  и гонадотропное действие.</w:t>
            </w:r>
          </w:p>
        </w:tc>
        <w:tc>
          <w:tcPr>
            <w:tcW w:w="1656" w:type="dxa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  <w:tc>
          <w:tcPr>
            <w:tcW w:w="151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</w:tr>
    </w:tbl>
    <w:p>
      <w:pPr>
        <w:pStyle w:val="Normal"/>
        <w:ind w:firstLine="99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остаточно высокую токсичность имеют компоненты, входящие в состав флюса и моющих средств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Токсические действия и предельно допустимые концентрации для компонентов входящих в состав флюсов и моющего средства приведены в </w:t>
      </w:r>
      <w:r>
        <w:rPr>
          <w:b/>
          <w:sz w:val="28"/>
        </w:rPr>
        <w:t>таблицах 8.4</w:t>
      </w:r>
      <w:r>
        <w:rPr>
          <w:sz w:val="28"/>
        </w:rPr>
        <w:t xml:space="preserve"> и </w:t>
      </w:r>
      <w:r>
        <w:rPr>
          <w:b/>
          <w:sz w:val="28"/>
        </w:rPr>
        <w:t>8.6</w:t>
      </w:r>
      <w:r>
        <w:rPr>
          <w:sz w:val="28"/>
        </w:rPr>
        <w:t xml:space="preserve"> соответственн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/>
      </w:pPr>
      <w:r>
        <w:rPr>
          <w:b/>
          <w:sz w:val="28"/>
        </w:rPr>
        <w:t>Таблица 8.5.</w:t>
      </w:r>
      <w:r>
        <w:rPr>
          <w:sz w:val="28"/>
        </w:rPr>
        <w:t xml:space="preserve"> Токсичное действие компонентов, входящих в состав флюса марки ФКСП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482"/>
        <w:gridCol w:w="1692"/>
        <w:gridCol w:w="1728"/>
      </w:tblGrid>
      <w:tr>
        <w:trPr>
          <w:trHeight w:val="10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ксичность и характер действ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опас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К в воздухе рабочей зоны, мг\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1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ифоль соснова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дает раздражающим действием. При длительном воздействии на кожу вызывает дермати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</w:tr>
      <w:tr>
        <w:trPr>
          <w:trHeight w:val="18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рт этиловы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дает наркотическим и раздражающим действием. Вызывает изменения печени, сердечно-сосудистой и нервной системы, сухость кожи при длительном контакт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</w:tbl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/>
      </w:pPr>
      <w:r>
        <w:rPr>
          <w:b/>
          <w:sz w:val="28"/>
        </w:rPr>
        <w:t>Таблица 8.</w:t>
      </w:r>
      <w:r>
        <w:rPr/>
        <w:t>6. Токсические свойства моющих средств, класс опасности и ПДК в воздухе рабочей зоны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4500"/>
        <w:gridCol w:w="1692"/>
        <w:gridCol w:w="1719"/>
      </w:tblGrid>
      <w:tr>
        <w:trPr>
          <w:trHeight w:val="1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омпон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Токсичность и характер действ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опас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К в воздухе рабочей зоны, мг\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408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Бенз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дает раздражающим действием и как наркотик… Функциональные нервные расстройства, сопровождаемые мышечной слабостью, вялостью, сонливостью или бессонницей. Расстройства пищеварительного тракта, печени, дрожание пальцев и языка, поражение кожи. Характерно развитие судорог,   понижается кровяное давление, пульс замедляетс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(в пересчёте на углерод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>
          <w:b/>
          <w:b/>
          <w:sz w:val="32"/>
        </w:rPr>
      </w:pPr>
      <w:r>
        <w:rPr>
          <w:b/>
          <w:sz w:val="32"/>
        </w:rPr>
        <w:t>Биологическое действие инфракрасного излучения  на организм человека.</w:t>
      </w:r>
    </w:p>
    <w:p>
      <w:pPr>
        <w:pStyle w:val="Normal"/>
        <w:ind w:firstLine="993"/>
        <w:jc w:val="both"/>
        <w:rPr/>
      </w:pPr>
      <w:r>
        <w:rPr>
          <w:sz w:val="28"/>
        </w:rPr>
        <w:t>По физической основе инфракрасное излучение представляет собой поток энергии, обладающий волновыми и корпускулярными свойствами. На человека инфракрасное излучение оказывает в основном тепловое воздействие. Эффект действия инфракрасных излучений зависит от длинны волны ИК излучения и подразделяется на три области: А,В,С, (</w:t>
      </w:r>
      <w:r>
        <w:rPr>
          <w:b/>
          <w:sz w:val="28"/>
        </w:rPr>
        <w:t>таблица 8.7</w:t>
      </w:r>
      <w:r>
        <w:rPr>
          <w:sz w:val="28"/>
        </w:rPr>
        <w:t>)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/>
      </w:pPr>
      <w:r>
        <w:rPr>
          <w:b/>
          <w:sz w:val="28"/>
        </w:rPr>
        <w:t>Таблица 8.7</w:t>
      </w:r>
      <w:r>
        <w:rPr/>
        <w:t xml:space="preserve"> Области инфракрасного излучения.</w:t>
      </w:r>
    </w:p>
    <w:tbl>
      <w:tblPr>
        <w:tblW w:w="954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82"/>
      </w:tblGrid>
      <w:tr>
        <w:trPr>
          <w:trHeight w:val="39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ласть ИК излучения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Длинна волны, нм</w:t>
            </w:r>
          </w:p>
        </w:tc>
      </w:tr>
      <w:tr>
        <w:trPr>
          <w:trHeight w:val="42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…15000</w:t>
            </w:r>
          </w:p>
        </w:tc>
      </w:tr>
      <w:tr>
        <w:trPr>
          <w:trHeight w:val="411" w:hRule="atLeast"/>
        </w:trPr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…3000</w:t>
            </w:r>
          </w:p>
        </w:tc>
      </w:tr>
      <w:tr>
        <w:trPr>
          <w:trHeight w:val="475" w:hRule="atLeast"/>
        </w:trPr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6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…10000</w:t>
            </w:r>
          </w:p>
        </w:tc>
      </w:tr>
    </w:tbl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Эффект действия зависит от принадлежности излучения к одной из областей инфракрасного излучения. Наиболее опасным является излучение области А, т.к. обладает большой проницаемостью через кожу. Действие инфракрасных лучей при поглощении их в различных слоях кожи приводит к её перегреванию, что обуславливает переполнение кровеносных сосудов кровью и усиление обмена веществ. Увеличивается содержание фосфора и натрия в крови человека, происходит повышение максимального давлений, повышение температуры тела, заболеваемость середчно-сосудистой системы и органов пищевар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ределение интенсивности ИК излучения</w:t>
      </w:r>
    </w:p>
    <w:p>
      <w:pPr>
        <w:pStyle w:val="Normal"/>
        <w:ind w:firstLine="99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Интенсивность облучения </w:t>
      </w:r>
      <w:r>
        <w:rPr>
          <w:i/>
          <w:sz w:val="28"/>
        </w:rPr>
        <w:t>Е</w:t>
      </w:r>
      <w:r>
        <w:rPr>
          <w:sz w:val="28"/>
        </w:rPr>
        <w:t xml:space="preserve"> от нагретой поверхности определяем по формуле:                                                  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firstLine="993"/>
        <w:rPr>
          <w:b/>
          <w:b/>
          <w:sz w:val="28"/>
          <w:lang w:val="en-US"/>
        </w:rPr>
      </w:pPr>
      <w:r>
        <w:rPr>
          <w:b/>
          <w:sz w:val="28"/>
        </w:rPr>
        <w:t>,(7.1)</w:t>
      </w:r>
    </w:p>
    <w:p>
      <w:pPr>
        <w:pStyle w:val="Normal"/>
        <w:ind w:firstLine="99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где</w:t>
      </w:r>
      <w:r>
        <w:rPr>
          <w:sz w:val="28"/>
          <w:lang w:val="en-US"/>
        </w:rPr>
        <w:t xml:space="preserve"> l – </w:t>
      </w:r>
      <w:r>
        <w:rPr>
          <w:sz w:val="28"/>
        </w:rPr>
        <w:t xml:space="preserve">расстояние до источника теплового излучения (принимаем </w:t>
      </w:r>
      <w:r>
        <w:rPr>
          <w:sz w:val="28"/>
          <w:lang w:val="en-US"/>
        </w:rPr>
        <w:t>l=100</w:t>
      </w:r>
      <w:r>
        <w:rPr>
          <w:sz w:val="28"/>
        </w:rPr>
        <w:t>мм);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– площадь излучающей поверхности (</w:t>
      </w:r>
      <w:r>
        <w:rPr>
          <w:sz w:val="28"/>
          <w:lang w:val="en-US"/>
        </w:rPr>
        <w:t>F=</w:t>
      </w:r>
      <w:r>
        <w:rPr>
          <w:sz w:val="28"/>
        </w:rPr>
        <w:t>300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);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22"/>
        <w:keepNext w:val="false"/>
        <w:rPr/>
      </w:pPr>
      <w:r>
        <w:rPr/>
        <w:t xml:space="preserve">              </w:t>
      </w:r>
      <w:r>
        <w:rPr>
          <w:i/>
        </w:rPr>
        <w:t>А</w:t>
      </w:r>
      <w:r>
        <w:rPr/>
        <w:t>=85 для кожи человека и хлопчатобумажной ткани;</w:t>
      </w:r>
    </w:p>
    <w:p>
      <w:pPr>
        <w:pStyle w:val="22"/>
        <w:keepNext w:val="false"/>
        <w:rPr/>
      </w:pPr>
      <w:r>
        <w:rPr/>
        <w:t xml:space="preserve">              </w:t>
      </w:r>
      <w:r>
        <w:rPr>
          <w:i/>
        </w:rPr>
        <w:t>Т</w:t>
      </w:r>
      <w:r>
        <w:rPr/>
        <w:t xml:space="preserve"> – температура излучающей поверхности, складывающейся из температуры плавления припоя Тпп=483 К, избыточной температуры жала паяльника Тж=70 К, тогда Т=Тпп + Тж=483 + 70=553 К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По закону Вина находим длину волны ИК излучения тела с температурой 553 К.</w:t>
      </w:r>
    </w:p>
    <w:p>
      <w:pPr>
        <w:pStyle w:val="Normal"/>
        <w:ind w:firstLine="99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</w:rPr>
        <w:t>Данное излучение относится к области С. Допустимая плотность потока энергии для нашего случая в соответствии с требованиями составляет 85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Приходим к выводу, что инфракрасное излучение не будет оказывать           вредного действия на организм человек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ределение концентрации аэрозолей свинц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в воздухе рабочей зоны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Количество аэрозоля свинца, выделяемое при пайке в атмосферу составляет 0.02-0.04мг на 100 паек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Исходными данными для расчета концентрации свинца при пайке является: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количество рабочих мест, на которых ведётся пайка; </w:t>
      </w:r>
      <w:r>
        <w:rPr>
          <w:i/>
          <w:sz w:val="28"/>
          <w:lang w:val="en-US"/>
        </w:rPr>
        <w:t>N=4</w:t>
      </w:r>
      <w:r>
        <w:rPr>
          <w:sz w:val="28"/>
        </w:rPr>
        <w:t>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Размеры помещения, 5х5х3м,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количество паек в минуту, </w:t>
      </w:r>
      <w:r>
        <w:rPr>
          <w:i/>
          <w:sz w:val="28"/>
          <w:lang w:val="en-US"/>
        </w:rPr>
        <w:t>n=10</w:t>
      </w:r>
      <w:r>
        <w:rPr>
          <w:sz w:val="28"/>
          <w:lang w:val="en-US"/>
        </w:rPr>
        <w:t>;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</w:rPr>
        <w:t xml:space="preserve">Концентрация аэрозоля свинца в атмосфере при ручной пайке определяется по формуле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удельное образование аэрозоля свинца; </w:t>
      </w:r>
      <w:r>
        <w:rPr>
          <w:sz w:val="28"/>
          <w:lang w:val="en-US"/>
        </w:rPr>
        <w:t>y=0.03</w:t>
      </w:r>
      <w:r>
        <w:rPr>
          <w:sz w:val="28"/>
        </w:rPr>
        <w:t>мг/100паек.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длительность смены; </w:t>
      </w:r>
      <w:r>
        <w:rPr>
          <w:sz w:val="28"/>
          <w:lang w:val="en-US"/>
        </w:rPr>
        <w:t>t=8</w:t>
      </w:r>
      <w:r>
        <w:rPr>
          <w:sz w:val="28"/>
        </w:rPr>
        <w:t>ч;</w:t>
      </w:r>
    </w:p>
    <w:p>
      <w:pPr>
        <w:pStyle w:val="Normal"/>
        <w:ind w:firstLine="993"/>
        <w:jc w:val="both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объём помещ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Тогда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68</m:t>
        </m:r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Концентрация свинца в воздухе рабочей зоны в 7 раз превышает предельно допустимую концентрацию, поэтому необходимо предусмотреть местную вентиляцию, расчёт которой приведен далее.</w:t>
      </w:r>
    </w:p>
    <w:p>
      <w:pPr>
        <w:pStyle w:val="Normal"/>
        <w:ind w:firstLine="993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shadow/>
          <w:sz w:val="36"/>
          <w:lang w:val="en-US"/>
        </w:rPr>
      </w:pPr>
      <w:r>
        <w:rPr>
          <w:b/>
          <w:shadow/>
          <w:sz w:val="36"/>
        </w:rPr>
        <w:t>8.4 Требование к освещению и расчёт освещённости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и монтаже печатных плат уровень освещённости должен быть оптимальным. При излишне ярком освещении возникает быстрое утомление рабочего, что может привести к потере работоспособности и травмы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Естественное освещение помещения осуществляется боковым светом через световые проёмы в наружных стенах или через прозрачные части стен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Основная величина для расчёта освещения (КЕО). Он зависит от широты местности, времени года и погоды. По  нему производится нормирование естественного освеще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и одностороннем боковом освещении нормируется минимальное значение КЕО в точке, расположенной на расстоянии 1 метр от наиболее удаленной от световых проёмов стены, на пересечении характерного размера помещения и условной рабочей поверхности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Методика расчёта изложена в </w:t>
      </w:r>
      <w:r>
        <w:rPr>
          <w:sz w:val="28"/>
          <w:lang w:val="en-US"/>
        </w:rPr>
        <w:t>[8]</w:t>
      </w:r>
      <w:r>
        <w:rPr>
          <w:sz w:val="28"/>
        </w:rPr>
        <w:t xml:space="preserve">. Согласно СНиП </w:t>
      </w:r>
      <w:r>
        <w:rPr>
          <w:sz w:val="28"/>
          <w:lang w:val="uk-UA"/>
        </w:rPr>
        <w:t>ІІ-</w:t>
      </w:r>
      <w:r>
        <w:rPr>
          <w:sz w:val="28"/>
        </w:rPr>
        <w:t xml:space="preserve">4-79/85 нормированное значение КЕО для работ высокой точности(объект различения от 0.3 до 0.5мм) со средним контрастом объекта различения с фоном и средним фоном для </w:t>
      </w:r>
      <w:r>
        <w:rPr>
          <w:sz w:val="28"/>
          <w:lang w:val="uk-UA"/>
        </w:rPr>
        <w:t>ІІІ-</w:t>
      </w:r>
      <w:r>
        <w:rPr>
          <w:sz w:val="28"/>
        </w:rPr>
        <w:t xml:space="preserve">го пояса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ІІ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Для г.Киев (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V </w:t>
      </w:r>
      <w:r>
        <w:rPr>
          <w:sz w:val="28"/>
        </w:rPr>
        <w:t>пояс светового климата</w:t>
      </w:r>
      <w:r>
        <w:rPr>
          <w:sz w:val="28"/>
          <w:lang w:val="en-US"/>
        </w:rPr>
        <w:t>) КЕО:</w:t>
      </w:r>
    </w:p>
    <w:p>
      <w:pPr>
        <w:pStyle w:val="Normal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V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ІІ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     </w:t>
      </w:r>
      <w:r>
        <w:rPr>
          <w:b/>
          <w:sz w:val="28"/>
          <w:lang w:val="en-US"/>
        </w:rPr>
        <w:t xml:space="preserve">(7.2) </w:t>
      </w:r>
      <w:r>
        <w:rPr>
          <w:sz w:val="28"/>
          <w:lang w:val="en-US"/>
        </w:rPr>
        <w:t>,где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V</m:t>
            </m:r>
          </m:sup>
        </m:sSubSup>
      </m:oMath>
      <w:r>
        <w:rPr>
          <w:sz w:val="28"/>
          <w:lang w:val="en-US"/>
        </w:rPr>
        <w:t xml:space="preserve">-КЕО для </w:t>
      </w:r>
      <w:r>
        <w:rPr>
          <w:sz w:val="28"/>
          <w:lang w:val="uk-UA"/>
        </w:rPr>
        <w:t>ІІІ-го</w:t>
      </w:r>
      <w:r>
        <w:rPr>
          <w:sz w:val="28"/>
        </w:rPr>
        <w:t xml:space="preserve"> пояс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i/>
          <w:sz w:val="28"/>
          <w:lang w:val="en-US"/>
        </w:rPr>
        <w:t xml:space="preserve">m – </w:t>
      </w:r>
      <w:r>
        <w:rPr>
          <w:sz w:val="28"/>
        </w:rPr>
        <w:t xml:space="preserve">коэффициент светового климата; по таблице 1.2 из </w:t>
      </w:r>
      <w:r>
        <w:rPr>
          <w:sz w:val="28"/>
          <w:lang w:val="en-US"/>
        </w:rPr>
        <w:t>[8]</w:t>
      </w:r>
      <w:r>
        <w:rPr>
          <w:sz w:val="28"/>
        </w:rPr>
        <w:t xml:space="preserve"> находим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=0.9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lang w:val="en-US"/>
        </w:rPr>
        <w:t xml:space="preserve">            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коэффициент солнечности климата по табл. 1.3. </w:t>
      </w:r>
      <w:r>
        <w:rPr>
          <w:sz w:val="28"/>
          <w:lang w:val="en-US"/>
        </w:rPr>
        <w:t>[8]</w:t>
      </w:r>
      <w:r>
        <w:rPr>
          <w:sz w:val="28"/>
        </w:rPr>
        <w:t xml:space="preserve">, для световых проёмов ориентированных по азимуту 70град. коэффициент </w:t>
      </w:r>
      <w:r>
        <w:rPr>
          <w:i/>
          <w:sz w:val="28"/>
        </w:rPr>
        <w:t>с=0.8</w:t>
      </w:r>
    </w:p>
    <w:p>
      <w:pPr>
        <w:pStyle w:val="Normal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 xml:space="preserve">(7.3) </w:t>
      </w:r>
    </w:p>
    <w:p>
      <w:pPr>
        <w:pStyle w:val="Normal"/>
        <w:ind w:firstLine="993"/>
        <w:rPr/>
      </w:pPr>
      <w:r>
        <w:rPr>
          <w:sz w:val="28"/>
          <w:lang w:val="en-US"/>
        </w:rPr>
        <w:t xml:space="preserve">Фактичесоке значение  КЕО  для бокового овещения расчитываем по формуле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lang w:val="en-US"/>
        </w:rPr>
        <w:t xml:space="preserve">      (7.4), где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>
          <w:sz w:val="28"/>
          <w:lang w:val="en-US"/>
        </w:rPr>
        <w:t>- геометрические КЕО в расчётной точке при боковом освещении, учитывающие  прямой свет неба и свет отражённый от противостоящего здания соответсвенно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1,n1`,n2,n2`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количество лучей по графикам </w:t>
      </w:r>
      <w:r>
        <w:rPr>
          <w:sz w:val="28"/>
          <w:lang w:val="uk-UA"/>
        </w:rPr>
        <w:t xml:space="preserve">І и ІІ </w:t>
      </w:r>
      <w:r>
        <w:rPr>
          <w:sz w:val="28"/>
          <w:lang w:val="en-US"/>
        </w:rPr>
        <w:t xml:space="preserve">[8] </w:t>
      </w:r>
      <w:r>
        <w:rPr>
          <w:sz w:val="28"/>
        </w:rPr>
        <w:t>проходящим от неба и противостоящего здания в расчётную точку на поперечном разрезе и плане помещения;</w:t>
      </w:r>
    </w:p>
    <w:p>
      <w:pPr>
        <w:pStyle w:val="Normal"/>
        <w:ind w:firstLine="993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7.5)</w:t>
      </w:r>
    </w:p>
    <w:p>
      <w:pPr>
        <w:pStyle w:val="Normal"/>
        <w:ind w:firstLine="993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7.6)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коэффициент, учитывающий неравномерную яркость облачного  неба из таблицы 2.4. </w:t>
      </w:r>
      <w:r>
        <w:rPr>
          <w:sz w:val="28"/>
          <w:lang w:val="en-US"/>
        </w:rPr>
        <w:t xml:space="preserve">[8] </w:t>
      </w:r>
      <w:r>
        <w:rPr>
          <w:sz w:val="28"/>
        </w:rPr>
        <w:t>для угловой высоты середины светового проёма над рабочей поверхностью (</w:t>
      </w:r>
      <w:r>
        <w:rPr>
          <w:b/>
          <w:sz w:val="28"/>
        </w:rPr>
        <w:t>рис.8.1</w:t>
      </w:r>
      <w:r>
        <w:rPr>
          <w:sz w:val="28"/>
        </w:rPr>
        <w:t>)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</w:rPr>
        <w:t xml:space="preserve"> – коэффициент учитывающий относительную яркость противосто-ящего здания, для здания из кирпича с учётом индексов противостоящего здания в плане </w:t>
      </w:r>
      <w:r>
        <w:rPr>
          <w:i/>
          <w:sz w:val="28"/>
          <w:lang w:val="en-US"/>
        </w:rPr>
        <w:t>Z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 разрезе </w:t>
      </w:r>
      <w:r>
        <w:rPr>
          <w:i/>
          <w:sz w:val="28"/>
          <w:lang w:val="en-US"/>
        </w:rPr>
        <w:t>Z2.</w:t>
      </w:r>
      <w:r>
        <w:rPr>
          <w:sz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en-US"/>
        </w:rPr>
        <w:t>;  (7.7)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соответственно длинна и высота противостоящего здания 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расстояние от расчётной точки в помещении до внешней поверхности наружной стены здания;</w:t>
      </w:r>
    </w:p>
    <w:p>
      <w:pPr>
        <w:pStyle w:val="Normal"/>
        <w:ind w:firstLine="993"/>
        <w:jc w:val="both"/>
        <w:rPr/>
      </w:pPr>
      <w:r>
        <w:rPr>
          <w:i/>
          <w:sz w:val="28"/>
        </w:rPr>
        <w:t>р</w:t>
      </w:r>
      <w:r>
        <w:rPr>
          <w:sz w:val="28"/>
        </w:rPr>
        <w:t xml:space="preserve"> –расстояние между рассматриваемыми зданиями;</w:t>
      </w:r>
    </w:p>
    <w:p>
      <w:pPr>
        <w:pStyle w:val="Normal"/>
        <w:ind w:firstLine="993"/>
        <w:jc w:val="both"/>
        <w:rPr/>
      </w:pPr>
      <w:r>
        <w:rPr>
          <w:i/>
          <w:sz w:val="28"/>
        </w:rPr>
        <w:t>а</w:t>
      </w:r>
      <w:r>
        <w:rPr>
          <w:sz w:val="28"/>
        </w:rPr>
        <w:t xml:space="preserve"> –ширина окна в плане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r1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коэффициент учитывающий увеличение КЕО при боковом освещении из-за отражения от поверхностей помещения и подстилающего слоя. Зависит от отношения глубины </w:t>
      </w:r>
      <w:r>
        <w:rPr>
          <w:i/>
          <w:sz w:val="28"/>
        </w:rPr>
        <w:t>В</w:t>
      </w:r>
      <w:r>
        <w:rPr>
          <w:sz w:val="28"/>
        </w:rPr>
        <w:t xml:space="preserve"> к высоте верха окна до уровня рабочей поверхности </w:t>
      </w:r>
      <w:r>
        <w:rPr>
          <w:sz w:val="28"/>
          <w:lang w:val="en-US"/>
        </w:rPr>
        <w:t>h1</w:t>
      </w:r>
      <w:r>
        <w:rPr>
          <w:sz w:val="28"/>
        </w:rPr>
        <w:t xml:space="preserve">, отношения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</w:t>
      </w:r>
      <w:r>
        <w:rPr>
          <w:i/>
          <w:sz w:val="28"/>
        </w:rPr>
        <w:t xml:space="preserve">В, </w:t>
      </w:r>
      <w:r>
        <w:rPr>
          <w:sz w:val="28"/>
        </w:rPr>
        <w:t xml:space="preserve">и отношения длинны помещения длинны помещ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М</m:t>
            </m:r>
          </m:sub>
        </m:sSub>
      </m:oMath>
      <w:r>
        <w:rPr>
          <w:sz w:val="28"/>
          <w:lang w:val="en-US"/>
        </w:rPr>
        <w:t xml:space="preserve"> к его глубине </w:t>
      </w:r>
      <w:r>
        <w:rPr>
          <w:i/>
          <w:sz w:val="28"/>
          <w:lang w:val="en-US"/>
        </w:rPr>
        <w:t>В</w:t>
      </w:r>
      <w:r>
        <w:rPr>
          <w:sz w:val="28"/>
          <w:lang w:val="en-US"/>
        </w:rPr>
        <w:t xml:space="preserve">, средневзвешенного коэфициента отражения поверхностей помещ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7.8)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 xml:space="preserve"> коэффициенты отражения соответственно потолка, стен, пола из таблицы 1.7 </w:t>
      </w:r>
      <w:r>
        <w:rPr>
          <w:sz w:val="28"/>
          <w:lang w:val="en-US"/>
        </w:rPr>
        <w:t>[8]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195</wp:posOffset>
                </wp:positionH>
                <wp:positionV relativeFrom="paragraph">
                  <wp:posOffset>-117475</wp:posOffset>
                </wp:positionV>
                <wp:extent cx="6176645" cy="77457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520" cy="7745760"/>
                          <a:chOff x="0" y="0"/>
                          <a:chExt cx="6176520" cy="7745760"/>
                        </a:xfrm>
                      </wpg:grpSpPr>
                      <wps:wsp>
                        <wps:cNvSpPr/>
                        <wps:spPr>
                          <a:xfrm>
                            <a:off x="3121560" y="3232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2408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3" y="0"/>
                                </a:moveTo>
                                <a:cubicBezTo>
                                  <a:pt x="2" y="7"/>
                                  <a:pt x="0" y="17"/>
                                  <a:pt x="16" y="12"/>
                                </a:cubicBezTo>
                                <a:cubicBezTo>
                                  <a:pt x="13" y="11"/>
                                  <a:pt x="7" y="6"/>
                                  <a:pt x="7" y="9"/>
                                </a:cubicBezTo>
                                <a:cubicBezTo>
                                  <a:pt x="7" y="13"/>
                                  <a:pt x="13" y="17"/>
                                  <a:pt x="16" y="15"/>
                                </a:cubicBezTo>
                                <a:cubicBezTo>
                                  <a:pt x="19" y="14"/>
                                  <a:pt x="14" y="9"/>
                                  <a:pt x="13" y="6"/>
                                </a:cubicBezTo>
                                <a:cubicBezTo>
                                  <a:pt x="10" y="7"/>
                                  <a:pt x="4" y="6"/>
                                  <a:pt x="4" y="9"/>
                                </a:cubicBezTo>
                                <a:cubicBezTo>
                                  <a:pt x="4" y="12"/>
                                  <a:pt x="11" y="14"/>
                                  <a:pt x="13" y="12"/>
                                </a:cubicBezTo>
                                <a:cubicBezTo>
                                  <a:pt x="16" y="9"/>
                                  <a:pt x="13" y="4"/>
                                  <a:pt x="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300420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21718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1328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3232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325080"/>
                            <a:ext cx="507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34172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3232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052280"/>
                            <a:ext cx="217080" cy="28944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44280 w 123120"/>
                              <a:gd name="textAreaTop" fmla="*/ 3960 h 164160"/>
                              <a:gd name="textAreaBottom" fmla="*/ 16020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61440"/>
                            <a:ext cx="72360" cy="5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413280"/>
                            <a:ext cx="0" cy="9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13280"/>
                            <a:ext cx="0" cy="9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23280"/>
                            <a:ext cx="261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3076560"/>
                            <a:ext cx="0" cy="322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07656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307656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076560"/>
                            <a:ext cx="756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21948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112920"/>
                            <a:ext cx="10296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920" y="293112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2`=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6320" y="39452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8728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5175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5248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3583440"/>
                            <a:ext cx="217080" cy="256968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44280 w 123120"/>
                              <a:gd name="textAreaTop" fmla="*/ 37800 h 1456920"/>
                              <a:gd name="textAreaBottom" fmla="*/ 1419120 h 145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1339200"/>
                            <a:ext cx="0" cy="25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920" y="1339200"/>
                            <a:ext cx="0" cy="25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1375560"/>
                            <a:ext cx="9000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1341720"/>
                            <a:ext cx="90000" cy="6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1447920"/>
                            <a:ext cx="90000" cy="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1495440"/>
                            <a:ext cx="90000" cy="9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32192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">
                                <a:moveTo>
                                  <a:pt x="24" y="6"/>
                                </a:moveTo>
                                <a:cubicBezTo>
                                  <a:pt x="20" y="7"/>
                                  <a:pt x="14" y="5"/>
                                  <a:pt x="12" y="9"/>
                                </a:cubicBezTo>
                                <a:cubicBezTo>
                                  <a:pt x="10" y="12"/>
                                  <a:pt x="14" y="18"/>
                                  <a:pt x="18" y="18"/>
                                </a:cubicBezTo>
                                <a:cubicBezTo>
                                  <a:pt x="21" y="18"/>
                                  <a:pt x="20" y="12"/>
                                  <a:pt x="21" y="9"/>
                                </a:cubicBezTo>
                                <a:cubicBezTo>
                                  <a:pt x="38" y="15"/>
                                  <a:pt x="26" y="22"/>
                                  <a:pt x="15" y="18"/>
                                </a:cubicBezTo>
                                <a:cubicBezTo>
                                  <a:pt x="19" y="7"/>
                                  <a:pt x="25" y="0"/>
                                  <a:pt x="30" y="15"/>
                                </a:cubicBezTo>
                                <a:cubicBezTo>
                                  <a:pt x="22" y="27"/>
                                  <a:pt x="18" y="31"/>
                                  <a:pt x="9" y="18"/>
                                </a:cubicBezTo>
                                <a:cubicBezTo>
                                  <a:pt x="14" y="4"/>
                                  <a:pt x="19" y="3"/>
                                  <a:pt x="27" y="15"/>
                                </a:cubicBezTo>
                                <a:cubicBezTo>
                                  <a:pt x="23" y="28"/>
                                  <a:pt x="19" y="31"/>
                                  <a:pt x="6" y="27"/>
                                </a:cubicBezTo>
                                <a:cubicBezTo>
                                  <a:pt x="0" y="10"/>
                                  <a:pt x="3" y="8"/>
                                  <a:pt x="21" y="12"/>
                                </a:cubicBezTo>
                                <a:cubicBezTo>
                                  <a:pt x="26" y="26"/>
                                  <a:pt x="24" y="24"/>
                                  <a:pt x="24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0" y="10980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3075840"/>
                            <a:ext cx="281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7080" y="614520"/>
                            <a:ext cx="289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271404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477720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2=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1049760"/>
                            <a:ext cx="36360" cy="29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341720"/>
                            <a:ext cx="6152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14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0"/>
                            <a:ext cx="28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7360" y="108504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1`=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134100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7320" y="122616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228024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238896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249732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271476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282312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968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420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128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36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36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764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292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784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312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760" y="9774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989280"/>
                            <a:ext cx="217080" cy="16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6960" y="977400"/>
                            <a:ext cx="108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4140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52280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62864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1296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3150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173736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18460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7320" y="195444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206316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548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468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292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238880"/>
                            <a:ext cx="39168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 8.1 Поперечный разрез и план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320" y="97740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0" y="289548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480" y="54216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1=4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6320" y="6044040"/>
                            <a:ext cx="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60444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6044400"/>
                            <a:ext cx="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219480"/>
                            <a:ext cx="0" cy="286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604440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6080040"/>
                            <a:ext cx="1029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6152400"/>
                            <a:ext cx="1029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6225480"/>
                            <a:ext cx="666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076560"/>
                            <a:ext cx="264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076560"/>
                            <a:ext cx="0" cy="32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297840"/>
                            <a:ext cx="264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931840"/>
                            <a:ext cx="0" cy="351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459684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">
                                <a:moveTo>
                                  <a:pt x="24" y="6"/>
                                </a:moveTo>
                                <a:cubicBezTo>
                                  <a:pt x="20" y="7"/>
                                  <a:pt x="14" y="5"/>
                                  <a:pt x="12" y="9"/>
                                </a:cubicBezTo>
                                <a:cubicBezTo>
                                  <a:pt x="10" y="12"/>
                                  <a:pt x="14" y="18"/>
                                  <a:pt x="18" y="18"/>
                                </a:cubicBezTo>
                                <a:cubicBezTo>
                                  <a:pt x="21" y="18"/>
                                  <a:pt x="20" y="12"/>
                                  <a:pt x="21" y="9"/>
                                </a:cubicBezTo>
                                <a:cubicBezTo>
                                  <a:pt x="38" y="15"/>
                                  <a:pt x="26" y="22"/>
                                  <a:pt x="15" y="18"/>
                                </a:cubicBezTo>
                                <a:cubicBezTo>
                                  <a:pt x="19" y="7"/>
                                  <a:pt x="25" y="0"/>
                                  <a:pt x="30" y="15"/>
                                </a:cubicBezTo>
                                <a:cubicBezTo>
                                  <a:pt x="22" y="27"/>
                                  <a:pt x="18" y="31"/>
                                  <a:pt x="9" y="18"/>
                                </a:cubicBezTo>
                                <a:cubicBezTo>
                                  <a:pt x="14" y="4"/>
                                  <a:pt x="19" y="3"/>
                                  <a:pt x="27" y="15"/>
                                </a:cubicBezTo>
                                <a:cubicBezTo>
                                  <a:pt x="23" y="28"/>
                                  <a:pt x="19" y="31"/>
                                  <a:pt x="6" y="27"/>
                                </a:cubicBezTo>
                                <a:cubicBezTo>
                                  <a:pt x="0" y="10"/>
                                  <a:pt x="3" y="8"/>
                                  <a:pt x="21" y="12"/>
                                </a:cubicBezTo>
                                <a:cubicBezTo>
                                  <a:pt x="26" y="26"/>
                                  <a:pt x="24" y="24"/>
                                  <a:pt x="24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3003480"/>
                            <a:ext cx="3909240" cy="161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616280"/>
                            <a:ext cx="2352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448812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8440" y="2895480"/>
                            <a:ext cx="2859480" cy="172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624200"/>
                            <a:ext cx="2882880" cy="178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629712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15760"/>
                            <a:ext cx="312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4680" y="6261840"/>
                            <a:ext cx="0" cy="54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2978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768360"/>
                            <a:ext cx="2647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307656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629784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3075840"/>
                            <a:ext cx="0" cy="322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0" y="6515280"/>
                            <a:ext cx="312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00000">
                            <a:off x="3751200" y="2931480"/>
                            <a:ext cx="217080" cy="43956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44280 w 123120"/>
                              <a:gd name="textAreaTop" fmla="*/ 14760 h 249120"/>
                              <a:gd name="textAreaBottom" fmla="*/ 23436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053"/>
                                  <a:pt x="10800" y="4105"/>
                                </a:cubicBezTo>
                                <a:lnTo>
                                  <a:pt x="10800" y="6695"/>
                                </a:lnTo>
                                <a:cubicBezTo>
                                  <a:pt x="10800" y="8748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853"/>
                                  <a:pt x="10800" y="14905"/>
                                </a:cubicBezTo>
                                <a:lnTo>
                                  <a:pt x="10800" y="17495"/>
                                </a:lnTo>
                                <a:cubicBezTo>
                                  <a:pt x="10800" y="19548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977400"/>
                            <a:ext cx="0" cy="202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2606040"/>
                            <a:ext cx="144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144720"/>
                            <a:ext cx="2967840" cy="11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32328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58544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23280"/>
                            <a:ext cx="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23280"/>
                            <a:ext cx="0" cy="126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56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1585440"/>
                            <a:ext cx="261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838800"/>
                            <a:ext cx="5175720" cy="50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17080"/>
                            <a:ext cx="0" cy="159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34880"/>
                            <a:ext cx="31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904320"/>
                            <a:ext cx="230364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3425400" y="344880"/>
                            <a:ext cx="217080" cy="70416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44280 w 123120"/>
                              <a:gd name="textAreaTop" fmla="*/ 10080 h 399240"/>
                              <a:gd name="textAreaBottom" fmla="*/ 389160 h 39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719"/>
                                </a:lnTo>
                                <a:cubicBezTo>
                                  <a:pt x="10800" y="9619"/>
                                  <a:pt x="16200" y="10519"/>
                                  <a:pt x="21600" y="10519"/>
                                </a:cubicBezTo>
                                <a:cubicBezTo>
                                  <a:pt x="16200" y="10519"/>
                                  <a:pt x="10800" y="11419"/>
                                  <a:pt x="10800" y="1231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9.25pt;width:486.35pt;height:609.9pt" coordorigin="57,-185" coordsize="9727,12198">
                <v:line id="shape_0" from="4973,324" to="4973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9,17" path="m13,0c2,7,0,17,16,12c13,11,7,6,7,9c7,13,13,17,16,15c19,14,14,9,13,6c10,7,4,6,4,9c4,12,11,14,13,12c16,9,13,4,13,0xe" fillcolor="white" stroked="t" o:allowincell="f" style="position:absolute;left:1506;top:1900;width:18;height: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675,4546" to="9327,4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87,3235" to="7914,34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973,466" to="5114,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5,324" to="5115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3,327" to="5052,3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73,1928" to="5114,1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3,324" to="4973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193;top:1472;width:341;height:45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996,384" to="5109,46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115,466" to="5115,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466" to="4973,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7,324" to="5114,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7,4660" to="5167,9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6,4660" to="4996,4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58,4660" to="5158,4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6,4660" to="5114,477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96,4885" to="5166,4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6,4717" to="5157,48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9;top:4431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2`=19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4996,6028" to="5166,6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5914" to="5166,5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7966" to="5166,7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8080" to="5166,8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452;top:5458;width:341;height:404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973,1924" to="4973,23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15,1924" to="5115,23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73,1981" to="5114,21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73,1928" to="5114,20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73,2095" to="5114,22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73,2170" to="5114,23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38,31" path="m24,6c20,7,14,5,12,9c10,12,14,18,18,18c21,18,20,12,21,9c38,15,26,22,15,18c19,7,25,0,30,15c22,27,18,31,9,18c14,4,19,3,27,15c23,28,19,31,6,27c0,10,3,8,21,12c26,26,24,24,24,6xe" fillcolor="white" stroked="t" o:allowincell="f" style="position:absolute;left:1501;top:1897;width:37;height:3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6;top:154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7573;top:4659;width:44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9328;top:783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793;top:4089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851;top:7338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2=3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70,1468" to="4026,1927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3;top:1928;width:96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14град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851;top:-185;width:45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478;top:1524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1`=1.0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307;top:1927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7675,1746" to="7902,19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3406" to="7902,35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87,3577" to="7914,37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3748" to="7902,39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4090" to="7902,42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87,4261" to="7914,44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789,4375" to="8016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73,4375" to="8700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815,4375" to="9042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57,4375" to="9384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00,1354" to="9327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872,1354" to="9099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45,1354" to="8872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16,1354" to="8643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188,1354" to="8415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018,1354" to="8245,15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1373" to="8016,1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1354" to="7845,14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2042" to="7902,22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2213" to="7902,23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2380" to="7902,25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1594" to="7902,17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1886" to="7902,20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87,2551" to="7914,27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87,2722" to="7914,28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75,2893" to="7902,30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87,3064" to="7914,32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02,4375" to="8529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143,4375" to="8370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45,4375" to="8872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03;top:11215;width:61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 8.1 Поперечный разрез и план помещени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7675,1354" to="9327,1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0,4375" to="8187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986,4375" to="9213,45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0;top:669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1=4.0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4996,9333" to="4996,97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96,9334" to="5166,9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58,9334" to="5158,9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6,4885" to="4996,9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6,9334" to="5109,944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96,9390" to="5157,956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96,9504" to="5157,96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52,9619" to="5156,97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97,4660" to="5157,46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7,4660" to="997,9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7,9733" to="5166,9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9,4432" to="1519,9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8,31" path="m24,6c20,7,14,5,12,9c10,12,14,18,18,18c21,18,20,12,21,9c38,15,26,22,15,18c19,7,25,0,30,15c22,27,18,31,9,18c14,4,19,3,27,15c23,28,19,31,6,27c0,10,3,8,21,12c26,26,24,24,24,6xe" fillcolor="white" stroked="t" o:allowincell="f" style="position:absolute;left:1501;top:7054;width:37;height:3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519,4545" to="7674,70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19,7085" to="5223,708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2;top:688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519,4375" to="6021,70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39,7097" to="6078,99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5;top:9732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8;top:6769;width:49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167,9676" to="5167,10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7,9733" to="997,10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7,10474" to="5166,10474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1,4660" to="996,46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1,9733" to="996,97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07,4659" to="607,9731" stroked="t" o:allowincell="f" style="position:absolute;flip:y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6;top:10075;width:49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t" o:allowincell="f" style="position:absolute;left:5965;top:4432;width:341;height:691;mso-wrap-style:none;v-text-anchor:middle;rotation:33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675,1354" to="7675,4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87,3919" to="7914,40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19,43" to="6192,191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1,324" to="996,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1,2312" to="996,23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97,324" to="997,2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7,324" to="607,2311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;top:106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997,2312" to="5114,2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5,1136" to="9675,192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19,157" to="1519,26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6,1917" to="6477,19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9,1239" to="5166,19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5451;top:358;width:341;height:1108;mso-wrap-style:none;v-text-anchor:middle;rotation:345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щади соответсвенно потолка, пола и стен;</w:t>
      </w:r>
    </w:p>
    <w:p>
      <w:pPr>
        <w:pStyle w:val="Normal"/>
        <w:ind w:firstLine="993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общий коэффициент светопропускания;</w:t>
      </w:r>
    </w:p>
    <w:p>
      <w:pPr>
        <w:pStyle w:val="Normal"/>
        <w:ind w:firstLine="993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7.9)</w:t>
      </w:r>
    </w:p>
    <w:p>
      <w:pPr>
        <w:pStyle w:val="Normal"/>
        <w:ind w:firstLine="99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коэффициент светопропускания материала остекления, берётся из таблицы 1.8 </w:t>
      </w:r>
      <w:r>
        <w:rPr>
          <w:sz w:val="28"/>
          <w:lang w:val="en-US"/>
        </w:rPr>
        <w:t xml:space="preserve">[8] </w:t>
      </w:r>
      <w:r>
        <w:rPr>
          <w:sz w:val="28"/>
        </w:rPr>
        <w:t>для двойного оконного листового стекла;</w:t>
      </w:r>
    </w:p>
    <w:p>
      <w:pPr>
        <w:pStyle w:val="Normal"/>
        <w:ind w:firstLine="99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коэффициент учитываующий потери в переплётах светопроёма из таблицы 1.9. </w:t>
      </w:r>
      <w:r>
        <w:rPr>
          <w:sz w:val="28"/>
          <w:lang w:val="en-US"/>
        </w:rPr>
        <w:t xml:space="preserve">[8] </w:t>
      </w:r>
    </w:p>
    <w:p>
      <w:pPr>
        <w:pStyle w:val="Normal"/>
        <w:ind w:firstLine="99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коэффициент запаса, определяемый по таблице  1.12 </w:t>
      </w:r>
      <w:r>
        <w:rPr>
          <w:sz w:val="28"/>
          <w:lang w:val="en-US"/>
        </w:rPr>
        <w:t>[8]</w:t>
      </w:r>
      <w:r>
        <w:rPr>
          <w:sz w:val="28"/>
        </w:rPr>
        <w:t>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Значения параметров определяемые по таблицам </w:t>
      </w:r>
      <w:r>
        <w:rPr>
          <w:sz w:val="28"/>
          <w:lang w:val="en-US"/>
        </w:rPr>
        <w:t xml:space="preserve">[8], а также по </w:t>
      </w:r>
      <w:r>
        <w:rPr>
          <w:sz w:val="28"/>
        </w:rPr>
        <w:t xml:space="preserve"> плану и разрезу помещения,  результаты промежуточных вычислений сведены в </w:t>
      </w:r>
      <w:r>
        <w:rPr>
          <w:b/>
          <w:sz w:val="28"/>
        </w:rPr>
        <w:t>таб. 8.7</w:t>
      </w:r>
      <w:r>
        <w:rPr>
          <w:sz w:val="28"/>
          <w:lang w:val="en-US"/>
        </w:rPr>
        <w:t xml:space="preserve">   подставляя численные значения находим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firstLine="993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Таюлица 8.7</w:t>
      </w:r>
      <w:r>
        <w:rPr>
          <w:sz w:val="28"/>
          <w:lang w:val="en-US"/>
        </w:rPr>
        <w:t xml:space="preserve"> Исходные данные и значения коэффициентов необходиых для расчёта КЕО.</w:t>
      </w:r>
    </w:p>
    <w:tbl>
      <w:tblPr>
        <w:tblW w:w="954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81"/>
        <w:gridCol w:w="2605"/>
        <w:gridCol w:w="2232"/>
      </w:tblGrid>
      <w:tr>
        <w:trPr>
          <w:trHeight w:val="10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сходные данные коэффициен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Исходные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нные коэффици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</w:tr>
      <w:tr>
        <w:trPr>
          <w:trHeight w:val="840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1`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2`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Д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h1`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h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М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Z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Z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5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B/h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lang w:val="en-US"/>
        </w:rPr>
        <w:t xml:space="preserve">,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 результате получаем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Расчитанный КЕО  в 2 раза меньше нормированного. Следовательно рабочие места следует располагать ближе  к окнам помещения, так чтобы они находились в зоне, в пределах которой фактичесоке значение КЕО больше или равно нормированному, либо нужно применить совмещённое освещение при соответсвующей ему норме КЕО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ІІ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 при этом  по фор</w:t>
      </w:r>
      <w:r>
        <w:rPr>
          <w:sz w:val="28"/>
        </w:rPr>
        <w:t xml:space="preserve">муле (7.2) определяем: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lang w:val="en-US"/>
        </w:rPr>
        <w:t xml:space="preserve">     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При этом нормы СНиП </w:t>
      </w:r>
      <w:r>
        <w:rPr>
          <w:sz w:val="28"/>
          <w:lang w:val="uk-UA"/>
        </w:rPr>
        <w:t>ІІ-4-79/85</w:t>
      </w:r>
      <w:r>
        <w:rPr>
          <w:sz w:val="28"/>
        </w:rPr>
        <w:t xml:space="preserve"> будут выполнятся в пределах всего помещения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Произведём проверочный расчёт искусственного  освещения  по методике изложенной  в </w:t>
      </w:r>
      <w:r>
        <w:rPr>
          <w:sz w:val="28"/>
          <w:lang w:val="en-US"/>
        </w:rPr>
        <w:t>[9].</w:t>
      </w:r>
      <w:r>
        <w:rPr>
          <w:sz w:val="28"/>
        </w:rPr>
        <w:t xml:space="preserve"> На </w:t>
      </w:r>
      <w:r>
        <w:rPr>
          <w:b/>
          <w:sz w:val="28"/>
        </w:rPr>
        <w:t>рисунке 8.2</w:t>
      </w:r>
      <w:r>
        <w:rPr>
          <w:sz w:val="28"/>
        </w:rPr>
        <w:t xml:space="preserve"> Представлена схема для определения условий применения методов расчёта . При рядах небольшой протяжённости (</w:t>
      </w:r>
      <w:r>
        <w:rPr>
          <w:sz w:val="28"/>
          <w:lang w:val="en-US"/>
        </w:rPr>
        <w:t>ln/n &lt;3</w:t>
      </w:r>
      <w:r>
        <w:rPr>
          <w:sz w:val="28"/>
        </w:rPr>
        <w:t xml:space="preserve">), фактическую освещенность рабочей поверхности определяем по формуле: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(7.10)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количество светильников в помещении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количество ламп в светильнике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Световой поток лампы, лм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коэффициент учитывающий увеличение освещённости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- относительная освещённость в расчётной точке, с</w:t>
      </w:r>
      <w:r>
        <w:rPr>
          <w:sz w:val="28"/>
        </w:rPr>
        <w:t>о</w:t>
      </w:r>
      <w:r>
        <w:rPr>
          <w:sz w:val="28"/>
          <w:lang w:val="en-US"/>
        </w:rPr>
        <w:t xml:space="preserve">здаваемая </w:t>
      </w:r>
      <w:r>
        <w:rPr>
          <w:sz w:val="28"/>
          <w:lang w:val="en-US"/>
        </w:rPr>
        <w:t>i-</w:t>
      </w:r>
      <w:r>
        <w:rPr>
          <w:sz w:val="28"/>
        </w:rPr>
        <w:t>м полурядом светильников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коэффициент запас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подвесов светильника; 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lp</w:t>
      </w:r>
      <w:r>
        <w:rPr>
          <w:sz w:val="28"/>
          <w:lang w:val="en-US"/>
        </w:rPr>
        <w:t xml:space="preserve"> – </w:t>
      </w:r>
      <w:r>
        <w:rPr>
          <w:sz w:val="28"/>
        </w:rPr>
        <w:t>длинна ряда светильников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Высота подвеса светильников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=3-0.3-0.8=3</w:t>
      </w:r>
      <w:r>
        <w:rPr>
          <w:i/>
          <w:sz w:val="28"/>
        </w:rPr>
        <w:t>м</w:t>
      </w:r>
    </w:p>
    <w:p>
      <w:pPr>
        <w:pStyle w:val="Normal"/>
        <w:ind w:firstLine="993"/>
        <w:jc w:val="both"/>
        <w:rPr>
          <w:i/>
          <w:i/>
          <w:sz w:val="28"/>
          <w:lang w:val="en-US"/>
        </w:rPr>
      </w:pPr>
      <w:r>
        <w:rPr>
          <w:sz w:val="28"/>
        </w:rPr>
        <w:t xml:space="preserve">Длинна ряда светильников </w:t>
      </w:r>
      <w:r>
        <w:rPr>
          <w:i/>
          <w:sz w:val="28"/>
          <w:lang w:val="en-US"/>
        </w:rPr>
        <w:t>lp=3.4</w:t>
      </w:r>
      <w:r>
        <w:rPr>
          <w:i/>
          <w:sz w:val="28"/>
        </w:rPr>
        <w:t>м</w:t>
      </w:r>
    </w:p>
    <w:p>
      <w:pPr>
        <w:pStyle w:val="Normal"/>
        <w:ind w:firstLine="993"/>
        <w:jc w:val="both"/>
        <w:rPr/>
      </w:pPr>
      <w:r>
        <w:rPr>
          <w:sz w:val="28"/>
        </w:rPr>
        <w:t>Для ламп типа ЛБ40, применяемых для освещения данного помещения, световой поток по таблице 1.1.</w:t>
      </w:r>
      <w:r>
        <w:rPr>
          <w:sz w:val="28"/>
          <w:lang w:val="en-US"/>
        </w:rPr>
        <w:t xml:space="preserve">[9]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3120</w:t>
      </w:r>
      <w:r>
        <w:rPr>
          <w:i/>
          <w:sz w:val="28"/>
        </w:rPr>
        <w:t>лм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Имеем </w:t>
      </w:r>
      <w:r>
        <w:rPr>
          <w:i/>
          <w:sz w:val="28"/>
          <w:lang w:val="en-US"/>
        </w:rPr>
        <w:t xml:space="preserve">n=4, N=4,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/>
          <w:sz w:val="28"/>
          <w:lang w:val="en-US"/>
        </w:rPr>
        <w:t xml:space="preserve">=1.5,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lang w:val="en-US"/>
        </w:rPr>
        <w:t xml:space="preserve">=1.2, </w:t>
      </w:r>
      <w:r>
        <w:rPr>
          <w:i/>
          <w:sz w:val="28"/>
          <w:lang w:val="en-US"/>
        </w:rPr>
        <w:t>m=2</w:t>
      </w:r>
    </w:p>
    <w:p>
      <w:pPr>
        <w:pStyle w:val="Heading7"/>
        <w:tabs>
          <w:tab w:val="clear" w:pos="993"/>
        </w:tabs>
        <w:ind w:firstLine="993"/>
        <w:jc w:val="both"/>
        <w:rPr/>
      </w:pPr>
      <w:r>
        <w:rPr>
          <w:lang w:val="uk-UA"/>
        </w:rPr>
        <w:t xml:space="preserve">Для определения табличного значени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 xml:space="preserve"> находим отношение    </w:t>
      </w:r>
    </w:p>
    <w:p>
      <w:pPr>
        <w:pStyle w:val="Heading7"/>
        <w:tabs>
          <w:tab w:val="clear" w:pos="993"/>
        </w:tabs>
        <w:ind w:hanging="0"/>
        <w:jc w:val="both"/>
        <w:rPr/>
      </w:pPr>
      <w:r>
        <w:rPr>
          <w:i/>
        </w:rPr>
        <w:t>p`</w:t>
      </w:r>
      <w:r>
        <w:rPr/>
        <w:t xml:space="preserve">  </w:t>
      </w:r>
      <w:r>
        <w:rPr>
          <w:lang w:val="ru-RU"/>
        </w:rPr>
        <w:t xml:space="preserve">и  </w:t>
      </w:r>
      <w:r>
        <w:rPr>
          <w:i/>
        </w:rPr>
        <w:t xml:space="preserve">l` </w:t>
      </w:r>
      <w:r>
        <w:rPr>
          <w:lang w:val="ru-RU"/>
        </w:rPr>
        <w:t>: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p`=p/n , p</w:t>
      </w:r>
      <w:r>
        <w:rPr>
          <w:sz w:val="28"/>
          <w:lang w:val="en-US"/>
        </w:rPr>
        <w:t xml:space="preserve"> </w:t>
      </w:r>
      <w:r>
        <w:rPr>
          <w:sz w:val="28"/>
        </w:rPr>
        <w:t>– расстояние от расчётной точки до проекции ряда светильников на горизонтальную плоскость.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l`=l2/n, l2</w:t>
      </w:r>
      <w:r>
        <w:rPr>
          <w:sz w:val="28"/>
          <w:lang w:val="en-US"/>
        </w:rPr>
        <w:t xml:space="preserve"> – </w:t>
      </w:r>
      <w:r>
        <w:rPr>
          <w:sz w:val="28"/>
        </w:rPr>
        <w:t>расстояние до расчётной точки от стены.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p`=1/4=0.25       l`=2.5/4=0.62 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Для угл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25 под которым падает свет </w:t>
      </w:r>
      <w:r>
        <w:rPr>
          <w:i/>
          <w:sz w:val="28"/>
        </w:rPr>
        <w:t>У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=162лм</w:t>
      </w:r>
      <w:r>
        <w:rPr>
          <w:sz w:val="28"/>
        </w:rPr>
        <w:t xml:space="preserve">. По табл.1.10 </w:t>
      </w:r>
      <w:r>
        <w:rPr>
          <w:sz w:val="28"/>
          <w:lang w:val="en-US"/>
        </w:rPr>
        <w:t xml:space="preserve">[9] </w:t>
      </w:r>
      <w:r>
        <w:rPr>
          <w:sz w:val="28"/>
        </w:rPr>
        <w:t xml:space="preserve">по </w:t>
      </w:r>
      <w:r>
        <w:rPr>
          <w:i/>
          <w:sz w:val="28"/>
        </w:rPr>
        <w:t>У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, </w:t>
      </w:r>
      <w:r>
        <w:rPr>
          <w:sz w:val="28"/>
        </w:rPr>
        <w:t xml:space="preserve">для светильников 9-й группы определяем </w:t>
      </w:r>
      <w:r>
        <w:rPr>
          <w:i/>
          <w:sz w:val="28"/>
          <w:lang w:val="en-US"/>
        </w:rPr>
        <w:t>f(p`,l`)=0.55</w:t>
      </w:r>
    </w:p>
    <w:p>
      <w:pPr>
        <w:pStyle w:val="Normal"/>
        <w:ind w:firstLine="993"/>
        <w:jc w:val="both"/>
        <w:rPr>
          <w:i/>
          <w:i/>
          <w:sz w:val="28"/>
          <w:lang w:val="en-US"/>
        </w:rPr>
      </w:pPr>
      <w:r>
        <w:rPr>
          <w:sz w:val="28"/>
        </w:rPr>
        <w:t xml:space="preserve">Тогда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sz w:val="28"/>
          <w:lang w:val="en-US"/>
        </w:rPr>
        <w:t>=</w:t>
      </w:r>
      <w:r>
        <w:rPr>
          <w:i/>
          <w:sz w:val="28"/>
          <w:lang w:val="en-US"/>
        </w:rPr>
        <w:t xml:space="preserve"> f(p`,l`)</w:t>
      </w:r>
      <w:r>
        <w:rPr>
          <w:i/>
          <w:sz w:val="28"/>
        </w:rPr>
        <w:t xml:space="preserve"> У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=0.55*162=89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оставляя численные значения в формулу (7.10), получаем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к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8810</wp:posOffset>
                </wp:positionH>
                <wp:positionV relativeFrom="paragraph">
                  <wp:posOffset>118110</wp:posOffset>
                </wp:positionV>
                <wp:extent cx="4922520" cy="6274435"/>
                <wp:effectExtent l="508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6274440"/>
                          <a:chOff x="0" y="0"/>
                          <a:chExt cx="4922640" cy="6274440"/>
                        </a:xfrm>
                      </wpg:grpSpPr>
                      <wps:wsp>
                        <wps:cNvSpPr txBox="1"/>
                        <wps:spPr>
                          <a:xfrm>
                            <a:off x="253440" y="0"/>
                            <a:ext cx="4488120" cy="27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6320" y="470520"/>
                            <a:ext cx="1122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70520"/>
                            <a:ext cx="1158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773720"/>
                            <a:ext cx="11221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773720"/>
                            <a:ext cx="11581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21636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21636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258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4896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15321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15321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773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280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6416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7737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193104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351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378960"/>
                            <a:ext cx="4488120" cy="238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559680"/>
                            <a:ext cx="448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261040"/>
                            <a:ext cx="723960" cy="506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5261040"/>
                            <a:ext cx="796320" cy="506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5261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378960"/>
                            <a:ext cx="0" cy="238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3559320"/>
                            <a:ext cx="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3378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3161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2610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767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42912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540576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42264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308916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2640"/>
                            <a:ext cx="4922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8.2 Схема для применения метода расчё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9.3pt;width:387.6pt;height:494.1pt" coordorigin="1006,186" coordsize="7752,9882">
                <v:shape id="shape_0" fillcolor="white" stroked="t" o:allowincell="f" style="position:absolute;left:1405;top:186;width:7067;height:4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260;top:927;width:1766;height:6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51;top:927;width:1823;height:6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60;top:2979;width:1766;height:7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51;top:2979;width:1823;height:7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60,527" to="2260,92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75,527" to="7675,92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260,699" to="7674,6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9;top:263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60,2599" to="2260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7,2599" to="4027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7,2979" to="4368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7,3777" to="4368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2771" to="4026,277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55,2979" to="4255,377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8;top:3227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7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6;top:2315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7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405;top:5507;width:7067;height:37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405,5792" to="8472,57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stroked="t" o:allowincell="f" style="position:absolute;left:1405;top:8471;width:1139;height:797;mso-wrap-style:none;v-text-anchor:middle">
                  <v:imagedata r:id="rId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219;top:8471;width:1253;height:797;mso-wrap-style:none;v-text-anchor:middle">
                  <v:imagedata r:id="rId5" o:detectmouseclick="t"/>
                  <v:stroke color="black" weight="19080" joinstyle="miter" endcap="flat"/>
                  <w10:wrap type="none"/>
                </v:rect>
                <v:line id="shape_0" from="6649,8471" to="7218,8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6,5507" to="3856,926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77,5791" to="6877,846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77,5506" to="6877,5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77,5165" to="6877,5506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877,8471" to="6877,9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7,9269" to="6877,949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4;top:6944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8699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6842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5051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06;top:9497;width:775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8.2 Схема для применения метода расчё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>По таблице П1 [9]</w:t>
      </w:r>
      <w:r>
        <w:rPr>
          <w:sz w:val="28"/>
        </w:rPr>
        <w:t xml:space="preserve"> определяем значение нормированной освещённости. Для работ высокой точности (объект различения от 0.3 до 0.5 мм) со средним контрастом объекта различения с фоном при среднем фоне находим </w:t>
      </w:r>
      <w:r>
        <w:rPr>
          <w:i/>
          <w:sz w:val="28"/>
        </w:rPr>
        <w:t>Ен=400лк</w:t>
      </w:r>
      <w:r>
        <w:rPr>
          <w:sz w:val="28"/>
        </w:rPr>
        <w:t>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Так как рассчитанное фактическое значение освещенности больше нормированного, делаем вывод о пригодности системы освещения в помещен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8.5 Мероприятия по улучшению условий труда</w:t>
      </w:r>
    </w:p>
    <w:p>
      <w:pPr>
        <w:pStyle w:val="Normal"/>
        <w:jc w:val="both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hadow/>
          <w:sz w:val="32"/>
          <w:lang w:val="en-US"/>
        </w:rPr>
        <w:t xml:space="preserve">8.5.1 </w:t>
      </w:r>
      <w:r>
        <w:rPr>
          <w:b/>
          <w:shadow/>
          <w:sz w:val="32"/>
        </w:rPr>
        <w:t>Расчёт местного отсоса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оскольку концентрация аэрозоля свинца в воздухе превышает предельно допустимую норму, то необходимо применить местную вентиляцию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ентиляционная установка включается до начала работы и выключается после её окончания. Работа вентиляционных установок контролируется с помощью световой сигнализаци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Разводка вентиляционной сети и конструкция местных отсосов обеспечивает возможность регулярной очистки воздуховодов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Электропаяльник в рабочем состоянии находится в зоне действия вытяжной вентиляци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Метеорологические условия на рабочих местах должны соответствовать ГОСТ 12.1 005-88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Местная вентиляция при пайке является наиболее эффективным и экономическим средством обеспечения санитарно-гигиенических параметров воздушной среды в рабочей зоне. Широкое применение при пайке имеет местная вытяжная вентиляция , которая условно разделяется на местные отсосы открытого и закрытого типа.</w:t>
      </w:r>
    </w:p>
    <w:p>
      <w:pPr>
        <w:pStyle w:val="Normal"/>
        <w:ind w:firstLine="993"/>
        <w:jc w:val="both"/>
        <w:rPr/>
      </w:pPr>
      <w:r>
        <w:rPr>
          <w:sz w:val="28"/>
        </w:rPr>
        <w:t>В данном случае, для улавливания выделяющихся при пайке вредных паров используем местный отсос в виде прямоугольного отверстия (</w:t>
      </w:r>
      <w:r>
        <w:rPr>
          <w:b/>
          <w:sz w:val="28"/>
        </w:rPr>
        <w:t>рис.8.3</w:t>
      </w:r>
      <w:r>
        <w:rPr>
          <w:sz w:val="28"/>
        </w:rPr>
        <w:t>)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9250</wp:posOffset>
                </wp:positionH>
                <wp:positionV relativeFrom="paragraph">
                  <wp:posOffset>18415</wp:posOffset>
                </wp:positionV>
                <wp:extent cx="5501640" cy="3766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3766680"/>
                          <a:chOff x="0" y="0"/>
                          <a:chExt cx="5501520" cy="3766680"/>
                        </a:xfrm>
                      </wpg:grpSpPr>
                      <wps:wsp>
                        <wps:cNvSpPr/>
                        <wps:spPr>
                          <a:xfrm flipH="1">
                            <a:off x="2426400" y="2901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084680"/>
                            <a:ext cx="0" cy="43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64276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64276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084680"/>
                            <a:ext cx="47052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36720"/>
                            <a:ext cx="32580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280" y="129600"/>
                            <a:ext cx="217080" cy="41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507240"/>
                            <a:ext cx="324000" cy="57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541800"/>
                            <a:ext cx="759960" cy="542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38880"/>
                            <a:ext cx="652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90">
                                <a:moveTo>
                                  <a:pt x="0" y="0"/>
                                </a:moveTo>
                                <a:cubicBezTo>
                                  <a:pt x="86" y="86"/>
                                  <a:pt x="206" y="64"/>
                                  <a:pt x="323" y="68"/>
                                </a:cubicBezTo>
                                <a:cubicBezTo>
                                  <a:pt x="330" y="70"/>
                                  <a:pt x="338" y="71"/>
                                  <a:pt x="345" y="75"/>
                                </a:cubicBezTo>
                                <a:cubicBezTo>
                                  <a:pt x="361" y="84"/>
                                  <a:pt x="373" y="99"/>
                                  <a:pt x="390" y="105"/>
                                </a:cubicBezTo>
                                <a:cubicBezTo>
                                  <a:pt x="446" y="124"/>
                                  <a:pt x="465" y="129"/>
                                  <a:pt x="525" y="135"/>
                                </a:cubicBezTo>
                                <a:cubicBezTo>
                                  <a:pt x="636" y="174"/>
                                  <a:pt x="512" y="156"/>
                                  <a:pt x="765" y="165"/>
                                </a:cubicBezTo>
                                <a:cubicBezTo>
                                  <a:pt x="841" y="190"/>
                                  <a:pt x="794" y="181"/>
                                  <a:pt x="908" y="173"/>
                                </a:cubicBezTo>
                                <a:cubicBezTo>
                                  <a:pt x="948" y="162"/>
                                  <a:pt x="986" y="158"/>
                                  <a:pt x="1028" y="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33920"/>
                            <a:ext cx="104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608">
                                <a:moveTo>
                                  <a:pt x="21" y="0"/>
                                </a:moveTo>
                                <a:cubicBezTo>
                                  <a:pt x="17" y="88"/>
                                  <a:pt x="0" y="176"/>
                                  <a:pt x="14" y="263"/>
                                </a:cubicBezTo>
                                <a:cubicBezTo>
                                  <a:pt x="18" y="286"/>
                                  <a:pt x="29" y="308"/>
                                  <a:pt x="36" y="330"/>
                                </a:cubicBezTo>
                                <a:cubicBezTo>
                                  <a:pt x="39" y="338"/>
                                  <a:pt x="44" y="353"/>
                                  <a:pt x="44" y="353"/>
                                </a:cubicBezTo>
                                <a:cubicBezTo>
                                  <a:pt x="46" y="390"/>
                                  <a:pt x="47" y="428"/>
                                  <a:pt x="51" y="465"/>
                                </a:cubicBezTo>
                                <a:cubicBezTo>
                                  <a:pt x="59" y="533"/>
                                  <a:pt x="137" y="557"/>
                                  <a:pt x="164" y="6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84680"/>
                            <a:ext cx="3474720" cy="1558440"/>
                          </a:xfrm>
                          <a:prstGeom prst="parallelogram">
                            <a:avLst>
                              <a:gd name="adj" fmla="val 5574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038400"/>
                            <a:ext cx="2610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181">
                                <a:moveTo>
                                  <a:pt x="0" y="61"/>
                                </a:moveTo>
                                <a:cubicBezTo>
                                  <a:pt x="77" y="58"/>
                                  <a:pt x="154" y="59"/>
                                  <a:pt x="230" y="51"/>
                                </a:cubicBezTo>
                                <a:cubicBezTo>
                                  <a:pt x="251" y="49"/>
                                  <a:pt x="290" y="31"/>
                                  <a:pt x="290" y="31"/>
                                </a:cubicBezTo>
                                <a:cubicBezTo>
                                  <a:pt x="307" y="34"/>
                                  <a:pt x="324" y="37"/>
                                  <a:pt x="340" y="41"/>
                                </a:cubicBezTo>
                                <a:cubicBezTo>
                                  <a:pt x="360" y="47"/>
                                  <a:pt x="400" y="61"/>
                                  <a:pt x="400" y="61"/>
                                </a:cubicBezTo>
                                <a:cubicBezTo>
                                  <a:pt x="498" y="56"/>
                                  <a:pt x="572" y="60"/>
                                  <a:pt x="660" y="31"/>
                                </a:cubicBezTo>
                                <a:cubicBezTo>
                                  <a:pt x="792" y="43"/>
                                  <a:pt x="742" y="42"/>
                                  <a:pt x="830" y="71"/>
                                </a:cubicBezTo>
                                <a:cubicBezTo>
                                  <a:pt x="893" y="62"/>
                                  <a:pt x="960" y="51"/>
                                  <a:pt x="1020" y="31"/>
                                </a:cubicBezTo>
                                <a:cubicBezTo>
                                  <a:pt x="1065" y="40"/>
                                  <a:pt x="1089" y="57"/>
                                  <a:pt x="1130" y="71"/>
                                </a:cubicBezTo>
                                <a:cubicBezTo>
                                  <a:pt x="1269" y="62"/>
                                  <a:pt x="1379" y="48"/>
                                  <a:pt x="1520" y="41"/>
                                </a:cubicBezTo>
                                <a:cubicBezTo>
                                  <a:pt x="1587" y="63"/>
                                  <a:pt x="1571" y="68"/>
                                  <a:pt x="1640" y="51"/>
                                </a:cubicBezTo>
                                <a:cubicBezTo>
                                  <a:pt x="1660" y="46"/>
                                  <a:pt x="1700" y="31"/>
                                  <a:pt x="1700" y="31"/>
                                </a:cubicBezTo>
                                <a:cubicBezTo>
                                  <a:pt x="1707" y="21"/>
                                  <a:pt x="1708" y="0"/>
                                  <a:pt x="1720" y="1"/>
                                </a:cubicBezTo>
                                <a:cubicBezTo>
                                  <a:pt x="1744" y="4"/>
                                  <a:pt x="1757" y="33"/>
                                  <a:pt x="1780" y="41"/>
                                </a:cubicBezTo>
                                <a:cubicBezTo>
                                  <a:pt x="1790" y="44"/>
                                  <a:pt x="1800" y="50"/>
                                  <a:pt x="1810" y="51"/>
                                </a:cubicBezTo>
                                <a:cubicBezTo>
                                  <a:pt x="1873" y="57"/>
                                  <a:pt x="1937" y="58"/>
                                  <a:pt x="2000" y="61"/>
                                </a:cubicBezTo>
                                <a:cubicBezTo>
                                  <a:pt x="2087" y="78"/>
                                  <a:pt x="2070" y="80"/>
                                  <a:pt x="2200" y="61"/>
                                </a:cubicBezTo>
                                <a:cubicBezTo>
                                  <a:pt x="2221" y="58"/>
                                  <a:pt x="2240" y="48"/>
                                  <a:pt x="2260" y="41"/>
                                </a:cubicBezTo>
                                <a:cubicBezTo>
                                  <a:pt x="2270" y="38"/>
                                  <a:pt x="2290" y="31"/>
                                  <a:pt x="2290" y="31"/>
                                </a:cubicBezTo>
                                <a:cubicBezTo>
                                  <a:pt x="2328" y="41"/>
                                  <a:pt x="2353" y="59"/>
                                  <a:pt x="2390" y="71"/>
                                </a:cubicBezTo>
                                <a:cubicBezTo>
                                  <a:pt x="2454" y="67"/>
                                  <a:pt x="2526" y="68"/>
                                  <a:pt x="2590" y="51"/>
                                </a:cubicBezTo>
                                <a:cubicBezTo>
                                  <a:pt x="2610" y="45"/>
                                  <a:pt x="2630" y="38"/>
                                  <a:pt x="2650" y="31"/>
                                </a:cubicBezTo>
                                <a:cubicBezTo>
                                  <a:pt x="2660" y="28"/>
                                  <a:pt x="2680" y="21"/>
                                  <a:pt x="2680" y="21"/>
                                </a:cubicBezTo>
                                <a:cubicBezTo>
                                  <a:pt x="2721" y="35"/>
                                  <a:pt x="2755" y="68"/>
                                  <a:pt x="2800" y="71"/>
                                </a:cubicBezTo>
                                <a:cubicBezTo>
                                  <a:pt x="2860" y="74"/>
                                  <a:pt x="2920" y="78"/>
                                  <a:pt x="2980" y="81"/>
                                </a:cubicBezTo>
                                <a:cubicBezTo>
                                  <a:pt x="3028" y="113"/>
                                  <a:pt x="2999" y="97"/>
                                  <a:pt x="3070" y="121"/>
                                </a:cubicBezTo>
                                <a:cubicBezTo>
                                  <a:pt x="3081" y="125"/>
                                  <a:pt x="3089" y="136"/>
                                  <a:pt x="3100" y="141"/>
                                </a:cubicBezTo>
                                <a:cubicBezTo>
                                  <a:pt x="3129" y="155"/>
                                  <a:pt x="3159" y="171"/>
                                  <a:pt x="3190" y="181"/>
                                </a:cubicBezTo>
                                <a:cubicBezTo>
                                  <a:pt x="3291" y="168"/>
                                  <a:pt x="3245" y="179"/>
                                  <a:pt x="3330" y="151"/>
                                </a:cubicBezTo>
                                <a:cubicBezTo>
                                  <a:pt x="3340" y="148"/>
                                  <a:pt x="3360" y="141"/>
                                  <a:pt x="3360" y="141"/>
                                </a:cubicBezTo>
                                <a:cubicBezTo>
                                  <a:pt x="3460" y="158"/>
                                  <a:pt x="3546" y="142"/>
                                  <a:pt x="3640" y="111"/>
                                </a:cubicBezTo>
                                <a:cubicBezTo>
                                  <a:pt x="3660" y="104"/>
                                  <a:pt x="3682" y="103"/>
                                  <a:pt x="3700" y="91"/>
                                </a:cubicBezTo>
                                <a:cubicBezTo>
                                  <a:pt x="3736" y="67"/>
                                  <a:pt x="3779" y="45"/>
                                  <a:pt x="3820" y="31"/>
                                </a:cubicBezTo>
                                <a:cubicBezTo>
                                  <a:pt x="3860" y="41"/>
                                  <a:pt x="3886" y="48"/>
                                  <a:pt x="3920" y="71"/>
                                </a:cubicBezTo>
                                <a:cubicBezTo>
                                  <a:pt x="3953" y="68"/>
                                  <a:pt x="3987" y="65"/>
                                  <a:pt x="4020" y="61"/>
                                </a:cubicBezTo>
                                <a:cubicBezTo>
                                  <a:pt x="4050" y="58"/>
                                  <a:pt x="4110" y="51"/>
                                  <a:pt x="411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500480"/>
                            <a:ext cx="863640" cy="15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2433">
                                <a:moveTo>
                                  <a:pt x="0" y="2433"/>
                                </a:moveTo>
                                <a:cubicBezTo>
                                  <a:pt x="10" y="2426"/>
                                  <a:pt x="19" y="2418"/>
                                  <a:pt x="30" y="2413"/>
                                </a:cubicBezTo>
                                <a:cubicBezTo>
                                  <a:pt x="39" y="2408"/>
                                  <a:pt x="53" y="2410"/>
                                  <a:pt x="60" y="2403"/>
                                </a:cubicBezTo>
                                <a:cubicBezTo>
                                  <a:pt x="77" y="2386"/>
                                  <a:pt x="87" y="2363"/>
                                  <a:pt x="100" y="2343"/>
                                </a:cubicBezTo>
                                <a:cubicBezTo>
                                  <a:pt x="107" y="2333"/>
                                  <a:pt x="116" y="2324"/>
                                  <a:pt x="120" y="2313"/>
                                </a:cubicBezTo>
                                <a:cubicBezTo>
                                  <a:pt x="123" y="2303"/>
                                  <a:pt x="123" y="2291"/>
                                  <a:pt x="130" y="2283"/>
                                </a:cubicBezTo>
                                <a:cubicBezTo>
                                  <a:pt x="138" y="2274"/>
                                  <a:pt x="150" y="2270"/>
                                  <a:pt x="160" y="2263"/>
                                </a:cubicBezTo>
                                <a:cubicBezTo>
                                  <a:pt x="190" y="2218"/>
                                  <a:pt x="226" y="2183"/>
                                  <a:pt x="270" y="2153"/>
                                </a:cubicBezTo>
                                <a:cubicBezTo>
                                  <a:pt x="296" y="2074"/>
                                  <a:pt x="268" y="2166"/>
                                  <a:pt x="290" y="1993"/>
                                </a:cubicBezTo>
                                <a:cubicBezTo>
                                  <a:pt x="295" y="1951"/>
                                  <a:pt x="347" y="1905"/>
                                  <a:pt x="380" y="1883"/>
                                </a:cubicBezTo>
                                <a:cubicBezTo>
                                  <a:pt x="393" y="1843"/>
                                  <a:pt x="405" y="1826"/>
                                  <a:pt x="440" y="1803"/>
                                </a:cubicBezTo>
                                <a:cubicBezTo>
                                  <a:pt x="452" y="1766"/>
                                  <a:pt x="471" y="1742"/>
                                  <a:pt x="480" y="1703"/>
                                </a:cubicBezTo>
                                <a:cubicBezTo>
                                  <a:pt x="496" y="1632"/>
                                  <a:pt x="486" y="1576"/>
                                  <a:pt x="550" y="1533"/>
                                </a:cubicBezTo>
                                <a:cubicBezTo>
                                  <a:pt x="557" y="1523"/>
                                  <a:pt x="562" y="1511"/>
                                  <a:pt x="570" y="1503"/>
                                </a:cubicBezTo>
                                <a:cubicBezTo>
                                  <a:pt x="578" y="1495"/>
                                  <a:pt x="592" y="1492"/>
                                  <a:pt x="600" y="1483"/>
                                </a:cubicBezTo>
                                <a:cubicBezTo>
                                  <a:pt x="607" y="1475"/>
                                  <a:pt x="605" y="1462"/>
                                  <a:pt x="610" y="1453"/>
                                </a:cubicBezTo>
                                <a:cubicBezTo>
                                  <a:pt x="615" y="1442"/>
                                  <a:pt x="623" y="1433"/>
                                  <a:pt x="630" y="1423"/>
                                </a:cubicBezTo>
                                <a:cubicBezTo>
                                  <a:pt x="633" y="1383"/>
                                  <a:pt x="635" y="1343"/>
                                  <a:pt x="640" y="1303"/>
                                </a:cubicBezTo>
                                <a:cubicBezTo>
                                  <a:pt x="647" y="1253"/>
                                  <a:pt x="704" y="1247"/>
                                  <a:pt x="740" y="1223"/>
                                </a:cubicBezTo>
                                <a:cubicBezTo>
                                  <a:pt x="760" y="1193"/>
                                  <a:pt x="780" y="1163"/>
                                  <a:pt x="800" y="1133"/>
                                </a:cubicBezTo>
                                <a:cubicBezTo>
                                  <a:pt x="819" y="1105"/>
                                  <a:pt x="837" y="1021"/>
                                  <a:pt x="850" y="983"/>
                                </a:cubicBezTo>
                                <a:cubicBezTo>
                                  <a:pt x="857" y="963"/>
                                  <a:pt x="852" y="935"/>
                                  <a:pt x="870" y="923"/>
                                </a:cubicBezTo>
                                <a:cubicBezTo>
                                  <a:pt x="880" y="916"/>
                                  <a:pt x="890" y="910"/>
                                  <a:pt x="900" y="903"/>
                                </a:cubicBezTo>
                                <a:cubicBezTo>
                                  <a:pt x="922" y="871"/>
                                  <a:pt x="953" y="858"/>
                                  <a:pt x="970" y="823"/>
                                </a:cubicBezTo>
                                <a:cubicBezTo>
                                  <a:pt x="987" y="789"/>
                                  <a:pt x="979" y="744"/>
                                  <a:pt x="1000" y="713"/>
                                </a:cubicBezTo>
                                <a:cubicBezTo>
                                  <a:pt x="1031" y="666"/>
                                  <a:pt x="1028" y="702"/>
                                  <a:pt x="1050" y="653"/>
                                </a:cubicBezTo>
                                <a:cubicBezTo>
                                  <a:pt x="1059" y="634"/>
                                  <a:pt x="1055" y="608"/>
                                  <a:pt x="1070" y="593"/>
                                </a:cubicBezTo>
                                <a:cubicBezTo>
                                  <a:pt x="1096" y="567"/>
                                  <a:pt x="1128" y="539"/>
                                  <a:pt x="1140" y="503"/>
                                </a:cubicBezTo>
                                <a:cubicBezTo>
                                  <a:pt x="1157" y="452"/>
                                  <a:pt x="1159" y="406"/>
                                  <a:pt x="1170" y="353"/>
                                </a:cubicBezTo>
                                <a:cubicBezTo>
                                  <a:pt x="1182" y="295"/>
                                  <a:pt x="1217" y="255"/>
                                  <a:pt x="1240" y="203"/>
                                </a:cubicBezTo>
                                <a:cubicBezTo>
                                  <a:pt x="1279" y="115"/>
                                  <a:pt x="1235" y="168"/>
                                  <a:pt x="1290" y="113"/>
                                </a:cubicBezTo>
                                <a:cubicBezTo>
                                  <a:pt x="1305" y="53"/>
                                  <a:pt x="1296" y="86"/>
                                  <a:pt x="1320" y="13"/>
                                </a:cubicBezTo>
                                <a:cubicBezTo>
                                  <a:pt x="1324" y="0"/>
                                  <a:pt x="1360" y="3"/>
                                  <a:pt x="136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593360"/>
                            <a:ext cx="363960" cy="217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86480"/>
                            <a:ext cx="28944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1592640"/>
                            <a:ext cx="217080" cy="10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93360"/>
                            <a:ext cx="2352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339920"/>
                            <a:ext cx="1085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сто пай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158120"/>
                            <a:ext cx="28944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5760" y="541800"/>
                            <a:ext cx="134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4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65160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4960" y="253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080" y="253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4560" y="2901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29016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2000"/>
                            <a:ext cx="550152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8.3 Местный отсос в виде прямоугольного отверс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.45pt;width:433.2pt;height:296.6pt" coordorigin="550,29" coordsize="8664,5932">
                <v:line id="shape_0" from="4371,486" to="5567,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5,1737" to="7105,2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37,4191" to="5737,4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3,4191" to="1633,4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9,1737" to="2999,17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368,87" to="4880,8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66,233" to="5907,8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66,828" to="6075,17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372;top:882;width:1196;height:854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shape id="shape_0" coordsize="1028,190" path="m0,0c86,86,206,64,323,68c330,70,338,71,345,75c361,84,373,99,390,105c446,124,465,129,525,135c636,174,512,156,765,165c841,190,794,181,908,173c948,162,986,158,1028,158e" stroked="t" o:allowincell="f" style="position:absolute;left:4876;top:90;width:1027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,608" path="m21,0c17,88,0,176,14,263c18,286,29,308,36,330c39,338,44,353,44,353c46,390,47,428,51,465c59,533,137,557,164,608e" stroked="t" o:allowincell="f" style="position:absolute;left:5890;top:240;width:163;height:6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633;top:1737;width:5471;height:2453;mso-wrap-style:none;v-text-anchor:middle" type="_x0000_t7">
                  <v:imagedata r:id="rId11" o:detectmouseclick="t"/>
                  <v:stroke color="black" weight="19080" joinstyle="miter" endcap="flat"/>
                  <w10:wrap type="none"/>
                </v:shape>
                <v:shape id="shape_0" coordsize="4110,181" path="m0,61c77,58,154,59,230,51c251,49,290,31,290,31c307,34,324,37,340,41c360,47,400,61,400,61c498,56,572,60,660,31c792,43,742,42,830,71c893,62,960,51,1020,31c1065,40,1089,57,1130,71c1269,62,1379,48,1520,41c1587,63,1571,68,1640,51c1660,46,1700,31,1700,31c1707,21,1708,0,1720,1c1744,4,1757,33,1780,41c1790,44,1800,50,1810,51c1873,57,1937,58,2000,61c2087,78,2070,80,2200,61c2221,58,2240,48,2260,41c2270,38,2290,31,2290,31c2328,41,2353,59,2390,71c2454,67,2526,68,2590,51c2610,45,2630,38,2650,31c2660,28,2680,21,2680,21c2721,35,2755,68,2800,71c2860,74,2920,78,2980,81c3028,113,2999,97,3070,121c3081,125,3089,136,3100,141c3129,155,3159,171,3190,181c3291,168,3245,179,3330,151c3340,148,3360,141,3360,141c3460,158,3546,142,3640,111c3660,104,3682,103,3700,91c3736,67,3779,45,3820,31c3860,41,3886,48,3920,71c3953,68,3987,65,4020,61c4050,58,4110,51,4110,51e" stroked="t" o:allowincell="f" style="position:absolute;left:1631;top:4814;width:4109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0,2433" path="m0,2433c10,2426,19,2418,30,2413c39,2408,53,2410,60,2403c77,2386,87,2363,100,2343c107,2333,116,2324,120,2313c123,2303,123,2291,130,2283c138,2274,150,2270,160,2263c190,2218,226,2183,270,2153c296,2074,268,2166,290,1993c295,1951,347,1905,380,1883c393,1843,405,1826,440,1803c452,1766,471,1742,480,1703c496,1632,486,1576,550,1533c557,1523,562,1511,570,1503c578,1495,592,1492,600,1483c607,1475,605,1462,610,1453c615,1442,623,1433,630,1423c633,1383,635,1343,640,1303c647,1253,704,1247,740,1223c760,1193,780,1163,800,1133c819,1105,837,1021,850,983c857,963,852,935,870,923c880,916,890,910,900,903c922,871,953,858,970,823c987,789,979,744,1000,713c1031,666,1028,702,1050,653c1059,634,1055,608,1070,593c1096,567,1128,539,1140,503c1157,452,1159,406,1170,353c1182,295,1217,255,1240,203c1279,115,1235,168,1290,113c1305,53,1296,86,1320,13c1324,0,1360,3,1360,3e" stroked="t" o:allowincell="f" style="position:absolute;left:5741;top:2392;width:1359;height:24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4198;top:2538;width:572;height:341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  <v:line id="shape_0" from="4540,1740" to="4995,2537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11,2537" to="5052,2707" stroked="t" o:allowincell="f" style="position:absolute;flip:y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line id="shape_0" from="5053,2538" to="8757,25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7390;top:2139;width:170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сто пай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198;top:185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  <v:line id="shape_0" from="2260,882" to="4371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1,885" to="2431,17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05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69,428" to="4369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9,428" to="5569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5,486" to="5735,48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00,486" to="4371,486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5;top:2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0;top:5103;width:8663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8.3 Местный отсос в виде прямоугольного отверст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Определяем количество отсасываемого воздуха </w:t>
      </w:r>
      <w:r>
        <w:rPr>
          <w:sz w:val="28"/>
          <w:lang w:val="en-US"/>
        </w:rPr>
        <w:t>[11]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7.12)</w:t>
      </w:r>
    </w:p>
    <w:p>
      <w:pPr>
        <w:pStyle w:val="Heading7"/>
        <w:tabs>
          <w:tab w:val="clear" w:pos="993"/>
        </w:tabs>
        <w:ind w:firstLine="993"/>
        <w:jc w:val="both"/>
        <w:rPr/>
      </w:pPr>
      <w:r>
        <w:rPr>
          <w:i/>
        </w:rPr>
        <w:t>S</w:t>
      </w:r>
      <w:r>
        <w:rPr/>
        <w:t xml:space="preserve"> – </w:t>
      </w:r>
      <w:r>
        <w:rPr>
          <w:lang w:val="ru-RU"/>
        </w:rPr>
        <w:t xml:space="preserve">площадь высасывающего отверстия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ind w:firstLine="993"/>
        <w:jc w:val="both"/>
        <w:rPr/>
      </w:pPr>
      <w:r>
        <w:rPr>
          <w:i/>
          <w:sz w:val="28"/>
        </w:rPr>
        <w:t>Е</w:t>
      </w:r>
      <w:r>
        <w:rPr>
          <w:sz w:val="28"/>
        </w:rPr>
        <w:t xml:space="preserve"> – большая сторона отверстия, м;</w:t>
      </w:r>
    </w:p>
    <w:p>
      <w:pPr>
        <w:pStyle w:val="Normal"/>
        <w:ind w:firstLine="993"/>
        <w:jc w:val="both"/>
        <w:rPr/>
      </w:pPr>
      <w:r>
        <w:rPr>
          <w:i/>
          <w:sz w:val="28"/>
        </w:rPr>
        <w:t>Х</w:t>
      </w:r>
      <w:r>
        <w:rPr>
          <w:sz w:val="28"/>
        </w:rPr>
        <w:t xml:space="preserve"> – расстояние  от плоскости всасывающего отверстия до зоны пайки;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скорость воздуха в зоне пайк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lang w:val="en-US"/>
        </w:rPr>
        <w:t xml:space="preserve">Задаёмся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28"/>
          <w:lang w:val="en-US"/>
        </w:rPr>
        <w:t>=0.6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firstLine="993"/>
        <w:jc w:val="both"/>
        <w:rPr/>
      </w:pPr>
      <w:r>
        <w:rPr>
          <w:sz w:val="28"/>
        </w:rPr>
        <w:t xml:space="preserve">Величины  </w:t>
      </w:r>
      <w:r>
        <w:rPr>
          <w:i/>
          <w:sz w:val="28"/>
        </w:rPr>
        <w:t>Е</w:t>
      </w:r>
      <w:r>
        <w:rPr>
          <w:sz w:val="28"/>
        </w:rPr>
        <w:t xml:space="preserve"> и </w:t>
      </w:r>
      <w:r>
        <w:rPr>
          <w:i/>
          <w:sz w:val="28"/>
        </w:rPr>
        <w:t>Х</w:t>
      </w:r>
      <w:r>
        <w:rPr>
          <w:sz w:val="28"/>
        </w:rPr>
        <w:t xml:space="preserve"> выбираем в соответствии со сборочным чертежом волоконнооптического передатчика как наибольшую и меньшую стороны соответствующего блока. Габариты блока одноволоконного оптического передатчика 304,5 х101мм. Принимаем </w:t>
      </w:r>
      <w:r>
        <w:rPr>
          <w:i/>
          <w:sz w:val="28"/>
        </w:rPr>
        <w:t>Е=0.31м</w:t>
      </w:r>
      <w:r>
        <w:rPr>
          <w:sz w:val="28"/>
        </w:rPr>
        <w:t xml:space="preserve">, а </w:t>
      </w:r>
      <w:r>
        <w:rPr>
          <w:i/>
          <w:sz w:val="28"/>
        </w:rPr>
        <w:t>Х=0.11м</w:t>
      </w:r>
      <w:r>
        <w:rPr>
          <w:sz w:val="28"/>
        </w:rPr>
        <w:t xml:space="preserve">. Определим оптимальный размер наименьшей стороны всасывающего отверстия </w:t>
      </w:r>
      <w:r>
        <w:rPr>
          <w:sz w:val="28"/>
          <w:lang w:val="en-US"/>
        </w:rPr>
        <w:t>[11]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7.13)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лощадь всасывающего отверстия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По формуле (7.12) определяем  количество отсасываемого воздуха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Определим допустимую концентрацию пыли в удаляемом воздухе. Так как для всех рабочих мест помещения общее количество отсасываемого воздуха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&lt;15000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то в соответствии с </w:t>
      </w:r>
      <w:r>
        <w:rPr>
          <w:sz w:val="28"/>
          <w:lang w:val="en-US"/>
        </w:rPr>
        <w:t>[11]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</w:t>
      </w:r>
      <w:r>
        <w:rPr>
          <w:sz w:val="28"/>
        </w:rPr>
        <w:t>(7.14), где</w:t>
      </w:r>
    </w:p>
    <w:p>
      <w:pPr>
        <w:pStyle w:val="Normal"/>
        <w:ind w:firstLine="993"/>
        <w:jc w:val="both"/>
        <w:rPr/>
      </w:pPr>
      <w:r>
        <w:rPr>
          <w:i/>
          <w:sz w:val="28"/>
        </w:rPr>
        <w:t>К</w:t>
      </w:r>
      <w:r>
        <w:rPr>
          <w:sz w:val="28"/>
        </w:rPr>
        <w:t xml:space="preserve"> – коэффициент зависящий от ПДК пыли в воздухе рабочей зоны (для аэрозоля свинца К=0.3)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– объём удаляемого воздуха, </w:t>
      </w:r>
      <w:r>
        <w:rPr>
          <w:i/>
          <w:sz w:val="28"/>
        </w:rPr>
        <w:t>тыс.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7.15)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удельное образование свинц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паек</m:t>
        </m:r>
      </m:oMath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y=0.03;</w:t>
      </w:r>
    </w:p>
    <w:p>
      <w:pPr>
        <w:pStyle w:val="Normal"/>
        <w:ind w:firstLine="993"/>
        <w:jc w:val="both"/>
        <w:rPr>
          <w:sz w:val="28"/>
        </w:rPr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количество паек в минуту, </w:t>
      </w:r>
      <w:r>
        <w:rPr>
          <w:i/>
          <w:sz w:val="28"/>
          <w:lang w:val="en-US"/>
        </w:rPr>
        <w:t>n=10</w:t>
      </w:r>
      <w:r>
        <w:rPr>
          <w:i/>
          <w:sz w:val="28"/>
        </w:rPr>
        <w:t>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количество рабочих мест.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&gt;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sz w:val="28"/>
        </w:rPr>
        <w:t>, то в применении специальных мероприятий по охране окружающей среды нет необходимости.</w:t>
      </w:r>
    </w:p>
    <w:p>
      <w:pPr>
        <w:pStyle w:val="Normal"/>
        <w:ind w:firstLine="993"/>
        <w:rPr>
          <w:b/>
          <w:b/>
          <w:sz w:val="36"/>
          <w:lang w:val="en-US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hadow/>
          <w:sz w:val="36"/>
          <w:lang w:val="en-US"/>
        </w:rPr>
        <w:t xml:space="preserve">8.6 </w:t>
      </w:r>
      <w:r>
        <w:rPr>
          <w:b/>
          <w:shadow/>
          <w:sz w:val="36"/>
        </w:rPr>
        <w:t>Мероприятия по пожарной безопасности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Некоторые вещества и материалы, применяемые на участке монтажа пожаровзрывоопасны. Эти вещества, некоторые их характеристики и средства пожаротушения приведены в </w:t>
      </w:r>
      <w:r>
        <w:rPr>
          <w:b/>
          <w:sz w:val="28"/>
        </w:rPr>
        <w:t>таблице 8.8</w:t>
      </w:r>
      <w:r>
        <w:rPr>
          <w:sz w:val="28"/>
        </w:rPr>
        <w:t xml:space="preserve">. 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Для того чтобы определить категорию помещения по взрывопожарной и пожарной опасности в соответствии с ОНТП 24-86, необходимо рассчитать избыточное давление взрыва в помещении. Избыточное давление взрыва определим по формуле </w:t>
      </w:r>
      <w:r>
        <w:rPr>
          <w:sz w:val="28"/>
          <w:lang w:val="en-US"/>
        </w:rPr>
        <w:t>[8]: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/>
      </w:pPr>
      <w:r>
        <w:rPr>
          <w:b/>
          <w:sz w:val="28"/>
        </w:rPr>
        <w:t>Таблица 8.8</w:t>
      </w:r>
      <w:r>
        <w:rPr>
          <w:sz w:val="28"/>
        </w:rPr>
        <w:t xml:space="preserve"> Пожаровзрывоопасные вещества применяемые при производстве печатного узла</w:t>
      </w:r>
    </w:p>
    <w:p>
      <w:pPr>
        <w:pStyle w:val="Normal"/>
        <w:ind w:firstLine="993"/>
        <w:jc w:val="center"/>
        <w:rPr>
          <w:sz w:val="28"/>
        </w:rPr>
      </w:pPr>
      <w:r>
        <w:rPr>
          <w:sz w:val="28"/>
        </w:rPr>
      </w:r>
    </w:p>
    <w:tbl>
      <w:tblPr>
        <w:tblW w:w="942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8"/>
        <w:gridCol w:w="1087"/>
        <w:gridCol w:w="1215"/>
        <w:gridCol w:w="1410"/>
        <w:gridCol w:w="3330"/>
      </w:tblGrid>
      <w:tr>
        <w:trPr>
          <w:trHeight w:val="9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ществ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воспламен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самовоспламе-нени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елы взрываемости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 пожаротушения</w:t>
            </w:r>
          </w:p>
        </w:tc>
      </w:tr>
      <w:tr>
        <w:trPr>
          <w:trHeight w:val="7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Ниж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рхний 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нифо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850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имическая и воздушно-механическая пена, распыленная вода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ирт этиловый бензинов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%; 68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%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340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имическая пена, вода, инертные газы 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нзин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17-44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255-474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-1,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6-8,12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на, водяной пар, инертные газ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Стекло-текстоли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а, химическая пена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      </w:t>
      </w:r>
      <w:r>
        <w:rPr>
          <w:sz w:val="28"/>
        </w:rPr>
        <w:t xml:space="preserve">(7.16), где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максимальное давление взрыва стехиометрической газо-воздушной или паро-воздушной смеси в замкнутом объёме 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  <w:lang w:val="en-US"/>
        </w:rPr>
        <w:t>=750кПА</w:t>
      </w:r>
      <w:r>
        <w:rPr>
          <w:i/>
          <w:sz w:val="28"/>
        </w:rPr>
        <w:t>);</w:t>
      </w:r>
      <w:r>
        <w:rPr>
          <w:sz w:val="28"/>
        </w:rPr>
        <w:t xml:space="preserve">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начальное давление,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lang w:val="en-US"/>
        </w:rPr>
        <w:t>=101кПа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масса горючего вещества, кг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площадь испарения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Свободный объём помещения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тность газа и пара 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иловог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ирта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здуху</m:t>
                        </m:r>
                      </m:sub>
                    </m:sSub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>)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С</w:t>
      </w:r>
      <w:r>
        <w:rPr>
          <w:i/>
          <w:lang w:val="en-US"/>
        </w:rPr>
        <w:t>ст</w:t>
      </w:r>
      <w:r>
        <w:rPr>
          <w:sz w:val="28"/>
          <w:lang w:val="en-US"/>
        </w:rPr>
        <w:t xml:space="preserve"> – стехиометрическая концентрация горючего газа или 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паров ЛВЖ, %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К</w:t>
      </w:r>
      <w:r>
        <w:rPr>
          <w:i/>
          <w:lang w:val="en-US"/>
        </w:rPr>
        <w:t xml:space="preserve">и </w:t>
      </w:r>
      <w:r>
        <w:rPr>
          <w:sz w:val="28"/>
          <w:lang w:val="en-US"/>
        </w:rPr>
        <w:t xml:space="preserve"> - коэффициент учитывающий негерметичность помещения и недиабатность процесса горения,  </w:t>
      </w:r>
      <w:r>
        <w:rPr>
          <w:i/>
          <w:sz w:val="28"/>
          <w:lang w:val="en-US"/>
        </w:rPr>
        <w:t>К</w:t>
      </w:r>
      <w:r>
        <w:rPr>
          <w:i/>
          <w:lang w:val="en-US"/>
        </w:rPr>
        <w:t>и</w:t>
      </w:r>
      <w:r>
        <w:rPr>
          <w:i/>
          <w:sz w:val="28"/>
          <w:lang w:val="en-US"/>
        </w:rPr>
        <w:t>=3;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Свободный объём помещения определяем по формуле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7.17)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Стехиометрическая концентрация попределяется по формуле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стехиометрический коэффициент кислорода в реакции горения. 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число атомов С, Н, О и галоидов в молекуле горючего;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асчитыва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lang w:val="en-US"/>
        </w:rPr>
        <w:t xml:space="preserve"> по вышеуказанной методике принима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Ежедневно на участке монтажа расходуется 0.3л спирта; расчёт произведён для самого неблагоприятного случая; все содержимое поступает в помещение (для 0.3л легко воспламеняющейся жидкости площадь </w:t>
      </w:r>
    </w:p>
    <w:p>
      <w:pPr>
        <w:pStyle w:val="Normal"/>
        <w:jc w:val="both"/>
        <w:rPr/>
      </w:pPr>
      <w:r>
        <w:rPr>
          <w:sz w:val="28"/>
          <w:lang w:val="en-US"/>
        </w:rPr>
        <w:t>разлива 0.3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); 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Массу паров жидкости определим по формуле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 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интенсивность испарения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площадь испареня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длительность испарения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lang w:val="en-US"/>
        </w:rPr>
        <w:t>)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Интенсивность испарения определим так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7.18)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коэффициент выбираемый из </w:t>
      </w:r>
      <w:r>
        <w:rPr>
          <w:sz w:val="28"/>
          <w:lang w:val="en-US"/>
        </w:rPr>
        <w:t xml:space="preserve">[8] в зависимости от </w:t>
      </w:r>
      <w:r>
        <w:rPr>
          <w:sz w:val="28"/>
        </w:rPr>
        <w:t>скорости и температуры над поверхностью жидкости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молекулярная масса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sz w:val="28"/>
          <w:lang w:val="en-US"/>
        </w:rPr>
        <w:t>)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давление насыщенности пар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Н</m:t>
        </m:r>
      </m:oMath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lang w:val="en-US"/>
        </w:rPr>
        <w:t>);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Из справочных данных дл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Н</m:t>
        </m:r>
      </m:oMath>
      <w:r>
        <w:rPr>
          <w:sz w:val="28"/>
          <w:lang w:val="en-US"/>
        </w:rPr>
        <w:t>: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>Тогда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lang w:val="en-US"/>
        </w:rPr>
        <w:t xml:space="preserve">,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lang w:val="en-US"/>
        </w:rPr>
        <w:t>,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 xml:space="preserve">,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>,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d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В результате расчёта делаем вывод о принадлежности помещения к категории В пожароопасное (табл 10 </w:t>
      </w:r>
      <w:r>
        <w:rPr>
          <w:sz w:val="28"/>
          <w:lang w:val="en-US"/>
        </w:rPr>
        <w:t>[11]</w:t>
      </w:r>
      <w:r>
        <w:rPr>
          <w:sz w:val="28"/>
          <w:lang w:val="en-US"/>
        </w:rPr>
        <w:t xml:space="preserve">). </w:t>
      </w:r>
      <w:r>
        <w:rPr>
          <w:sz w:val="28"/>
        </w:rPr>
        <w:t>Поскольку в помещении взрывчатые смеси горючих газов и паров с воздухом не образуется, а образуются они только в результате аварии или неисправности, то помещение можно отнести к классу В-</w:t>
      </w:r>
      <w:r>
        <w:rPr>
          <w:sz w:val="28"/>
          <w:lang w:val="en-US"/>
        </w:rPr>
        <w:t>l</w:t>
      </w:r>
      <w:r>
        <w:rPr>
          <w:sz w:val="28"/>
        </w:rPr>
        <w:t xml:space="preserve">б взрывоопасных зон </w:t>
      </w:r>
      <w:r>
        <w:rPr>
          <w:sz w:val="28"/>
          <w:lang w:val="en-US"/>
        </w:rPr>
        <w:t>[11]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Основными причинами возникновения пожара являются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Нарушение установленных правил пожарной безопасности и неосторожное обращение с огнём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неисправность и перегрузка электрических устройств (короткое  замыкание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неисправность вентиляционной системы, вызывающая самовозгорания или взрыв пыли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халатное и неосторожное обращение с огнём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самовоспламенение хлопчатобумажной ткани пропитанной маслом, бензином или спиртом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статическое электричество, образующееся от трения пыли или газов в вентиляционных установках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-грозовые разряды при отсутствии или неисправности молниеотводов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 помещениях, где производится монтаж печатных плат предусматриваем электрическую пожарную сигнализацию (пять извещателей типа ПОСТ-1), которая служит для быстрого извещения службы  пожаротушения о возникновении пожара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Количество размещённых огнетушителей в рабочем помещении соответствует требованиям </w:t>
      </w:r>
      <w:r>
        <w:rPr>
          <w:sz w:val="28"/>
          <w:lang w:val="en-US"/>
        </w:rPr>
        <w:t>ISO 3941-77.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В рабочем помещении </w:t>
      </w:r>
      <w:r>
        <w:rPr>
          <w:sz w:val="28"/>
        </w:rPr>
        <w:t xml:space="preserve">выполнены все требования по пожарной безопасности  </w:t>
      </w:r>
      <w:r>
        <w:rPr>
          <w:sz w:val="28"/>
          <w:lang w:val="en-US"/>
        </w:rPr>
        <w:t xml:space="preserve">в </w:t>
      </w:r>
      <w:r>
        <w:rPr>
          <w:sz w:val="28"/>
        </w:rPr>
        <w:t>соответствии с требованиями НАПБ А.01.001-95 «</w:t>
      </w:r>
      <w:r>
        <w:rPr>
          <w:sz w:val="28"/>
          <w:lang w:val="uk-UA"/>
        </w:rPr>
        <w:t>Правил пожежної безпеки в Україні</w:t>
      </w:r>
      <w:r>
        <w:rPr>
          <w:sz w:val="28"/>
        </w:rPr>
        <w:t xml:space="preserve">». 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ход в помещение, проходы между столами и коридоры не разрешается загромождать различными предметами и оборудованием. Для хранения всех веществ и материалов предусматриваем специальные шкафы и ёмкост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С рабочими и обслуживающим персоналом предусматриваем проведение противопожарного инструктажа, занятий и бесед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8.7 Мероприятия по молниезащите здания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Здание по молниезащите можно отнести к категории </w:t>
      </w:r>
      <w:r>
        <w:rPr>
          <w:sz w:val="28"/>
          <w:lang w:val="en-US"/>
        </w:rPr>
        <w:t xml:space="preserve">2, </w:t>
      </w:r>
      <w:r>
        <w:rPr>
          <w:sz w:val="28"/>
        </w:rPr>
        <w:t>как здание помещения в которых относятся к классу В-1б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Ожидаемое число поражений молнией в год зданий и сооружений высотой не более 60м, не оборудованных молниезащитой, определяют по формуле </w:t>
      </w:r>
      <w:r>
        <w:rPr>
          <w:sz w:val="28"/>
          <w:lang w:val="en-US"/>
        </w:rPr>
        <w:t>[12]: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</w:rPr>
        <w:t xml:space="preserve">        </w:t>
      </w:r>
      <w:r>
        <w:rPr>
          <w:sz w:val="28"/>
        </w:rPr>
        <w:t>(7.19), где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–</w:t>
      </w:r>
      <w:r>
        <w:rPr>
          <w:sz w:val="28"/>
        </w:rPr>
        <w:t>ширина защищаемого здания, м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 xml:space="preserve"> –</w:t>
      </w:r>
      <w:r>
        <w:rPr>
          <w:sz w:val="28"/>
        </w:rPr>
        <w:t>высота здания по его  боковым сторонам, м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длинна защищаемого здания, м;</w:t>
      </w:r>
    </w:p>
    <w:p>
      <w:pPr>
        <w:pStyle w:val="Normal"/>
        <w:ind w:firstLine="993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среднее число поражений молнией на 1кв.км. земной пов. за год;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В нашем случае имеем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=20</w:t>
      </w:r>
      <w:r>
        <w:rPr>
          <w:i/>
          <w:sz w:val="28"/>
        </w:rPr>
        <w:t xml:space="preserve">м; </w:t>
      </w:r>
      <w:r>
        <w:rPr>
          <w:i/>
          <w:sz w:val="28"/>
          <w:lang w:val="en-US"/>
        </w:rPr>
        <w:t>L=150</w:t>
      </w:r>
      <w:r>
        <w:rPr>
          <w:i/>
          <w:sz w:val="28"/>
        </w:rPr>
        <w:t xml:space="preserve">м; </w:t>
      </w:r>
      <w:r>
        <w:rPr>
          <w:i/>
          <w:sz w:val="28"/>
          <w:lang w:val="en-US"/>
        </w:rPr>
        <w:t>h=20m; n=9;</w:t>
      </w:r>
      <w:r>
        <w:rPr>
          <w:sz w:val="28"/>
          <w:lang w:val="en-US"/>
        </w:rPr>
        <w:t xml:space="preserve"> (</w:t>
      </w:r>
      <w:r>
        <w:rPr>
          <w:sz w:val="28"/>
        </w:rPr>
        <w:t>так как годовая продолжительность гроз для Киева – 60-80часов, что соответствует 9-ти поражениям на 1кв.км. за год</w:t>
      </w:r>
      <w:r>
        <w:rPr>
          <w:sz w:val="28"/>
          <w:lang w:val="en-US"/>
        </w:rPr>
        <w:t>)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ind w:firstLine="993"/>
        <w:jc w:val="both"/>
        <w:rPr/>
      </w:pPr>
      <w:r>
        <w:rPr>
          <w:sz w:val="28"/>
        </w:rPr>
        <w:t xml:space="preserve">Согласно таблице 2 </w:t>
      </w:r>
      <w:r>
        <w:rPr>
          <w:sz w:val="28"/>
          <w:lang w:val="en-US"/>
        </w:rPr>
        <w:t xml:space="preserve">[12] </w:t>
      </w:r>
      <w:r>
        <w:rPr>
          <w:sz w:val="28"/>
        </w:rPr>
        <w:t xml:space="preserve">тип защиты – зона Б, так как здание относится к категории 2, а ожидаемое число поражений молнией в год </w:t>
      </w:r>
      <w:r>
        <w:rPr>
          <w:i/>
          <w:sz w:val="28"/>
          <w:lang w:val="en-US"/>
        </w:rPr>
        <w:t>N&lt;1</w:t>
      </w:r>
      <w:r>
        <w:rPr>
          <w:sz w:val="28"/>
          <w:lang w:val="en-US"/>
        </w:rPr>
        <w:t>.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>Здание должно быть защищено от прямых ударов молнии электростатической и электромагнитной индукции и заноса высоких потенциалов через наземные и подземные металлические коммуникации. Используются сетчатые молниеотводы. Защита зданий от электростатической индукции обеспечивается присоединением всего  оборудования и аппаратов, находящихся в здании к защитному заземлению оборуд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2240" w:h="17010"/>
      <w:pgMar w:left="1559" w:right="907" w:gutter="0" w:header="0" w:top="1134" w:footer="567" w:bottom="1559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7058660</wp:posOffset>
              </wp:positionH>
              <wp:positionV relativeFrom="paragraph">
                <wp:posOffset>26670</wp:posOffset>
              </wp:positionV>
              <wp:extent cx="273050" cy="2349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.5pt;mso-wrap-distance-left:0pt;mso-wrap-distance-right:0pt;mso-wrap-distance-top:0pt;mso-wrap-distance-bottom:0pt;margin-top:2.1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6660515</wp:posOffset>
              </wp:positionH>
              <wp:positionV relativeFrom="paragraph">
                <wp:posOffset>26670</wp:posOffset>
              </wp:positionV>
              <wp:extent cx="236855" cy="2349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8.5pt;mso-wrap-distance-left:0pt;mso-wrap-distance-right:0pt;mso-wrap-distance-top:0pt;mso-wrap-distance-bottom:0pt;margin-top:2.1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firstLine="993"/>
      <w:jc w:val="center"/>
      <w:outlineLvl w:val="8"/>
    </w:pPr>
    <w:rPr>
      <w:b/>
      <w:sz w:val="28"/>
    </w:rPr>
  </w:style>
  <w:style w:type="character" w:styleId="WW8Num2z0">
    <w:name w:val="WW8Num2z0"/>
    <w:qFormat/>
    <w:rPr>
      <w:w w:val="100"/>
      <w:sz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02T20:25:00Z</dcterms:modified>
  <cp:revision>70</cp:revision>
  <dc:subject/>
  <dc:title>List</dc:title>
</cp:coreProperties>
</file>