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Автор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Тема диплом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b/>
          <w:sz w:val="24"/>
          <w:szCs w:val="24"/>
        </w:rPr>
        <w:t>: «</w:t>
      </w:r>
      <w:r>
        <w:rPr>
          <w:sz w:val="24"/>
          <w:szCs w:val="24"/>
        </w:rPr>
        <w:t>Передающее устройство одноволоконной оптической сети». Сдавался в Киевском политехническом институте (КПИ) на Радиотехническом  ф-те в феврале 2001г. Сдан на «отлично»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ообще-то оценка зависит на 90% от вашего доклада! Т.е. как вы комиссии свой диплом изложите, как на вопросы будете отвечать - так и оценку поставят</w:t>
      </w:r>
      <w:r>
        <w:rPr>
          <w:rFonts w:eastAsia="Wingdings" w:cs="Wingdings" w:ascii="Wingdings" w:hAnsi="Wingdings"/>
          <w:sz w:val="24"/>
          <w:szCs w:val="24"/>
        </w:rPr>
        <w:t>J</w:t>
      </w:r>
      <w:r>
        <w:rPr>
          <w:sz w:val="24"/>
          <w:szCs w:val="24"/>
        </w:rPr>
        <w:t>.</w:t>
      </w:r>
    </w:p>
    <w:p>
      <w:pPr>
        <w:pStyle w:val="Heading"/>
        <w:ind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Диплом имеет достаточно современную и актуальную тему, которая подходит практически для любого вуза или техн. училища ПО СПЕЦИАЛЬНОСТИ РАДИОТЕХНИКА, СВЯЗЬ, и тому подобные.</w:t>
      </w:r>
    </w:p>
    <w:p>
      <w:pPr>
        <w:pStyle w:val="Heading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й диплом в полном варианте(!!!) т.е. уже  практически в чистовом виде. Выпонен полный расчёт принципиальной схемы передатчика и расчёт источника питания. Если вы хотите переделать его под себя – вам остаётся только внимательно его прочитать и изменить некоторые названия городов и ГОСТов. На пример в разделе “ Мероприятия по Охране Труда” есть такая фраза: “В рабочем помещении выполнены все требования по пожарной безопасности  в соответствии с требованиями НАПБ А.01.001-95 «Правил пожежної безпеки в Україні». И вы должны написать тип требований который действует у вас в России например. А всё остальное в принципе остаётся без изменений. </w:t>
      </w:r>
    </w:p>
    <w:p>
      <w:pPr>
        <w:pStyle w:val="Heading"/>
        <w:ind w:firstLine="851"/>
        <w:jc w:val="left"/>
        <w:rPr>
          <w:sz w:val="24"/>
          <w:szCs w:val="24"/>
        </w:rPr>
      </w:pPr>
      <w:r>
        <w:rPr>
          <w:sz w:val="24"/>
          <w:szCs w:val="24"/>
        </w:rPr>
        <w:t>К диплому прелагается 7 чертежей формата А1:</w:t>
      </w:r>
    </w:p>
    <w:p>
      <w:pPr>
        <w:pStyle w:val="Heading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Сборочный чертёж передающего устройства.</w:t>
      </w:r>
    </w:p>
    <w:p>
      <w:pPr>
        <w:pStyle w:val="Heading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Сборочный чертёж источника питания.</w:t>
      </w:r>
    </w:p>
    <w:p>
      <w:pPr>
        <w:pStyle w:val="Heading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лата печатная передающего устройства (две стороны на 1-м чертеже).</w:t>
      </w:r>
    </w:p>
    <w:p>
      <w:pPr>
        <w:pStyle w:val="Heading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лата печатная источника питания (две стороны на 1-м чертеже).</w:t>
      </w:r>
    </w:p>
    <w:p>
      <w:pPr>
        <w:pStyle w:val="Heading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Схема электрическая принципиальная.</w:t>
      </w:r>
    </w:p>
    <w:p>
      <w:pPr>
        <w:pStyle w:val="Heading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Схема электрическая структурная.</w:t>
      </w:r>
    </w:p>
    <w:p>
      <w:pPr>
        <w:pStyle w:val="Heading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Схема электрическая функциональная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Но к сожалению я эти чертежи рисовал в ручную, а не в какой-то графической программе (дорого была распечатка А1 формата и я решил рисовать ручками). Но у меня остались Очень качественные ксерокопии всех  чертежей в масштабе 1:1. Так, что если кому-нить надо – милости просим. Обращайтесь и  я обязательно помогу вам  их прислать(если уж кому-то сильно припечёт). У нас например в группе 2 человека отчислили из-за того, что вовремя не было всё готово.</w:t>
      </w:r>
    </w:p>
    <w:p>
      <w:pPr>
        <w:pStyle w:val="Heading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ще, в 4-м  разделе (Расчёт электрической принципиальной схемы)  отсутствуют рисунки: 4.1, 4.4, 4.5, 4.8, 4.9, 4.10. Я эти рисунки  просто вклеивал на страницы  диплома . У меня остались качественные ксерокопии. Мой товарищ из Института связи взял мой диплом в качестве «козы» . Он мне поклялся все эти рисунки нарисовать в электронном виде, а так же все чертежи А1 формата. Так, то к тому времени, пока кому-нить понадобится мой диплом, я уверен у меня все рисунки и чертежи будут в электронном виде. И вам останется только поставить их на свои места и распечатать. Я думаю, что мой диплом еще не раз спасёт душу ленивого студента. А может  и не ленивого, а работящего</w:t>
      </w:r>
      <w:r>
        <w:rPr>
          <w:rFonts w:eastAsia="Wingdings" w:cs="Wingdings" w:ascii="Wingdings" w:hAnsi="Wingdings"/>
          <w:sz w:val="24"/>
          <w:szCs w:val="24"/>
        </w:rPr>
        <w:t>J</w:t>
      </w:r>
      <w:r>
        <w:rPr>
          <w:sz w:val="24"/>
          <w:szCs w:val="24"/>
        </w:rPr>
        <w:t xml:space="preserve">, у которого нет времени заниматься ерундой, а кормить семью все таки надо.  Найти меня можно по адресам: </w:t>
      </w:r>
      <w:hyperlink r:id="rId2">
        <w:r>
          <w:rPr>
            <w:rStyle w:val="InternetLink"/>
            <w:sz w:val="24"/>
            <w:szCs w:val="24"/>
          </w:rPr>
          <w:t>rostik61@ukrpost.net</w:t>
        </w:r>
      </w:hyperlink>
      <w:r>
        <w:rPr>
          <w:sz w:val="24"/>
          <w:szCs w:val="24"/>
        </w:rPr>
        <w:t xml:space="preserve">, </w:t>
      </w:r>
      <w:hyperlink r:id="rId3">
        <w:r>
          <w:rPr>
            <w:rStyle w:val="InternetLink"/>
            <w:sz w:val="24"/>
            <w:szCs w:val="24"/>
          </w:rPr>
          <w:t>rostik61@rtf-15.ntu-kpi.kiev.ua</w:t>
        </w:r>
      </w:hyperlink>
      <w:r>
        <w:rPr>
          <w:sz w:val="24"/>
          <w:szCs w:val="24"/>
        </w:rPr>
        <w:t xml:space="preserve">, </w:t>
      </w:r>
      <w:hyperlink r:id="rId4">
        <w:r>
          <w:rPr>
            <w:rStyle w:val="InternetLink"/>
            <w:sz w:val="24"/>
            <w:szCs w:val="24"/>
          </w:rPr>
          <w:t>rostik61@mail.ru</w:t>
        </w:r>
      </w:hyperlink>
      <w:r>
        <w:rPr>
          <w:sz w:val="24"/>
          <w:szCs w:val="24"/>
        </w:rPr>
        <w:t xml:space="preserve">  или по телефону (044)476-27-18. Ростислав. 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Удачи вам на этом поприще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426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tik61@ukrpost.net" TargetMode="External"/><Relationship Id="rId3" Type="http://schemas.openxmlformats.org/officeDocument/2006/relationships/hyperlink" Target="mailto:rostik61@rtf-15.ntu-kpi.kiev.ua" TargetMode="External"/><Relationship Id="rId4" Type="http://schemas.openxmlformats.org/officeDocument/2006/relationships/hyperlink" Target="mailto:rostik61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2T21:26:00Z</dcterms:created>
  <dc:creator>rostik</dc:creator>
  <dc:description/>
  <cp:keywords/>
  <dc:language>en-US</dc:language>
  <cp:lastModifiedBy>leader</cp:lastModifiedBy>
  <dcterms:modified xsi:type="dcterms:W3CDTF">2005-03-17T12:39:00Z</dcterms:modified>
  <cp:revision>7</cp:revision>
  <dc:subject/>
  <dc:title/>
</cp:coreProperties>
</file>