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90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727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72880"/>
                          <a:chOff x="0" y="0"/>
                          <a:chExt cx="65887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146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9864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9864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9864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5124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84880"/>
                            <a:ext cx="329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7652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КРИПТ.200303.4208.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1pt" coordorigin="1162,414" coordsize="10376,16020">
                <v:rect id="shape_0" stroked="t" o:allowincell="f" style="position:absolute;left:1161;top:414;width:10375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92" to="172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524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92" to="2295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92" to="371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00" to="4562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92" to="5130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92" to="10970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18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18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70" to="11530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6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60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60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60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6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1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81;width:518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1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КРИПТ.200303.4208.000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4 Выбор и обоснование конструкции с учетом технологичности. Описание конструкции</w:t>
      </w:r>
    </w:p>
    <w:p>
      <w:pPr>
        <w:pStyle w:val="Normal"/>
        <w:ind w:left="-18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rPr/>
      </w:pPr>
      <w:r>
        <w:rPr>
          <w:sz w:val="28"/>
          <w:szCs w:val="28"/>
        </w:rPr>
        <w:t>4.1  Проанализировав техническое задание на изделие, в состав которо- го входит конструируемая плата, производим выбор и обоснование ее конст- рукции согласно |5|.</w:t>
      </w:r>
    </w:p>
    <w:p>
      <w:pPr>
        <w:pStyle w:val="Normal"/>
        <w:ind w:left="-180" w:firstLine="900"/>
        <w:rPr/>
      </w:pPr>
      <w:r>
        <w:rPr>
          <w:sz w:val="28"/>
          <w:szCs w:val="28"/>
        </w:rPr>
        <w:t>4.2  Учитывая условия эксплуатации индикатора напряжения и допус- каемые значения воздействующих факторов по группам жесткости, оговорен- ными госу</w:t>
        <w:softHyphen/>
        <w:t>дарственным  стандартом  ГОСТ   23752-79,   устанавливаем:   плата   должна соответствовать ГОСТ 23752-79, группа жесткости 1.</w:t>
      </w:r>
    </w:p>
    <w:p>
      <w:pPr>
        <w:pStyle w:val="Normal"/>
        <w:ind w:left="-180" w:firstLine="900"/>
        <w:rPr/>
      </w:pPr>
      <w:r>
        <w:rPr>
          <w:sz w:val="28"/>
          <w:szCs w:val="28"/>
        </w:rPr>
        <w:t>4.3  Определяем тип печатной платы. По конструктивным особеннос- тям печатные платы с жестким основанием делятся на односторонние, двусто- ронние и многослойные. Выбираем одностороннюю печатную плату без металлизации отверстий, так как такие платы характеризуются малыми затра- тами на её изготовление и следовательно дешевые. Эти требования наиболее полно удовлетворяют проектируемой конструкци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firstLine="900"/>
        <w:rPr/>
      </w:pPr>
      <w:r>
        <w:rPr>
          <w:sz w:val="28"/>
          <w:szCs w:val="28"/>
        </w:rPr>
        <w:t>4.4  Определяем класс точности изготавливаемой печатной платы. По точности выполнения элементов проводящего рисунка печатные платы делятся на пять классов по ГОСТ 23751-86. Выбираем класс точности изготав- ливаемой печатной платы- 2, являющийся характерным для печатных плат с микросхемами, имеющими штыревые выводы при средней насыщенности поверхности печатной платы навесными элементами, что соответствует дан- ной конструкции. Печатные платы 2 класса точности наиболее просты в изготовлении, надежны в эксплуатации и имеют низкую стоимость. Плату изготавливают химическим способом.</w:t>
      </w:r>
    </w:p>
    <w:p>
      <w:pPr>
        <w:pStyle w:val="Normal"/>
        <w:ind w:left="-180" w:firstLine="900"/>
        <w:rPr/>
      </w:pPr>
      <w:r>
        <w:rPr>
          <w:sz w:val="28"/>
          <w:szCs w:val="28"/>
        </w:rPr>
        <w:t xml:space="preserve">4.5  Выбираем габаритные размеры и конфигурацию печатной платы. С этой целью из отраслевого стандарта ОСТ4.010.030-81 4.1, 4.2 "Установка навесных элементов на печатную плату" выписываем установочные размеры элементов. Выбираем  варианты  их  установки  и  выполняем  компоновку графическим способом.  В результате компоновки получена печатная плата  прямоугольной  формы  с  размерами  140x170 мм. Размеры  каждой стороны печатной платы кратны 5 мм и соотношения сторон меньше 3:1 по            ГОСТ 10317-79. Толщина платы определяется с учетом нагрузки на печатную плату, и коэффици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>-минимального диаметра отверстия для 2 класса точности изготовления печатной платы. Толщина платы равна 1,5 м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8:10:00Z</dcterms:created>
  <dc:creator>Дзаян Герман</dc:creator>
  <dc:description/>
  <dc:language>en-US</dc:language>
  <cp:lastModifiedBy>Дзаян Герман</cp:lastModifiedBy>
  <dcterms:modified xsi:type="dcterms:W3CDTF">2003-12-29T15:11:00Z</dcterms:modified>
  <cp:revision>19</cp:revision>
  <dc:subject/>
  <dc:title>4 Выбор и обоснование конструкции с учетом технологичности</dc:title>
</cp:coreProperties>
</file>