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709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Cs w:val="28"/>
          <w:lang w:val="ru-RU"/>
        </w:rPr>
        <w:t xml:space="preserve">,                                       </w:t>
      </w:r>
      <w:r>
        <w:rPr>
          <w:rFonts w:cs="Times New Roman" w:ascii="Times New Roman" w:hAnsi="Times New Roman"/>
          <w:i w:val="false"/>
          <w:szCs w:val="28"/>
        </w:rPr>
        <w:t>(</w:t>
      </w:r>
      <w:r>
        <w:rPr>
          <w:rFonts w:cs="Times New Roman" w:ascii="Times New Roman" w:hAnsi="Times New Roman"/>
          <w:i w:val="false"/>
          <w:szCs w:val="28"/>
          <w:lang w:val="ru-RU"/>
        </w:rPr>
        <w:t>1</w:t>
      </w:r>
      <w:r>
        <w:rPr>
          <w:rFonts w:cs="Times New Roman" w:ascii="Times New Roman" w:hAnsi="Times New Roman"/>
          <w:i w:val="false"/>
          <w:szCs w:val="28"/>
        </w:rPr>
        <w:t>)</w:t>
      </w:r>
      <w:r>
        <w:rPr>
          <w:rFonts w:cs="Times New Roman" w:ascii="Times New Roman" w:hAnsi="Times New Roman"/>
          <w:szCs w:val="28"/>
          <w:lang w:val="ru-RU"/>
        </w:rPr>
        <w:t xml:space="preserve">               </w:t>
      </w:r>
    </w:p>
    <w:p>
      <w:pPr>
        <w:pStyle w:val="Normal"/>
        <w:ind w:firstLine="90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37235</wp:posOffset>
                </wp:positionH>
                <wp:positionV relativeFrom="page">
                  <wp:posOffset>345440</wp:posOffset>
                </wp:positionV>
                <wp:extent cx="6588760" cy="10058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058400"/>
                          <a:chOff x="0" y="0"/>
                          <a:chExt cx="658872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041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887040"/>
                            <a:ext cx="32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887040"/>
                            <a:ext cx="847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887040"/>
                            <a:ext cx="50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43240"/>
                            <a:ext cx="32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73280"/>
                            <a:ext cx="329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666000"/>
                            <a:ext cx="36482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КРИПТ.200303.4208.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7.2pt;width:518.8pt;height:792pt" coordorigin="1161,544" coordsize="10376,15840">
                <v:rect id="shape_0" stroked="t" o:allowincell="f" style="position:absolute;left:1161;top:544;width:10375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51" to="1728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45" to="11524,155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51" to="2295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51" to="3713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59" to="4562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51" to="5130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51" to="10970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24" to="5118,158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03" to="5118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26" to="11530,158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14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14;width:518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14;width:133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14;width:79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14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73;width:518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35;width:518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66;width:5744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КРИПТ.200303.4208.000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где m - количество групп ЭРЭ различного  типа, имеющих различные электрические нагрузки и температурные режим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1/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3.1.3 Определяем интенсивность отказа с учетом места установки 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,                                                       (2)             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где К - значение поправочного коэффициента, учитывающего условия эксплуатации РА; К=1 (нормальные условия) |2|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1/ч.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1.4 Определяем наработку на от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  <w:szCs w:val="28"/>
        </w:rPr>
        <w:t>.                                                         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76</m:t>
        </m:r>
      </m:oMath>
      <w:r>
        <w:rPr>
          <w:sz w:val="28"/>
          <w:szCs w:val="28"/>
        </w:rPr>
        <w:t>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1.5 Строим график вероятности безотказной работы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8"/>
          <w:szCs w:val="28"/>
        </w:rPr>
        <w:t>.</w:t>
        <w:tab/>
        <w:t xml:space="preserve">                                             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Результаты расчета вероятности безотказной работы приведены в таблице 3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3.2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624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.3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T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509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.75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.56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.42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3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.31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2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1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13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3:18:00Z</dcterms:created>
  <dc:creator>Дзаян Герман</dc:creator>
  <dc:description/>
  <dc:language>en-US</dc:language>
  <cp:lastModifiedBy>Дзаян Герман</cp:lastModifiedBy>
  <cp:lastPrinted>2003-12-09T17:51:00Z</cp:lastPrinted>
  <dcterms:modified xsi:type="dcterms:W3CDTF">2003-12-29T15:10:00Z</dcterms:modified>
  <cp:revision>28</cp:revision>
  <dc:subject/>
  <dc:title>                                                  ,                                       (1)               </dc:title>
</cp:coreProperties>
</file>