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  <w:t xml:space="preserve">Введение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ind w:firstLine="540"/>
        <w:jc w:val="both"/>
        <w:rPr/>
      </w:pPr>
      <w:r>
        <w:rPr/>
        <w:t xml:space="preserve">1 Основные характеристики и область применения                                     4              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1 Основные характеристики                                                                         4               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2 Область применения                                                                                  4                  </w:t>
      </w:r>
    </w:p>
    <w:p>
      <w:pPr>
        <w:pStyle w:val="Heading2"/>
        <w:ind w:firstLine="540"/>
        <w:jc w:val="both"/>
        <w:rPr/>
      </w:pPr>
      <w:r>
        <w:rPr/>
        <w:t>2 Описание работы схемы</w:t>
        <w:tab/>
        <w:t xml:space="preserve">                                                                       5</w:t>
      </w:r>
    </w:p>
    <w:p>
      <w:pPr>
        <w:pStyle w:val="Heading2"/>
        <w:ind w:firstLine="540"/>
        <w:jc w:val="both"/>
        <w:rPr/>
      </w:pPr>
      <w:r>
        <w:rPr/>
        <w:t xml:space="preserve">3 Расчетная часть                                                                                             6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1 Расчет надежности                                                                                     6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 Расчет платы печатной                                                                              8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 Выбор и обоснование конструкции с учетом                                           11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технологичности</w:t>
      </w:r>
    </w:p>
    <w:p>
      <w:pPr>
        <w:pStyle w:val="Heading3"/>
        <w:jc w:val="both"/>
        <w:rPr/>
      </w:pPr>
      <w:r>
        <w:rPr/>
        <w:t xml:space="preserve">           </w:t>
      </w:r>
      <w:r>
        <w:rPr/>
        <w:t>Описание конструкции                                                                               11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ключение                                                                                                     13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писок литературы                                                                                        14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ложение А Схема электрическая принципиальная                              15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sz w:val="28"/>
        </w:rPr>
        <w:t>Приложение Б Компоновка печатного узла</w:t>
      </w:r>
      <w:r>
        <w:rPr>
          <w:rFonts w:cs="Arial" w:ascii="Arial" w:hAnsi="Arial"/>
        </w:rPr>
        <w:t xml:space="preserve">                                                   </w:t>
      </w:r>
      <w:r>
        <w:rPr>
          <w:sz w:val="28"/>
          <w:szCs w:val="28"/>
        </w:rPr>
        <w:t>16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72700"/>
                <wp:effectExtent l="12700" t="12700" r="1270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2880"/>
                          <a:chOff x="0" y="0"/>
                          <a:chExt cx="6588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39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343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3936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7684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098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098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098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098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098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854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72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9128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73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0943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139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2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1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912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Дзаян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6656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Орло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476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233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986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76840"/>
                            <a:ext cx="720" cy="88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14640"/>
                            <a:ext cx="207252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 на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5396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32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7684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2854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8548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66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5720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575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76520"/>
                            <a:ext cx="1847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18.8pt;height:801pt" coordorigin="1161,414" coordsize="10376,16020">
                <v:rect id="shape_0" stroked="t" o:allowincell="f" style="position:absolute;left:1161;top:414;width:10375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77" to="1676,150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69" to="11524,141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84" to="2295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84" to="371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84" to="456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77" to="5130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5023" to="9384,155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18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18,161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60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60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6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6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6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37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31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416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5018" to="11525,150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36" to="5125,147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52" to="5118,144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83" to="5118,155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99" to="5118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46;width:2490;height:248">
                  <v:shape id="shape_0" stroked="f" o:allowincell="f" style="position:absolute;left:1180;top:1504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46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Дзая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322;width:2490;height:247">
                  <v:shape id="shape_0" stroked="f" o:allowincell="f" style="position:absolute;left:1180;top:1532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322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Орл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607;width:2490;height:247">
                  <v:shape id="shape_0" stroked="f" o:allowincell="f" style="position:absolute;left:1180;top:1560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60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84;width:2490;height:248">
                  <v:shape id="shape_0" stroked="f" o:allowincell="f" style="position:absolute;left:1180;top:15884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84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60;width:2490;height:247">
                  <v:shape id="shape_0" stroked="f" o:allowincell="f" style="position:absolute;left:1180;top:1616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6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5023" to="853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83;width:3263;height:1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 на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302" to="11531,153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84" to="11530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5023" to="10233,155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37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37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322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307" to="8816,155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308" to="9099,155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810;width:2909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4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9:15:00Z</dcterms:created>
  <dc:creator>Герман</dc:creator>
  <dc:description/>
  <dc:language>en-US</dc:language>
  <cp:lastModifiedBy>Дзаян Герман</cp:lastModifiedBy>
  <cp:lastPrinted>2004-01-12T18:04:00Z</cp:lastPrinted>
  <dcterms:modified xsi:type="dcterms:W3CDTF">2004-01-12T15:05:00Z</dcterms:modified>
  <cp:revision>35</cp:revision>
  <dc:subject/>
  <dc:title>Содержание</dc:title>
</cp:coreProperties>
</file>