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 xml:space="preserve">Темой данного курсового проекта является разработка многоуровнево- го индикатора  напряжения, предназначенного для контроля за состоянием бортовой сети автомобиля. 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Для измерения напряжения бортовой сети автомобиля требуется перио- дический контроль плотности электролита, что требует много времени, а для измерения напряжения с необходимой точностью нужен либо цифровой вольтметр, либо стрелочный с растянутой шкалой. Разрабатываемое устрой- ство позволяет обойтись без этих приборов и более удобно в эксплуатации, так как может осуществлять непрерывный контроль за состоянием бортовой сети.</w:t>
      </w:r>
    </w:p>
    <w:p>
      <w:pPr>
        <w:pStyle w:val="TextBodyIndent"/>
        <w:ind w:left="-180" w:firstLine="720"/>
        <w:rPr/>
      </w:pPr>
      <w:r>
        <w:rPr/>
        <w:t>Применение элементной базы второго и третьего поколения и печатного монтажа позволяет получать изделие с высокими конструктивными и техно- логическими характеристиками.</w:t>
      </w:r>
    </w:p>
    <w:p>
      <w:pPr>
        <w:pStyle w:val="Normal"/>
        <w:ind w:left="-180" w:right="-185" w:firstLine="720"/>
        <w:rPr>
          <w:sz w:val="28"/>
        </w:rPr>
      </w:pPr>
      <w:r>
        <w:rPr>
          <w:sz w:val="28"/>
        </w:rPr>
        <w:t xml:space="preserve">Использование на этапе проектирования  </w:t>
      </w:r>
      <w:r>
        <w:rPr>
          <w:sz w:val="28"/>
          <w:szCs w:val="28"/>
        </w:rPr>
        <w:t>печатного монтажа</w:t>
      </w:r>
      <w:r>
        <w:rPr>
          <w:sz w:val="28"/>
        </w:rPr>
        <w:t xml:space="preserve"> позволяет значительно сократить срок разработки конструкции, механизировать изготов- ление печатной платы, повысить надежность, обеспечить максимальную меха- низацию и  автоматизацию процесса сборки, монтажа, регулировки и контроля.</w:t>
      </w:r>
    </w:p>
    <w:p>
      <w:pPr>
        <w:pStyle w:val="Style15"/>
        <w:ind w:left="-567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.2pt;width:518.8pt;height:792pt" coordorigin="1162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19:00Z</dcterms:created>
  <dc:creator>Герман</dc:creator>
  <dc:description/>
  <dc:language>en-US</dc:language>
  <cp:lastModifiedBy>Дзаян Герман</cp:lastModifiedBy>
  <cp:lastPrinted>2003-12-16T15:24:00Z</cp:lastPrinted>
  <dcterms:modified xsi:type="dcterms:W3CDTF">2003-12-30T11:27:00Z</dcterms:modified>
  <cp:revision>21</cp:revision>
  <dc:subject/>
  <dc:title>Введение</dc:title>
</cp:coreProperties>
</file>