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3240" y="50436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9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80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7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56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44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3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9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08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9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8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7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248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3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24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1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2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13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0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89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977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6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8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16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0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73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335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88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04040"/>
                            <a:ext cx="6001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0080"/>
                            <a:ext cx="720" cy="1017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5640"/>
                            <a:ext cx="361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564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564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564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532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ГКРИПТ.2003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208.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Э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7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зая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31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Орл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42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94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 на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7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1320"/>
                            <a:ext cx="485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13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2400"/>
                            <a:ext cx="765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-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167040"/>
                            <a:ext cx="3915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7040"/>
                            <a:ext cx="1472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7040"/>
                            <a:ext cx="313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37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36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денсатор К10-17-1,5мкФ  ОЖО.460.172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1145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400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кросхема К1401УД2А /Б/КО.347.306-01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685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976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зистор С2-23  ОЖО.467.081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261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зистор СП3-19а ОЖО.468.134 Т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5527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-23-0,25-2,8кОм</w:t>
                                  <w:br/>
                                  <w:t>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8386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-23-0,25-1кОм</w:t>
                                  <w:br/>
                                  <w:t>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124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-23-0,25-1,3кОм</w:t>
                                  <w:br/>
                                  <w:t>5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4142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-23-0,25-470Ом</w:t>
                                  <w:br/>
                                  <w:t>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700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3-19а-0,5-10кОм</w:t>
                                  <w:br/>
                                  <w:t xml:space="preserve">5%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990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-23-0,25-10кОм</w:t>
                                  <w:br/>
                                  <w:t>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276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-23-0,25-270Ом</w:t>
                                  <w:br/>
                                  <w:t>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5626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-23-0,25-16кОм</w:t>
                                  <w:br/>
                                  <w:t>5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,R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852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-23-0,25-3кОм</w:t>
                                  <w:br/>
                                  <w:t>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1382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29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билитрон Д818Е  ОЖО.СМ3.362.025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7150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етодиод АЛ307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ЫО.336.015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2…V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000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од КД522А  дР3.362.029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6…VD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29532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581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872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57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443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0520" y="773424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" y="773424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8440" y="773424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560" y="773424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7995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47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505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line id="shape_0" from="1139,1191" to="11497,1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44" to="11504,16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098" to="11504,20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551" to="11504,2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005" to="11504,30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459" to="11504,3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912" to="11504,39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365" to="11504,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819" to="11504,4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273" to="11503,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727" to="11503,57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180" to="11503,61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634" to="11503,6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088" to="11503,70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541" to="11503,75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994" to="11503,7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8448" to="11503,84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7995" to="11504,79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449" to="11504,8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902" to="11504,8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356" to="11504,93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810" to="11504,9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263" to="11504,102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716" to="11504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1170" to="11504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0716" to="11503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170" to="11503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623" to="11503,116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077" to="11503,120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531" to="11503,12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954" to="11503,129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363" to="11503,133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764" to="11503,13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6;top:561;width:944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413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6" to="5091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8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8;width:56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8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8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8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7;width:764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1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ГКРИПТ.2003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208.0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Э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3;width:2490;height:248">
                  <v:shape id="shape_0" stroked="f" o:allowincell="f" style="position:absolute;left:1153;top:1505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3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зая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1;width:2490;height:248">
                  <v:shape id="shape_0" stroked="f" o:allowincell="f" style="position:absolute;left:1153;top:15331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1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Орл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6;width:2490;height:248">
                  <v:shape id="shape_0" stroked="f" o:allowincell="f" style="position:absolute;left:1153;top:1561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6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3;width:2490;height:248">
                  <v:shape id="shape_0" stroked="f" o:allowincell="f" style="position:absolute;left:1153;top:1589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3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70;width:2490;height:248">
                  <v:shape id="shape_0" stroked="f" o:allowincell="f" style="position:absolute;left:1153;top:1617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70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89;width:3263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 на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2" to="1150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5;width:76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5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30;width:120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6" to="9072,155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-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660;width:616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60;width:23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60;width:49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44;width:10314;height:361">
                  <v:shape id="shape_0" stroked="f" o:allowincell="f" style="position:absolute;left:2300;top:124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4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4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4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694;width:10314;height:361">
                  <v:shape id="shape_0" stroked="f" o:allowincell="f" style="position:absolute;left:2300;top:1694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денсатор К10-17-1,5мкФ  ОЖО.460.172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9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69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69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152;width:10314;height:361">
                  <v:shape id="shape_0" stroked="f" o:allowincell="f" style="position:absolute;left:2300;top:215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15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15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15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602;width:10314;height:361">
                  <v:shape id="shape_0" stroked="f" o:allowincell="f" style="position:absolute;left:2300;top:260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кросхема К1401УД2А /Б/КО.347.306-01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60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60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60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052;width:10314;height:361">
                  <v:shape id="shape_0" stroked="f" o:allowincell="f" style="position:absolute;left:2300;top:305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05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05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05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509;width:10314;height:361">
                  <v:shape id="shape_0" stroked="f" o:allowincell="f" style="position:absolute;left:2300;top:350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зистор С2-23  ОЖО.467.081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50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50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50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959;width:10314;height:361">
                  <v:shape id="shape_0" stroked="f" o:allowincell="f" style="position:absolute;left:2300;top:395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зистор СП3-19а ОЖО.468.134 Т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95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95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95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417;width:10314;height:361">
                  <v:shape id="shape_0" stroked="f" o:allowincell="f" style="position:absolute;left:2300;top:441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-23-0,25-2,8кОм</w:t>
                            <w:br/>
                            <w:t>5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41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41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41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867;width:10314;height:361">
                  <v:shape id="shape_0" stroked="f" o:allowincell="f" style="position:absolute;left:2300;top:486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-23-0,25-1кОм</w:t>
                            <w:br/>
                            <w:t>5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86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86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86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317;width:10314;height:361">
                  <v:shape id="shape_0" stroked="f" o:allowincell="f" style="position:absolute;left:2300;top:531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-23-0,25-1,3кОм</w:t>
                            <w:br/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31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31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31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774;width:10314;height:361">
                  <v:shape id="shape_0" stroked="f" o:allowincell="f" style="position:absolute;left:2300;top:5774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-23-0,25-470Ом</w:t>
                            <w:br/>
                            <w:t>5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77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77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77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224;width:10314;height:361">
                  <v:shape id="shape_0" stroked="f" o:allowincell="f" style="position:absolute;left:2300;top:6224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3-19а-0,5-10кОм</w:t>
                            <w:br/>
                            <w:t xml:space="preserve">5%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22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22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22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682;width:10314;height:361">
                  <v:shape id="shape_0" stroked="f" o:allowincell="f" style="position:absolute;left:2300;top:668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-23-0,25-10кОм</w:t>
                            <w:br/>
                            <w:t>5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68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68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68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132;width:10314;height:361">
                  <v:shape id="shape_0" stroked="f" o:allowincell="f" style="position:absolute;left:2300;top:713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-23-0,25-270Ом</w:t>
                            <w:br/>
                            <w:t>5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13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13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13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582;width:10314;height:361">
                  <v:shape id="shape_0" stroked="f" o:allowincell="f" style="position:absolute;left:2300;top:758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-23-0,25-16кОм</w:t>
                            <w:br/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58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,R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58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58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039;width:10314;height:361">
                  <v:shape id="shape_0" stroked="f" o:allowincell="f" style="position:absolute;left:2300;top:803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-23-0,25-3кОм</w:t>
                            <w:br/>
                            <w:t>5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03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03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03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489;width:10314;height:361">
                  <v:shape id="shape_0" stroked="f" o:allowincell="f" style="position:absolute;left:2300;top:848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48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48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48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947;width:10314;height:361">
                  <v:shape id="shape_0" stroked="f" o:allowincell="f" style="position:absolute;left:2300;top:894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билитрон Д818Е  ОЖО.СМ3.362.025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94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94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94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397;width:10314;height:361">
                  <v:shape id="shape_0" stroked="f" o:allowincell="f" style="position:absolute;left:2300;top:939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етодиод АЛ307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ЫО.336.015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39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2…V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39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39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847;width:10314;height:361">
                  <v:shape id="shape_0" stroked="f" o:allowincell="f" style="position:absolute;left:2300;top:984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од КД522А  дР3.362.029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84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6…VD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847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84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311;width:10314;height:361">
                  <v:shape id="shape_0" stroked="f" o:allowincell="f" style="position:absolute;left:2300;top:10311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31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31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31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761;width:10314;height:361">
                  <v:shape id="shape_0" stroked="f" o:allowincell="f" style="position:absolute;left:2300;top:1076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76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76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76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219;width:10314;height:361">
                  <v:shape id="shape_0" stroked="f" o:allowincell="f" style="position:absolute;left:2300;top:1121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21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2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21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669;width:10314;height:361">
                  <v:shape id="shape_0" stroked="f" o:allowincell="f" style="position:absolute;left:2300;top:1166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66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66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66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2119;width:10314;height:361">
                  <v:shape id="shape_0" stroked="f" o:allowincell="f" style="position:absolute;left:2300;top:1211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11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1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11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00;top:12577;width:6180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2577;width:1071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9;top:12577;width:479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2577;width:2363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989;width:10314;height:361">
                  <v:shape id="shape_0" stroked="f" o:allowincell="f" style="position:absolute;left:2300;top:1298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98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98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98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386;width:10314;height:361">
                  <v:shape id="shape_0" stroked="f" o:allowincell="f" style="position:absolute;left:2300;top:13386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386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386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386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791;width:10314;height:361">
                  <v:shape id="shape_0" stroked="f" o:allowincell="f" style="position:absolute;left:2300;top:1379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79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79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79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405" to="8505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5" to="9072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;Arial Narrow" w:hAnsi="GOST type A;Arial Narrow" w:cs="GOST type A;Arial Narrow"/>
      <w:i/>
      <w:sz w:val="38"/>
      <w:szCs w:val="3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6:33:00Z</dcterms:created>
  <dc:creator>Герман</dc:creator>
  <dc:description/>
  <dc:language>en-US</dc:language>
  <cp:lastModifiedBy>Дзаян Герман</cp:lastModifiedBy>
  <cp:lastPrinted>2003-12-08T19:50:00Z</cp:lastPrinted>
  <dcterms:modified xsi:type="dcterms:W3CDTF">2003-12-23T14:42:00Z</dcterms:modified>
  <cp:revision>17</cp:revision>
  <dc:subject/>
  <dc:title/>
</cp:coreProperties>
</file>