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Выбираем  диаметры  из  ряда  предпочтительных  размеров  монтажных отверстий |3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 сводим в таблицу 3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2072"/>
        <w:gridCol w:w="1773"/>
        <w:gridCol w:w="1984"/>
        <w:gridCol w:w="1975"/>
      </w:tblGrid>
      <w:tr>
        <w:trPr>
          <w:trHeight w:val="88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е обозначение отверстий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   отверстия, мм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металлизаци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тверстий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диаметр контактной площадки, мм </w:t>
            </w:r>
          </w:p>
        </w:tc>
      </w:tr>
      <w:tr>
        <w:trPr>
          <w:trHeight w:val="123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2</w:t>
            </w:r>
            <w:r>
              <w:rPr>
                <w:sz w:val="24"/>
                <w:szCs w:val="24"/>
                <w:lang w:val="en-US"/>
              </w:rPr>
              <w:t>H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2 Определяем номинальное значение ширины печатного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д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</m:num>
          <m:den/>
        </m:f>
      </m:oMath>
      <w:r>
        <w:rPr>
          <w:sz w:val="28"/>
          <w:szCs w:val="28"/>
        </w:rPr>
        <w:t xml:space="preserve">,                                               (6)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210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10680"/>
                          <a:chOff x="0" y="0"/>
                          <a:chExt cx="662940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514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3680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36800"/>
                            <a:ext cx="507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8832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21960"/>
                            <a:ext cx="331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12160"/>
                            <a:ext cx="3670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804pt" coordorigin="1162,414" coordsize="10440,16080">
                <v:rect id="shape_0" stroked="t" o:allowincell="f" style="position:absolute;left:1161;top:414;width:1043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649" to="1731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2" to="11588,156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649" to="2302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649" to="3728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57" to="4583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649" to="5154,16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649" to="11030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25" to="5143,159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09" to="5143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928" to="11595,15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22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22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220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220;width:79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22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671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6039;width:52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66;width:57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</m:oMath>
      <w:r>
        <w:rPr>
          <w:sz w:val="28"/>
          <w:szCs w:val="28"/>
        </w:rPr>
        <w:t>- минимально допустимая ширина проводника в мм, см. табл.3 |2|;</w:t>
      </w:r>
    </w:p>
    <w:p>
      <w:pPr>
        <w:pStyle w:val="Normal"/>
        <w:tabs>
          <w:tab w:val="clear" w:pos="708"/>
          <w:tab w:val="left" w:pos="540" w:leader="none"/>
        </w:tabs>
        <w:ind w:left="-180"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</m:oMath>
      <w:r>
        <w:rPr>
          <w:sz w:val="28"/>
          <w:szCs w:val="28"/>
        </w:rPr>
        <w:t>- нижнее предельное отклонение ширины проводника в мм, см.  табл.4 |3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3.2.3   Определяем номинальное значение расстояния между соседними элементами проводяще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>
          <w:sz w:val="28"/>
          <w:szCs w:val="28"/>
        </w:rPr>
        <w:t xml:space="preserve">,                                              </w:t>
      </w:r>
      <w:r>
        <w:rPr>
          <w:color w:val="000000"/>
          <w:sz w:val="28"/>
          <w:szCs w:val="28"/>
        </w:rPr>
        <w:t>(7)</w:t>
      </w:r>
      <w:r>
        <w:rPr>
          <w:sz w:val="28"/>
          <w:szCs w:val="28"/>
        </w:rPr>
        <w:t xml:space="preserve">      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</m:oMath>
      <w:r>
        <w:rPr>
          <w:sz w:val="28"/>
          <w:szCs w:val="28"/>
        </w:rPr>
        <w:t xml:space="preserve"> - минимально  допустимое  расстояние между соседними элементами проводящего рисунка в мм, см. табл. 3 |2|;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ее предельное отклонение ширины проводника в мм, см. табл.4 |3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6:35:00Z</dcterms:created>
  <dc:creator>Дзаян Герман</dc:creator>
  <dc:description/>
  <dc:language>en-US</dc:language>
  <cp:lastModifiedBy>Дзаян Герман</cp:lastModifiedBy>
  <cp:lastPrinted>2003-12-15T19:24:00Z</cp:lastPrinted>
  <dcterms:modified xsi:type="dcterms:W3CDTF">2003-12-29T15:10:00Z</dcterms:modified>
  <cp:revision>23</cp:revision>
  <dc:subject/>
  <dc:title>Результаты расчета сводим в таблицу 3</dc:title>
</cp:coreProperties>
</file>