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2.4 Определяем минимальный диаметр контактной площ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42545</wp:posOffset>
                </wp:positionV>
                <wp:extent cx="760095" cy="1905"/>
                <wp:effectExtent l="4445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3">
                              <a:moveTo>
                                <a:pt x="0" y="0"/>
                              </a:moveTo>
                              <a:lnTo>
                                <a:pt x="1197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3" path="m0,0l1197,3e" stroked="t" o:allowincell="f" style="position:absolute;margin-left:329.25pt;margin-top:3.35pt;width:59.8pt;height:0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pt" to="387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9665</wp:posOffset>
                </wp:positionH>
                <wp:positionV relativeFrom="paragraph">
                  <wp:posOffset>44450</wp:posOffset>
                </wp:positionV>
                <wp:extent cx="635" cy="34290"/>
                <wp:effectExtent l="3810" t="3175" r="190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">
                              <a:moveTo>
                                <a:pt x="0" y="0"/>
                              </a:moveTo>
                              <a:lnTo>
                                <a:pt x="0" y="5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" path="m0,0l0,54e" stroked="t" o:allowincell="f" style="position:absolute;margin-left:388.95pt;margin-top:3.5pt;width:0pt;height:2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(8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firstLine="90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>
          <w:sz w:val="28"/>
          <w:szCs w:val="28"/>
        </w:rPr>
        <w:t xml:space="preserve"> - верхнее предельное отклонение диаметра отверстия в мм, см. табл. 1 |3|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6"/>
          <w:szCs w:val="26"/>
          <w:lang w:val="en-US"/>
        </w:rPr>
        <w:t>b</w:t>
      </w:r>
      <w:r>
        <w:rPr>
          <w:sz w:val="28"/>
          <w:szCs w:val="28"/>
        </w:rPr>
        <w:t xml:space="preserve"> - гарантийный поясок в мм, см. табл. 3 |3|;</w:t>
      </w:r>
    </w:p>
    <w:p>
      <w:pPr>
        <w:pStyle w:val="Normal"/>
        <w:tabs>
          <w:tab w:val="clear" w:pos="708"/>
          <w:tab w:val="left" w:pos="1260" w:leader="none"/>
        </w:tabs>
        <w:ind w:left="-180" w:firstLine="1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личина подтравления диэлектрика, для ОПП принимается равной нулю;</w:t>
      </w:r>
    </w:p>
    <w:p>
      <w:pPr>
        <w:pStyle w:val="Normal"/>
        <w:ind w:left="-180" w:firstLine="1260"/>
        <w:rPr/>
      </w:pPr>
      <w:r>
        <w:rPr>
          <w:sz w:val="28"/>
          <w:szCs w:val="28"/>
        </w:rPr>
        <w:t xml:space="preserve"> </w:t>
      </w:r>
      <w:r>
        <w:rPr>
          <w:sz w:val="24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иаметральная величина позиционного допуска расположения центров отверстий относительно номинального положения узла координатной сетки в мм, см. табл.5 |3|;</w:t>
      </w:r>
    </w:p>
    <w:p>
      <w:pPr>
        <w:pStyle w:val="Normal"/>
        <w:tabs>
          <w:tab w:val="clear" w:pos="708"/>
          <w:tab w:val="left" w:pos="1260" w:leader="none"/>
        </w:tabs>
        <w:ind w:left="-180" w:firstLine="18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личина диаметрального значения позиционного допуска расположения контактных площадок относительного номинального поло- жения в мм, см. табл. 6 |3|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2810</wp:posOffset>
                </wp:positionH>
                <wp:positionV relativeFrom="paragraph">
                  <wp:posOffset>42545</wp:posOffset>
                </wp:positionV>
                <wp:extent cx="931545" cy="635"/>
                <wp:effectExtent l="4445" t="4445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1">
                              <a:moveTo>
                                <a:pt x="0" y="0"/>
                              </a:moveTo>
                              <a:lnTo>
                                <a:pt x="146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7,1" path="m0,0l1467,0e" stroked="t" o:allowincell="f" style="position:absolute;margin-left:270.3pt;margin-top:3.35pt;width:73.3pt;height:0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8605</wp:posOffset>
                </wp:positionH>
                <wp:positionV relativeFrom="paragraph">
                  <wp:posOffset>43180</wp:posOffset>
                </wp:positionV>
                <wp:extent cx="266700" cy="635"/>
                <wp:effectExtent l="3810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">
                              <a:moveTo>
                                <a:pt x="0" y="0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" path="m0,0l420,0e" stroked="t" o:allowincell="f" style="position:absolute;margin-left:321.15pt;margin-top:3.4pt;width:20.95pt;height:0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8580</wp:posOffset>
                </wp:positionH>
                <wp:positionV relativeFrom="paragraph">
                  <wp:posOffset>43180</wp:posOffset>
                </wp:positionV>
                <wp:extent cx="645795" cy="635"/>
                <wp:effectExtent l="4445" t="4445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1">
                              <a:moveTo>
                                <a:pt x="0" y="0"/>
                              </a:moveTo>
                              <a:lnTo>
                                <a:pt x="101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1" path="m0,0l1017,0e" stroked="t" o:allowincell="f" style="position:absolute;margin-left:305.4pt;margin-top:3.4pt;width:50.8pt;height:0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rPr>
          <w:sz w:val="28"/>
          <w:szCs w:val="28"/>
        </w:rPr>
      </w:pPr>
      <w:r>
        <w:rPr>
          <w:sz w:val="28"/>
          <w:szCs w:val="28"/>
        </w:rPr>
        <w:t>Т.к. плата односторонняя и узких мест нет, то расчет  узких мест  не производи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760" cy="100584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041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8870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88704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88704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32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73280"/>
                            <a:ext cx="329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666000"/>
                            <a:ext cx="36482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.2pt;width:518.8pt;height:792pt" coordorigin="1162,544" coordsize="10376,15840">
                <v:rect id="shape_0" stroked="t" o:allowincell="f" style="position:absolute;left:1161;top:54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51" to="172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5" to="11524,15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51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51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9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51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1" to="10970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4" to="5118,158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3" to="5118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6" to="11530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4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4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4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73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5;width:518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6;width:5744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8:06:00Z</dcterms:created>
  <dc:creator>Дзаян Герман</dc:creator>
  <dc:description/>
  <dc:language>en-US</dc:language>
  <cp:lastModifiedBy>Дзаян Герман</cp:lastModifiedBy>
  <cp:lastPrinted>2003-12-16T16:02:00Z</cp:lastPrinted>
  <dcterms:modified xsi:type="dcterms:W3CDTF">2003-12-29T15:10:00Z</dcterms:modified>
  <cp:revision>29</cp:revision>
  <dc:subject/>
  <dc:title>     - диаметральная величина позиционного допуска расположения центров отверстий относительно номинального положения узла коо</dc:title>
</cp:coreProperties>
</file>