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900"/>
        <w:rPr/>
      </w:pPr>
      <w:r>
        <w:rPr>
          <w:sz w:val="28"/>
          <w:szCs w:val="28"/>
        </w:rPr>
        <w:t>4.6  Выбираем материал для печатной платы по ГОСТ 10316-78. Так как разрабатываемая   печатная плата является односторонней  и  выполняется химическим методом, то в качестве материала применяем стеклотекстолит фольгированный СФ-1-35-1,5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.7  Габаритные размеры печатного узла 140x170x16,7м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.8  Производим     обоснование     конструкции     печатного     узла    на технологич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я индикатора напряжения является технологичной, так как она отвечает следующим требованиям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-   простота и целесообразность. Форма платы прямоугольная, класс точности 2, следовательно точность изготовления невысокая. Все элементы и ком- поненты блока имеют прямое функциональное назначение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-   в блоке максимально использованы нормализованные и стандартизирован- ные изделия  (см. спецификацию), кроме  печатной  платы,  которая  является оригинальным изделием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-   материал платы - фольгированный стеклотекстолит. Он является недорогим и не дефицитным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-   применение печатного монтажа обеспечивает  идентичность электри- ческих параметров от образца к образцу;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ким    образом, на изготовление индикатора напряжения  потребуетс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времени, труда и средств.</w:t>
      </w:r>
    </w:p>
    <w:p>
      <w:pPr>
        <w:pStyle w:val="Normal"/>
        <w:ind w:firstLine="720"/>
        <w:rPr/>
      </w:pPr>
      <w:r>
        <w:rPr>
          <w:sz w:val="28"/>
          <w:szCs w:val="28"/>
        </w:rPr>
        <w:t>4.9  Проектируемое изделие имеет законченную конструкцию и помещается в пластмассовый корпус, который на своей передней панели четыре светодиодных индикатора для визуального наблюдения за работой аккумулятора автомобил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4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986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98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98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12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488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652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1pt" coordorigin="1162,414" coordsize="10376,16020">
                <v:rect id="shape_0" stroked="t" o:allowincell="f" style="position:absolute;left:1161;top:41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92" to="17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24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92" to="229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92" to="371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00" to="456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92" to="513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92" to="1097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1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18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70" to="11530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81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11:00Z</dcterms:created>
  <dc:creator>Дзаян Герман</dc:creator>
  <dc:description/>
  <dc:language>en-US</dc:language>
  <cp:lastModifiedBy>Дзаян Герман</cp:lastModifiedBy>
  <cp:lastPrinted>2003-12-25T21:15:00Z</cp:lastPrinted>
  <dcterms:modified xsi:type="dcterms:W3CDTF">2003-12-29T15:11:00Z</dcterms:modified>
  <cp:revision>16</cp:revision>
  <dc:subject/>
  <dc:title>4</dc:title>
</cp:coreProperties>
</file>