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 Радиолюбителям: полезные схемы «Солон-Р», Москва 200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Методическое пособие «Расчет надежности», РТРП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 Методическое пособие «Расчет платы печатной», РКРП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4 Методическое пособие «Компоновка РА с применением печатного   монтажа», РКРП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 Методическое пособие «Обоснование конструкции», РТР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76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041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8870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88704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88704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32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73280"/>
                            <a:ext cx="329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666000"/>
                            <a:ext cx="36482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.2pt;width:518.8pt;height:792pt" coordorigin="1162,544" coordsize="10376,15840">
                <v:rect id="shape_0" stroked="t" o:allowincell="f" style="position:absolute;left:1161;top:54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51" to="172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5" to="11524,15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51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51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9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51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1" to="10970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4" to="5118,158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3" to="5118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6" to="11530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4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4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4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73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5;width:518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6;width:5744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7:56:00Z</dcterms:created>
  <dc:creator>Дзаян Герман</dc:creator>
  <dc:description/>
  <dc:language>en-US</dc:language>
  <cp:lastModifiedBy>Дзаян Герман</cp:lastModifiedBy>
  <dcterms:modified xsi:type="dcterms:W3CDTF">2003-12-29T16:11:00Z</dcterms:modified>
  <cp:revision>15</cp:revision>
  <dc:subject/>
  <dc:title>Список литературы</dc:title>
</cp:coreProperties>
</file>