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8720</wp:posOffset>
                </wp:positionH>
                <wp:positionV relativeFrom="paragraph">
                  <wp:posOffset>17780</wp:posOffset>
                </wp:positionV>
                <wp:extent cx="635" cy="329565"/>
                <wp:effectExtent l="38735" t="63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9">
                              <a:moveTo>
                                <a:pt x="0" y="5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9" path="m0,519l0,0e" stroked="t" o:allowincell="f" style="position:absolute;margin-left:93.6pt;margin-top:1.4pt;width:0pt;height:25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</w:t>
      </w:r>
      <w:r>
        <w:rPr>
          <w:sz w:val="24"/>
          <w:lang w:val="en-US"/>
        </w:rPr>
        <w:t>P(t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ISOCPEUR;Arial"/>
        </w:rPr>
        <w:t xml:space="preserve">            </w:t>
      </w:r>
      <w:r>
        <w:rPr>
          <w:rFonts w:eastAsia="ISOCPEUR;Arial"/>
          <w:lang w:val="ru-RU"/>
        </w:rPr>
        <w:t xml:space="preserve">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82495</wp:posOffset>
                </wp:positionH>
                <wp:positionV relativeFrom="paragraph">
                  <wp:posOffset>2078990</wp:posOffset>
                </wp:positionV>
                <wp:extent cx="38100" cy="222885"/>
                <wp:effectExtent l="3810" t="444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1">
                              <a:moveTo>
                                <a:pt x="0" y="0"/>
                              </a:moveTo>
                              <a:lnTo>
                                <a:pt x="60" y="35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51" path="m0,0l60,351e" stroked="t" o:allowincell="f" style="position:absolute;margin-left:-171.85pt;margin-top:163.7pt;width:2.95pt;height:17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0          10        20        30        40        50        60        70</w:t>
      </w: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3627120" cy="4047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-16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318.7pt;mso-wrap-distance-left:0pt;mso-wrap-distance-right:9pt;mso-wrap-distance-top:0pt;mso-wrap-distance-bottom:0pt;margin-top:0.05pt;mso-position-vertical-relative:text;margin-left:93.6pt;mso-position-horizontal-relative:text">
                <v:fill opacity="0f"/>
                <v:textbox inset="0in,0in,0in,0in">
                  <w:txbxContent>
                    <w:tbl>
                      <w:tblPr>
                        <w:tblW w:w="5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pict>
                                <v:shape id="shape_0" coordsize="702,818" path="m0,0l99,159l216,318l306,432l360,492l429,564l531,654l702,818e" stroked="t" o:allowincell="t" style="position:absolute;margin-left:-5.1pt;margin-top:-0.2pt;width:35.05pt;height:40.8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US" w:eastAsia="en-US"/>
                              </w:rPr>
                              <w:pict>
                                <v:shape id="shape_0" coordsize="705,621" path="m0,0l123,123l243,231l321,297l387,357l480,435l705,621e" stroked="t" o:allowincell="t" style="position:absolute;margin-left:30pt;margin-top:8.55pt;width:35.2pt;height:31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pict>
                                <v:shape id="shape_0" coordsize="3570,1372" path="m0,0l405,277l660,435l1042,652l1261,730l1366,760l1438,781l1720,877l1876,931l2029,985l2146,1024l2329,1090l2560,1156l2865,1230l3202,1312l3415,1351l3570,1372e" stroked="t" o:allowincell="t" style="position:absolute;margin-left:29.95pt;margin-top:6.95pt;width:178.45pt;height:68.5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US" w:eastAsia="en-US"/>
                              </w:rPr>
                              <w:pict>
                                <v:shape id="shape_0" coordsize="2445,3" path="m2445,0l0,3e" stroked="t" o:allowincell="t" style="position:absolute;margin-left:-5.4pt;margin-top:7.35pt;width:122.2pt;height:0.1pt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pict>
                                <v:shape id="shape_0" coordsize="1,1152" path="m0,1152l0,0l0,3e" stroked="t" o:allowincell="t" style="position:absolute;margin-left:10.5pt;margin-top:7.2pt;width:0pt;height:57.55pt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-16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pict>
                                <v:shape id="shape_0" coordsize="522,3" path="m0,0l522,3e" stroked="t" o:allowincell="t" style="position:absolute;margin-left:30.15pt;margin-top:16.65pt;width:26.05pt;height:0.1pt;mso-wrap-style:none;v-text-anchor:middle">
                                  <v:fill o:detectmouseclick="t" on="false"/>
                                  <v:stroke color="black" weight="6480" endarrow="block" endarrowwidth="medium" endarrowlength="medium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64770</wp:posOffset>
                </wp:positionH>
                <wp:positionV relativeFrom="paragraph">
                  <wp:posOffset>-2540</wp:posOffset>
                </wp:positionV>
                <wp:extent cx="445770" cy="51943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" h="818">
                              <a:moveTo>
                                <a:pt x="0" y="0"/>
                              </a:moveTo>
                              <a:lnTo>
                                <a:pt x="99" y="159"/>
                              </a:lnTo>
                              <a:lnTo>
                                <a:pt x="216" y="318"/>
                              </a:lnTo>
                              <a:lnTo>
                                <a:pt x="306" y="432"/>
                              </a:lnTo>
                              <a:lnTo>
                                <a:pt x="360" y="492"/>
                              </a:lnTo>
                              <a:lnTo>
                                <a:pt x="429" y="564"/>
                              </a:lnTo>
                              <a:lnTo>
                                <a:pt x="531" y="654"/>
                              </a:lnTo>
                              <a:lnTo>
                                <a:pt x="702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,818" path="m0,0l99,159l216,318l306,432l360,492l429,564l531,654l702,818e" stroked="t" o:allowincell="t" style="position:absolute;margin-left:-5.1pt;margin-top:-0.2pt;width:35.0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08585</wp:posOffset>
                </wp:positionV>
                <wp:extent cx="447675" cy="394335"/>
                <wp:effectExtent l="5715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621">
                              <a:moveTo>
                                <a:pt x="0" y="0"/>
                              </a:moveTo>
                              <a:lnTo>
                                <a:pt x="123" y="123"/>
                              </a:lnTo>
                              <a:lnTo>
                                <a:pt x="243" y="231"/>
                              </a:lnTo>
                              <a:lnTo>
                                <a:pt x="321" y="297"/>
                              </a:lnTo>
                              <a:lnTo>
                                <a:pt x="387" y="357"/>
                              </a:lnTo>
                              <a:lnTo>
                                <a:pt x="480" y="435"/>
                              </a:lnTo>
                              <a:lnTo>
                                <a:pt x="705" y="6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621" path="m0,0l123,123l243,231l321,297l387,357l480,435l705,621e" stroked="t" o:allowincell="t" style="position:absolute;margin-left:30pt;margin-top:8.55pt;width:35.2pt;height:3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80365</wp:posOffset>
                </wp:positionH>
                <wp:positionV relativeFrom="paragraph">
                  <wp:posOffset>88265</wp:posOffset>
                </wp:positionV>
                <wp:extent cx="2266950" cy="871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0" h="1372">
                              <a:moveTo>
                                <a:pt x="0" y="0"/>
                              </a:moveTo>
                              <a:lnTo>
                                <a:pt x="405" y="277"/>
                              </a:lnTo>
                              <a:lnTo>
                                <a:pt x="660" y="435"/>
                              </a:lnTo>
                              <a:lnTo>
                                <a:pt x="1042" y="652"/>
                              </a:lnTo>
                              <a:lnTo>
                                <a:pt x="1261" y="730"/>
                              </a:lnTo>
                              <a:lnTo>
                                <a:pt x="1366" y="760"/>
                              </a:lnTo>
                              <a:lnTo>
                                <a:pt x="1438" y="781"/>
                              </a:lnTo>
                              <a:lnTo>
                                <a:pt x="1720" y="877"/>
                              </a:lnTo>
                              <a:lnTo>
                                <a:pt x="1876" y="931"/>
                              </a:lnTo>
                              <a:lnTo>
                                <a:pt x="2029" y="985"/>
                              </a:lnTo>
                              <a:lnTo>
                                <a:pt x="2146" y="1024"/>
                              </a:lnTo>
                              <a:lnTo>
                                <a:pt x="2329" y="1090"/>
                              </a:lnTo>
                              <a:lnTo>
                                <a:pt x="2560" y="1156"/>
                              </a:lnTo>
                              <a:lnTo>
                                <a:pt x="2865" y="1230"/>
                              </a:lnTo>
                              <a:lnTo>
                                <a:pt x="3202" y="1312"/>
                              </a:lnTo>
                              <a:lnTo>
                                <a:pt x="3415" y="1351"/>
                              </a:lnTo>
                              <a:lnTo>
                                <a:pt x="3570" y="1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0,1372" path="m0,0l405,277l660,435l1042,652l1261,730l1366,760l1438,781l1720,877l1876,931l2029,985l2146,1024l2329,1090l2560,1156l2865,1230l3202,1312l3415,1351l3570,1372e" stroked="t" o:allowincell="t" style="position:absolute;margin-left:29.95pt;margin-top:6.95pt;width:178.45pt;height:6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93345</wp:posOffset>
                </wp:positionV>
                <wp:extent cx="1552575" cy="1905"/>
                <wp:effectExtent l="3810" t="3810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3">
                              <a:moveTo>
                                <a:pt x="2445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3" path="m2445,0l0,3e" stroked="t" o:allowincell="t" style="position:absolute;margin-left:-5.4pt;margin-top:7.35pt;width:122.2pt;height:0.1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635" cy="731520"/>
                <wp:effectExtent l="3810" t="3175" r="190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52">
                              <a:moveTo>
                                <a:pt x="0" y="115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52" path="m0,1152l0,0l0,3e" stroked="t" o:allowincell="t" style="position:absolute;margin-left:10.5pt;margin-top:7.2pt;width:0pt;height:57.5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82905</wp:posOffset>
                </wp:positionH>
                <wp:positionV relativeFrom="paragraph">
                  <wp:posOffset>211455</wp:posOffset>
                </wp:positionV>
                <wp:extent cx="331470" cy="1905"/>
                <wp:effectExtent l="3175" t="36830" r="127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3">
                              <a:moveTo>
                                <a:pt x="0" y="0"/>
                              </a:moveTo>
                              <a:lnTo>
                                <a:pt x="522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3" path="m0,0l522,3e" stroked="t" o:allowincell="t" style="position:absolute;margin-left:30.15pt;margin-top:16.65pt;width:26.05pt;height:0.1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19685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5.5pt" to="216pt,-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25019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9.7pt" to="216pt,-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34,3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График вероятности безотказной работ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ывод: Полученное значение наработки на отказ 34376 часов вполне приемлемо. Если учесть, что устройство будет эксплуатироваться 12 часов в сутки, то оно безотказно может работать примерно восемь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 Расчет платы печ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1 Определяем номинальное значение диаметра монтажного отвер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</m:num>
          <m:den/>
        </m:f>
      </m:oMath>
      <w:r>
        <w:rPr>
          <w:sz w:val="28"/>
          <w:szCs w:val="28"/>
        </w:rPr>
        <w:t xml:space="preserve">,                                                  (5)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- максимальное значение диаметра вывода навесного элемента, устанавливаемого на печатную плату в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разность между минимальным значением диаметра отверстия и максимальным значением диаметра вывода устанавливаемого элемента: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= (0,1…0,4)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</m:oMath>
      <w:r>
        <w:rPr>
          <w:sz w:val="28"/>
          <w:szCs w:val="28"/>
        </w:rPr>
        <w:t>- нижнее предельное отклонение номинального значения диаметра отверстия в мм, см. таблицу 1 |3|.</w:t>
      </w:r>
    </w:p>
    <w:p>
      <w:pPr>
        <w:pStyle w:val="Normal"/>
        <w:rPr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8pt;height:792pt" coordorigin="1161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,3+0,3+0,1=0,7мм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5+0,1+0,1=0,7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6+0,2+0,1=0,9мм. 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7+0,1+0,1=0,9м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1+0,1+0,15=1,35мм.</w:t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3:54:00Z</dcterms:created>
  <dc:creator>Дзаян Герман</dc:creator>
  <dc:description/>
  <dc:language>en-US</dc:language>
  <cp:lastModifiedBy>Дзаян Герман</cp:lastModifiedBy>
  <cp:lastPrinted>2003-12-15T19:19:00Z</cp:lastPrinted>
  <dcterms:modified xsi:type="dcterms:W3CDTF">2003-12-29T15:10:00Z</dcterms:modified>
  <cp:revision>32</cp:revision>
  <dc:subject/>
  <dc:title>         </dc:title>
</cp:coreProperties>
</file>