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1360</wp:posOffset>
                </wp:positionH>
                <wp:positionV relativeFrom="paragraph">
                  <wp:posOffset>-309245</wp:posOffset>
                </wp:positionV>
                <wp:extent cx="0" cy="4572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-24.35pt" to="156.8pt,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147955</wp:posOffset>
                </wp:positionV>
                <wp:extent cx="2514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pt,11.65pt" to="156.75pt,1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язатель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КРИПТ.200303.4208.003Э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Дзаян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Орлов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катор напря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электр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иа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6,14150" to="1676,149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142" to="11524,14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4157" to="2295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4157" to="3713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4157" to="4562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4150" to="5130,16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3,14997" to="9384,155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73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1473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47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47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47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01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30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438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КРИПТ.200303.4208.003Э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4992" to="11525,149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3,14710" to="5125,147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425" to="5118,144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558" to="5118,155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273" to="5118,152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5019;width:2490;height:248">
                  <v:shape id="shape_0" stroked="f" o:allowincell="f" style="position:absolute;left:1180;top:1501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01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Дзая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297;width:2490;height:247">
                  <v:shape id="shape_0" stroked="f" o:allowincell="f" style="position:absolute;left:1180;top:1529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29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Орло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582;width:2490;height:247">
                  <v:shape id="shape_0" stroked="f" o:allowincell="f" style="position:absolute;left:1180;top:1558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58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859;width:2490;height:248">
                  <v:shape id="shape_0" stroked="f" o:allowincell="f" style="position:absolute;left:1180;top:1585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85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6136;width:2490;height:247">
                  <v:shape id="shape_0" stroked="f" o:allowincell="f" style="position:absolute;left:1180;top:1613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613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32,14997" to="8532,16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1;top:1505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катор напря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электр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иаль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15276" to="11531,152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8,15558" to="11530,155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3,14997" to="10233,155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7;top:1501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1501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7;top:1529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6,15282" to="8816,155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9,15282" to="9099,155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7;top:1578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4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7:12:00Z</dcterms:created>
  <dc:creator>Дзаян Герман</dc:creator>
  <dc:description/>
  <dc:language>en-US</dc:language>
  <cp:lastModifiedBy>Дзаян Герман</cp:lastModifiedBy>
  <cp:lastPrinted>2003-11-11T10:39:00Z</cp:lastPrinted>
  <dcterms:modified xsi:type="dcterms:W3CDTF">2003-12-23T13:50:00Z</dcterms:modified>
  <cp:revision>8</cp:revision>
  <dc:subject/>
  <dc:title/>
</cp:coreProperties>
</file>