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14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9864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98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98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5124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84880"/>
                            <a:ext cx="329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7652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1pt" coordorigin="1161,364" coordsize="10376,16020">
                <v:rect id="shape_0" stroked="t" o:allowincell="f" style="position:absolute;left:1161;top:364;width:10375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42" to="1728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5" to="11524,15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42" to="229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42" to="3713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50" to="456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42" to="5130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2" to="10970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7" to="5118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0" to="5118,16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20" to="11530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6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31;width:518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6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Заключение</w:t>
      </w:r>
    </w:p>
    <w:p>
      <w:pPr>
        <w:pStyle w:val="Normal"/>
        <w:ind w:left="-1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мой данного курсового проекта являлась разработка,</w:t>
      </w:r>
      <w:r>
        <w:rPr/>
        <w:t xml:space="preserve"> </w:t>
      </w:r>
      <w:r>
        <w:rPr>
          <w:sz w:val="28"/>
          <w:szCs w:val="28"/>
        </w:rPr>
        <w:t>многоуровневого индикатора  напряжения, предназначенного для контроля за состоянием бортовой сети автомобил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180" w:firstLine="720"/>
        <w:rPr/>
      </w:pPr>
      <w:r>
        <w:rPr>
          <w:color w:val="000000"/>
          <w:sz w:val="28"/>
          <w:szCs w:val="28"/>
        </w:rPr>
        <w:t>В ходе выполнения курсовой работы были произведены расчеты надеж- ности и платы печатной, по результатам которого выяснилось, что разрабаты- ваемый</w:t>
      </w:r>
      <w:r>
        <w:rPr>
          <w:sz w:val="28"/>
          <w:szCs w:val="28"/>
        </w:rPr>
        <w:t xml:space="preserve"> индикатор  напряжения</w:t>
      </w:r>
      <w:r>
        <w:rPr>
          <w:color w:val="000000"/>
          <w:sz w:val="28"/>
          <w:szCs w:val="28"/>
        </w:rPr>
        <w:t xml:space="preserve"> может работать безотказно примерно восемь лет, т.к. наработка на отказ составляет 34376 часов, если учесть, что год содер- жит 8760 часов и при этом устройство будет эксплуатироваться 12 часов в сутки. Из расчета ПП были рассчитаны диаметры монтажных отверстий и контактные площадки. Количество типоразмеров составило – 2,что обеспе-чивает технологичность изготовления.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ена компоновка печатного узла по установочным и габаритным размерам ЭРЭ в соответствии с ОСТ 4 010 030-81. </w:t>
      </w:r>
    </w:p>
    <w:p>
      <w:pPr>
        <w:pStyle w:val="Normal"/>
        <w:ind w:left="-1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было выполнено обоснование конструкции с учетом технологич- ности. Для платы печатной выбрана группа жесткости – 1, согласно             ГОСТ 23752-79. Она имеет второй класс точности, т.к. при изготовлении изделия используются микросхемы со штырьевыми выводами. Габаритные размеры платы составили 140x170 мм в соответствии ГОСТ 10317-79, а габаритные размеры печатного узла - 140x170x16,7 мм. Для изготовления</w:t>
      </w:r>
      <w:r>
        <w:rPr>
          <w:sz w:val="28"/>
          <w:szCs w:val="28"/>
        </w:rPr>
        <w:t xml:space="preserve"> индикатора  напряжения</w:t>
      </w:r>
      <w:r>
        <w:rPr>
          <w:color w:val="000000"/>
          <w:sz w:val="28"/>
          <w:szCs w:val="28"/>
        </w:rPr>
        <w:t xml:space="preserve"> был выбран стеклотекстолит фольгированный с толщиной в 1,5 мм.                                         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этого можно сделать вывод, что конструкция</w:t>
      </w:r>
      <w:r>
        <w:rPr>
          <w:sz w:val="28"/>
          <w:szCs w:val="28"/>
        </w:rPr>
        <w:t xml:space="preserve"> индикатора  напряжения</w:t>
      </w:r>
      <w:r>
        <w:rPr>
          <w:color w:val="000000"/>
          <w:sz w:val="28"/>
          <w:szCs w:val="28"/>
        </w:rPr>
        <w:t xml:space="preserve"> является технологичной и на его изготовление потребуется минимальное количество времени, труда и средств.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 выполнении курсового проекта были закреплены навыки работы с технической и методической литературой, действующими ГОСТ'ами и отраслевы</w:t>
        <w:softHyphen/>
        <w:t>ми стандар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7:51:00Z</dcterms:created>
  <dc:creator>Дзаян Герман</dc:creator>
  <dc:description/>
  <dc:language>en-US</dc:language>
  <cp:lastModifiedBy>Дзаян Герман</cp:lastModifiedBy>
  <cp:lastPrinted>2003-12-29T19:09:00Z</cp:lastPrinted>
  <dcterms:modified xsi:type="dcterms:W3CDTF">2003-12-29T16:10:00Z</dcterms:modified>
  <cp:revision>20</cp:revision>
  <dc:subject/>
  <dc:title>Заключение</dc:title>
</cp:coreProperties>
</file>