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Электронные усилители низкой частоты (УНЧ)  предназначены для усиления сигналов переменного тока, частоты которых лежат в интервале от низкой частоты </w:t>
      </w:r>
      <w:r>
        <w:rPr>
          <w:sz w:val="28"/>
          <w:lang w:val="en-US"/>
        </w:rPr>
        <w:t>f</w:t>
      </w:r>
      <w:r>
        <w:rPr>
          <w:sz w:val="28"/>
        </w:rPr>
        <w:t xml:space="preserve">н до какой-то частоты </w:t>
      </w:r>
      <w:r>
        <w:rPr>
          <w:sz w:val="28"/>
          <w:lang w:val="en-US"/>
        </w:rPr>
        <w:t>f</w:t>
      </w:r>
      <w:r>
        <w:rPr>
          <w:sz w:val="28"/>
        </w:rPr>
        <w:t>в. Они используются в разнообразнейших по назначению, технических устройствах, различающихся по полосе рабочих частот, по характеру нагрузки, по условиям примен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енности УНЧ, требования к их показателям во многом определяются характером нагрузки и условиями их применения. Нагрузка в подавляющем большинстве случаев носит комплексный характер, являясь электромагнитным или электростатическим устройством. Условия применения УНЧ определяют диапазон изменений температур окружающей среды, в котором усилитель должен сохранять полную работоспособность, вид механических воздействий, требования к весовым и энергетическими показателя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уг требований к УНЧ с довольно широкой полосой рабочих частот  связан, в основном, с интервалом рабочих частот, в пределах которого полезный сигнал должен усиливаться с допустимыми частотными и нелинейными искажениями. УНЧ с узкой или фиксированной рабочей частотой  предназначены, в основном, для работы на демодуляторы или двухфазные индукционные двигатели. Основные требования к таким усилителям связаны с фазо-частотной характеристикой. Однако отмеченные особенности УНЧ не исключают общего подхода к проектирова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нные усилители характеризуются различными конструктивными и энергетическими показателями. К первым можно отнести вес и габариты, выделение тепла, стойкость к механическим воздействиям и прочим. К энергетическим следует отнести показатели, характеризующие режим работы транзисторов, свойства усилителей по отношению к сигналу переменного тока. Важнейшими из них являются коэффициент усиления по напряжению (току, мощности), его стабильность, полоса рабочих частот, коэффициент частотных искажений, угол сдвига фазы между входным и выходным сигналом, входное и выходное сопротивление, коэффициент нелинейных искажений. О таких показателях УНЧ можно сказать следующее. Если в усилителе не предусмотрены  специальные меры стабилизации, то его коэффициент усиления может измениться в широких пределах из-за большого технического разброса параметров транзист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анзисторные усилители имеют сравнительно небольшую верхнюю граничную частоту усиления, если в оконечном каскаде использован мощный транзистор. Вместе  комплексными цепями связи это приводит к значительным частотным искажениям усиливаемого сигнала. Нелинейность вольтамперных характеристик транзистора является источником больших нелинейных искажений на выходе усилителя. Физические свойства транзистора как усилительного элемента определяют низкое входное и высокое (при работе транзистора в активной области) выходное сопротивление усилительного каскада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оценки возможности использования таких транзисторных усилителей сопоставим основные параметры с требованиями, которые к ним часто предъявляются. Усилитель связан входной цепью с источником сигнала, не допускающим, как правило, сколько-нибудь значительных нагрузок по току. Это заставляет искать пути увеличения входного сопротивления транзистора в десятки, сотни и тысячи раз. Входная цепь усилителя передает усиленный сигнал в нагрузку. Во многих случаях удобно подавать питание в нагрузку либо от источника тока (внутреннее сопротивление усилителя стремиться к бесконечности), либо от источника напряжения (внутреннее сопротивление усилителя близко к нулю). Иначе говоря, одной из практических задач при проектировании усилителя является изменения его входного сопротивления. Требования повышения точности работы системы в различных климатических устройствах вынуждают стабилизировать коэффициент усиления. В усилителях, работающих в радиотехнических системах, всегда жесткие требования предъявляются к частотным искажениям, а в усилителях системы автоматики, управляющих двигателями переменного тока, к уменьшению фазового сдвига. Обычно</w:t>
      </w:r>
      <w:r>
        <w:rPr>
          <w:sz w:val="28"/>
          <w:lang w:val="en-US"/>
        </w:rPr>
        <w:t>,</w:t>
      </w:r>
      <w:r>
        <w:rPr>
          <w:sz w:val="28"/>
        </w:rPr>
        <w:t xml:space="preserve"> без специальных мер, транзисторные усилители не удовлетворяют этим требованиям.</w:t>
      </w:r>
    </w:p>
    <w:p>
      <w:pPr>
        <w:pStyle w:val="TextBodyIndent"/>
        <w:rPr/>
      </w:pPr>
      <w:r>
        <w:rPr/>
        <w:t>Таким образом, условия применения транзисторных усилителей в различных электронных устройствах намечают определенную направленность в изменении свойств УНЧ. Эти задачи усложняются требованиями сохранения работоспособности  Усилителя в широком температурном диапазоне окружающей среды и значительным техническим разбросам параметров транзисторов.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0:04:00Z</dcterms:created>
  <dc:creator>SDennis</dc:creator>
  <dc:description/>
  <dc:language>en-US</dc:language>
  <cp:lastModifiedBy>SDennis</cp:lastModifiedBy>
  <dcterms:modified xsi:type="dcterms:W3CDTF">1999-12-19T08:24:00Z</dcterms:modified>
  <cp:revision>2</cp:revision>
  <dc:subject/>
  <dc:title>Введение</dc:title>
</cp:coreProperties>
</file>