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40" w:before="0" w:after="120"/>
        <w:ind w:firstLine="720"/>
        <w:jc w:val="both"/>
        <w:rPr/>
      </w:pPr>
      <w:r>
        <w:rPr/>
        <w:t xml:space="preserve">Темой предлагаемого Вашему вниманию дипломного проекта является разработка конструкции специализированного медицинского электрического цифрового термометра, предназначенного для измерения температуры тела человека при диагностике заболеваний, контроле над ходом лечения и научных исследованиях. Известно, что в настоящее время основными требованиями, которые предъявляются к характеристикам новых разрабатываемых термометров, являются их малая инерционность и простота конструкции. </w:t>
      </w:r>
    </w:p>
    <w:p>
      <w:pPr>
        <w:pStyle w:val="TextBody"/>
        <w:spacing w:lineRule="exact" w:line="440" w:before="0" w:after="120"/>
        <w:ind w:firstLine="720"/>
        <w:jc w:val="both"/>
        <w:rPr/>
      </w:pPr>
      <w:r>
        <w:rPr>
          <w:lang w:val="en-US"/>
        </w:rPr>
        <w:t xml:space="preserve">В современной технике измерения температуры применяются два основных метода: </w:t>
      </w:r>
      <w:r>
        <w:rPr>
          <w:u w:val="single"/>
        </w:rPr>
        <w:t>контактный и бесконтактный</w:t>
      </w:r>
      <w:r>
        <w:rPr>
          <w:lang w:val="en-US"/>
        </w:rPr>
        <w:t>.</w:t>
      </w:r>
      <w:r>
        <w:rPr/>
        <w:t xml:space="preserve"> Проведенный анализ показал, что бесконтактные методы измерений применяются в основном для измерений высоких температур. Основным их достоинством является то, что они не оказывают влия</w:t>
        <w:softHyphen/>
        <w:t>ния на температуру исследуемого объекта. Однако, они сложны в технической реализации и имеют большую погрешность измерения</w:t>
      </w:r>
      <w:r>
        <w:rPr>
          <w:lang w:val="en-US"/>
        </w:rPr>
        <w:t>.</w:t>
      </w:r>
      <w:r>
        <w:rPr/>
        <w:t xml:space="preserve"> Контактные методы свободны от этих недостатков и поэтому именно они были выбраны для разработки в проекте. В соответствии с техническим заданием на проектирование был проведен анализ существующих методов и устройств измерения температуры. В результате анализа, представленном на листе 1, из-за ряда известных недостатков (хрупкость, не ремонтопригодность и высокая инерционность)  были отвергнуты так называемые термометры расширения (жидкостные, ртутные и манометрические) и для реализации выбран электрический термометр. В электрических термометрах чувствительным элементом (основной части теплового датчика) обычно является сопротивление проводника, полупроводника или термо-ЭДС термопары. В дипломном проекте был проведен выбор конкретного варианта исполнения чувствительного элемента (ЧЭ) теплового датчика.  Результаты выбора представлены на листе 2. Критериями выбора выступали малая инерционность и малая погрешность измерения. График отклонения показаний</w:t>
      </w:r>
      <w:r>
        <w:rPr>
          <w:lang w:val="en-US"/>
        </w:rPr>
        <w:t xml:space="preserve"> </w:t>
      </w:r>
      <w:r>
        <w:rPr/>
        <w:t>термометров от истинных значений температуры Т для ЧЭ на термопаре приведен на листе 1. На графике отчетливо видно, что в области малых температур зави</w:t>
        <w:softHyphen/>
        <w:t>симость имеет резко нелинейный характер, что ведет к падению точности измерения. По этой причине термопары были отвергнуты. Изменение погрешности металлических термометров сопротивления в зависимости от измеряемой температуры приведена в нижней части листа 1. Видно, что точность таких термометров значительно выше. Характеристики всех рассмотренных термометров приведены в таблице на листе 1. Видно, что наилучшую точность, чувствительность, стабильность и воспроизводимость параметров имеет термометр в виде металлического термосопротивления. Данный вид ЧЭ и выбран для дальнейшей разработки.</w:t>
      </w:r>
    </w:p>
    <w:p>
      <w:pPr>
        <w:pStyle w:val="TextBody"/>
        <w:spacing w:lineRule="exact" w:line="440" w:before="0" w:after="120"/>
        <w:ind w:firstLine="720"/>
        <w:jc w:val="both"/>
        <w:rPr/>
      </w:pPr>
      <w:r>
        <w:rPr/>
        <w:t>Проведен выбор материалов для изготовления ЧЭ с целью выбора оптимального. Были проанализированы платиновые,  медные, никелевые и тантал – никелевые термометры сопротивления. Результаты анализа приведенные на листе 2, показали, что необходимыми характеристиками обла</w:t>
        <w:softHyphen/>
        <w:t>дают чувствительные элементы выполненные по тонкопленочной техноло</w:t>
        <w:softHyphen/>
        <w:t>гии из меди, хрома или никелевых сплавов.</w:t>
      </w:r>
    </w:p>
    <w:p>
      <w:pPr>
        <w:pStyle w:val="TextBody"/>
        <w:spacing w:lineRule="exact" w:line="440" w:before="0" w:after="120"/>
        <w:ind w:firstLine="720"/>
        <w:jc w:val="both"/>
        <w:rPr/>
      </w:pPr>
      <w:r>
        <w:rPr/>
        <w:t>В проекте разработана электрическая структурная  схема электрического термометра, приведенная на листе 3. Данная схема устраняет ряд недостатков, присущих аналогу – медицинскому электрическому термометру на основе термосопротивления:</w:t>
      </w:r>
    </w:p>
    <w:p>
      <w:pPr>
        <w:pStyle w:val="TextBody"/>
        <w:numPr>
          <w:ilvl w:val="0"/>
          <w:numId w:val="1"/>
        </w:numPr>
        <w:spacing w:lineRule="exact" w:line="440" w:before="0" w:after="120"/>
        <w:jc w:val="both"/>
        <w:rPr/>
      </w:pPr>
      <w:r>
        <w:rPr/>
        <w:t>добавлена схема стабилизации по питанию (в результате устранены помехи по цепи питания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"/>
        </w:numPr>
        <w:spacing w:lineRule="exact" w:line="440" w:before="0" w:after="120"/>
        <w:jc w:val="both"/>
        <w:rPr/>
      </w:pPr>
      <w:r>
        <w:rPr/>
        <w:t>в схе</w:t>
        <w:softHyphen/>
        <w:t>ме использован аналого-цифровой преобразователь (в результате снижена инерционность и появилась возможность цифровой индикации измеряемой температуры).</w:t>
      </w:r>
    </w:p>
    <w:p>
      <w:pPr>
        <w:pStyle w:val="TextBody"/>
        <w:spacing w:lineRule="exact" w:line="440" w:before="0" w:after="120"/>
        <w:ind w:firstLine="720"/>
        <w:jc w:val="both"/>
        <w:rPr/>
      </w:pPr>
      <w:r>
        <w:rPr/>
        <w:t>Кроме того, применение аналого-цифрового преобразователя на микросхеме 572ПВ5, специально приспособленного для работы с жидкокристаллическими индикаторами, и чувствительного элемента, реализованного по мостовой схеме в тонкопле</w:t>
        <w:softHyphen/>
        <w:t xml:space="preserve">ночном варианте (лист 3) позволило значительно упростить схему обработки входного сигнала. Таким образом, структурная схема прибора состоит из следующих блоков: </w:t>
      </w:r>
      <w:r>
        <w:rPr>
          <w:lang w:val="en-US"/>
        </w:rPr>
        <w:t>G</w:t>
      </w:r>
      <w:r>
        <w:rPr>
          <w:lang w:val="en-US"/>
        </w:rPr>
        <w:t xml:space="preserve"> - </w:t>
      </w:r>
      <w:r>
        <w:rPr/>
        <w:t>стабилизированного двуполярного источника питания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возможно и  автономное питание</w:t>
      </w:r>
      <w:r>
        <w:rPr>
          <w:lang w:val="en-US"/>
        </w:rPr>
        <w:t xml:space="preserve">);  В - </w:t>
      </w:r>
      <w:r>
        <w:rPr/>
        <w:t xml:space="preserve">чувствительного элемента; </w:t>
      </w:r>
      <w:r>
        <w:rPr>
          <w:lang w:val="en-US"/>
        </w:rPr>
        <w:t xml:space="preserve">D - </w:t>
      </w:r>
      <w:r>
        <w:rPr/>
        <w:t>усилителя разбаланса</w:t>
      </w:r>
      <w:r>
        <w:rPr>
          <w:lang w:val="en-US"/>
        </w:rPr>
        <w:t xml:space="preserve">; Y/Z - </w:t>
      </w:r>
      <w:r>
        <w:rPr/>
        <w:t xml:space="preserve">аналого-цифрового преобразователя и Н -  устройства индикации. Принципиальная электрическая схема </w:t>
      </w:r>
      <w:r>
        <w:rPr>
          <w:i/>
        </w:rPr>
        <w:t>чувствительного элемента</w:t>
      </w:r>
      <w:r>
        <w:rPr/>
        <w:t xml:space="preserve"> приведена на листе </w:t>
      </w:r>
      <w:r>
        <w:rPr>
          <w:lang w:val="en-US"/>
        </w:rPr>
        <w:t>4. Здесь применена  м</w:t>
      </w:r>
      <w:r>
        <w:rPr/>
        <w:t>остовая схема чувствительного элемента, которая позволяет исключить влияние погрешностей схемных элементов на точность измерения, причем здесь имеет место только погрешность преобразования аналого-цифрового преобразователя и погрешность нагрева теплового датчика.</w:t>
      </w:r>
    </w:p>
    <w:p>
      <w:pPr>
        <w:pStyle w:val="TextBody"/>
        <w:spacing w:lineRule="exact" w:line="440" w:before="0" w:after="120"/>
        <w:ind w:firstLine="720"/>
        <w:jc w:val="both"/>
        <w:rPr/>
      </w:pPr>
      <w:r>
        <w:rPr>
          <w:lang w:val="en-US"/>
        </w:rPr>
        <w:t>СЭТ</w:t>
      </w:r>
      <w:r>
        <w:rPr/>
        <w:t xml:space="preserve"> работает следующим образом. При изменении температуры среды, в которую помещен тепловой датчик, сопротивление терморезисторов изменяется, что приводит к разбалансу моста. С ветвей моста снимаются разные напряжения, разность между которыми прямо пропорциональна изменению температуры. Разность сигналов усиливается усилителем разбаланса и подается на аналого-цифровой преобразователь. Сигнал, несущий информацию о текущей температуре исследуемого объекта, представлен на выходе аналого-цифрового преобразователя в виде кода, удобного для отображения на жидкокристаллическом индикаторе.</w:t>
      </w:r>
    </w:p>
    <w:p>
      <w:pPr>
        <w:pStyle w:val="TextBody"/>
        <w:tabs>
          <w:tab w:val="clear" w:pos="720"/>
          <w:tab w:val="left" w:pos="3119" w:leader="none"/>
          <w:tab w:val="left" w:pos="7371" w:leader="none"/>
        </w:tabs>
        <w:spacing w:lineRule="exact" w:line="440" w:before="0" w:after="120"/>
        <w:ind w:firstLine="720"/>
        <w:jc w:val="both"/>
        <w:rPr/>
      </w:pPr>
      <w:r>
        <w:rPr/>
        <w:t xml:space="preserve">В пояснительной записке проекта приведен расчет элементов принципиальной схемы, а также расчеты характеристик различных вариантов конструктивного исполнения тепловых датчиков (лист 2), в результате которого разработана конструкция теплового датчика, приведенная на листе 5. Первым шагом разработки конструкции теплового датчика был </w:t>
      </w:r>
      <w:r>
        <w:rPr>
          <w:i/>
        </w:rPr>
        <w:t>расчет топологии чувствительного элемента</w:t>
      </w:r>
      <w:r>
        <w:rPr/>
        <w:t>, на основании которого спроектирована его топология, представленная на листе 6.</w:t>
      </w:r>
    </w:p>
    <w:p>
      <w:pPr>
        <w:pStyle w:val="Normal"/>
        <w:spacing w:lineRule="auto" w:line="360" w:before="0" w:after="120"/>
        <w:ind w:right="57" w:hanging="0"/>
        <w:jc w:val="both"/>
        <w:rPr/>
      </w:pPr>
      <w:r>
        <w:rPr>
          <w:sz w:val="28"/>
        </w:rPr>
        <w:tab/>
        <w:t>Рассмотрим особенности конструкции теплового датчика  (лист 5). К контактным площадкам чувствительного элемента припаен витой телефонный кабель. Чувствительный элемент установлен в корпус теплового  датчика на клей БФ-4.  Корпус датчика изготовлен литьем из полистирола марки УПМ. Для удобства использования тепловой датчик установлен</w:t>
      </w:r>
      <w:r>
        <w:rPr>
          <w:smallCaps/>
          <w:sz w:val="28"/>
        </w:rPr>
        <w:t xml:space="preserve"> </w:t>
      </w:r>
      <w:r>
        <w:rPr>
          <w:sz w:val="28"/>
        </w:rPr>
        <w:t>в щуп, которой также изготовлен литьем из по</w:t>
        <w:softHyphen/>
        <w:t>листирола марки УПМ. Щуп выполнен в виде разъемной конструкции. Сборку проведена при помощи двух самонарезающих винтов. Длина щупа 14 мм. Для того, чтобы тепловой датчик держался в щупе, на корпусе датчика предусмотрим выступ, а в щупе – выполним паз. Конструкция щупа показана в разрезе на основном виде сборочного чертежа теплового датчика.</w:t>
      </w:r>
    </w:p>
    <w:p>
      <w:pPr>
        <w:pStyle w:val="Normal"/>
        <w:spacing w:lineRule="auto" w:line="360" w:before="0" w:after="120"/>
        <w:ind w:right="57" w:hanging="0"/>
        <w:jc w:val="both"/>
        <w:rPr/>
      </w:pPr>
      <w:r>
        <w:rPr>
          <w:sz w:val="28"/>
        </w:rPr>
        <w:tab/>
        <w:t xml:space="preserve">На листах 7 и 8 приведены результаты разработки конструкции функциональной ячейки термометра с использование САПР </w:t>
      </w:r>
      <w:r>
        <w:rPr>
          <w:sz w:val="28"/>
          <w:lang w:val="en-US"/>
        </w:rPr>
        <w:t>PCAD-4.6</w:t>
      </w:r>
      <w:r>
        <w:rPr>
          <w:sz w:val="28"/>
        </w:rPr>
        <w:t xml:space="preserve">. </w:t>
      </w:r>
      <w:r>
        <w:rPr>
          <w:color w:val="000000"/>
          <w:sz w:val="28"/>
        </w:rPr>
        <w:t xml:space="preserve">В качестве коммутационного основания, реализующего электрическую схему термометра, выбрана двусторонняя печатная плата. Ее размеры определены по методике автоматизированного проектирования по критерию полной разводки проводников при минимально возможных размерах и округлены в соответствие с ГОСТ 10317-79 до габаритов 40 х 120 мм. Плата изготовлена из фольгированного стеклотекстолита марки СФ22-35 ГОСТ 10316-78 </w:t>
      </w:r>
      <w:r>
        <w:rPr>
          <w:color w:val="000000"/>
          <w:sz w:val="28"/>
          <w:lang w:val="en-US"/>
        </w:rPr>
        <w:t>[15]</w:t>
      </w:r>
      <w:r>
        <w:rPr>
          <w:color w:val="000000"/>
          <w:sz w:val="28"/>
        </w:rPr>
        <w:t xml:space="preserve"> комбинированным позитивным методом по классу точности 2. Диаметры монтажных и переходных отверстий выбраны в соответствии с ГОСТ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10317-79 и сведены в таблицу на листе 8.</w:t>
      </w:r>
    </w:p>
    <w:p>
      <w:pPr>
        <w:pStyle w:val="Normal"/>
        <w:spacing w:lineRule="auto" w:line="360" w:before="0" w:after="120"/>
        <w:ind w:right="57" w:hanging="0"/>
        <w:jc w:val="both"/>
        <w:rPr>
          <w:sz w:val="28"/>
          <w:lang w:val="en-US"/>
        </w:rPr>
      </w:pPr>
      <w:r>
        <w:rPr>
          <w:color w:val="000000"/>
          <w:sz w:val="28"/>
        </w:rPr>
        <w:tab/>
        <w:t>Корпус термометра выполнен разъемной конструкции из верхней и нижней частей. В верхней части предусмотрим отсек с крышкой для размещения элементов питания. Детали корпуса изготовлены литьем из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полистирола марки УПМ. Толщина стенок корпуса</w:t>
      </w:r>
      <w:r>
        <w:rPr>
          <w:color w:val="000000"/>
          <w:sz w:val="28"/>
          <w:lang w:val="en-US"/>
        </w:rPr>
        <w:t xml:space="preserve"> 2</w:t>
      </w:r>
      <w:r>
        <w:rPr>
          <w:color w:val="000000"/>
          <w:sz w:val="28"/>
        </w:rPr>
        <w:t xml:space="preserve"> мм. Детали конструкции корпуса приведены на листе 9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3:43:00Z</dcterms:created>
  <dc:creator>Назаров</dc:creator>
  <dc:description/>
  <dc:language>en-US</dc:language>
  <cp:lastModifiedBy>Назаров</cp:lastModifiedBy>
  <dcterms:modified xsi:type="dcterms:W3CDTF">2001-06-19T03:43:00Z</dcterms:modified>
  <cp:revision>2</cp:revision>
  <dc:subject/>
  <dc:title>Темой предлагаемого Вашему вниманию дипломного проекта является разработка конструкции специализированного медицинского электрического цифрового термометра, предназначенного для измерения температуры тела человека при диагностике заболеваний, контроле на</dc:title>
</cp:coreProperties>
</file>