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ДЕТАЛИРОВКА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0965" cy="3695065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69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ЭКОНОМИКА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04715" cy="3352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715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Т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290" cy="3342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290" cy="334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МЕТОД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76165" cy="34664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165" cy="346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ПЭС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5765" cy="3771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377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23815" cy="3609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3815" cy="360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КА - БЛОК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5765" cy="38093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КА- ПЛА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42815" cy="33712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337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0965" cy="3656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– 1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290" cy="33616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290" cy="336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– 2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0965" cy="35426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54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УВСТВИТЕЛЬНЫЙ ЭЛЕМЕН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0965" cy="36569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365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05:00Z</dcterms:created>
  <dc:creator>Назаров</dc:creator>
  <dc:description/>
  <dc:language>en-US</dc:language>
  <cp:lastModifiedBy>Назаров</cp:lastModifiedBy>
  <dcterms:modified xsi:type="dcterms:W3CDTF">2001-06-18T18:34:00Z</dcterms:modified>
  <cp:revision>4</cp:revision>
  <dc:subject/>
  <dc:title> </dc:title>
</cp:coreProperties>
</file>