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ge">
                  <wp:posOffset>365760</wp:posOffset>
                </wp:positionV>
                <wp:extent cx="6661785" cy="9777095"/>
                <wp:effectExtent l="3175" t="3175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9777240"/>
                          <a:chOff x="0" y="0"/>
                          <a:chExt cx="6661800" cy="977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1080" cy="9775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35440"/>
                            <a:ext cx="666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5080"/>
                            <a:ext cx="6660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95440"/>
                            <a:ext cx="23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35440"/>
                            <a:ext cx="234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5800"/>
                            <a:ext cx="23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235440"/>
                            <a:ext cx="720" cy="54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000" y="9234720"/>
                            <a:ext cx="396036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b w:val="false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ПЗ 16.00.00     РС950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9594360"/>
                            <a:ext cx="828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9594360"/>
                            <a:ext cx="54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95943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94360"/>
                            <a:ext cx="252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95943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1640" y="9235440"/>
                            <a:ext cx="720" cy="54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9235440"/>
                            <a:ext cx="720" cy="54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9235440"/>
                            <a:ext cx="720" cy="54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9235440"/>
                            <a:ext cx="720" cy="54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360" y="9235440"/>
                            <a:ext cx="720" cy="54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360" y="948636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1640" y="9415080"/>
                            <a:ext cx="828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00000" y="9234720"/>
                            <a:ext cx="3614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486360"/>
                            <a:ext cx="3614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8.8pt;width:524.5pt;height:769.8pt" coordorigin="1152,576" coordsize="10490,15396">
                <v:rect id="shape_0" stroked="t" o:allowincell="f" style="position:absolute;left:1152;top:576;width:10489;height:1539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line id="shape_0" from="1152,15120" to="11640,1512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52,15970" to="11639,1597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52,15687" to="4837,1568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52,15120" to="4837,1512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52,15404" to="4837,15404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49,15120" to="1549,1597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37;top:15119;width:6236;height:8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Cs w:val="20"/>
                            <w:sz w:val="36"/>
                            <w:b w:val="false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ПЗ 16.00.00     РС950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6;top:15685;width:1303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5685;width:851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0;top:15685;width:568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15685;width:396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685;width:568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5,15120" to="2115,1597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419,15120" to="3419,1597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270,15120" to="4270,1597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837,15120" to="4837,1597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074,15120" to="11074,1597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074,15515" to="11642,1551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15;top:15403;width:130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3;top:15119;width:568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3;top:15515;width:568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                                                </w:t>
      </w:r>
      <w:r>
        <w:rPr>
          <w:sz w:val="24"/>
        </w:rPr>
        <w:t>Список используемой литературы.</w:t>
      </w:r>
    </w:p>
    <w:p>
      <w:pPr>
        <w:pStyle w:val="Normal"/>
        <w:rPr>
          <w:sz w:val="24"/>
        </w:rPr>
      </w:pPr>
      <w:r>
        <w:rPr>
          <w:sz w:val="24"/>
        </w:rPr>
        <w:t>1.Бобров Н.В., Максимов Г.В., Мичурин В.И., Николаев Д.П. «Расчёт радиоприёмников». М.1971г</w:t>
      </w:r>
    </w:p>
    <w:p>
      <w:pPr>
        <w:pStyle w:val="Normal"/>
        <w:rPr>
          <w:sz w:val="24"/>
        </w:rPr>
      </w:pPr>
      <w:r>
        <w:rPr>
          <w:sz w:val="24"/>
        </w:rPr>
        <w:t>2.Павлов К.М., Екимов В.Д. «Проектирование радиоприёмных устройств».  Из-во «Связь»-1970г.</w:t>
      </w:r>
    </w:p>
    <w:p>
      <w:pPr>
        <w:pStyle w:val="Normal"/>
        <w:rPr>
          <w:sz w:val="24"/>
        </w:rPr>
      </w:pPr>
      <w:r>
        <w:rPr>
          <w:sz w:val="24"/>
        </w:rPr>
        <w:t>3.Под общей  редакцией Горюнова Н.Н. «Справочник по полупроводниковым диодам, транзисто-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м и интегральным микросхемам». М. «Энергия»-1979г.</w:t>
      </w:r>
    </w:p>
    <w:p>
      <w:pPr>
        <w:pStyle w:val="Normal"/>
        <w:rPr/>
      </w:pPr>
      <w:r>
        <w:rPr>
          <w:sz w:val="24"/>
        </w:rPr>
        <w:t xml:space="preserve">4.Криницин В.В., Сергеев В.Г. «Методические указания и задания к курсовому проектированию по дисциплине «Приём о обработка сигналов» для студентов </w:t>
      </w:r>
      <w:r>
        <w:rPr>
          <w:sz w:val="24"/>
          <w:lang w:val="en-US"/>
        </w:rPr>
        <w:t xml:space="preserve">IV </w:t>
      </w:r>
      <w:r>
        <w:rPr>
          <w:sz w:val="24"/>
        </w:rPr>
        <w:t xml:space="preserve">курса». МГТУ ГА-1994г. </w:t>
      </w:r>
    </w:p>
    <w:sectPr>
      <w:type w:val="nextPage"/>
      <w:pgSz w:w="11906" w:h="16838"/>
      <w:pgMar w:left="1276" w:right="42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9:53:00Z</dcterms:created>
  <dc:creator>Безродный Дмитрий Юрьевич</dc:creator>
  <dc:description/>
  <dc:language>en-US</dc:language>
  <cp:lastModifiedBy>Безродный Дмитрий Юрьевич</cp:lastModifiedBy>
  <dcterms:modified xsi:type="dcterms:W3CDTF">1998-12-12T10:45:00Z</dcterms:modified>
  <cp:revision>2</cp:revision>
  <dc:subject/>
  <dc:title>                                                Список используемой литературы</dc:title>
</cp:coreProperties>
</file>