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103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âåäåíèå.</w:t>
      </w:r>
    </w:p>
    <w:p>
      <w:pPr>
        <w:pStyle w:val="Style14"/>
        <w:tabs>
          <w:tab w:val="clear" w:pos="720"/>
          <w:tab w:val="left" w:pos="1034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åêòèðîâàíèå ðàäèîïðè¸ìíîãî óñòðîéñòâà (ÐÏÓ) ëþáîãî íàçíà÷åíèÿ îñóùåñòâëÿåòñÿ íà îñíîâå òåõíè÷åñêîãî çàäàíèÿ, êîòîðîå âûäà¸òñÿ â âèäå òðåáîâàíèé ê òåõíè÷åñêèì õàðàêòåðèñòèêàì óñòðîéñòâà. Ïîñëåäíèå ìîãóò áûòü îêîí÷àòåëüíî ñôîðìóëèðîâàíû â ïðîöåññå ïðîåêòèðîâàíèÿ â çàâèñèìîñòè îò íàçíà÷åíèÿ ïðè¸ìíèêà, óñëîâèé ýêñïëóàòàöèè è ñîâðåìåííûõ òåõíè÷åñêèõ âîçìîæíîñòåé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õíè÷åñêèå òðåáîâàíèÿ ê ñïåöèàëüíûì ÐÏÓ îïðåäåëÿþòñÿ òåõíè÷åñêèìè óñëîâèÿìè, ñîãëàñîâàííûìè ìåæäó çàêàç÷èêîì è ïîñòàâùèêîì. Â îáùåì ñëó÷àå â òåõíè÷åñêîì çàäàíèè óêàçûâàþòñÿ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îáùèå òðåáîâàíèÿ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ðåáîâàíèÿ ê ýëåêòðè÷åñêèì ïàðàìåòðàì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ðåáîâàíèÿ ê êîíñòðóêöèè ÐÏÓ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êëèìàòè÷åñêèå òðåáîâàíèÿ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ðåáîâàíèÿ ê ìåõàíè÷åñêîé ïðî÷íîñòè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åõíîëîãè÷åñêèå òðåáîâàíèÿ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ýêîíîìè÷åñêèå òðåáîâàíèÿ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êîòîðûå èç ïåðå÷èñëåííûõ òðåáîâàíèé ìîãóò ðàçðàáàòûâàþòñÿ èëè óòî÷íÿþòñÿ â ïðîöåññå âûïîëíåíèÿ ïðîåêòà. Ïîýòîìó íèæå íàðÿäó ñ ïåðå÷èñëåíèåì ïàðàìåòðîâ äà¸òñÿ êðàòêàÿ õàðàêòåðèñòèêà êàæäîãî èç íèõ, ïðèâîäÿòñÿ ñîîáðàæåíèÿ ïî âûáîðó èõ âåëè÷èí è ïðèìåðíàÿ ôîðìóëèðîâêà ñîîòâåòñòâóþùåãî ïóíêòà òåõíè÷åñêîãî çàäàíèÿ.</w:t>
      </w:r>
    </w:p>
    <w:p>
      <w:pPr>
        <w:pStyle w:val="Style14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ðàäèîñâÿçè â íàñòîÿùåå âðåìÿ èñïîëüçóåòñÿ î÷åíü øèðîêèé ñïåêòð ýëåêòðîìàãíèòíûõ êîëåáàíèé. Â òîì ñëó÷àå, êîãäà ïðåäóñìàòðèâàåòñÿ ðàáîòà íà îäíîé èëè íåñêîëüêèõ ôèêñèðîâàííûõ ÷àñòîòàõ, òî óêàçûâàþòñÿ èõ âåëè÷èíû. Âèä ïðèíèìàåìîãî ñèãíàëà îïðåäåëÿò ðîä ðàáîòû ÐÏÓ è ñïîñîá äåòåêòèðîâàíèÿ. Àìïëèòóäíî-ìîäóëèðîâàííûå ñèãíàëû èñïîëüçóþòñÿ êàê â ðàäèîâåùàíèè, òàê è â ðàäèîñâÿçè. Â ðàäèîñâÿçè è ðàäèîòåëåôîíèè èñïîëüçóþò äâóõïîëîñíûå (À3) èëè îäíîïîëîñíûå ðàäèîñèãíàëû ñ ïîëíûì (À3J) èëè ÷àñòè÷íûì (À3À)  ïîäàâëåíèåì íåñóùåé. Àìïëèòóäíàÿ ìîäóëÿöèÿ (ÀÌ) èñïîëüçóåòñÿ è ïðè ïåðåäà÷å ðàäèîòåëåãðàôèè íåçàòóõàþùèìè êîëåáàíèÿìè (À1). Â ýòîì ñëó÷àå ðîä ðàáîòû íàçûâàþò àìïëèòóäíîé òåëåãðàôèåé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óâñòâèòåëüíîñòü ÐÏÓ êîëè÷åñòâåííî îöåíèâàåòñÿ íàèìåíüøåé ÝÄÑ ñèãíàëà íà åãî âõîäå, ïðè êîòîðîé íà âûõîäå îáåñïå÷èâàåòñÿ íîðìàëüíàÿ äëÿ ðàáîòû îêîíå÷íîãî óñòðîéñòâà ìîùíîñòü. Ðåàëüíàÿ ÷óâñòâèòåëüíîñòü îïðåäåëÿåòñÿ âåëè÷èíîé ÝÄÑ ñèãíàëà íà âõîäå ïðè¸ìíèêà, ïðè êîòîðîé íà âûõîäå îáåñïå÷èâàåòñÿ íàïðÿæåíèå ïîëåçíîãî ñèãíàëà, ïðåâûøàþùåå  íàïðÿæåíèå øóìîâ â çàäàííîå ÷èñëî ðàç. Âåëè÷èíà ñèãíàëà íà âûõîäå ïðè¸ìíèêà ñ âíåøíå¸ìêîñòíîé àíòåííîé, ñîîòâåòñòâóþùàÿ ÷óâñòâèòåëüíîñòè, èçìåðÿåòñÿ â ýôôåêòèâíûõ çíà÷åíèÿõ íàïðÿæåíèÿ è èìååò ïîðÿäîê îò ñîòåí äî äåñÿòêîâ ìèêðîâîëüò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áèðàòåëüíîñòü õàðàêòåðèçóåò ñïîñîáíîñòü ÐÏÓ âûäåëèòü ïîëåçíûé ñèãíàë èç ïîìåõ. Â çàäàíèè çàðàíåå îãîâàðèâàåòñÿ îñëàáëåíèå çåðêàëüíîé ïîìåõè, ïîìåõè îò ñòàíöèé, áëèçêîé ïî ÷àñòîòå. Îñëàáëåíèå çåðêàëüíîé ïîìåõè çàâèñèò îò äîáðîòíîñòè êîíòóðîâ òðàêòà ðàäèî÷àñòîòû, à îñëàáëåíèå ïîìåõ îò ñîñåäíèõ ñòàíöèé îáåñïå÷èâàåòñÿ â îñíîâíîì êîíòóðàìè òðàêòà ïðîìåæóòî÷íîé ÷àñòîòû. </w:t>
      </w:r>
    </w:p>
    <w:p>
      <w:pPr>
        <w:pStyle w:val="Style15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ðûâíûå ÀÌÑ íàèáîëüøåå ïðèìåíåíèå íàøëè â ñèñòåìàõ ñâÿçè, ðàäèîóïðàâëåíèÿ, ðàäèîíàâèãàöèè è ðàäèîòåëåìåòðèè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çàâèñèìîñòè îò ðåæèìà ðàáîòû ðàäèîëèíèè ñ ÀÌÑ ðàçäåëÿþò íà äâå ãðóïïû: îäíîêàíàëüíûå è ìíîãîêàíàëüíûå.</w:t>
      </w:r>
    </w:p>
    <w:p>
      <w:pPr>
        <w:pStyle w:val="Style1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tyle14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äíîêàíàëüíûõ ëèíèÿõ ìîäóëèðóþùèì ñèãíàëîì â ïåðåäàò÷èêå ÿâëÿåòñÿ íèçêî÷àñòîòíîå íàïðÿæåíèå ñ äèàïàçîíîì ìîäóëèðóþùèõ ÷àñòîò îò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 xml:space="preserve">ìè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 xml:space="preserve"> äî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ìàê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 xml:space="preserve">  èëè ñ ôèêñèðîâàííîé ÷àñòîòîé. Îíî íåïîñðåäñòâåííî ìîäóëèðóåò ñèãíàë ñ íåñóùåé ÷àñòîòîé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>.</w:t>
      </w:r>
    </w:p>
    <w:p>
      <w:pPr>
        <w:pStyle w:val="Style14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ìíîãîêàíàëüíûõ ëèíèÿõ ìîäóëèðóþùèé ñèãíàë ñîñòîèò èç íåñêîëüêèõ ðàçëè÷íûõ íèçêî÷àñòîòíûõ íàïðÿæåíèÿõ, êîòîðûìè âíà÷àëå ìîäóëèðóþòñÿ ñèãíàëû ñ ïîäíåñóùèìè ÷àñòîòàìè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ï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 xml:space="preserve"> , îòñòîÿùèìè äðóã îò äðóãà íà èíòåðâàë ÷àñòîò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>. Çàòåì ýòè ñèãíàëû ñ ìîäóëèðîâàííûìè ïîäíåñóùèìè ñêëàäûâàþòñÿ è îáðàçóþò ðåçóëüòàòèðóþùèé ñèãíàë, ñ ïîìîùüþ êîòîðîãî ìîäóëèðóåòñÿ ïåðåäàâàåìûé ñèãíàë ñ íåñóùåé ÷àñòîòîé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softHyphen/>
        <w:t>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âûáîðå ïðîìåæóòî÷íîé ÷àñòîòû ðóêîâîäñòâóþòñÿ ñëåäóþùèìè óñëîâèÿìè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áûòü âíå äèàïàçîíà ðàáî÷èõ ÷àñòîò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îáåñïå÷èâàòü çàäàííîå îñëàáëåíèå çåðêàëüíîãî êàíàë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îáåñïå÷èâàòü íåîáõîäèìóþ ïîëîñó ïðîïóñêàíèÿ ïðè¸ìíèê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áûòü ïî âîçìîæíîñòè ìåíüøåé, ÷òîáû îáåñïå÷èâàòü íåîáõîäèìîå óñèëåíèå ïðè¸ìíèêà ïðè íàèáîëåå ïðîñòûõ è äåø¸âûõ ýëåêòðîííûõ ïðèáîðîâ è èçáèðàòåëüíûõ ñèñòåìàõ, à òàêæå íàèìåíüøèé êîýôôèöèåíò øóìà  ïåðâîãî êàñêàäà ÓÏ×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ðàñ÷¸òå âõîäíîé öåïè ðåøàþòñÿ ñëåäóþùèå çàäà÷è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âûáîð ñõåìû ñâÿçè èçáèðàòåëüíîé ñèñòåìû ñî âõîäîì ýëåêòðîííîãî ïðèáîðà ïåðâîãî êàñêàäà ïðè¸ìíèê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ðàñ÷¸ò êîýôôèöèåíòà ñâÿçè ïåðâîãî êîíòóðà èçáèðàòåëüíîé ñèñòåìû ñ àíòåííû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ðàñ÷¸ò êîýôôèöèåíòà ñâÿçè ïîñëåäíåãî êîíòóðà èçáèðàòåëüíîé ñèñòåìû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ðàñ÷¸ò ýëåìåíòîâ êîíòóðîâ èçáèðàòåëüíîé ñèñòåìû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âû÷èñëåíèå êîýôôèöèåíòà ïåðåäà÷è, êîýôôèöèåíòà øóì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íûå äàííûå äëÿ ðàñ÷¸òà ÓÏ× ïîëó÷àþò èç ïðåäâàðèòåëüíîãî ðàñ÷¸òà ïðè¸ìíèêà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íîìèíàëüíîå çíà÷åíèå ïðîìåæóòî÷íîé ÷àñòîòû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èï ñõåìû óñèëèòåëÿ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îðèåíòèðîâî÷íîå ÷èñëî êàñêàäîâ;</w:t>
      </w:r>
    </w:p>
    <w:p>
      <w:pPr>
        <w:pStyle w:val="Style14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òðåáóåìîå ýêâèâàëåíòíîå çàòóõàíèå êîíòóðîâ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ý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softHyphen/>
        <w:t xml:space="preserve"> óñèëèòåëÿ è ñîáñòâåííîå çàòóõàíèå êîíòóðîâ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3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softHyphen/>
        <w:t>0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softHyphen/>
        <w:t>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èïû ýëåêòðîííûõ ïðèáîðîâ, èñïîëüçóåìûõ â óñèëèòåëå, è èõ ïàðàìåòû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ïðåîáðàçîâàòåëÿ ÷àñòîòû â êà÷åñòâå èñõîäíûõ äàííûõ èñïîëüçóþò: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÷àñòîòà ñèãíàë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÷àñòîòà ãåòåðîäèí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ïðîìåæóòî÷íàÿ ÷àñòîò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ìàêñèìàëüíîå íàïðÿæåíèå íà âûõîäå ñõåìû ãåòåðîäèíà;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äàííîì êóðñîâîì ïðîåêòå èñïîëüçóåòñÿ òðàíçèñòîðíûé ïðåîáðàçîâàòåëü ÷àñòîòû ïî ñõåìå ñ îáùèì ýìèòòåðîì. Òàêèå ñõåìû ïîçâîëÿþò ïîëó÷èòü íàèáîëüøèé êîýôôèöèåíò ïðåîáðàçîâàíèÿ è íàèáîëüøåå âõîäíîå ñîïðîòèâëåíèå. Ñâÿçü ñìåñèòåëüíîãî òðàíçèñòîðà ñ ãåòåðîäèíîì â áîëüøåíñòâå ñëó÷àåâ îñóùåñòâëÿåòñÿ ñ ïîìîùüþ êàòóøêè ñâÿçè, âêëþ÷àåìîé â ýìèòòåðíóþ öåïü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ìåñèòåëÿ. Òàêàÿ ñõåìà îáåñïå÷èâàåò íàèìåíüøóþ íàãðóçêó ãåòåðîäèíà.</w:t>
      </w:r>
    </w:p>
    <w:p>
      <w:pPr>
        <w:pStyle w:val="Style14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àííûé ïðè¸ìíèê ìîæíî øèðîêî èñïîëüçîâàòü â âîéñêàõ, íà áîðòà âîåííûõ è ãðàæäàíñêèõ ñàìîëåòàõ, â îòðÿäàõ Ì×Ñ è ò.ä. </w:t>
      </w:r>
    </w:p>
    <w:sectPr>
      <w:type w:val="nextPage"/>
      <w:pgSz w:w="11906" w:h="16838"/>
      <w:pgMar w:left="1418" w:right="964" w:gutter="0" w:header="0" w:top="454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tyle1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çàãîëîâîê 1"/>
    <w:basedOn w:val="Style14"/>
    <w:next w:val="Style14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2">
    <w:name w:val="çàãîëîâîê 2"/>
    <w:qFormat/>
    <w:pPr>
      <w:keepNext w:val="true"/>
      <w:widowControl w:val="false"/>
      <w:numPr>
        <w:ilvl w:val="2"/>
        <w:numId w:val="1"/>
      </w:numPr>
      <w:bidi w:val="0"/>
      <w:spacing w:before="8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3">
    <w:name w:val="çàãîëîâîê 3"/>
    <w:qFormat/>
    <w:pPr>
      <w:keepNext w:val="true"/>
      <w:widowControl w:val="false"/>
      <w:numPr>
        <w:ilvl w:val="3"/>
        <w:numId w:val="1"/>
      </w:numPr>
      <w:bidi w:val="0"/>
      <w:spacing w:before="8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tyle15">
    <w:name w:val="Îñíîâíîé òåêñò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3T19:54:00Z</cp:lastPrinted>
  <cp:revision>0</cp:revision>
  <dc:subject/>
  <dc:title/>
</cp:coreProperties>
</file>