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661785" cy="9777095"/>
                <wp:effectExtent l="3175" t="3175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9777240"/>
                          <a:chOff x="0" y="0"/>
                          <a:chExt cx="6661800" cy="977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1080" cy="9775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5440"/>
                            <a:ext cx="666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5080"/>
                            <a:ext cx="666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95440"/>
                            <a:ext cx="23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5440"/>
                            <a:ext cx="234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5800"/>
                            <a:ext cx="23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235440"/>
                            <a:ext cx="720" cy="54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00" y="9234720"/>
                            <a:ext cx="396036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2000" y="9594360"/>
                            <a:ext cx="828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9594360"/>
                            <a:ext cx="54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95943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94360"/>
                            <a:ext cx="252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95943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1640" y="9235440"/>
                            <a:ext cx="720" cy="54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9235440"/>
                            <a:ext cx="720" cy="54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9235440"/>
                            <a:ext cx="720" cy="54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9235440"/>
                            <a:ext cx="720" cy="54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360" y="9235440"/>
                            <a:ext cx="720" cy="54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360" y="948636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1640" y="9415080"/>
                            <a:ext cx="828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0000" y="9234720"/>
                            <a:ext cx="3614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486360"/>
                            <a:ext cx="3614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24.5pt;height:769.8pt" coordorigin="1152,432" coordsize="10490,15396">
                <v:rect id="shape_0" stroked="t" o:allowincell="f" style="position:absolute;left:1152;top:432;width:10489;height:1539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line id="shape_0" from="1152,14976" to="11640,1497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52,15826" to="11639,1582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52,15543" to="4837,1554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52,14976" to="4837,1497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52,15260" to="4837,1526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49,14976" to="1549,1582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37;top:14975;width:6236;height:8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6;top:15541;width:1303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5541;width:851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0;top:15541;width:568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15541;width:39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541;width:568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5,14976" to="2115,1582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419,14976" to="3419,1582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270,14976" to="4270,1582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837,14976" to="4837,1582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074,14976" to="11074,1582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074,15371" to="11642,1537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15;top:15259;width:130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4975;width:568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5371;width:568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                                     </w:t>
      </w:r>
      <w:r>
        <w:rPr>
          <w:sz w:val="28"/>
        </w:rPr>
        <w:t>Перечень элемен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3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245"/>
        <w:gridCol w:w="1843"/>
        <w:gridCol w:w="2126"/>
        <w:gridCol w:w="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4"/>
              </w:rPr>
            </w:pPr>
            <w:r>
              <w:rPr/>
              <w:t>Ном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</w:t>
            </w:r>
            <w:r>
              <w:rPr>
                <w:i/>
                <w:sz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</w:rPr>
              <w:t xml:space="preserve">Количество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</w:t>
            </w:r>
            <w:r>
              <w:rPr>
                <w:i/>
                <w:sz w:val="24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/>
              <w:t>КДК            15пФ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К            10пФ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3,С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К              20нФ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4,С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К          100нФ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5,С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К            10пФ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/>
              <w:t>С9,12,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К            200нФ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С10,13,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К            300нФ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11,14,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К              10пФ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К          240пФ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К              30нФ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К              20нФ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К           100пФ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КДК           30нФ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КДК          10пФ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К50-6        1,5мкФ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К50-6        1,5мкФ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>R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ЛТ           540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R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Т           6,2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3,R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Т            620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4,R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Т           100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9,13,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МЛТ           270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10,14,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Т             1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11,15,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Т         160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12,16,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Т           200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Т          3,9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Т             75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Т          680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Т        3,6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Т       4,7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Т        510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Т        15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50 </w:t>
            </w:r>
            <w:r>
              <w:rPr>
                <w:sz w:val="24"/>
              </w:rPr>
              <w:t>мкГ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мкГ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60</w:t>
            </w:r>
            <w:r>
              <w:rPr>
                <w:sz w:val="24"/>
              </w:rPr>
              <w:t>мкГ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0</w:t>
            </w:r>
            <w:r>
              <w:rPr>
                <w:sz w:val="24"/>
              </w:rPr>
              <w:t>мкГ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00</w:t>
            </w:r>
            <w:r>
              <w:rPr>
                <w:sz w:val="24"/>
              </w:rPr>
              <w:t>мкГ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0</w:t>
            </w:r>
            <w:r>
              <w:rPr>
                <w:sz w:val="24"/>
              </w:rPr>
              <w:t>мкГ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VT1</w:t>
            </w:r>
            <w:r>
              <w:rPr>
                <w:sz w:val="24"/>
              </w:rPr>
              <w:t>,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Т 31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T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Т32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42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07:34:00Z</dcterms:created>
  <dc:creator>Безродный Дмитрий Юрьевич</dc:creator>
  <dc:description/>
  <dc:language>en-US</dc:language>
  <cp:lastModifiedBy>Безродный Дмитрий Юрьевич</cp:lastModifiedBy>
  <dcterms:modified xsi:type="dcterms:W3CDTF">1998-12-12T09:52:00Z</dcterms:modified>
  <cp:revision>4</cp:revision>
  <dc:subject/>
  <dc:title/>
</cp:coreProperties>
</file>