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4"/>
        <w:gridCol w:w="984"/>
        <w:gridCol w:w="984"/>
        <w:gridCol w:w="984"/>
        <w:gridCol w:w="1339"/>
        <w:gridCol w:w="1533"/>
        <w:gridCol w:w="83"/>
      </w:tblGrid>
      <w:tr>
        <w:trPr>
          <w:trHeight w:val="250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31520</wp:posOffset>
                      </wp:positionH>
                      <wp:positionV relativeFrom="page">
                        <wp:posOffset>365760</wp:posOffset>
                      </wp:positionV>
                      <wp:extent cx="6661785" cy="9777095"/>
                      <wp:effectExtent l="3175" t="3175" r="254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9777240"/>
                                <a:chOff x="0" y="0"/>
                                <a:chExt cx="6661800" cy="977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1080" cy="977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35440"/>
                                  <a:ext cx="6660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5080"/>
                                  <a:ext cx="6660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95440"/>
                                  <a:ext cx="234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35440"/>
                                  <a:ext cx="23407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15800"/>
                                  <a:ext cx="234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923544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0000" y="9234720"/>
                                  <a:ext cx="3960360" cy="54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kern w:val="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 xml:space="preserve">              </w:t>
                                    </w:r>
                                    <w:r>
                                      <w:rPr>
                                        <w:b w:val="false"/>
                                        <w:kern w:val="2"/>
                                        <w:szCs w:val="20"/>
                                        <w:sz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/>
                                      </w:rPr>
                                      <w:t>ПЗ 16.00.00     РС950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00" y="9594360"/>
                                  <a:ext cx="8280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360" y="9594360"/>
                                  <a:ext cx="54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00" y="9594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594360"/>
                                  <a:ext cx="2520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9594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1640" y="923544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9640" y="923544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0" y="923544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00" y="923544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360" y="923544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360" y="9486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1640" y="9415080"/>
                                  <a:ext cx="828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00" y="9234720"/>
                                  <a:ext cx="36144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000" y="9486360"/>
                                  <a:ext cx="36144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pt;margin-top:28.8pt;width:524.5pt;height:769.8pt" coordorigin="1152,576" coordsize="10490,15396">
                      <v:rect id="shape_0" stroked="t" o:allowincell="f" style="position:absolute;left:1152;top:576;width:10489;height:15393;mso-wrap-style:none;v-text-anchor:middle;mso-position-horizontal-relative:page;mso-position-vertical-relative:page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1152,15120" to="11640,15120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2,15970" to="11639,15970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2,15687" to="4837,15687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2,15120" to="4837,15120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2,15404" to="4837,15404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9,15120" to="1549,15972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837;top:15119;width:6236;height:85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b w:val="false"/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ПЗ 16.00.00     РС950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16;top:15685;width:1303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20;top:15685;width:851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70;top:15685;width:568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52;top:15685;width:396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48;top:15685;width:568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15,15120" to="2115,15972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19,15120" to="3419,15972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70,15120" to="4270,15972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37,15120" to="4837,15972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74,15120" to="11074,15972" stroked="t" o:allowincell="f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74,15515" to="11642,15515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115;top:15403;width:1303;height:283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73;top:15119;width:568;height:39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73;top:15515;width:568;height:45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ание на КП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89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>Проектирование приёмника аварийно-спасательной радиостанц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Вариант №1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рмальное напряжение, 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5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ая частота, МГц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8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абильность частоты гетеродин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ёмника</w:t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>2*10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-5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softHyphen/>
            </w:r>
            <w:r>
              <w:rPr>
                <w:rFonts w:cs="Arial" w:ascii="Arial" w:hAnsi="Arial"/>
                <w:color w:val="000000"/>
                <w:lang w:eastAsia="ru-RU"/>
              </w:rPr>
              <w:softHyphen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арактеристика принимаемых телефо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>Fв=35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сигналов: диапазон модулирующих частот, Гц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>Fн=32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ный коэффициент модуля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m=0,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инимальная длительность телефонно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68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сылки, мкс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астота тональной модуляции,  кГц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противление нагрузки, О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еобходимое отношение сигнала к собственным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5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умам по напряжению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увствительность, мк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опустимый уровень искажений принимаемого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игнала: а)коэффициент гармоник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%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б) коэффициент амплитудно-частотных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Mв=2        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5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Искажений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Мн=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бирательность по всепобочным каналам, дБ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ид модуля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А1,А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Коэффициент регулирования АРУ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4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softHyphen/>
            </w:r>
            <w:r>
              <w:rPr>
                <w:rFonts w:cs="Arial" w:ascii="Arial" w:hAnsi="Arial"/>
                <w:color w:val="000000"/>
                <w:lang w:eastAsia="ru-RU"/>
              </w:rPr>
              <w:t>/2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араметры антенны: R[Ом], L[мкГн], C[пФ]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12; 38; 60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275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лительность переходного процесса в АРУ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>5мкс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35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9:28:00Z</dcterms:created>
  <dc:creator>Безродный Дмитрий Юрьевич</dc:creator>
  <dc:description/>
  <dc:language>en-US</dc:language>
  <cp:lastModifiedBy>Безродный Дмитрий Юрьевич</cp:lastModifiedBy>
  <dcterms:modified xsi:type="dcterms:W3CDTF">1998-12-12T10:31:00Z</dcterms:modified>
  <cp:revision>3</cp:revision>
  <dc:subject/>
  <dc:title>                         Задание на КП</dc:title>
</cp:coreProperties>
</file>