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ОБРАЗОВАТЕЛЬ ПАРАЛЛЕЛЬНОГО КОДА</w:t>
      </w:r>
    </w:p>
    <w:p>
      <w:pPr>
        <w:pStyle w:val="Heading3"/>
        <w:rPr>
          <w:rStyle w:val="Style12"/>
          <w:sz w:val="32"/>
        </w:rPr>
      </w:pPr>
      <w:r>
        <w:rPr/>
        <w:t>В ПОСЛЕДОТЕЛЬНЫЙ КОД</w:t>
      </w:r>
    </w:p>
    <w:p>
      <w:pPr>
        <w:pStyle w:val="Normal"/>
        <w:jc w:val="center"/>
        <w:rPr>
          <w:rStyle w:val="Style12"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рукция по провер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ru-RU"/>
        </w:rPr>
        <w:t>НУРС.426441.001 И1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ая  инструкция устанавливает порядок проверки преобразователя импульсов НУРС.426441.001 с целью проверки параметров на нахождение их в пределах допусков, обеспечивающих выполнение требований технических условий НУРС.426441.00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ая инструкция устанавливает порядок настройки дискриминатора импульсов НУРС.467742.001 с целью получения параметров изделия в пределах допусков, обеспечивающих выполнение требований технических условий НУРС.467742.001.</w:t>
      </w:r>
    </w:p>
    <w:p>
      <w:pPr>
        <w:pStyle w:val="TextBodyIndent"/>
        <w:rPr/>
      </w:pPr>
      <w:r>
        <w:rPr/>
        <w:t>Инструкция предназначена для настройки изделия при серийном производстве на предприятии-изготовител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 КРАТКИЕ СВЕДЕНИЯ ОБ ИЗДЕЛ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1 Дискриминатор импульсов по интервалам между ними предназначен для селектирования интервалов между входными импульсами, накопления результатов и передачи их в ПЭВМ.</w:t>
      </w:r>
    </w:p>
    <w:p>
      <w:pPr>
        <w:pStyle w:val="TextBodyIndent"/>
        <w:rPr/>
      </w:pPr>
      <w:r>
        <w:rPr/>
        <w:t>1.2 Конструктивно изделие выполнено в виде платы расширения ПЭВ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 ПЕРЕЧЕНЬ ПАРАМЕТРОВ, ПО КОТОРЫМ ПРОИЗВОДИТСЯ НАСТРОЙК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1 Настройка изделия заключается в загрузке файла конфигурации в энергонезависимую память ПЛИС </w:t>
      </w:r>
      <w:r>
        <w:rPr>
          <w:lang w:val="en-US"/>
        </w:rPr>
        <w:t>EPM</w:t>
      </w:r>
      <w:r>
        <w:rPr/>
        <w:t>3128</w:t>
      </w:r>
      <w:r>
        <w:rPr>
          <w:lang w:val="en-US"/>
        </w:rPr>
        <w:t>ATC</w:t>
      </w:r>
      <w:r>
        <w:rPr/>
        <w:t>100-1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 УКАЗАНИЕ МЕР БЕЗОПАС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1 При подготовке к настройке необходимо соблюдать требования мер безопасности, изложенные в разделе “К” инструкции “Техника безопасности при работе с радиоэлектронным оборудованием”.</w:t>
      </w:r>
    </w:p>
    <w:p>
      <w:pPr>
        <w:pStyle w:val="TextBodyIndent"/>
        <w:rPr/>
      </w:pPr>
      <w:r>
        <w:rPr/>
        <w:t>3.2 При оборудовании рабочего места необходимо выполнять следующие правила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соблюдайте требования мер безопасности по работе с ПЭВМ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не допускаете установку или снятие изделия в ПЭВМ и из нее, коммутацию разъемов при включенном питании ПЭВ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 ВСПОМОГАТЕЛЬНЫЕ ТЕХНИЧЕСКИЕ ДАННЫ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1 Для проведения настройки дискриминатора импульсов необходима следующая техническая документация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схема электрическая принципиальная НУРС.467742.001 Э3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перечень элементов НУРС.467742.001 ПЭ3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пояснительная записка НУРС.467742.001ПЗ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техническое описание на устройство загрузки конфигурации </w:t>
      </w:r>
      <w:r>
        <w:rPr>
          <w:lang w:val="en-US"/>
        </w:rPr>
        <w:t>ByteblasterMV</w:t>
      </w:r>
      <w:r>
        <w:rPr/>
        <w:t>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 xml:space="preserve">описание пакета </w:t>
      </w:r>
      <w:r>
        <w:rPr>
          <w:lang w:val="en-US"/>
        </w:rPr>
        <w:t>MAX</w:t>
      </w:r>
      <w:r>
        <w:rPr/>
        <w:t>+</w:t>
      </w:r>
      <w:r>
        <w:rPr>
          <w:lang w:val="en-US"/>
        </w:rPr>
        <w:t>plus</w:t>
      </w:r>
      <w:r>
        <w:rPr/>
        <w:t xml:space="preserve"> </w:t>
      </w:r>
      <w:r>
        <w:rPr>
          <w:lang w:val="en-US"/>
        </w:rPr>
        <w:t>II</w:t>
      </w:r>
      <w:r>
        <w:rPr/>
        <w:t>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конфигурационный файл для ПЛИ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 ТРЕБОВАНИЯ К РАБОЧЕМУ МЕСТУ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5.1 Настройка дискриминатора проводится на рабочем месте, оборудованном ПЭВМ с подключенным устройством конфигурирования </w:t>
      </w:r>
      <w:r>
        <w:rPr>
          <w:lang w:val="en-US"/>
        </w:rPr>
        <w:t>ByteblasterMV</w:t>
      </w:r>
      <w:r>
        <w:rPr/>
        <w:t>. Температура помещения +20…+3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относительная влажность воздуха не более 60%.</w:t>
      </w:r>
    </w:p>
    <w:p>
      <w:pPr>
        <w:pStyle w:val="TextBodyIndent"/>
        <w:rPr/>
      </w:pPr>
      <w:r>
        <w:rPr/>
        <w:t>5.2 При проверке дискриминатора требуется генератор испытательного сигнала, подключенный ко входу дискриминатора.</w:t>
      </w:r>
    </w:p>
    <w:p>
      <w:pPr>
        <w:pStyle w:val="TextBodyIndent"/>
        <w:rPr/>
      </w:pPr>
      <w:r>
        <w:rPr/>
        <w:t>5.3 К рабочему месту должно быть подведено напряжение 220В частотой 50Гц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 ПОДГОТОВКА К РАБОТ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 Для настройки необходимо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проверить наличие отметки ОТК о приемке операции изготовления изделия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проверить наличие документов, указанных в разделе 4 и приборов, указанных в разделе 5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проверить наличие свидетельств о проверке сроков годности и работоспособности измерительных приборов и наличие штампа ОТК о приемке изделия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 xml:space="preserve">расположить на рабочем месте ПЭВМ </w:t>
      </w:r>
      <w:r>
        <w:rPr>
          <w:lang w:val="en-US"/>
        </w:rPr>
        <w:t>c</w:t>
      </w:r>
      <w:r>
        <w:rPr/>
        <w:t xml:space="preserve"> установленным программным обеспечением </w:t>
      </w:r>
      <w:r>
        <w:rPr>
          <w:lang w:val="en-US"/>
        </w:rPr>
        <w:t>MAX</w:t>
      </w:r>
      <w:r>
        <w:rPr/>
        <w:t>+</w:t>
      </w:r>
      <w:r>
        <w:rPr>
          <w:lang w:val="en-US"/>
        </w:rPr>
        <w:t>plus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а также программой приема данных с дискриминато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 МЕТОДЫ НАСТРОЙКИ И ПРОВЕРК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7.1 Установите изделие в ПЭВМ. Подключите устройство </w:t>
      </w:r>
      <w:r>
        <w:rPr>
          <w:lang w:val="en-US"/>
        </w:rPr>
        <w:t>ByteblasterMV</w:t>
      </w:r>
      <w:r>
        <w:rPr/>
        <w:t xml:space="preserve"> к ПЭВМ через параллельный порт, и к изделию через разъем </w:t>
      </w:r>
      <w:r>
        <w:rPr>
          <w:lang w:val="en-US"/>
        </w:rPr>
        <w:t>XP</w:t>
      </w:r>
      <w:r>
        <w:rPr/>
        <w:t>1.</w:t>
      </w:r>
    </w:p>
    <w:p>
      <w:pPr>
        <w:pStyle w:val="TextBodyIndent"/>
        <w:rPr/>
      </w:pPr>
      <w:r>
        <w:rPr/>
        <w:t xml:space="preserve">7.2 Подключите генератор испытательного сигнала к разъему </w:t>
      </w:r>
      <w:r>
        <w:rPr>
          <w:lang w:val="en-US"/>
        </w:rPr>
        <w:t>XS</w:t>
      </w:r>
      <w:r>
        <w:rPr/>
        <w:t>1.</w:t>
      </w:r>
    </w:p>
    <w:p>
      <w:pPr>
        <w:pStyle w:val="TextBodyIndent"/>
        <w:rPr/>
      </w:pPr>
      <w:r>
        <w:rPr/>
        <w:t>7.3 Убедитесь в отсутствии внешних повреждений устройств.</w:t>
      </w:r>
    </w:p>
    <w:p>
      <w:pPr>
        <w:pStyle w:val="TextBodyIndent"/>
        <w:rPr/>
      </w:pPr>
      <w:r>
        <w:rPr/>
        <w:t xml:space="preserve">7.4 Загрузите в ПЭВМ пакет </w:t>
      </w:r>
      <w:r>
        <w:rPr>
          <w:lang w:val="en-US"/>
        </w:rPr>
        <w:t>MAX</w:t>
      </w:r>
      <w:r>
        <w:rPr/>
        <w:t>+</w:t>
      </w:r>
      <w:r>
        <w:rPr>
          <w:lang w:val="en-US"/>
        </w:rPr>
        <w:t>plus</w:t>
      </w:r>
      <w:r>
        <w:rPr/>
        <w:t xml:space="preserve"> </w:t>
      </w:r>
      <w:r>
        <w:rPr>
          <w:lang w:val="en-US"/>
        </w:rPr>
        <w:t>II</w:t>
      </w:r>
      <w:r>
        <w:rPr/>
        <w:t>. По описанию пакета войдите в режим программирования и загрузите конфигурационный файл.</w:t>
      </w:r>
    </w:p>
    <w:p>
      <w:pPr>
        <w:pStyle w:val="TextBodyIndent"/>
        <w:rPr/>
      </w:pPr>
      <w:r>
        <w:rPr/>
        <w:t>7.5 Загрузите конфигурационный файл в ПЛИС, убедившись в соответствии его микросхеме.</w:t>
      </w:r>
    </w:p>
    <w:p>
      <w:pPr>
        <w:pStyle w:val="TextBodyIndent"/>
        <w:rPr/>
      </w:pPr>
      <w:r>
        <w:rPr/>
        <w:t>7.6 Для проверки изделия произведите чтение портов счетчиков дискриминатора (300</w:t>
      </w:r>
      <w:r>
        <w:rPr>
          <w:lang w:val="en-US"/>
        </w:rPr>
        <w:t>h</w:t>
      </w:r>
      <w:r>
        <w:rPr/>
        <w:t>-305</w:t>
      </w:r>
      <w:r>
        <w:rPr>
          <w:lang w:val="en-US"/>
        </w:rPr>
        <w:t>h</w:t>
      </w:r>
      <w:r>
        <w:rPr/>
        <w:t>) при помощи программы приема данных. Значения в счетчиков должны быть равны нулю.</w:t>
      </w:r>
    </w:p>
    <w:p>
      <w:pPr>
        <w:pStyle w:val="TextBodyIndent"/>
        <w:rPr/>
      </w:pPr>
      <w:r>
        <w:rPr/>
        <w:t>7.7 Запустите генератор испытательного сигнала кнопкой “Старт”. Генератор выдает импульсы длительностью 2 мкс с интервалом между ними линейно меняющимся от 1 до 500 мкс с шагом 0,2 мкс. Всего выдается 3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интервалов (по 128 интервалов каждой длительности). Через 3 минуты произведите чтение портов. В каждом счетчике должно быть значение 1280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Indent"/>
        <w:rPr/>
      </w:pPr>
      <w:r>
        <w:rPr/>
        <w:t>7.8 Запишите любое число в порт 300</w:t>
      </w:r>
      <w:r>
        <w:rPr>
          <w:lang w:val="en-US"/>
        </w:rPr>
        <w:t>h</w:t>
      </w:r>
      <w:r>
        <w:rPr/>
        <w:t xml:space="preserve"> для установки дискриминатора в начальное состояние. После этого считайте содержимое портов. Их значение должно быть нулевым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7:27:00Z</dcterms:created>
  <dc:creator>1</dc:creator>
  <dc:description/>
  <dc:language>en-US</dc:language>
  <cp:lastModifiedBy>Pyh</cp:lastModifiedBy>
  <dcterms:modified xsi:type="dcterms:W3CDTF">2002-05-24T17:32:00Z</dcterms:modified>
  <cp:revision>3</cp:revision>
  <dc:subject/>
  <dc:title> </dc:title>
</cp:coreProperties>
</file>