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Техническое задание на курсовое проектирование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на Преобразователь параллельного двоичного код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>в последовательный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>________ Тихомиров П. 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удент гр. 9011</w:t>
        <w:tab/>
        <w:tab/>
        <w:tab/>
        <w:tab/>
        <w:tab/>
        <w:t>________ Руппель Д.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1 Наименование и применяемость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1.1</w:t>
        <w:tab/>
      </w:r>
      <w:r>
        <w:rPr>
          <w:color w:val="000000"/>
          <w:sz w:val="28"/>
        </w:rPr>
        <w:t>Преобразователь параллельного двоичного кода в последовательный (ППК-1) входит в состав передающей системы цветной видеокамеры (ЦВ-1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2 Исходные документы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2.1 Задание на курсовое проектирование на преобразователь параллельного двоичного кода в последовательный код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>3  Цель работы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  <w:lang w:val="en-US"/>
        </w:rPr>
        <w:t>3.1</w:t>
        <w:tab/>
      </w:r>
      <w:r>
        <w:rPr>
          <w:sz w:val="28"/>
        </w:rPr>
        <w:t xml:space="preserve">Разработка схемы электрической принципиальной (НУРС.426441.001) преобразователя кода, входящего в состав передающей системы цветной видеокамеры, предназначенной для ведения автоматического наблюдения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</w:rPr>
        <w:t>4 Частные цел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 Показатели назначе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.1</w:t>
        <w:tab/>
        <w:t>Преобразователь кода должен преобразовывать поступающий параллельный код в последовательный вида: изменение уровня – «1», не изменение – «0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.2</w:t>
        <w:tab/>
        <w:t>Число разрядов – 24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.3</w:t>
        <w:tab/>
        <w:t>Посылка перед началом передачи информации: импульс положительной полярности  длительностью 1мк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.4</w:t>
        <w:tab/>
        <w:t xml:space="preserve">Моменты передачи информации от начала посылки </w:t>
      </w:r>
      <w:r>
        <w:rPr>
          <w:color w:val="000000"/>
          <w:sz w:val="28"/>
          <w:lang w:val="en-US"/>
        </w:rPr>
        <w:t>(1.0+N*0.5)</w:t>
      </w:r>
      <w:r>
        <w:rPr>
          <w:color w:val="000000"/>
          <w:sz w:val="28"/>
        </w:rPr>
        <w:t>мкс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0.02мкс, где </w:t>
      </w:r>
      <w:r>
        <w:rPr>
          <w:color w:val="000000"/>
          <w:sz w:val="28"/>
          <w:lang w:val="en-US"/>
        </w:rPr>
        <w:t xml:space="preserve">N </w:t>
      </w:r>
      <w:r>
        <w:rPr>
          <w:color w:val="000000"/>
          <w:sz w:val="28"/>
        </w:rPr>
        <w:t>номер передаваемого разряда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4.1.5</w:t>
        <w:tab/>
        <w:t xml:space="preserve">Уровни сигналов – нижний </w:t>
      </w:r>
      <w:r>
        <w:rPr>
          <w:color w:val="000000"/>
          <w:sz w:val="28"/>
          <w:lang w:val="en-US"/>
        </w:rPr>
        <w:t>U</w:t>
      </w:r>
      <w:r>
        <w:rPr>
          <w:sz w:val="28"/>
          <w:vertAlign w:val="super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0.4</w:t>
      </w:r>
      <w:r>
        <w:rPr>
          <w:sz w:val="28"/>
        </w:rPr>
        <w:t>В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ерхний </w:t>
      </w:r>
      <w:r>
        <w:rPr>
          <w:sz w:val="28"/>
          <w:lang w:val="en-US"/>
        </w:rPr>
        <w:t>U</w:t>
      </w:r>
      <w:r>
        <w:rPr>
          <w:sz w:val="28"/>
          <w:vertAlign w:val="super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2.4</w:t>
      </w:r>
      <w:r>
        <w:rPr>
          <w:sz w:val="28"/>
        </w:rPr>
        <w:t>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1.6</w:t>
        <w:tab/>
        <w:t>Период передачи блока информации  -  (15.62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.005)мк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4.1.7</w:t>
        <w:tab/>
        <w:t>Потребляемая мощность не более 1 В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2 Надежность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4.2.1 Среднее время наработки на отказ устройства не менее 20000 час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3 Долговечность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3.1 Срок хранения изделия не менее 7 ле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4.4 Приспособленность к окружающей среде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4.4.1 Изделие должно удовлетворять требованиям ГОСТ 15150-69 по категории УХЛ 4.2. Изделие устанавливается в закрытых, отапливаемых помещения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4.4.2 Диапазон рабочих температур +5…+40</w:t>
      </w:r>
      <w:r>
        <w:rPr>
          <w:rFonts w:eastAsia="Symbol" w:cs="Symbol" w:ascii="Symbol" w:hAnsi="Symbol"/>
          <w:color w:val="000000"/>
          <w:sz w:val="28"/>
        </w:rPr>
        <w:t></w:t>
      </w:r>
      <w:r>
        <w:rPr>
          <w:color w:val="000000"/>
          <w:sz w:val="28"/>
        </w:rPr>
        <w:t>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4.4.3 Максимальная относительная влажность воздуха 80% при +20</w:t>
      </w:r>
      <w:r>
        <w:rPr>
          <w:rFonts w:eastAsia="Symbol" w:cs="Symbol" w:ascii="Symbol" w:hAnsi="Symbol"/>
          <w:color w:val="000000"/>
          <w:sz w:val="28"/>
        </w:rPr>
        <w:t></w:t>
      </w:r>
      <w:r>
        <w:rPr>
          <w:color w:val="000000"/>
          <w:sz w:val="28"/>
        </w:rPr>
        <w:t>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4.4.4 Изделие должно выдерживать механические нагрузки по ГОСТ 11478-88, групп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4.4.5 Воздействие ударов при транспортировке ускорением 150 м/с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с частотой 60-120 ударов в минут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5 Совместимость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5.1 Изделие выполняется в виде отдельной платы 10</w:t>
      </w:r>
      <w:r>
        <w:rPr>
          <w:color w:val="000000"/>
          <w:sz w:val="28"/>
          <w:lang w:val="en-US"/>
        </w:rPr>
        <w:t>0x</w:t>
      </w:r>
      <w:r>
        <w:rPr>
          <w:color w:val="000000"/>
          <w:sz w:val="28"/>
        </w:rPr>
        <w:t>80мм, высотой не более 15м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4.5.2 Питание от источника питания 5В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>5%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4.6 Безопасность изготовления, обслуживания и ремонт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6.1 Изделие  не должно содержать деталей, находящихся под напряжением, опасным для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4.6.2</w:t>
        <w:tab/>
        <w:t>При применении, монтаже и эксплуатации следует руководствоваться ГОСТ 23784 и РД 11 0477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 Граничные услов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1 Организационно временные услов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1.1 Результатом курсового проектирования являются следующие документы: ведомость курсового проекта, пояснительная записка, инструкция по настройке, схема электрическая принципиальная, перечень эле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5.1.2 Сдача курсового проекта на проверку 25.05.02, защита – до начала сесси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>Дата выдачи ТЗ “___” ____________ 2002 г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ь</w:t>
        <w:tab/>
        <w:tab/>
        <w:tab/>
        <w:tab/>
        <w:tab/>
        <w:tab/>
        <w:t>Студент гр. 901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________Тихомиров П. И.</w:t>
        <w:tab/>
        <w:tab/>
        <w:tab/>
        <w:tab/>
        <w:t>_______Руппель Д.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color w:val="000000"/>
      <w:sz w:val="28"/>
      <w:szCs w:val="3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42:00Z</dcterms:created>
  <dc:creator>1</dc:creator>
  <dc:description/>
  <dc:language>en-US</dc:language>
  <cp:lastModifiedBy>Pyh</cp:lastModifiedBy>
  <dcterms:modified xsi:type="dcterms:W3CDTF">2002-05-23T20:02:00Z</dcterms:modified>
  <cp:revision>14</cp:revision>
  <dc:subject/>
  <dc:title>Техническое задание на курсовое проектирование</dc:title>
</cp:coreProperties>
</file>