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tabs>
          <w:tab w:val="clear" w:pos="720"/>
          <w:tab w:val="left" w:pos="1276" w:leader="none"/>
        </w:tabs>
        <w:ind w:right="83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274320</wp:posOffset>
                </wp:positionV>
                <wp:extent cx="7040245" cy="10613390"/>
                <wp:effectExtent l="8890" t="0" r="952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160" cy="10613520"/>
                          <a:chOff x="0" y="0"/>
                          <a:chExt cx="7040160" cy="10613520"/>
                        </a:xfrm>
                      </wpg:grpSpPr>
                      <wps:wsp>
                        <wps:cNvSpPr txBox="1"/>
                        <wps:spPr>
                          <a:xfrm>
                            <a:off x="429120" y="464760"/>
                            <a:ext cx="750600" cy="54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з. обозн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464760"/>
                            <a:ext cx="3930480" cy="54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15160" y="369000"/>
                            <a:ext cx="550080" cy="357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45720" rIns="8244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464760"/>
                            <a:ext cx="1571760" cy="54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465480"/>
                            <a:ext cx="6611040" cy="10117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6508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465480"/>
                            <a:ext cx="250200" cy="439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5480"/>
                            <a:ext cx="178920" cy="439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07240" y="507240"/>
                            <a:ext cx="1193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. примен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4000" y="3073680"/>
                            <a:ext cx="826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9117360"/>
                            <a:ext cx="6610320" cy="1466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080" y="9148320"/>
                            <a:ext cx="4239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spacing w:before="100" w:after="0"/>
                                <w:ind w:right="-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УРС.426441.001ПЭ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698400"/>
                            <a:ext cx="6228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8680" y="9687600"/>
                            <a:ext cx="5360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54560" y="9667080"/>
                            <a:ext cx="0" cy="9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9850680"/>
                            <a:ext cx="1785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10033560"/>
                            <a:ext cx="1785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8280" y="9667080"/>
                            <a:ext cx="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9667080"/>
                            <a:ext cx="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98506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98506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360" y="9883080"/>
                            <a:ext cx="498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44720" y="9875520"/>
                            <a:ext cx="54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9685080"/>
                            <a:ext cx="5353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9494640"/>
                            <a:ext cx="5360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Подп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2560" y="9116640"/>
                            <a:ext cx="0" cy="146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300240"/>
                            <a:ext cx="23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9117360"/>
                            <a:ext cx="0" cy="56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9117360"/>
                            <a:ext cx="0" cy="148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9117360"/>
                            <a:ext cx="0" cy="146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9117360"/>
                            <a:ext cx="0" cy="146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720" y="9690120"/>
                            <a:ext cx="3567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9483840"/>
                            <a:ext cx="251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Изм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i w:val="fals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6840" rIns="0" tIns="147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9494640"/>
                            <a:ext cx="323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9494640"/>
                            <a:ext cx="803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9494640"/>
                            <a:ext cx="3567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9685080"/>
                            <a:ext cx="578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Разраб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9850680"/>
                            <a:ext cx="610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10242720"/>
                            <a:ext cx="6249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10428480"/>
                            <a:ext cx="6109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-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9685080"/>
                            <a:ext cx="8038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пп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9704160"/>
                            <a:ext cx="242892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ллельного кода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exact" w:line="180"/>
                                <w:ind w:right="-6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9484200"/>
                            <a:ext cx="23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667080"/>
                            <a:ext cx="66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85068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03356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21716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40004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3360" y="10159920"/>
                            <a:ext cx="1745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 90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384040"/>
                            <a:ext cx="428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340960"/>
                            <a:ext cx="250200" cy="524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40960"/>
                            <a:ext cx="178920" cy="524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67480"/>
                            <a:ext cx="428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587640"/>
                            <a:ext cx="428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23360" y="5036040"/>
                            <a:ext cx="1010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7720" y="6340320"/>
                            <a:ext cx="777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79720" y="7279560"/>
                            <a:ext cx="744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01400" y="8152920"/>
                            <a:ext cx="986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55728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76920" y="9210600"/>
                            <a:ext cx="934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0152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10152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10152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10152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130824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130824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денсаторы 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130824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130824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16020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6020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71-9а-32В-220п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% АДПК.673631.000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16020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16020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18954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8954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50-40н-16В-47мкФ-и ОЖ0.464.242 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18954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18954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21880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21880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21880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21880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24822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24822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С серии К5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24822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24822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27748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-DD4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7748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К555ИР9 бКО.348.289-51 ТУ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27748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27748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30682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D5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30682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555ТМ2 бКО.348.289.36 ТУ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30682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30682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33616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6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33616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555ЛН1 бКО.348.289.01. ТУ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33616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33616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36550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36550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36550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36550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39484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39484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оры С1-4-0,125 АПШК-434110.001 ТУ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39484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39484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42411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, R3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42411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-4-0,125-56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%-А-2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+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В-А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42411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42411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45352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45352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-4-0,125-22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%-А-2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+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В-А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45352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45352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48286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48286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-4-0,125-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%-А-2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+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-В-А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48286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48286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51213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51213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51213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51213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54147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54147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ем ОН-КГ-125 вилка АШДК.434410.39 ТУ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54147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54147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57081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P1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57081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Н-КГ-125-28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35,5x7,1-B-52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57081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57081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600156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600156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600156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600156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62946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62946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онатор кварцевый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62946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62946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65880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Q1</w:t>
                              </w:r>
                            </w:p>
                          </w:txbxContent>
                        </wps:txbx>
                        <wps:bodyPr wrap="square" lIns="17640" rIns="1764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65880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К-170-Б-А-6АП-2000К-В ОД0.338.018 ТУ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65880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760" y="65880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68814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68814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68814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68814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71740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71740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71740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71740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74682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74682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74682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74682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776160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776160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776160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776160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80542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80542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80542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80542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83476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83476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83476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83476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" y="8641080"/>
                            <a:ext cx="75060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8641080"/>
                            <a:ext cx="393048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1640" y="8641080"/>
                            <a:ext cx="356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760" y="8641080"/>
                            <a:ext cx="1571760" cy="29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9720" y="465480"/>
                            <a:ext cx="0" cy="86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640" y="464760"/>
                            <a:ext cx="0" cy="86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9120" y="464760"/>
                            <a:ext cx="0" cy="86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5pt;margin-top:50.65pt;width:594.3pt;height:806.65pt" coordorigin="-367,1013" coordsize="11886,16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8;top:1164;width:1181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з. обозн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290;top:1164;width:6189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8331;top:1013;width:865;height:56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9044;top:1164;width:2474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1108;top:1165;width:10410;height:1593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433,4629" to="1107,462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713;top:1165;width:393;height:69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433;top:1165;width:281;height:692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f" o:allowincell="f" style="position:absolute;left:-367;top:1231;width:1879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. приме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78;top:5272;width:1301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а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108;top:14790;width:10409;height:230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f" o:allowincell="f" style="position:absolute;left:4813;top:14839;width:6675;height:7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804" w:leader="none"/>
                          </w:tabs>
                          <w:overflowPunct w:val="false"/>
                          <w:bidi w:val="0"/>
                          <w:spacing w:before="100" w:after="0"/>
                          <w:ind w:right="-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УРС.426441.001ПЭ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10;top:15705;width:980;height:1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95;top:15688;width:843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707,15656" to="8707,1709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707,15945" to="11518,159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707,16233" to="11518,162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0508,15656" to="10508,1623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9551,15656" to="9551,1623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988,15945" to="8988,162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70,15945" to="9270,162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9645;top:15996;width:784;height:23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81;top:15984;width:851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06;top:15684;width:842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69;top:15384;width:843;height: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Подп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67,14789" to="4767,1709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108,15078" to="4765,1507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02,14790" to="1502,1567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065,14790" to="2065,1712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359,14790" to="3359,1709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204,14790" to="4204,1709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175;top:15692;width:561;height:25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8;top:15367;width:395;height:2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Изм</w:t>
                        </w:r>
                        <w:r>
                          <w:rPr>
                            <w:sz w:val="18"/>
                            <w:kern w:val="2"/>
                            <w:szCs w:val="20"/>
                            <w:i w:val="fals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11;top:15384;width:508;height: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75;top:15384;width:1265;height: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14;top:15384;width:561;height: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9;top:15684;width:910;height:2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Разраб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13;top:15945;width:960;height:2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5;top:16562;width:983;height:2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5;top:16855;width:961;height: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-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7;top:15684;width:1265;height:2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пп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12;top:15714;width:3824;height:1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ллельного кода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exact" w:line="180"/>
                          <w:ind w:right="-6"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08,15368" to="4791,153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108,15656" to="11518,1565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108,15945" to="4791,159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8,16233" to="4791,162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8,16522" to="4791,165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8,16810" to="4791,168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752;top:16432;width:2748;height:4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 9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3,13635" to="1107,1363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713;top:8843;width:393;height:825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433;top:8843;width:281;height:825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433,12192" to="1107,121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33,10806" to="1107,108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-235;top:8363;width:1590;height:25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7;top:10417;width:1223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;top:11896;width:1171;height:287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00;top:13271;width:1553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2,15483" to="1106,1548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-161;top:14936;width:147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108;top:2031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2031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2031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2031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2492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2492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денсатор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2492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2492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2955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2955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71-9а-32В-220п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% АДПК.673631.000Т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2955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2955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3417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3417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50-40н-16В-47мкФ-и ОЖ0.464.242 ТУ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3417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3417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3878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3878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3878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3878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4341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4341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С серии К55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4341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4341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4802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-DD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4802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К555ИР9 бКО.348.289-51 Т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4802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4802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5264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D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5264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555ТМ2 бКО.348.289.36 Т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5264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5264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5726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5726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555ЛН1 бКО.348.289.01. Т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5726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5726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6188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6188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6188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6188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6650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6650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оры С1-4-0,125 АПШК-434110.001 Т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6650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6650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7111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, R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7111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-4-0,125-56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м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%-А-25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+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В-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7111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7111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7574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7574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-4-0,125-22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м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%-А-25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+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В-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7574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7574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8036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8036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-4-0,125-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м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%-А-25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+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-В-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8036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8036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8497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8497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8497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8497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8959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8959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ем ОН-КГ-125 вилка АШДК.434410.39 Т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8959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8959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9421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P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9421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Н-КГ-125-28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35,5x7,1-B-5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9421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9421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9883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9883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9883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9883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0345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0345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онатор кварцев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0345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0345;width:2474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0807;width:118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Q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0807;width:6189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К-170-Б-А-6АП-2000К-В ОД0.338.018 Т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0807;width:561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0807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1269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1269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1269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1269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1730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1730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1730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1730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2193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2193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2193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2193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2655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2655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2655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2655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3116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3116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3116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3116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3578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3578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34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3578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3578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08;top:14040;width:118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90;top:14040;width:6189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2;top:14040;width:561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4;top:14040;width:2474;height:4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290,1165" to="2290,147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482,1164" to="8482,147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9045,1164" to="9045,147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9478645</wp:posOffset>
                </wp:positionV>
                <wp:extent cx="1005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хоми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746.35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хоми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2060</wp:posOffset>
                </wp:positionH>
                <wp:positionV relativeFrom="paragraph">
                  <wp:posOffset>10059670</wp:posOffset>
                </wp:positionV>
                <wp:extent cx="9144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92.1pt;mso-position-vertical-relative:text;margin-left: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20"/>
          <w:tab w:val="left" w:pos="1276" w:leader="none"/>
        </w:tabs>
        <w:ind w:right="83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290</wp:posOffset>
                </wp:positionH>
                <wp:positionV relativeFrom="page">
                  <wp:posOffset>274320</wp:posOffset>
                </wp:positionV>
                <wp:extent cx="7026910" cy="10419715"/>
                <wp:effectExtent l="8890" t="0" r="889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6840" cy="10419840"/>
                          <a:chOff x="0" y="0"/>
                          <a:chExt cx="7026840" cy="10419840"/>
                        </a:xfrm>
                      </wpg:grpSpPr>
                      <wps:wsp>
                        <wps:cNvSpPr txBox="1"/>
                        <wps:spPr>
                          <a:xfrm>
                            <a:off x="427320" y="850572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850572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850572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850572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455760"/>
                            <a:ext cx="748800" cy="54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оз. обозн.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455760"/>
                            <a:ext cx="3922560" cy="54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07960" y="363600"/>
                            <a:ext cx="541800" cy="35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45720" rIns="8244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960" y="455760"/>
                            <a:ext cx="1568520" cy="54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40" y="453240"/>
                            <a:ext cx="6597720" cy="9965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2260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453240"/>
                            <a:ext cx="249480" cy="4332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178920" cy="4332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98600" y="498600"/>
                            <a:ext cx="1176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. примен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7520" y="3026520"/>
                            <a:ext cx="813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9968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9968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9968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9968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12826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12826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12826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12826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15746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15746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15746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15746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186120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186120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186120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186120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21502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21502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21502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21502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243900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243900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243900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243900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27273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27273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27273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27273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30160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30160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30160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30160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33051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33051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33051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33051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35942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35942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35942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35942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38836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38836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38836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38836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41720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41720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41720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41720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44614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44614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44614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44614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47505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47505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47505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47505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50392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50392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50392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50392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53283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53283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53283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53283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561672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561672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561672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561672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59061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59061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59061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59061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61952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61952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61952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61952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648648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648648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64864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648648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67730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67730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67730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67730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70610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70610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70610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70610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73508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73508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73508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73508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76395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76395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76395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76395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79286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79286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79286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79286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821736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821736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82173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821736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879552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879552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879552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879552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7200" y="453240"/>
                            <a:ext cx="0" cy="942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840" y="457200"/>
                            <a:ext cx="0" cy="942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457200"/>
                            <a:ext cx="0" cy="942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9878760"/>
                            <a:ext cx="6597000" cy="541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5200" y="9966960"/>
                            <a:ext cx="334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080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1160" y="10184760"/>
                            <a:ext cx="3376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0221120"/>
                            <a:ext cx="5353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Подп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400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0059120"/>
                            <a:ext cx="23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98787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360" y="10209600"/>
                            <a:ext cx="2509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Изм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i w:val="fals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6840" rIns="0" tIns="147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10221120"/>
                            <a:ext cx="3225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0221120"/>
                            <a:ext cx="8028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0221120"/>
                            <a:ext cx="356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9930600"/>
                            <a:ext cx="385884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40" y="10239840"/>
                            <a:ext cx="23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0800" y="101307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320" y="908424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908424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908424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908424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9372600"/>
                            <a:ext cx="7488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9372600"/>
                            <a:ext cx="392256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0480" y="937260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7960" y="9372600"/>
                            <a:ext cx="1568520" cy="2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253720"/>
                            <a:ext cx="42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256360"/>
                            <a:ext cx="249480" cy="5163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256360"/>
                            <a:ext cx="178920" cy="5163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350840"/>
                            <a:ext cx="42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83960"/>
                            <a:ext cx="42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16520" y="4955760"/>
                            <a:ext cx="9950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1960" y="6242040"/>
                            <a:ext cx="765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74320" y="7167240"/>
                            <a:ext cx="73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4200" y="8028360"/>
                            <a:ext cx="972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409320"/>
                            <a:ext cx="4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9720" y="9069480"/>
                            <a:ext cx="920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50.15pt;width:592.5pt;height:791.9pt" coordorigin="-331,1003" coordsize="11850,15838">
                <v:shape id="shape_0" stroked="t" o:allowincell="f" style="position:absolute;left:1127;top:1382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382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382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382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150;width:1178;height:8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оз. обозн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307;top:1150;width:6176;height:8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8341;top:1004;width:852;height:56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9049;top:1150;width:2469;height:8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rect id="shape_0" stroked="t" o:allowincell="f" style="position:absolute;left:1128;top:1146;width:10389;height:1569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455,4562" to="1127,45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735;top:1146;width:392;height:682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455;top:1150;width:281;height:682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f" o:allowincell="f" style="position:absolute;left:-331;top:1217;width:1851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. приме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6;top:5198;width:1281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а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127;top:200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200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200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200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245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245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245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245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291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291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291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291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336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336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336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336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381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381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381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381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427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427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427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427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472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472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472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472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518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518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518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518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563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563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563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563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609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609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609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609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654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654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654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654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700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700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700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700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745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745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745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745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791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791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791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791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836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836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836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836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882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882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882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882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927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927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927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927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973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973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973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973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018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018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018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018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0647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0647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0647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0647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109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109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109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109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155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155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155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155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200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200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200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200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246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246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246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246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291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291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291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291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337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337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337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337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4283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4283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4283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4283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308,1146" to="2308,159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8487,1152" to="8487,159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9049,1152" to="9049,159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1128;top:15989;width:10388;height:851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shape id="shape_0" stroked="f" o:allowincell="f" style="position:absolute;left:10982;top:16128;width:526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959,15989" to="10959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0960;top:16471;width:531;height:3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92;top:16528;width:842;height:2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Подп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91,15989" to="4791,16840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128,16273" to="4777,1627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21,15989" to="1521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2094,15989" to="2094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3386,15989" to="3386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229,15989" to="4229,168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135;top:16510;width:394;height:2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Изм</w:t>
                        </w:r>
                        <w:r>
                          <w:rPr>
                            <w:sz w:val="18"/>
                            <w:kern w:val="2"/>
                            <w:szCs w:val="20"/>
                            <w:i w:val="fals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39;top:16528;width:507;height:2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01;top:16528;width:1263;height:2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5;top:16528;width:560;height:2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24;top:16071;width:6076;height:7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28,16558" to="4777,165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959,16386" to="11519,163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1127;top:14738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4738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4738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4738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127;top:15192;width:1178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07;top:15192;width:6176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486;top:15192;width:560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049;top:15192;width:2469;height: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455,13430" to="1127,1343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735;top:8710;width:392;height:813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rect id="shape_0" stroked="t" o:allowincell="f" style="position:absolute;left:455;top:8710;width:281;height:813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topAndBottom"/>
                </v:rect>
                <v:line id="shape_0" from="455,12008" to="1127,1200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55,10643" to="1127,106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-202;top:8236;width:1566;height:25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6;top:10262;width:120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;top:11719;width:1153;height:287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67;top:13075;width:1530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4,15250" to="1126,15250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-128;top:14714;width:1448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7974"/>
      <w:pgMar w:left="357" w:right="363" w:gutter="0" w:header="0" w:top="1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567" w:hanging="0"/>
      </w:p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567" w:hanging="0"/>
      </w:p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567" w:hanging="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left"/>
    </w:pPr>
    <w:rPr/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27" w:leader="none"/>
      </w:tabs>
      <w:spacing w:before="240" w:after="60"/>
      <w:ind w:left="567" w:right="567" w:hanging="0"/>
      <w:jc w:val="center"/>
    </w:pPr>
    <w:rPr>
      <w:caps/>
      <w:kern w:val="2"/>
      <w:sz w:val="32"/>
    </w:rPr>
  </w:style>
  <w:style w:type="paragraph" w:styleId="2">
    <w:name w:val="заголовок 2"/>
    <w:basedOn w:val="1"/>
    <w:next w:val="Normal"/>
    <w:qFormat/>
    <w:pPr>
      <w:numPr>
        <w:ilvl w:val="0"/>
        <w:numId w:val="2"/>
      </w:numPr>
      <w:tabs>
        <w:tab w:val="left" w:pos="927" w:leader="none"/>
        <w:tab w:val="left" w:pos="1287" w:leader="none"/>
      </w:tabs>
      <w:spacing w:before="240" w:after="120"/>
      <w:outlineLvl w:val="0"/>
    </w:pPr>
    <w:rPr/>
  </w:style>
  <w:style w:type="paragraph" w:styleId="3">
    <w:name w:val="заголовок 3"/>
    <w:basedOn w:val="2"/>
    <w:next w:val="Normal"/>
    <w:qFormat/>
    <w:pPr>
      <w:numPr>
        <w:ilvl w:val="0"/>
        <w:numId w:val="2"/>
      </w:numPr>
      <w:spacing w:before="120" w:after="60"/>
      <w:ind w:left="567" w:right="0" w:hanging="0"/>
      <w:jc w:val="left"/>
      <w:outlineLvl w:val="1"/>
    </w:pPr>
    <w:rPr>
      <w:caps w:val="false"/>
      <w:smallCaps w:val="false"/>
      <w:sz w:val="28"/>
    </w:rPr>
  </w:style>
  <w:style w:type="paragraph" w:styleId="Style9">
    <w:name w:val="Мелкий основной надписи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kern w:val="2"/>
      <w:sz w:val="18"/>
      <w:szCs w:val="20"/>
      <w:lang w:val="ru-RU" w:bidi="ar-SA" w:eastAsia="zh-CN"/>
    </w:rPr>
  </w:style>
  <w:style w:type="paragraph" w:styleId="Style10">
    <w:name w:val="Номер основной надписи"/>
    <w:qFormat/>
    <w:pPr>
      <w:widowControl/>
      <w:tabs>
        <w:tab w:val="clear" w:pos="720"/>
        <w:tab w:val="left" w:pos="6804" w:leader="none"/>
      </w:tabs>
      <w:bidi w:val="0"/>
      <w:spacing w:before="100" w:after="0"/>
      <w:ind w:right="-23" w:hanging="0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180"/>
      <w:ind w:right="-6" w:hanging="0"/>
      <w:jc w:val="left"/>
    </w:pPr>
    <w:rPr>
      <w:sz w:val="20"/>
    </w:rPr>
  </w:style>
  <w:style w:type="paragraph" w:styleId="Style11">
    <w:name w:val="Черт_наименование"/>
    <w:basedOn w:val="TextBody"/>
    <w:qFormat/>
    <w:pPr>
      <w:ind w:left="113" w:right="113" w:hanging="0"/>
      <w:jc w:val="both"/>
    </w:pPr>
    <w:rPr/>
  </w:style>
  <w:style w:type="paragraph" w:styleId="Style12">
    <w:name w:val="Чертежный"/>
    <w:basedOn w:val="TextBody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Основной текст 2"/>
    <w:basedOn w:val="Normal"/>
    <w:qFormat/>
    <w:pPr>
      <w:jc w:val="left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6:26:00Z</dcterms:created>
  <dc:creator>DSP Master</dc:creator>
  <dc:description/>
  <dc:language>en-US</dc:language>
  <cp:lastModifiedBy>Pyh</cp:lastModifiedBy>
  <cp:lastPrinted>2002-05-20T22:14:00Z</cp:lastPrinted>
  <dcterms:modified xsi:type="dcterms:W3CDTF">2002-05-24T17:00:00Z</dcterms:modified>
  <cp:revision>9</cp:revision>
  <dc:subject/>
  <dc:title> </dc:title>
</cp:coreProperties>
</file>