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Базовый принцип конструирования РЭА / Е.М. Парфенов, В.Ф. Афанасенко, В.И. Владимиров, Е.В. Саушкин; Под ред. Е.М. Парфенова. - М.: Радио и связь, 198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арламов Р.Г. Компоновка радиоэлектронной аппаратуры. Изд. 2-е переработанное. - М.: Сов. радио, 197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откоп Л.Л., Спокойный Ю.Е. Обеспечение тепловых режимов при конструировании радиоэлектронной аппаратуры. - М.: Сов. радио, 197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Гелль П.П., Иванов-Есипович Н.К. Конструирование и микроминиатюризация радиоэлектронной аппаратуры. - Л.: Энергоатомиздат, 198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правочник конструктора-приборостроителя. Проектирование. Основные нормы / В.Л. Соломахо, Р.И. Томилин, Б.И. Цитович, Л.Г. Юдовин. - Мн.: Выш.шк., 198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яков К.П. Конструирование приборов и устройств радиоэлектронной аппаратуры. - М.: Радио и связь, 198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енкович Н.И. и др. Механические воздействия и защита РЭС: Учеб.пособие для вузов / Н.И. Каленкович, Е.П. Фастовец, Ю.В. Шамгин. - Мн.: Выш.шк., 198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арпушин В.Б. Вибрации и удары в радиоэлектронной аппаратуре. - М.: Сов.радио, 197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эргономику. / Под.ред. В.П. Зинченко. - М.: Сов.радио, 197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формление конструкторской документации РЭА / Под.ред. Э.Т. Романычевой. - М.: Радио и связь, 198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правочник. Полупроводниковые приборы: диоды выпрямительные, стабилитроны, тиристоры. / Под общей редакцией А.В.Голомедова – М.: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Радио и связь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, 198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правочник. Полупроводниковые приборы: транзисторы. – Л.: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Энергоатомиздат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, 198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радиоэлектронной промышленности / под ред. Павлова С.П. , М., Радио и связ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ЕСКД. Обозначения условные графические в схемах. ГОСТ 2.721-74, ГОСТ 2.722-68, ГОСТ 2.723-68, ГОСТ 2.725-68 – ГОСТ 2.727-68, ГОСТ 2.728-74, ГОСТ 2.729-68, ГОСТ 2.730-73, ГОСТ 2.731-68 – ГОСТ 2.742-68, ГОСТ 2.743-72, ГОСТ 2.744-68 – ГОСТ 2.748-68, ГОСТ 2.749-70, ГОСТ 2.750-68, ГОСТ 2.751-73, ГОСТ 2.752-71, ГОСТ 2.753-71, ГОСТ 2.754-72, ГОСТ 2.755-74, ГОСТ 2.756-76. М., Издательство стандартов, 197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Л. Шило. Популярные цифровые микросхемы КМОП. Справочник. М., «Ягуар», 199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Ю.А. Быстров, И.Г. Мироненко. Электронные цепи и устройства. М., «Высшая школа», 198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ектирование импульсных и цифровых устройств радиотехнических систем/ под ред. Ю.М. Казаринова. Учебное пособие для ВУЗов. М., «Высшая школа», 198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азработка и оформление конструкторской документации РЭА. Справочник / под ред. Э.Т. Романычевой. М., «Радио и связь», 198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В.А. Егоров, К.М. Лебедев, Ю.Г. Мурашев, Ю.Ф. Шеханов. Конструкторско-технологическое проектирование печатных узлов. Учебное пособие.  БГТУ, 199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вловский В.В., Васильев В.И., Гутман Г.Н. Проектирование технологических процессов изготовления РЭА. М, 198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транзисторы: Справочник, часть 1. -М.: Солон, Микротех,199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овые  интегральные  микросхемы  для  бытовой аппаратуры : Справочник, В.И. Атаев , В.А. Болотников.- М.: Издательство  МЭИ , 1992 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>Прайс-лист на отечественные и импортные электронные компоненты НПО "Квантум" (от 20 декабря 2003г, цены указаны с учетом НДС) - получен из Интернет с сервера www.</w:t>
      </w:r>
      <w:r>
        <w:rPr>
          <w:color w:val="000000"/>
          <w:sz w:val="28"/>
          <w:szCs w:val="28"/>
          <w:lang w:val="en-US"/>
        </w:rPr>
        <w:t>quantum</w:t>
      </w:r>
      <w:r>
        <w:rPr>
          <w:color w:val="000000"/>
          <w:sz w:val="28"/>
          <w:szCs w:val="28"/>
        </w:rPr>
        <w:t>.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397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.1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Antiqua;Times New Roman" w:hAnsi="Antiqua;Times New Roman" w:cs="Antiqua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i/>
      <w:spacing w:val="24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5:21:00Z</dcterms:created>
  <dc:creator>Danik</dc:creator>
  <dc:description/>
  <dc:language>en-US</dc:language>
  <cp:lastModifiedBy>daniil</cp:lastModifiedBy>
  <cp:lastPrinted>2004-02-03T11:51:00Z</cp:lastPrinted>
  <dcterms:modified xsi:type="dcterms:W3CDTF">2004-02-03T08:51:00Z</dcterms:modified>
  <cp:revision>3</cp:revision>
  <dc:subject/>
  <dc:title>Литература</dc:title>
</cp:coreProperties>
</file>