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Комплект чертежей.</w:t>
      </w:r>
      <w:r>
        <w:br w:type="page"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ршрутные технологические карты.</w:t>
      </w:r>
      <w:r>
        <w:br w:type="page"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счет теплового режима с помощью ЭВМ.</w:t>
      </w:r>
      <w:r>
        <w:br w:type="page"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счет надежности на ЭВМ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6:34:00Z</dcterms:created>
  <dc:creator>Danik</dc:creator>
  <dc:description/>
  <dc:language>en-US</dc:language>
  <cp:lastModifiedBy>Danik</cp:lastModifiedBy>
  <dcterms:modified xsi:type="dcterms:W3CDTF">2004-01-25T16:38:00Z</dcterms:modified>
  <cp:revision>1</cp:revision>
  <dc:subject/>
  <dc:title>Приложение 1</dc:title>
</cp:coreProperties>
</file>