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41" w:hanging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Безопасность жизнедеятельности и охрана труда.</w:t>
      </w:r>
    </w:p>
    <w:p>
      <w:pPr>
        <w:pStyle w:val="Heading1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Heading1"/>
        <w:rPr/>
      </w:pPr>
      <w:r>
        <w:rPr/>
        <w:t>Анализ ОВПФ и их нормирование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17"/>
        <w:gridCol w:w="390"/>
        <w:gridCol w:w="390"/>
        <w:gridCol w:w="392"/>
        <w:gridCol w:w="468"/>
        <w:gridCol w:w="468"/>
        <w:gridCol w:w="390"/>
        <w:gridCol w:w="605"/>
        <w:gridCol w:w="1980"/>
      </w:tblGrid>
      <w:tr>
        <w:trPr>
          <w:trHeight w:val="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ные документы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уров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0" w:right="-30" w:firstLine="1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ы по снижению      </w:t>
            </w:r>
          </w:p>
          <w:p>
            <w:pPr>
              <w:pStyle w:val="Normal"/>
              <w:ind w:left="-1200" w:right="-30" w:firstLine="1200"/>
              <w:jc w:val="center"/>
              <w:rPr>
                <w:sz w:val="20"/>
              </w:rPr>
            </w:pPr>
            <w:r>
              <w:rPr>
                <w:sz w:val="20"/>
              </w:rPr>
              <w:t>ОВПФ</w:t>
            </w:r>
          </w:p>
        </w:tc>
      </w:tr>
      <w:tr>
        <w:trPr>
          <w:trHeight w:val="898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Повышенная</w:t>
            </w:r>
          </w:p>
          <w:p>
            <w:pPr>
              <w:pStyle w:val="TextBody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запыленность</w:t>
            </w:r>
          </w:p>
          <w:p>
            <w:pPr>
              <w:pStyle w:val="TextBody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воздуха рабочей зоны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1.005-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1.007-76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вытяжная вентиляция</w:t>
            </w:r>
          </w:p>
        </w:tc>
      </w:tr>
      <w:tr>
        <w:trPr>
          <w:trHeight w:val="85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Повышенны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уровень шума на рабочем мес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1.003-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108" w:right="-137" w:hanging="23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Уровни звукового давления (дБ) в октавных полосах со среднегеометрическими частотами (Гц)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яция от общего помещения; акустические экраны</w:t>
            </w:r>
          </w:p>
        </w:tc>
      </w:tr>
      <w:tr>
        <w:trPr>
          <w:trHeight w:val="284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0</w:t>
            </w:r>
          </w:p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righ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0</w:t>
            </w:r>
          </w:p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righ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0</w:t>
            </w:r>
          </w:p>
          <w:p>
            <w:pPr>
              <w:pStyle w:val="Normal"/>
              <w:widowControl w:val="false"/>
              <w:shd w:fill="FFFFFF" w:val="clear"/>
              <w:ind w:righ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0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Повышенны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уровень напряжения в электро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Т 12.1.009-76</w:t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Т 12.1.019-76</w:t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Т 12.1.030-81</w:t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Т 12.1.038-82 ГОСТ 12.3.032-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23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менный ток 50ГЦ;</w:t>
            </w:r>
          </w:p>
          <w:p>
            <w:pPr>
              <w:pStyle w:val="Normal"/>
              <w:ind w:left="234" w:hanging="0"/>
              <w:rPr>
                <w:sz w:val="18"/>
              </w:rPr>
            </w:pPr>
            <w:r>
              <w:rPr>
                <w:sz w:val="18"/>
              </w:rPr>
              <w:t>напряжение прикосновения не более 2В; ток прикосновения 0.3мА; в</w:t>
            </w:r>
            <w:r>
              <w:rPr>
                <w:bCs/>
                <w:sz w:val="18"/>
              </w:rPr>
              <w:t>ремя воздействия не более 1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золяция электроцепей, заземление, блокировка.</w:t>
            </w:r>
          </w:p>
        </w:tc>
      </w:tr>
      <w:tr>
        <w:trPr>
          <w:trHeight w:val="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Повышенны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уровень электромагнитных излу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1.002-84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менный ток 50ГЦ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пряженность электрического поля не более 5 кВ/м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ран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зиметрический контроль</w:t>
            </w:r>
          </w:p>
        </w:tc>
      </w:tr>
      <w:tr>
        <w:trPr>
          <w:trHeight w:val="10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Повышенна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температура, влажность воздуха рабочей зо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6"/>
              </w:rPr>
            </w:pPr>
            <w:r>
              <w:rPr>
                <w:sz w:val="16"/>
              </w:rPr>
              <w:t>ГОСТ 12.1.005-88</w:t>
            </w:r>
          </w:p>
          <w:p>
            <w:pPr>
              <w:pStyle w:val="Normal"/>
              <w:ind w:hanging="9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мпература: 17 – 23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жность: 75 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подвижность: не более ,03 м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обменники вентиляция</w:t>
            </w:r>
          </w:p>
        </w:tc>
      </w:tr>
      <w:tr>
        <w:trPr>
          <w:trHeight w:val="9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6.Недостаточная освещенность рабоче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3-05-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кусственное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бинированное: 1000 л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общее 300 л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полнительного освещения</w:t>
            </w:r>
          </w:p>
        </w:tc>
      </w:tr>
      <w:tr>
        <w:trPr>
          <w:trHeight w:val="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7.Повышен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сихофизиологичес-кие нагру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2.032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2.033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2.2.061-81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сть организации рабочего времени и места, снижение тяжести труд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ind w:right="192" w:hanging="0"/>
        <w:rPr/>
      </w:pPr>
      <w:r>
        <w:rPr/>
        <w:t>Расчет освещ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455</wp:posOffset>
                </wp:positionH>
                <wp:positionV relativeFrom="paragraph">
                  <wp:posOffset>25400</wp:posOffset>
                </wp:positionV>
                <wp:extent cx="2743200" cy="1600835"/>
                <wp:effectExtent l="3810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920"/>
                          <a:chOff x="0" y="0"/>
                          <a:chExt cx="2743200" cy="16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600920"/>
                          </a:xfrm>
                        </wpg:grpSpPr>
                        <wps:wsp>
                          <wps:cNvSpPr/>
                          <wps:spPr>
                            <a:xfrm>
                              <a:off x="1632600" y="200520"/>
                              <a:ext cx="64800" cy="66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43200" cy="1600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06080" y="1534320"/>
                                <a:ext cx="648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0" cy="1600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94320" y="720"/>
                                  <a:ext cx="648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24280" y="720"/>
                                  <a:ext cx="648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5320" y="720"/>
                                  <a:ext cx="648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1600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06080" y="0"/>
                                    <a:ext cx="648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7080" y="0"/>
                                    <a:ext cx="648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8120" y="0"/>
                                    <a:ext cx="648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0" cy="1600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47000" y="720"/>
                                      <a:ext cx="6480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12520" y="720"/>
                                      <a:ext cx="6480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09880" y="1534320"/>
                                      <a:ext cx="6480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5400" y="1534320"/>
                                      <a:ext cx="6480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3200" cy="160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98120" y="200520"/>
                                        <a:ext cx="64800" cy="66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83720" y="33408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200" cy="1600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437120" y="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32600" y="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63280" y="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28800" y="72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59120" y="72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89800" y="72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20480" y="720"/>
                                          <a:ext cx="64800" cy="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43200" cy="1600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286000" y="720"/>
                                            <a:ext cx="6480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351520" y="720"/>
                                            <a:ext cx="6480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16320" y="720"/>
                                            <a:ext cx="6480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81480" y="720"/>
                                            <a:ext cx="6480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43200" cy="1600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48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03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548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10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65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9168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572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220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875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5268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182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837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4888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144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792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0447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10988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1754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409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7160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01920" y="0"/>
                                              <a:ext cx="6480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7320"/>
                                              <a:ext cx="2743200" cy="1533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743200" cy="1467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6776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67000"/>
                                                  <a:ext cx="2743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1000" y="0"/>
                                                  <a:ext cx="0" cy="1467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1266840"/>
                                                  <a:ext cx="718200" cy="6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91680" y="1266840"/>
                                                  <a:ext cx="979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87520" y="0"/>
                                                  <a:ext cx="0" cy="1266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37120" y="1333440"/>
                                                  <a:ext cx="64800" cy="13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9120" y="1333440"/>
                                                  <a:ext cx="64800" cy="13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266760"/>
                                                  <a:ext cx="0" cy="1200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06080" y="266760"/>
                                                  <a:ext cx="0" cy="1000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06080" y="0"/>
                                                  <a:ext cx="0" cy="266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98120" y="0"/>
                                                  <a:ext cx="0" cy="200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32600" y="200160"/>
                                                  <a:ext cx="130320" cy="6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67000"/>
                                                <a:ext cx="1109520" cy="66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480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303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9548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6100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265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9168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5648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2200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875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5268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1820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37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8485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7920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368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44720" y="0"/>
                                                  <a:ext cx="64800" cy="66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409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716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371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019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670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326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981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632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288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943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591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242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898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553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204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860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515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163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814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4700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61252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677680" y="1467000"/>
                                                <a:ext cx="64800" cy="66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306080" y="13341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2pt;width:215.95pt;height:126.05pt" coordorigin="933,40" coordsize="4319,2521">
                <v:group id="shape_0" style="position:absolute;left:933;top:40;width:4319;height:252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504;top:356;width:101;height:1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33;top:40;width:4319;height:2521">
                    <v:line id="shape_0" from="2990,2457" to="3091,25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33;top:40;width:4319;height:2521">
                      <v:line id="shape_0" from="3916,41" to="4017,1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1,41" to="4222,1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7,41" to="4428,1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33;top:40;width:4319;height:2521">
                        <v:line id="shape_0" from="2990,40" to="3091,1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1,40" to="3502,1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7,40" to="3708,1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933;top:40;width:4319;height:2521">
                          <v:line id="shape_0" from="4944,41" to="5045,14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7,41" to="5148,14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1,2457" to="2782,256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84,2457" to="2885,256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933;top:40;width:4319;height:2521">
                            <v:shape id="shape_0" fillcolor="white" stroked="t" o:allowincell="f" style="position:absolute;left:3607;top:356;width:101;height:10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167,566" to="3606,56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933;top:40;width:4319;height:2521">
                              <v:line id="shape_0" from="3196,40" to="3297,14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04,40" to="3605,14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10,40" to="3811,14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13,41" to="3914,14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18,41" to="4119,14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224,41" to="4325,14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430,41" to="4531,14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933;top:40;width:4319;height:2521">
                                <v:line id="shape_0" from="4533,41" to="4634,14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636,41" to="4737,14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738,41" to="4839,14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41,41" to="4942,14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933;top:40;width:4319;height:2521">
                                  <v:line id="shape_0" from="1035,40" to="1136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8,40" to="1239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41,40" to="1342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4,40" to="1445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7,40" to="1548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0,40" to="1651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3,40" to="1034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53,40" to="1754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5,40" to="1856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58,40" to="1959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1,40" to="2062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4,40" to="2165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7,40" to="2268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0,40" to="2371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73,40" to="2474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75,40" to="2576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78,40" to="2679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81,40" to="2782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84,40" to="2885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7,40" to="2988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3,40" to="3194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98,40" to="3399,14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933;top:146;width:4319;height:2415">
                                    <v:group id="shape_0" style="position:absolute;left:933;top:146;width:4319;height:2310">
                                      <v:line id="shape_0" from="933,146" to="5149,14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3,2457" to="5252,245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44,146" to="1344,2455" stroked="t" o:allowincell="f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3093;top:2141;width:1130;height:104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550,2141" to="3091,214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58,146" to="1858,2140" stroked="t" o:allowincell="f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3196;top:2246;width:101;height:20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4018;top:2246;width:101;height:20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2373,566" to="2373,2455" stroked="t" o:allowincell="f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90,566" to="2990,2140" stroked="t" o:allowincell="f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90,146" to="2990,565" stroked="t" o:allowincell="f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07,146" to="3607,46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3504;top:461;width:204;height:104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933;top:2457;width:1747;height:104">
                                      <v:line id="shape_0" from="933,2457" to="1034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35,2457" to="1136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38,2457" to="1239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41,2457" to="1342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44,2457" to="1445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47,2457" to="1548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50,2457" to="1651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52,2457" to="1753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55,2457" to="1856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58,2457" to="1959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61,2457" to="2062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064,2457" to="2165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67,2457" to="2268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269,2457" to="2370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475,2457" to="2576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372,2457" to="2473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78,2457" to="2679,25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2887,2457" to="2988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93,2457" to="3194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96,2457" to="3297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98,2457" to="3399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01,2457" to="3502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04,2457" to="3605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07,2457" to="3708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10,2457" to="3811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13,2457" to="3914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16,2457" to="4017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18,2457" to="4119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21,2457" to="4222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24,2457" to="4325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27,2457" to="4428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30,2457" to="4531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33,2457" to="4634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36,2457" to="4737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38,2457" to="4839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41,2457" to="4942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44,2457" to="5045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47,2457" to="5148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50,2457" to="5251,256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line id="shape_0" from="2990,2141" to="2990,24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2851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2.45pt" to="255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851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45pt" to="9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hс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H    Hо</w:t>
        <w:tab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Hn     H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Количество светильников: </w:t>
      </w:r>
      <w:r>
        <w:rPr>
          <w:szCs w:val="28"/>
        </w:rPr>
        <w:t>N = 30</w:t>
      </w:r>
    </w:p>
    <w:p>
      <w:pPr>
        <w:pStyle w:val="Normal"/>
        <w:rPr/>
      </w:pPr>
      <w:r>
        <w:rPr/>
        <w:t>Количество ламп в одном светильнике: 2 шт.</w:t>
      </w:r>
    </w:p>
    <w:p>
      <w:pPr>
        <w:pStyle w:val="Normal"/>
        <w:rPr/>
      </w:pPr>
      <w:r>
        <w:rPr/>
        <w:t xml:space="preserve">Используемые лампы: </w:t>
      </w:r>
      <w:r>
        <w:rPr>
          <w:szCs w:val="28"/>
        </w:rPr>
        <w:t>ЛБ65-2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u w:val="single"/>
        </w:rPr>
      </w:pPr>
      <w:r>
        <w:rPr/>
        <w:t>Суммарная мощность, потребляемая светильниками: Р=</w:t>
      </w:r>
      <w:r>
        <w:rPr>
          <w:szCs w:val="28"/>
        </w:rPr>
        <w:t>2430 Вт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ЖД в чрезвычайной ситу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 xml:space="preserve">ЧС: </w:t>
      </w:r>
    </w:p>
    <w:p>
      <w:pPr>
        <w:pStyle w:val="Normal"/>
        <w:numPr>
          <w:ilvl w:val="0"/>
          <w:numId w:val="3"/>
        </w:numPr>
        <w:rPr/>
      </w:pPr>
      <w:r>
        <w:rPr/>
        <w:t>Авария на АТС;</w:t>
      </w:r>
    </w:p>
    <w:p>
      <w:pPr>
        <w:pStyle w:val="Normal"/>
        <w:numPr>
          <w:ilvl w:val="0"/>
          <w:numId w:val="3"/>
        </w:numPr>
        <w:rPr/>
      </w:pPr>
      <w:r>
        <w:rPr/>
        <w:t>Выход из строя объектов энергетики;</w:t>
      </w:r>
    </w:p>
    <w:p>
      <w:pPr>
        <w:pStyle w:val="Normal"/>
        <w:numPr>
          <w:ilvl w:val="0"/>
          <w:numId w:val="3"/>
        </w:numPr>
        <w:rPr/>
      </w:pPr>
      <w:r>
        <w:rPr/>
        <w:t>Нарушение путей сообщения и т.п.</w:t>
      </w:r>
    </w:p>
    <w:p>
      <w:pPr>
        <w:pStyle w:val="Normal"/>
        <w:ind w:firstLine="360"/>
        <w:rPr/>
      </w:pPr>
      <w:r>
        <w:rPr/>
        <w:t xml:space="preserve">Мероприятия необходимые для обеспечения бесперебойного снабжения предприятия всем необходимым для выпуска продукции: </w:t>
      </w:r>
    </w:p>
    <w:p>
      <w:pPr>
        <w:pStyle w:val="Normal"/>
        <w:numPr>
          <w:ilvl w:val="0"/>
          <w:numId w:val="2"/>
        </w:numPr>
        <w:rPr/>
      </w:pPr>
      <w:r>
        <w:rPr/>
        <w:t>Замена заводов – поставщиков:</w:t>
      </w:r>
    </w:p>
    <w:p>
      <w:pPr>
        <w:pStyle w:val="Normal"/>
        <w:numPr>
          <w:ilvl w:val="0"/>
          <w:numId w:val="2"/>
        </w:numPr>
        <w:rPr/>
      </w:pPr>
      <w:r>
        <w:rPr/>
        <w:t>Замена дальних поставщиков на ближних с расчетом возможности поставок автотранспортом при выходе из строя железнодорожных путей сообщения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крупных баз для снабжения предприятия всем необходимым;</w:t>
      </w:r>
    </w:p>
    <w:sectPr>
      <w:type w:val="nextPage"/>
      <w:pgSz w:orient="landscape" w:w="16838" w:h="11906"/>
      <w:pgMar w:left="567" w:right="458" w:gutter="0" w:header="0" w:top="539" w:footer="0" w:bottom="851"/>
      <w:pgNumType w:fmt="decimal"/>
      <w:cols w:num="2" w:equalWidth="false" w:sep="false">
        <w:col w:w="8439" w:space="708"/>
        <w:col w:w="66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58" w:after="0"/>
      <w:ind w:right="192" w:hanging="0"/>
      <w:jc w:val="center"/>
      <w:outlineLvl w:val="1"/>
    </w:pPr>
    <w:rPr>
      <w:b/>
      <w:i/>
      <w:iCs/>
      <w:color w:val="000000"/>
      <w:spacing w:val="-1"/>
      <w:sz w:val="28"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06:00Z</dcterms:created>
  <dc:creator>Bs</dc:creator>
  <dc:description/>
  <dc:language>en-US</dc:language>
  <cp:lastModifiedBy>daniil</cp:lastModifiedBy>
  <cp:lastPrinted>2004-02-11T11:17:00Z</cp:lastPrinted>
  <dcterms:modified xsi:type="dcterms:W3CDTF">2004-02-11T08:18:00Z</dcterms:modified>
  <cp:revision>5</cp:revision>
  <dc:subject/>
  <dc:title>№ п/п</dc:title>
</cp:coreProperties>
</file>